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26490</wp:posOffset>
                </wp:positionH>
                <wp:positionV relativeFrom="paragraph">
                  <wp:posOffset>-127000</wp:posOffset>
                </wp:positionV>
                <wp:extent cx="467995" cy="291465"/>
                <wp:effectExtent l="8255" t="6985" r="635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29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1" h="810">
                              <a:moveTo>
                                <a:pt x="5988" y="2247"/>
                              </a:moveTo>
                              <a:cubicBezTo>
                                <a:pt x="5976" y="2230"/>
                                <a:pt x="5963" y="2205"/>
                                <a:pt x="5948" y="2194"/>
                              </a:cubicBezTo>
                              <a:cubicBezTo>
                                <a:pt x="5937" y="2185"/>
                                <a:pt x="5930" y="2189"/>
                                <a:pt x="5916" y="2189"/>
                              </a:cubicBezTo>
                              <a:cubicBezTo>
                                <a:pt x="5887" y="2190"/>
                                <a:pt x="5841" y="2248"/>
                                <a:pt x="5826" y="2266"/>
                              </a:cubicBezTo>
                              <a:cubicBezTo>
                                <a:pt x="5763" y="2345"/>
                                <a:pt x="5725" y="2456"/>
                                <a:pt x="5699" y="2552"/>
                              </a:cubicBezTo>
                              <a:cubicBezTo>
                                <a:pt x="5664" y="2679"/>
                                <a:pt x="5645" y="2847"/>
                                <a:pt x="5699" y="2972"/>
                              </a:cubicBezTo>
                              <a:cubicBezTo>
                                <a:pt x="5712" y="3003"/>
                                <a:pt x="5717" y="2987"/>
                                <a:pt x="5740" y="2993"/>
                              </a:cubicBezTo>
                            </a:path>
                            <a:path w="1301" h="810">
                              <a:moveTo>
                                <a:pt x="6149" y="2383"/>
                              </a:moveTo>
                              <a:cubicBezTo>
                                <a:pt x="6143" y="2380"/>
                                <a:pt x="6140" y="2373"/>
                                <a:pt x="6135" y="2372"/>
                              </a:cubicBezTo>
                              <a:cubicBezTo>
                                <a:pt x="6118" y="2370"/>
                                <a:pt x="6101" y="2393"/>
                                <a:pt x="6091" y="2402"/>
                              </a:cubicBezTo>
                              <a:cubicBezTo>
                                <a:pt x="6052" y="2435"/>
                                <a:pt x="6022" y="2467"/>
                                <a:pt x="5992" y="2509"/>
                              </a:cubicBezTo>
                              <a:cubicBezTo>
                                <a:pt x="5964" y="2548"/>
                                <a:pt x="5928" y="2603"/>
                                <a:pt x="5941" y="2654"/>
                              </a:cubicBezTo>
                              <a:cubicBezTo>
                                <a:pt x="5948" y="2683"/>
                                <a:pt x="5980" y="2706"/>
                                <a:pt x="6005" y="2718"/>
                              </a:cubicBezTo>
                              <a:cubicBezTo>
                                <a:pt x="6026" y="2728"/>
                                <a:pt x="6050" y="2732"/>
                                <a:pt x="6071" y="2743"/>
                              </a:cubicBezTo>
                              <a:cubicBezTo>
                                <a:pt x="6083" y="2750"/>
                                <a:pt x="6092" y="2756"/>
                                <a:pt x="6091" y="2771"/>
                              </a:cubicBezTo>
                              <a:cubicBezTo>
                                <a:pt x="6090" y="2791"/>
                                <a:pt x="6073" y="2807"/>
                                <a:pt x="6059" y="2820"/>
                              </a:cubicBezTo>
                              <a:cubicBezTo>
                                <a:pt x="6030" y="2847"/>
                                <a:pt x="5999" y="2872"/>
                                <a:pt x="5966" y="2893"/>
                              </a:cubicBezTo>
                              <a:cubicBezTo>
                                <a:pt x="5929" y="2916"/>
                                <a:pt x="5890" y="2937"/>
                                <a:pt x="5851" y="2956"/>
                              </a:cubicBezTo>
                              <a:cubicBezTo>
                                <a:pt x="5837" y="2963"/>
                                <a:pt x="5819" y="2975"/>
                                <a:pt x="5803" y="2975"/>
                              </a:cubicBezTo>
                              <a:cubicBezTo>
                                <a:pt x="5804" y="2973"/>
                                <a:pt x="5805" y="2970"/>
                                <a:pt x="5806" y="2968"/>
                              </a:cubicBezTo>
                            </a:path>
                            <a:path w="1301" h="810">
                              <a:moveTo>
                                <a:pt x="6251" y="2750"/>
                              </a:moveTo>
                              <a:cubicBezTo>
                                <a:pt x="6257" y="2736"/>
                                <a:pt x="6263" y="2723"/>
                                <a:pt x="6265" y="2706"/>
                              </a:cubicBezTo>
                              <a:cubicBezTo>
                                <a:pt x="6266" y="2697"/>
                                <a:pt x="6246" y="2691"/>
                                <a:pt x="6240" y="2690"/>
                              </a:cubicBezTo>
                              <a:cubicBezTo>
                                <a:pt x="6216" y="2686"/>
                                <a:pt x="6196" y="2706"/>
                                <a:pt x="6181" y="2722"/>
                              </a:cubicBezTo>
                              <a:cubicBezTo>
                                <a:pt x="6159" y="2745"/>
                                <a:pt x="6144" y="2772"/>
                                <a:pt x="6134" y="2802"/>
                              </a:cubicBezTo>
                              <a:cubicBezTo>
                                <a:pt x="6128" y="2821"/>
                                <a:pt x="6127" y="2845"/>
                                <a:pt x="6152" y="2849"/>
                              </a:cubicBezTo>
                              <a:cubicBezTo>
                                <a:pt x="6171" y="2852"/>
                                <a:pt x="6204" y="2849"/>
                                <a:pt x="6222" y="2841"/>
                              </a:cubicBezTo>
                              <a:cubicBezTo>
                                <a:pt x="6237" y="2834"/>
                                <a:pt x="6255" y="2823"/>
                                <a:pt x="6261" y="2807"/>
                              </a:cubicBezTo>
                              <a:cubicBezTo>
                                <a:pt x="6264" y="2800"/>
                                <a:pt x="6264" y="2784"/>
                                <a:pt x="6255" y="2781"/>
                              </a:cubicBezTo>
                              <a:cubicBezTo>
                                <a:pt x="6248" y="2781"/>
                                <a:pt x="6246" y="2781"/>
                                <a:pt x="6241" y="2781"/>
                              </a:cubicBezTo>
                              <a:cubicBezTo>
                                <a:pt x="6230" y="2791"/>
                                <a:pt x="6230" y="2803"/>
                                <a:pt x="6234" y="2818"/>
                              </a:cubicBezTo>
                              <a:cubicBezTo>
                                <a:pt x="6242" y="2845"/>
                                <a:pt x="6258" y="2862"/>
                                <a:pt x="6277" y="2881"/>
                              </a:cubicBezTo>
                              <a:cubicBezTo>
                                <a:pt x="6281" y="2886"/>
                                <a:pt x="6286" y="2890"/>
                                <a:pt x="6290" y="2895"/>
                              </a:cubicBezTo>
                            </a:path>
                            <a:path w="1301" h="810">
                              <a:moveTo>
                                <a:pt x="6463" y="2661"/>
                              </a:moveTo>
                              <a:cubicBezTo>
                                <a:pt x="6478" y="2656"/>
                                <a:pt x="6499" y="2650"/>
                                <a:pt x="6514" y="2645"/>
                              </a:cubicBezTo>
                              <a:cubicBezTo>
                                <a:pt x="6519" y="2657"/>
                                <a:pt x="6523" y="2669"/>
                                <a:pt x="6524" y="2683"/>
                              </a:cubicBezTo>
                              <a:cubicBezTo>
                                <a:pt x="6527" y="2715"/>
                                <a:pt x="6525" y="2749"/>
                                <a:pt x="6521" y="2781"/>
                              </a:cubicBezTo>
                              <a:cubicBezTo>
                                <a:pt x="6517" y="2811"/>
                                <a:pt x="6511" y="2842"/>
                                <a:pt x="6503" y="2870"/>
                              </a:cubicBezTo>
                              <a:cubicBezTo>
                                <a:pt x="6499" y="2879"/>
                                <a:pt x="6497" y="2881"/>
                                <a:pt x="6498" y="2888"/>
                              </a:cubicBezTo>
                              <a:cubicBezTo>
                                <a:pt x="6503" y="2874"/>
                                <a:pt x="6508" y="2858"/>
                                <a:pt x="6513" y="2844"/>
                              </a:cubicBezTo>
                              <a:cubicBezTo>
                                <a:pt x="6526" y="2808"/>
                                <a:pt x="6540" y="2772"/>
                                <a:pt x="6551" y="2736"/>
                              </a:cubicBezTo>
                              <a:cubicBezTo>
                                <a:pt x="6561" y="2704"/>
                                <a:pt x="6573" y="2673"/>
                                <a:pt x="6584" y="2641"/>
                              </a:cubicBezTo>
                              <a:cubicBezTo>
                                <a:pt x="6587" y="2631"/>
                                <a:pt x="6591" y="2629"/>
                                <a:pt x="6594" y="2622"/>
                              </a:cubicBezTo>
                              <a:cubicBezTo>
                                <a:pt x="6597" y="2649"/>
                                <a:pt x="6595" y="2676"/>
                                <a:pt x="6596" y="2703"/>
                              </a:cubicBezTo>
                              <a:cubicBezTo>
                                <a:pt x="6597" y="2740"/>
                                <a:pt x="6602" y="2776"/>
                                <a:pt x="6607" y="2813"/>
                              </a:cubicBezTo>
                              <a:cubicBezTo>
                                <a:pt x="6609" y="2832"/>
                                <a:pt x="6614" y="2849"/>
                                <a:pt x="6620" y="2865"/>
                              </a:cubicBezTo>
                              <a:cubicBezTo>
                                <a:pt x="6632" y="2848"/>
                                <a:pt x="6641" y="2828"/>
                                <a:pt x="6650" y="2807"/>
                              </a:cubicBezTo>
                              <a:cubicBezTo>
                                <a:pt x="6670" y="2762"/>
                                <a:pt x="6686" y="2715"/>
                                <a:pt x="6709" y="2671"/>
                              </a:cubicBezTo>
                              <a:cubicBezTo>
                                <a:pt x="6716" y="2657"/>
                                <a:pt x="6722" y="2652"/>
                                <a:pt x="6732" y="2645"/>
                              </a:cubicBezTo>
                              <a:cubicBezTo>
                                <a:pt x="6745" y="2666"/>
                                <a:pt x="6749" y="2687"/>
                                <a:pt x="6754" y="2711"/>
                              </a:cubicBezTo>
                              <a:cubicBezTo>
                                <a:pt x="6761" y="2742"/>
                                <a:pt x="6772" y="2772"/>
                                <a:pt x="6783" y="2802"/>
                              </a:cubicBezTo>
                              <a:cubicBezTo>
                                <a:pt x="6786" y="2812"/>
                                <a:pt x="6786" y="2815"/>
                                <a:pt x="6792" y="2818"/>
                              </a:cubicBezTo>
                            </a:path>
                            <a:path w="1301" h="810">
                              <a:moveTo>
                                <a:pt x="6875" y="2666"/>
                              </a:moveTo>
                              <a:cubicBezTo>
                                <a:pt x="6880" y="2679"/>
                                <a:pt x="6886" y="2690"/>
                                <a:pt x="6900" y="2696"/>
                              </a:cubicBezTo>
                              <a:cubicBezTo>
                                <a:pt x="6909" y="2700"/>
                                <a:pt x="6927" y="2695"/>
                                <a:pt x="6936" y="2694"/>
                              </a:cubicBezTo>
                              <a:cubicBezTo>
                                <a:pt x="6948" y="2692"/>
                                <a:pt x="6965" y="2676"/>
                                <a:pt x="6968" y="2664"/>
                              </a:cubicBezTo>
                              <a:cubicBezTo>
                                <a:pt x="6973" y="2645"/>
                                <a:pt x="6970" y="2617"/>
                                <a:pt x="6966" y="2598"/>
                              </a:cubicBezTo>
                              <a:cubicBezTo>
                                <a:pt x="6962" y="2578"/>
                                <a:pt x="6958" y="2557"/>
                                <a:pt x="6933" y="2565"/>
                              </a:cubicBezTo>
                              <a:cubicBezTo>
                                <a:pt x="6905" y="2574"/>
                                <a:pt x="6884" y="2612"/>
                                <a:pt x="6875" y="2638"/>
                              </a:cubicBezTo>
                              <a:cubicBezTo>
                                <a:pt x="6862" y="2676"/>
                                <a:pt x="6865" y="2712"/>
                                <a:pt x="6882" y="2748"/>
                              </a:cubicBezTo>
                              <a:cubicBezTo>
                                <a:pt x="6894" y="2773"/>
                                <a:pt x="6921" y="2803"/>
                                <a:pt x="6949" y="2811"/>
                              </a:cubicBezTo>
                              <a:cubicBezTo>
                                <a:pt x="6956" y="2812"/>
                                <a:pt x="6962" y="2812"/>
                                <a:pt x="6969" y="281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69,2187" coordsize="1301,810" path="m5988,2247c5976,2230,5963,2205,5948,2194c5937,2185,5930,2189,5916,2189c5887,2190,5841,2248,5826,2266c5763,2345,5725,2456,5699,2552c5664,2679,5645,2847,5699,2972c5712,3003,5717,2987,5740,2993em6149,2383c6143,2380,6140,2373,6135,2372c6118,2370,6101,2393,6091,2402c6052,2435,6022,2467,5992,2509c5964,2548,5928,2603,5941,2654c5948,2683,5980,2706,6005,2718c6026,2728,6050,2732,6071,2743c6083,2750,6092,2756,6091,2771c6090,2791,6073,2807,6059,2820c6030,2847,5999,2872,5966,2893c5929,2916,5890,2937,5851,2956c5837,2963,5819,2975,5803,2975c5804,2973,5805,2970,5806,2968em6251,2750c6257,2736,6263,2723,6265,2706c6266,2697,6246,2691,6240,2690c6216,2686,6196,2706,6181,2722c6159,2745,6144,2772,6134,2802c6128,2821,6127,2845,6152,2849c6171,2852,6204,2849,6222,2841c6237,2834,6255,2823,6261,2807c6264,2800,6264,2784,6255,2781c6248,2781,6246,2781,6241,2781c6230,2791,6230,2803,6234,2818c6242,2845,6258,2862,6277,2881c6281,2886,6286,2890,6290,2895em6463,2661c6478,2656,6499,2650,6514,2645c6519,2657,6523,2669,6524,2683c6527,2715,6525,2749,6521,2781c6517,2811,6511,2842,6503,2870c6499,2879,6497,2881,6498,2888c6503,2874,6508,2858,6513,2844c6526,2808,6540,2772,6551,2736c6561,2704,6573,2673,6584,2641c6587,2631,6591,2629,6594,2622c6597,2649,6595,2676,6596,2703c6597,2740,6602,2776,6607,2813c6609,2832,6614,2849,6620,2865c6632,2848,6641,2828,6650,2807c6670,2762,6686,2715,6709,2671c6716,2657,6722,2652,6732,2645c6745,2666,6749,2687,6754,2711c6761,2742,6772,2772,6783,2802c6786,2812,6786,2815,6792,2818em6875,2666c6880,2679,6886,2690,6900,2696c6909,2700,6927,2695,6936,2694c6948,2692,6965,2676,6968,2664c6973,2645,6970,2617,6966,2598c6962,2578,6958,2557,6933,2565c6905,2574,6884,2612,6875,2638c6862,2676,6865,2712,6882,2748c6894,2773,6921,2803,6949,2811c6956,2812,6962,2812,6969,2813e" stroked="t" o:allowincell="f" style="position:absolute;margin-left:88.7pt;margin-top:-10pt;width:36.8pt;height:22.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30375</wp:posOffset>
                </wp:positionH>
                <wp:positionV relativeFrom="paragraph">
                  <wp:posOffset>-160020</wp:posOffset>
                </wp:positionV>
                <wp:extent cx="408940" cy="362585"/>
                <wp:effectExtent l="6350" t="7620" r="635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36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7" h="1006">
                              <a:moveTo>
                                <a:pt x="7402" y="2579"/>
                              </a:moveTo>
                              <a:cubicBezTo>
                                <a:pt x="7403" y="2548"/>
                                <a:pt x="7408" y="2523"/>
                                <a:pt x="7414" y="2491"/>
                              </a:cubicBezTo>
                              <a:cubicBezTo>
                                <a:pt x="7413" y="2512"/>
                                <a:pt x="7412" y="2531"/>
                                <a:pt x="7409" y="2552"/>
                              </a:cubicBezTo>
                              <a:cubicBezTo>
                                <a:pt x="7400" y="2625"/>
                                <a:pt x="7392" y="2697"/>
                                <a:pt x="7381" y="2769"/>
                              </a:cubicBezTo>
                              <a:cubicBezTo>
                                <a:pt x="7370" y="2844"/>
                                <a:pt x="7361" y="2918"/>
                                <a:pt x="7355" y="2993"/>
                              </a:cubicBezTo>
                              <a:cubicBezTo>
                                <a:pt x="7354" y="3011"/>
                                <a:pt x="7348" y="3099"/>
                                <a:pt x="7348" y="3094"/>
                              </a:cubicBezTo>
                              <a:cubicBezTo>
                                <a:pt x="7347" y="3013"/>
                                <a:pt x="7345" y="2930"/>
                                <a:pt x="7349" y="2849"/>
                              </a:cubicBezTo>
                              <a:cubicBezTo>
                                <a:pt x="7353" y="2761"/>
                                <a:pt x="7361" y="2674"/>
                                <a:pt x="7371" y="2586"/>
                              </a:cubicBezTo>
                              <a:cubicBezTo>
                                <a:pt x="7376" y="2547"/>
                                <a:pt x="7378" y="2498"/>
                                <a:pt x="7395" y="2462"/>
                              </a:cubicBezTo>
                              <a:cubicBezTo>
                                <a:pt x="7398" y="2457"/>
                                <a:pt x="7402" y="2453"/>
                                <a:pt x="7405" y="2448"/>
                              </a:cubicBezTo>
                              <a:cubicBezTo>
                                <a:pt x="7434" y="2453"/>
                                <a:pt x="7437" y="2455"/>
                                <a:pt x="7458" y="2483"/>
                              </a:cubicBezTo>
                              <a:cubicBezTo>
                                <a:pt x="7486" y="2521"/>
                                <a:pt x="7506" y="2564"/>
                                <a:pt x="7515" y="2610"/>
                              </a:cubicBezTo>
                              <a:cubicBezTo>
                                <a:pt x="7520" y="2635"/>
                                <a:pt x="7519" y="2657"/>
                                <a:pt x="7504" y="2678"/>
                              </a:cubicBezTo>
                              <a:cubicBezTo>
                                <a:pt x="7489" y="2699"/>
                                <a:pt x="7461" y="2721"/>
                                <a:pt x="7439" y="2734"/>
                              </a:cubicBezTo>
                              <a:cubicBezTo>
                                <a:pt x="7430" y="2739"/>
                                <a:pt x="7387" y="2766"/>
                                <a:pt x="7375" y="2759"/>
                              </a:cubicBezTo>
                              <a:cubicBezTo>
                                <a:pt x="7367" y="2754"/>
                                <a:pt x="7375" y="2750"/>
                                <a:pt x="7374" y="2743"/>
                              </a:cubicBezTo>
                            </a:path>
                            <a:path w="1137" h="1006">
                              <a:moveTo>
                                <a:pt x="7664" y="2154"/>
                              </a:moveTo>
                              <a:cubicBezTo>
                                <a:pt x="7664" y="2160"/>
                                <a:pt x="7665" y="2160"/>
                                <a:pt x="7665" y="2166"/>
                              </a:cubicBezTo>
                              <a:cubicBezTo>
                                <a:pt x="7665" y="2202"/>
                                <a:pt x="7658" y="2238"/>
                                <a:pt x="7651" y="2273"/>
                              </a:cubicBezTo>
                              <a:cubicBezTo>
                                <a:pt x="7636" y="2347"/>
                                <a:pt x="7627" y="2421"/>
                                <a:pt x="7614" y="2495"/>
                              </a:cubicBezTo>
                              <a:cubicBezTo>
                                <a:pt x="7604" y="2551"/>
                                <a:pt x="7595" y="2607"/>
                                <a:pt x="7588" y="2664"/>
                              </a:cubicBezTo>
                              <a:cubicBezTo>
                                <a:pt x="7584" y="2693"/>
                                <a:pt x="7574" y="2705"/>
                                <a:pt x="7587" y="2704"/>
                              </a:cubicBezTo>
                            </a:path>
                            <a:path w="1137" h="1006">
                              <a:moveTo>
                                <a:pt x="7807" y="2542"/>
                              </a:moveTo>
                              <a:cubicBezTo>
                                <a:pt x="7804" y="2531"/>
                                <a:pt x="7809" y="2530"/>
                                <a:pt x="7796" y="2523"/>
                              </a:cubicBezTo>
                              <a:cubicBezTo>
                                <a:pt x="7786" y="2518"/>
                                <a:pt x="7773" y="2522"/>
                                <a:pt x="7763" y="2526"/>
                              </a:cubicBezTo>
                              <a:cubicBezTo>
                                <a:pt x="7736" y="2537"/>
                                <a:pt x="7719" y="2550"/>
                                <a:pt x="7698" y="2570"/>
                              </a:cubicBezTo>
                              <a:cubicBezTo>
                                <a:pt x="7673" y="2594"/>
                                <a:pt x="7651" y="2626"/>
                                <a:pt x="7650" y="2662"/>
                              </a:cubicBezTo>
                              <a:cubicBezTo>
                                <a:pt x="7649" y="2686"/>
                                <a:pt x="7660" y="2708"/>
                                <a:pt x="7677" y="2724"/>
                              </a:cubicBezTo>
                              <a:cubicBezTo>
                                <a:pt x="7696" y="2742"/>
                                <a:pt x="7708" y="2736"/>
                                <a:pt x="7730" y="2743"/>
                              </a:cubicBezTo>
                              <a:cubicBezTo>
                                <a:pt x="7740" y="2746"/>
                                <a:pt x="7750" y="2746"/>
                                <a:pt x="7754" y="2731"/>
                              </a:cubicBezTo>
                              <a:cubicBezTo>
                                <a:pt x="7759" y="2709"/>
                                <a:pt x="7759" y="2684"/>
                                <a:pt x="7761" y="2662"/>
                              </a:cubicBezTo>
                              <a:cubicBezTo>
                                <a:pt x="7764" y="2634"/>
                                <a:pt x="7765" y="2592"/>
                                <a:pt x="7781" y="2568"/>
                              </a:cubicBezTo>
                              <a:cubicBezTo>
                                <a:pt x="7788" y="2563"/>
                                <a:pt x="7791" y="2561"/>
                                <a:pt x="7794" y="2556"/>
                              </a:cubicBezTo>
                              <a:cubicBezTo>
                                <a:pt x="7806" y="2570"/>
                                <a:pt x="7811" y="2582"/>
                                <a:pt x="7816" y="2603"/>
                              </a:cubicBezTo>
                              <a:cubicBezTo>
                                <a:pt x="7822" y="2629"/>
                                <a:pt x="7827" y="2656"/>
                                <a:pt x="7831" y="2682"/>
                              </a:cubicBezTo>
                              <a:cubicBezTo>
                                <a:pt x="7833" y="2691"/>
                                <a:pt x="7836" y="2729"/>
                                <a:pt x="7846" y="2734"/>
                              </a:cubicBezTo>
                              <a:cubicBezTo>
                                <a:pt x="7851" y="2738"/>
                                <a:pt x="7853" y="2739"/>
                                <a:pt x="7857" y="2734"/>
                              </a:cubicBezTo>
                            </a:path>
                            <a:path w="1137" h="1006">
                              <a:moveTo>
                                <a:pt x="7943" y="2528"/>
                              </a:moveTo>
                              <a:cubicBezTo>
                                <a:pt x="7943" y="2505"/>
                                <a:pt x="7966" y="2490"/>
                                <a:pt x="7944" y="2481"/>
                              </a:cubicBezTo>
                              <a:cubicBezTo>
                                <a:pt x="7936" y="2504"/>
                                <a:pt x="7933" y="2527"/>
                                <a:pt x="7931" y="2551"/>
                              </a:cubicBezTo>
                              <a:cubicBezTo>
                                <a:pt x="7927" y="2593"/>
                                <a:pt x="7928" y="2637"/>
                                <a:pt x="7929" y="2680"/>
                              </a:cubicBezTo>
                              <a:cubicBezTo>
                                <a:pt x="7930" y="2711"/>
                                <a:pt x="7932" y="2744"/>
                                <a:pt x="7940" y="2774"/>
                              </a:cubicBezTo>
                              <a:cubicBezTo>
                                <a:pt x="7943" y="2780"/>
                                <a:pt x="7943" y="2782"/>
                                <a:pt x="7946" y="2786"/>
                              </a:cubicBezTo>
                              <a:cubicBezTo>
                                <a:pt x="7953" y="2772"/>
                                <a:pt x="7959" y="2755"/>
                                <a:pt x="7963" y="2738"/>
                              </a:cubicBezTo>
                              <a:cubicBezTo>
                                <a:pt x="7971" y="2699"/>
                                <a:pt x="7975" y="2659"/>
                                <a:pt x="7979" y="2619"/>
                              </a:cubicBezTo>
                              <a:cubicBezTo>
                                <a:pt x="7983" y="2581"/>
                                <a:pt x="7988" y="2541"/>
                                <a:pt x="8003" y="2505"/>
                              </a:cubicBezTo>
                              <a:cubicBezTo>
                                <a:pt x="8011" y="2487"/>
                                <a:pt x="8014" y="2484"/>
                                <a:pt x="8030" y="2479"/>
                              </a:cubicBezTo>
                              <a:cubicBezTo>
                                <a:pt x="8061" y="2491"/>
                                <a:pt x="8064" y="2514"/>
                                <a:pt x="8077" y="2544"/>
                              </a:cubicBezTo>
                              <a:cubicBezTo>
                                <a:pt x="8092" y="2578"/>
                                <a:pt x="8107" y="2614"/>
                                <a:pt x="8110" y="2652"/>
                              </a:cubicBezTo>
                              <a:cubicBezTo>
                                <a:pt x="8112" y="2674"/>
                                <a:pt x="8111" y="2700"/>
                                <a:pt x="8106" y="2722"/>
                              </a:cubicBezTo>
                              <a:cubicBezTo>
                                <a:pt x="8105" y="2723"/>
                                <a:pt x="8105" y="2724"/>
                                <a:pt x="8104" y="2725"/>
                              </a:cubicBezTo>
                            </a:path>
                            <a:path w="1137" h="1006">
                              <a:moveTo>
                                <a:pt x="8193" y="2533"/>
                              </a:moveTo>
                              <a:cubicBezTo>
                                <a:pt x="8188" y="2534"/>
                                <a:pt x="8184" y="2532"/>
                                <a:pt x="8179" y="2540"/>
                              </a:cubicBezTo>
                              <a:cubicBezTo>
                                <a:pt x="8179" y="2541"/>
                                <a:pt x="8180" y="2543"/>
                                <a:pt x="8180" y="2544"/>
                              </a:cubicBezTo>
                              <a:cubicBezTo>
                                <a:pt x="8187" y="2555"/>
                                <a:pt x="8197" y="2561"/>
                                <a:pt x="8212" y="2556"/>
                              </a:cubicBezTo>
                              <a:cubicBezTo>
                                <a:pt x="8235" y="2548"/>
                                <a:pt x="8255" y="2516"/>
                                <a:pt x="8269" y="2498"/>
                              </a:cubicBezTo>
                              <a:cubicBezTo>
                                <a:pt x="8286" y="2477"/>
                                <a:pt x="8300" y="2445"/>
                                <a:pt x="8295" y="2418"/>
                              </a:cubicBezTo>
                              <a:cubicBezTo>
                                <a:pt x="8291" y="2398"/>
                                <a:pt x="8270" y="2399"/>
                                <a:pt x="8255" y="2402"/>
                              </a:cubicBezTo>
                              <a:cubicBezTo>
                                <a:pt x="8212" y="2410"/>
                                <a:pt x="8189" y="2442"/>
                                <a:pt x="8165" y="2476"/>
                              </a:cubicBezTo>
                              <a:cubicBezTo>
                                <a:pt x="8141" y="2510"/>
                                <a:pt x="8120" y="2557"/>
                                <a:pt x="8129" y="2600"/>
                              </a:cubicBezTo>
                              <a:cubicBezTo>
                                <a:pt x="8136" y="2635"/>
                                <a:pt x="8175" y="2660"/>
                                <a:pt x="8203" y="2678"/>
                              </a:cubicBezTo>
                              <a:cubicBezTo>
                                <a:pt x="8221" y="2689"/>
                                <a:pt x="8246" y="2705"/>
                                <a:pt x="8267" y="2710"/>
                              </a:cubicBezTo>
                              <a:cubicBezTo>
                                <a:pt x="8274" y="2712"/>
                                <a:pt x="8278" y="2709"/>
                                <a:pt x="8283" y="2708"/>
                              </a:cubicBezTo>
                            </a:path>
                            <a:path w="1137" h="1006">
                              <a:moveTo>
                                <a:pt x="8323" y="2096"/>
                              </a:moveTo>
                              <a:cubicBezTo>
                                <a:pt x="8336" y="2109"/>
                                <a:pt x="8314" y="2079"/>
                                <a:pt x="8336" y="2107"/>
                              </a:cubicBezTo>
                              <a:cubicBezTo>
                                <a:pt x="8352" y="2127"/>
                                <a:pt x="8364" y="2149"/>
                                <a:pt x="8376" y="2172"/>
                              </a:cubicBezTo>
                              <a:cubicBezTo>
                                <a:pt x="8419" y="2256"/>
                                <a:pt x="8449" y="2335"/>
                                <a:pt x="8466" y="2428"/>
                              </a:cubicBezTo>
                              <a:cubicBezTo>
                                <a:pt x="8480" y="2505"/>
                                <a:pt x="8485" y="2576"/>
                                <a:pt x="8476" y="2654"/>
                              </a:cubicBezTo>
                              <a:cubicBezTo>
                                <a:pt x="8468" y="2716"/>
                                <a:pt x="8451" y="2769"/>
                                <a:pt x="8421" y="2823"/>
                              </a:cubicBezTo>
                              <a:cubicBezTo>
                                <a:pt x="8407" y="2848"/>
                                <a:pt x="8404" y="2855"/>
                                <a:pt x="8389" y="28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46,2096" coordsize="1137,1006" path="m7402,2579c7403,2548,7408,2523,7414,2491c7413,2512,7412,2531,7409,2552c7400,2625,7392,2697,7381,2769c7370,2844,7361,2918,7355,2993c7354,3011,7348,3099,7348,3094c7347,3013,7345,2930,7349,2849c7353,2761,7361,2674,7371,2586c7376,2547,7378,2498,7395,2462c7398,2457,7402,2453,7405,2448c7434,2453,7437,2455,7458,2483c7486,2521,7506,2564,7515,2610c7520,2635,7519,2657,7504,2678c7489,2699,7461,2721,7439,2734c7430,2739,7387,2766,7375,2759c7367,2754,7375,2750,7374,2743em7664,2154c7664,2160,7665,2160,7665,2166c7665,2202,7658,2238,7651,2273c7636,2347,7627,2421,7614,2495c7604,2551,7595,2607,7588,2664c7584,2693,7574,2705,7587,2704em7807,2542c7804,2531,7809,2530,7796,2523c7786,2518,7773,2522,7763,2526c7736,2537,7719,2550,7698,2570c7673,2594,7651,2626,7650,2662c7649,2686,7660,2708,7677,2724c7696,2742,7708,2736,7730,2743c7740,2746,7750,2746,7754,2731c7759,2709,7759,2684,7761,2662c7764,2634,7765,2592,7781,2568c7788,2563,7791,2561,7794,2556c7806,2570,7811,2582,7816,2603c7822,2629,7827,2656,7831,2682c7833,2691,7836,2729,7846,2734c7851,2738,7853,2739,7857,2734em7943,2528c7943,2505,7966,2490,7944,2481c7936,2504,7933,2527,7931,2551c7927,2593,7928,2637,7929,2680c7930,2711,7932,2744,7940,2774c7943,2780,7943,2782,7946,2786c7953,2772,7959,2755,7963,2738c7971,2699,7975,2659,7979,2619c7983,2581,7988,2541,8003,2505c8011,2487,8014,2484,8030,2479c8061,2491,8064,2514,8077,2544c8092,2578,8107,2614,8110,2652c8112,2674,8111,2700,8106,2722c8105,2723,8105,2724,8104,2725em8193,2533c8188,2534,8184,2532,8179,2540c8179,2541,8180,2543,8180,2544c8187,2555,8197,2561,8212,2556c8235,2548,8255,2516,8269,2498c8286,2477,8300,2445,8295,2418c8291,2398,8270,2399,8255,2402c8212,2410,8189,2442,8165,2476c8141,2510,8120,2557,8129,2600c8136,2635,8175,2660,8203,2678c8221,2689,8246,2705,8267,2710c8274,2712,8278,2709,8283,2708em8323,2096c8336,2109,8314,2079,8336,2107c8352,2127,8364,2149,8376,2172c8419,2256,8449,2335,8466,2428c8480,2505,8485,2576,8476,2654c8468,2716,8451,2769,8421,2823c8407,2848,8404,2855,8389,2865e" stroked="t" o:allowincell="f" style="position:absolute;margin-left:136.25pt;margin-top:-12.6pt;width:32.15pt;height:28.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57855</wp:posOffset>
                </wp:positionH>
                <wp:positionV relativeFrom="paragraph">
                  <wp:posOffset>-30480</wp:posOffset>
                </wp:positionV>
                <wp:extent cx="430530" cy="248920"/>
                <wp:effectExtent l="5715" t="6350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5" h="690">
                              <a:moveTo>
                                <a:pt x="11480" y="2456"/>
                              </a:moveTo>
                              <a:cubicBezTo>
                                <a:pt x="11460" y="2534"/>
                                <a:pt x="11427" y="2607"/>
                                <a:pt x="11401" y="2682"/>
                              </a:cubicBezTo>
                              <a:cubicBezTo>
                                <a:pt x="11381" y="2740"/>
                                <a:pt x="11364" y="2800"/>
                                <a:pt x="11352" y="2860"/>
                              </a:cubicBezTo>
                              <a:cubicBezTo>
                                <a:pt x="11339" y="2923"/>
                                <a:pt x="11329" y="2987"/>
                                <a:pt x="11319" y="3050"/>
                              </a:cubicBezTo>
                              <a:cubicBezTo>
                                <a:pt x="11315" y="3075"/>
                                <a:pt x="11314" y="3094"/>
                                <a:pt x="11316" y="3117"/>
                              </a:cubicBezTo>
                              <a:cubicBezTo>
                                <a:pt x="11334" y="3108"/>
                                <a:pt x="11349" y="3097"/>
                                <a:pt x="11365" y="3082"/>
                              </a:cubicBezTo>
                              <a:cubicBezTo>
                                <a:pt x="11395" y="3053"/>
                                <a:pt x="11419" y="3019"/>
                                <a:pt x="11455" y="2996"/>
                              </a:cubicBezTo>
                              <a:cubicBezTo>
                                <a:pt x="11474" y="2984"/>
                                <a:pt x="11510" y="2971"/>
                                <a:pt x="11532" y="2979"/>
                              </a:cubicBezTo>
                              <a:cubicBezTo>
                                <a:pt x="11552" y="2987"/>
                                <a:pt x="11572" y="3004"/>
                                <a:pt x="11587" y="3019"/>
                              </a:cubicBezTo>
                              <a:cubicBezTo>
                                <a:pt x="11596" y="3028"/>
                                <a:pt x="11603" y="3036"/>
                                <a:pt x="11614" y="3043"/>
                              </a:cubicBezTo>
                              <a:cubicBezTo>
                                <a:pt x="11615" y="3043"/>
                                <a:pt x="11617" y="3043"/>
                                <a:pt x="11618" y="3043"/>
                              </a:cubicBezTo>
                            </a:path>
                            <a:path w="1195" h="690">
                              <a:moveTo>
                                <a:pt x="11734" y="2820"/>
                              </a:moveTo>
                              <a:cubicBezTo>
                                <a:pt x="11729" y="2826"/>
                                <a:pt x="11725" y="2833"/>
                                <a:pt x="11726" y="2848"/>
                              </a:cubicBezTo>
                              <a:cubicBezTo>
                                <a:pt x="11727" y="2862"/>
                                <a:pt x="11733" y="2882"/>
                                <a:pt x="11734" y="2898"/>
                              </a:cubicBezTo>
                              <a:cubicBezTo>
                                <a:pt x="11736" y="2944"/>
                                <a:pt x="11736" y="2991"/>
                                <a:pt x="11730" y="3036"/>
                              </a:cubicBezTo>
                              <a:cubicBezTo>
                                <a:pt x="11729" y="3043"/>
                                <a:pt x="11728" y="3050"/>
                                <a:pt x="11727" y="3057"/>
                              </a:cubicBezTo>
                            </a:path>
                            <a:path w="1195" h="690">
                              <a:moveTo>
                                <a:pt x="11778" y="2657"/>
                              </a:moveTo>
                              <a:cubicBezTo>
                                <a:pt x="11761" y="2657"/>
                                <a:pt x="11758" y="2673"/>
                                <a:pt x="11741" y="2675"/>
                              </a:cubicBezTo>
                              <a:cubicBezTo>
                                <a:pt x="11741" y="2673"/>
                                <a:pt x="11741" y="2672"/>
                                <a:pt x="11743" y="2675"/>
                              </a:cubicBezTo>
                            </a:path>
                            <a:path w="1195" h="690">
                              <a:moveTo>
                                <a:pt x="11903" y="2750"/>
                              </a:moveTo>
                              <a:cubicBezTo>
                                <a:pt x="11890" y="2774"/>
                                <a:pt x="11884" y="2801"/>
                                <a:pt x="11880" y="2827"/>
                              </a:cubicBezTo>
                              <a:cubicBezTo>
                                <a:pt x="11872" y="2877"/>
                                <a:pt x="11881" y="2935"/>
                                <a:pt x="11881" y="2986"/>
                              </a:cubicBezTo>
                              <a:cubicBezTo>
                                <a:pt x="11881" y="3006"/>
                                <a:pt x="11881" y="3027"/>
                                <a:pt x="11881" y="3047"/>
                              </a:cubicBezTo>
                              <a:cubicBezTo>
                                <a:pt x="11888" y="3028"/>
                                <a:pt x="11893" y="3004"/>
                                <a:pt x="11901" y="2984"/>
                              </a:cubicBezTo>
                              <a:cubicBezTo>
                                <a:pt x="11912" y="2956"/>
                                <a:pt x="11921" y="2921"/>
                                <a:pt x="11937" y="2895"/>
                              </a:cubicBezTo>
                              <a:cubicBezTo>
                                <a:pt x="11948" y="2877"/>
                                <a:pt x="11967" y="2856"/>
                                <a:pt x="11986" y="2846"/>
                              </a:cubicBezTo>
                              <a:cubicBezTo>
                                <a:pt x="12001" y="2838"/>
                                <a:pt x="12020" y="2842"/>
                                <a:pt x="12030" y="2856"/>
                              </a:cubicBezTo>
                              <a:cubicBezTo>
                                <a:pt x="12052" y="2886"/>
                                <a:pt x="12050" y="2922"/>
                                <a:pt x="12050" y="2958"/>
                              </a:cubicBezTo>
                              <a:cubicBezTo>
                                <a:pt x="12051" y="3013"/>
                                <a:pt x="12050" y="3069"/>
                                <a:pt x="12049" y="3124"/>
                              </a:cubicBezTo>
                              <a:cubicBezTo>
                                <a:pt x="12049" y="3137"/>
                                <a:pt x="12048" y="3138"/>
                                <a:pt x="12050" y="3145"/>
                              </a:cubicBezTo>
                            </a:path>
                            <a:path w="1195" h="690">
                              <a:moveTo>
                                <a:pt x="12139" y="2839"/>
                              </a:moveTo>
                              <a:cubicBezTo>
                                <a:pt x="12133" y="2840"/>
                                <a:pt x="12129" y="2833"/>
                                <a:pt x="12127" y="2839"/>
                              </a:cubicBezTo>
                              <a:cubicBezTo>
                                <a:pt x="12124" y="2847"/>
                                <a:pt x="12128" y="2861"/>
                                <a:pt x="12130" y="2869"/>
                              </a:cubicBezTo>
                              <a:cubicBezTo>
                                <a:pt x="12133" y="2879"/>
                                <a:pt x="12138" y="2891"/>
                                <a:pt x="12149" y="2895"/>
                              </a:cubicBezTo>
                              <a:cubicBezTo>
                                <a:pt x="12166" y="2902"/>
                                <a:pt x="12183" y="2888"/>
                                <a:pt x="12196" y="2879"/>
                              </a:cubicBezTo>
                              <a:cubicBezTo>
                                <a:pt x="12219" y="2864"/>
                                <a:pt x="12233" y="2844"/>
                                <a:pt x="12243" y="2818"/>
                              </a:cubicBezTo>
                              <a:cubicBezTo>
                                <a:pt x="12249" y="2802"/>
                                <a:pt x="12253" y="2778"/>
                                <a:pt x="12245" y="2762"/>
                              </a:cubicBezTo>
                              <a:cubicBezTo>
                                <a:pt x="12233" y="2740"/>
                                <a:pt x="12211" y="2744"/>
                                <a:pt x="12193" y="2752"/>
                              </a:cubicBezTo>
                              <a:cubicBezTo>
                                <a:pt x="12168" y="2763"/>
                                <a:pt x="12152" y="2792"/>
                                <a:pt x="12146" y="2818"/>
                              </a:cubicBezTo>
                              <a:cubicBezTo>
                                <a:pt x="12139" y="2848"/>
                                <a:pt x="12142" y="2882"/>
                                <a:pt x="12152" y="2911"/>
                              </a:cubicBezTo>
                              <a:cubicBezTo>
                                <a:pt x="12162" y="2940"/>
                                <a:pt x="12178" y="2961"/>
                                <a:pt x="12203" y="2977"/>
                              </a:cubicBezTo>
                              <a:cubicBezTo>
                                <a:pt x="12217" y="2986"/>
                                <a:pt x="12231" y="2991"/>
                                <a:pt x="12247" y="2996"/>
                              </a:cubicBezTo>
                            </a:path>
                            <a:path w="1195" h="690">
                              <a:moveTo>
                                <a:pt x="12499" y="2703"/>
                              </a:moveTo>
                              <a:cubicBezTo>
                                <a:pt x="12496" y="2699"/>
                                <a:pt x="12490" y="2684"/>
                                <a:pt x="12488" y="2683"/>
                              </a:cubicBezTo>
                              <a:cubicBezTo>
                                <a:pt x="12484" y="2681"/>
                                <a:pt x="12465" y="2690"/>
                                <a:pt x="12463" y="2692"/>
                              </a:cubicBezTo>
                              <a:cubicBezTo>
                                <a:pt x="12451" y="2700"/>
                                <a:pt x="12437" y="2711"/>
                                <a:pt x="12431" y="2725"/>
                              </a:cubicBezTo>
                              <a:cubicBezTo>
                                <a:pt x="12423" y="2744"/>
                                <a:pt x="12433" y="2752"/>
                                <a:pt x="12443" y="2767"/>
                              </a:cubicBezTo>
                              <a:cubicBezTo>
                                <a:pt x="12456" y="2787"/>
                                <a:pt x="12475" y="2801"/>
                                <a:pt x="12488" y="2821"/>
                              </a:cubicBezTo>
                              <a:cubicBezTo>
                                <a:pt x="12496" y="2834"/>
                                <a:pt x="12505" y="2847"/>
                                <a:pt x="12506" y="2863"/>
                              </a:cubicBezTo>
                              <a:cubicBezTo>
                                <a:pt x="12507" y="2878"/>
                                <a:pt x="12495" y="2888"/>
                                <a:pt x="12483" y="2895"/>
                              </a:cubicBezTo>
                              <a:cubicBezTo>
                                <a:pt x="12460" y="2908"/>
                                <a:pt x="12436" y="2913"/>
                                <a:pt x="12413" y="2923"/>
                              </a:cubicBezTo>
                              <a:cubicBezTo>
                                <a:pt x="12405" y="2926"/>
                                <a:pt x="12387" y="2947"/>
                                <a:pt x="12379" y="2945"/>
                              </a:cubicBezTo>
                              <a:cubicBezTo>
                                <a:pt x="12379" y="2944"/>
                                <a:pt x="12379" y="2943"/>
                                <a:pt x="12379" y="294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12,2456" coordsize="1195,690" path="m11480,2456c11460,2534,11427,2607,11401,2682c11381,2740,11364,2800,11352,2860c11339,2923,11329,2987,11319,3050c11315,3075,11314,3094,11316,3117c11334,3108,11349,3097,11365,3082c11395,3053,11419,3019,11455,2996c11474,2984,11510,2971,11532,2979c11552,2987,11572,3004,11587,3019c11596,3028,11603,3036,11614,3043c11615,3043,11617,3043,11618,3043em11734,2820c11729,2826,11725,2833,11726,2848c11727,2862,11733,2882,11734,2898c11736,2944,11736,2991,11730,3036c11729,3043,11728,3050,11727,3057em11778,2657c11761,2657,11758,2673,11741,2675c11741,2673,11741,2672,11743,2675em11903,2750c11890,2774,11884,2801,11880,2827c11872,2877,11881,2935,11881,2986c11881,3006,11881,3027,11881,3047c11888,3028,11893,3004,11901,2984c11912,2956,11921,2921,11937,2895c11948,2877,11967,2856,11986,2846c12001,2838,12020,2842,12030,2856c12052,2886,12050,2922,12050,2958c12051,3013,12050,3069,12049,3124c12049,3137,12048,3138,12050,3145em12139,2839c12133,2840,12129,2833,12127,2839c12124,2847,12128,2861,12130,2869c12133,2879,12138,2891,12149,2895c12166,2902,12183,2888,12196,2879c12219,2864,12233,2844,12243,2818c12249,2802,12253,2778,12245,2762c12233,2740,12211,2744,12193,2752c12168,2763,12152,2792,12146,2818c12139,2848,12142,2882,12152,2911c12162,2940,12178,2961,12203,2977c12217,2986,12231,2991,12247,2996em12499,2703c12496,2699,12490,2684,12488,2683c12484,2681,12465,2690,12463,2692c12451,2700,12437,2711,12431,2725c12423,2744,12433,2752,12443,2767c12456,2787,12475,2801,12488,2821c12496,2834,12505,2847,12506,2863c12507,2878,12495,2888,12483,2895c12460,2908,12436,2913,12413,2923c12405,2926,12387,2947,12379,2945c12379,2944,12379,2943,12379,2942e" stroked="t" o:allowincell="f" style="position:absolute;margin-left:248.65pt;margin-top:-2.4pt;width:33.85pt;height:19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16655</wp:posOffset>
                </wp:positionH>
                <wp:positionV relativeFrom="paragraph">
                  <wp:posOffset>-55245</wp:posOffset>
                </wp:positionV>
                <wp:extent cx="304165" cy="215265"/>
                <wp:effectExtent l="825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21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599">
                              <a:moveTo>
                                <a:pt x="12981" y="2477"/>
                              </a:moveTo>
                              <a:cubicBezTo>
                                <a:pt x="12983" y="2487"/>
                                <a:pt x="12986" y="2492"/>
                                <a:pt x="12990" y="2500"/>
                              </a:cubicBezTo>
                              <a:cubicBezTo>
                                <a:pt x="12997" y="2515"/>
                                <a:pt x="12994" y="2532"/>
                                <a:pt x="12994" y="2549"/>
                              </a:cubicBezTo>
                              <a:cubicBezTo>
                                <a:pt x="12994" y="2606"/>
                                <a:pt x="12988" y="2663"/>
                                <a:pt x="12984" y="2720"/>
                              </a:cubicBezTo>
                              <a:cubicBezTo>
                                <a:pt x="12980" y="2777"/>
                                <a:pt x="12979" y="2835"/>
                                <a:pt x="12973" y="2891"/>
                              </a:cubicBezTo>
                              <a:cubicBezTo>
                                <a:pt x="12970" y="2906"/>
                                <a:pt x="12969" y="2910"/>
                                <a:pt x="12970" y="2919"/>
                              </a:cubicBezTo>
                            </a:path>
                            <a:path w="845" h="599">
                              <a:moveTo>
                                <a:pt x="12874" y="2682"/>
                              </a:moveTo>
                              <a:cubicBezTo>
                                <a:pt x="12855" y="2686"/>
                                <a:pt x="12861" y="2708"/>
                                <a:pt x="12875" y="2720"/>
                              </a:cubicBezTo>
                              <a:cubicBezTo>
                                <a:pt x="12888" y="2732"/>
                                <a:pt x="12904" y="2745"/>
                                <a:pt x="12920" y="2755"/>
                              </a:cubicBezTo>
                              <a:cubicBezTo>
                                <a:pt x="12944" y="2770"/>
                                <a:pt x="12963" y="2773"/>
                                <a:pt x="12991" y="2773"/>
                              </a:cubicBezTo>
                              <a:cubicBezTo>
                                <a:pt x="13013" y="2773"/>
                                <a:pt x="13020" y="2773"/>
                                <a:pt x="13033" y="2767"/>
                              </a:cubicBezTo>
                            </a:path>
                            <a:path w="845" h="599">
                              <a:moveTo>
                                <a:pt x="13190" y="2386"/>
                              </a:moveTo>
                              <a:cubicBezTo>
                                <a:pt x="13183" y="2414"/>
                                <a:pt x="13178" y="2443"/>
                                <a:pt x="13171" y="2472"/>
                              </a:cubicBezTo>
                              <a:cubicBezTo>
                                <a:pt x="13163" y="2505"/>
                                <a:pt x="13154" y="2540"/>
                                <a:pt x="13144" y="2573"/>
                              </a:cubicBezTo>
                              <a:cubicBezTo>
                                <a:pt x="13131" y="2617"/>
                                <a:pt x="13123" y="2661"/>
                                <a:pt x="13120" y="2708"/>
                              </a:cubicBezTo>
                              <a:cubicBezTo>
                                <a:pt x="13118" y="2739"/>
                                <a:pt x="13120" y="2768"/>
                                <a:pt x="13130" y="2797"/>
                              </a:cubicBezTo>
                              <a:cubicBezTo>
                                <a:pt x="13135" y="2811"/>
                                <a:pt x="13142" y="2829"/>
                                <a:pt x="13160" y="2827"/>
                              </a:cubicBezTo>
                              <a:cubicBezTo>
                                <a:pt x="13175" y="2825"/>
                                <a:pt x="13190" y="2803"/>
                                <a:pt x="13200" y="2793"/>
                              </a:cubicBezTo>
                              <a:cubicBezTo>
                                <a:pt x="13209" y="2784"/>
                                <a:pt x="13220" y="2777"/>
                                <a:pt x="13227" y="2766"/>
                              </a:cubicBezTo>
                              <a:cubicBezTo>
                                <a:pt x="13228" y="2764"/>
                                <a:pt x="13229" y="2761"/>
                                <a:pt x="13230" y="2759"/>
                              </a:cubicBezTo>
                              <a:cubicBezTo>
                                <a:pt x="13238" y="2767"/>
                                <a:pt x="13246" y="2770"/>
                                <a:pt x="13250" y="2786"/>
                              </a:cubicBezTo>
                              <a:cubicBezTo>
                                <a:pt x="13257" y="2811"/>
                                <a:pt x="13261" y="2838"/>
                                <a:pt x="13277" y="2860"/>
                              </a:cubicBezTo>
                              <a:cubicBezTo>
                                <a:pt x="13288" y="2871"/>
                                <a:pt x="13291" y="2874"/>
                                <a:pt x="13299" y="2881"/>
                              </a:cubicBezTo>
                            </a:path>
                            <a:path w="845" h="599">
                              <a:moveTo>
                                <a:pt x="13430" y="2729"/>
                              </a:moveTo>
                              <a:cubicBezTo>
                                <a:pt x="13434" y="2721"/>
                                <a:pt x="13445" y="2706"/>
                                <a:pt x="13447" y="2701"/>
                              </a:cubicBezTo>
                              <a:cubicBezTo>
                                <a:pt x="13447" y="2699"/>
                                <a:pt x="13447" y="2698"/>
                                <a:pt x="13446" y="2696"/>
                              </a:cubicBezTo>
                              <a:cubicBezTo>
                                <a:pt x="13436" y="2707"/>
                                <a:pt x="13425" y="2718"/>
                                <a:pt x="13417" y="2731"/>
                              </a:cubicBezTo>
                              <a:cubicBezTo>
                                <a:pt x="13400" y="2758"/>
                                <a:pt x="13382" y="2785"/>
                                <a:pt x="13363" y="2811"/>
                              </a:cubicBezTo>
                              <a:cubicBezTo>
                                <a:pt x="13348" y="2831"/>
                                <a:pt x="13339" y="2858"/>
                                <a:pt x="13346" y="2883"/>
                              </a:cubicBezTo>
                              <a:cubicBezTo>
                                <a:pt x="13351" y="2904"/>
                                <a:pt x="13372" y="2905"/>
                                <a:pt x="13389" y="2902"/>
                              </a:cubicBezTo>
                              <a:cubicBezTo>
                                <a:pt x="13398" y="2900"/>
                                <a:pt x="13413" y="2892"/>
                                <a:pt x="13417" y="2883"/>
                              </a:cubicBezTo>
                              <a:cubicBezTo>
                                <a:pt x="13423" y="2871"/>
                                <a:pt x="13423" y="2857"/>
                                <a:pt x="13423" y="2844"/>
                              </a:cubicBezTo>
                              <a:cubicBezTo>
                                <a:pt x="13423" y="2835"/>
                                <a:pt x="13423" y="2827"/>
                                <a:pt x="13424" y="2818"/>
                              </a:cubicBezTo>
                              <a:cubicBezTo>
                                <a:pt x="13432" y="2826"/>
                                <a:pt x="13438" y="2835"/>
                                <a:pt x="13442" y="2849"/>
                              </a:cubicBezTo>
                              <a:cubicBezTo>
                                <a:pt x="13449" y="2878"/>
                                <a:pt x="13448" y="2908"/>
                                <a:pt x="13455" y="2937"/>
                              </a:cubicBezTo>
                              <a:cubicBezTo>
                                <a:pt x="13459" y="2952"/>
                                <a:pt x="13462" y="2968"/>
                                <a:pt x="13465" y="2984"/>
                              </a:cubicBezTo>
                            </a:path>
                            <a:path w="845" h="599">
                              <a:moveTo>
                                <a:pt x="13656" y="2428"/>
                              </a:moveTo>
                              <a:cubicBezTo>
                                <a:pt x="13657" y="2438"/>
                                <a:pt x="13659" y="2439"/>
                                <a:pt x="13659" y="2449"/>
                              </a:cubicBezTo>
                              <a:cubicBezTo>
                                <a:pt x="13660" y="2481"/>
                                <a:pt x="13658" y="2514"/>
                                <a:pt x="13658" y="2547"/>
                              </a:cubicBezTo>
                              <a:cubicBezTo>
                                <a:pt x="13658" y="2603"/>
                                <a:pt x="13653" y="2659"/>
                                <a:pt x="13648" y="2715"/>
                              </a:cubicBezTo>
                              <a:cubicBezTo>
                                <a:pt x="13643" y="2766"/>
                                <a:pt x="13636" y="2817"/>
                                <a:pt x="13630" y="2867"/>
                              </a:cubicBezTo>
                              <a:cubicBezTo>
                                <a:pt x="13627" y="2891"/>
                                <a:pt x="13625" y="2914"/>
                                <a:pt x="13623" y="2938"/>
                              </a:cubicBezTo>
                            </a:path>
                            <a:path w="845" h="599">
                              <a:moveTo>
                                <a:pt x="13578" y="2608"/>
                              </a:moveTo>
                              <a:cubicBezTo>
                                <a:pt x="13552" y="2627"/>
                                <a:pt x="13538" y="2653"/>
                                <a:pt x="13540" y="2689"/>
                              </a:cubicBezTo>
                              <a:cubicBezTo>
                                <a:pt x="13541" y="2711"/>
                                <a:pt x="13592" y="2728"/>
                                <a:pt x="13606" y="2729"/>
                              </a:cubicBezTo>
                              <a:cubicBezTo>
                                <a:pt x="13639" y="2732"/>
                                <a:pt x="13675" y="2725"/>
                                <a:pt x="13708" y="272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864,2386" coordsize="845,599" path="m12981,2477c12983,2487,12986,2492,12990,2500c12997,2515,12994,2532,12994,2549c12994,2606,12988,2663,12984,2720c12980,2777,12979,2835,12973,2891c12970,2906,12969,2910,12970,2919em12874,2682c12855,2686,12861,2708,12875,2720c12888,2732,12904,2745,12920,2755c12944,2770,12963,2773,12991,2773c13013,2773,13020,2773,13033,2767em13190,2386c13183,2414,13178,2443,13171,2472c13163,2505,13154,2540,13144,2573c13131,2617,13123,2661,13120,2708c13118,2739,13120,2768,13130,2797c13135,2811,13142,2829,13160,2827c13175,2825,13190,2803,13200,2793c13209,2784,13220,2777,13227,2766c13228,2764,13229,2761,13230,2759c13238,2767,13246,2770,13250,2786c13257,2811,13261,2838,13277,2860c13288,2871,13291,2874,13299,2881em13430,2729c13434,2721,13445,2706,13447,2701c13447,2699,13447,2698,13446,2696c13436,2707,13425,2718,13417,2731c13400,2758,13382,2785,13363,2811c13348,2831,13339,2858,13346,2883c13351,2904,13372,2905,13389,2902c13398,2900,13413,2892,13417,2883c13423,2871,13423,2857,13423,2844c13423,2835,13423,2827,13424,2818c13432,2826,13438,2835,13442,2849c13449,2878,13448,2908,13455,2937c13459,2952,13462,2968,13465,2984em13656,2428c13657,2438,13659,2439,13659,2449c13660,2481,13658,2514,13658,2547c13658,2603,13653,2659,13648,2715c13643,2766,13636,2817,13630,2867c13627,2891,13625,2914,13623,2938em13578,2608c13552,2627,13538,2653,13540,2689c13541,2711,13592,2728,13606,2729c13639,2732,13675,2725,13708,2722e" stroked="t" o:allowincell="f" style="position:absolute;margin-left:292.65pt;margin-top:-4.35pt;width:23.9pt;height:16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59885</wp:posOffset>
                </wp:positionH>
                <wp:positionV relativeFrom="paragraph">
                  <wp:posOffset>-78740</wp:posOffset>
                </wp:positionV>
                <wp:extent cx="231140" cy="18923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" h="525">
                              <a:moveTo>
                                <a:pt x="14130" y="2657"/>
                              </a:moveTo>
                              <a:cubicBezTo>
                                <a:pt x="14117" y="2660"/>
                                <a:pt x="14124" y="2654"/>
                                <a:pt x="14117" y="2666"/>
                              </a:cubicBezTo>
                              <a:cubicBezTo>
                                <a:pt x="14113" y="2673"/>
                                <a:pt x="14110" y="2681"/>
                                <a:pt x="14107" y="2692"/>
                              </a:cubicBezTo>
                              <a:cubicBezTo>
                                <a:pt x="14102" y="2710"/>
                                <a:pt x="14096" y="2727"/>
                                <a:pt x="14095" y="2746"/>
                              </a:cubicBezTo>
                              <a:cubicBezTo>
                                <a:pt x="14094" y="2770"/>
                                <a:pt x="14099" y="2797"/>
                                <a:pt x="14111" y="2818"/>
                              </a:cubicBezTo>
                              <a:cubicBezTo>
                                <a:pt x="14118" y="2831"/>
                                <a:pt x="14141" y="2848"/>
                                <a:pt x="14157" y="2846"/>
                              </a:cubicBezTo>
                              <a:cubicBezTo>
                                <a:pt x="14177" y="2844"/>
                                <a:pt x="14193" y="2817"/>
                                <a:pt x="14200" y="2802"/>
                              </a:cubicBezTo>
                              <a:cubicBezTo>
                                <a:pt x="14213" y="2774"/>
                                <a:pt x="14222" y="2744"/>
                                <a:pt x="14232" y="2715"/>
                              </a:cubicBezTo>
                              <a:cubicBezTo>
                                <a:pt x="14235" y="2707"/>
                                <a:pt x="14238" y="2700"/>
                                <a:pt x="14241" y="2692"/>
                              </a:cubicBezTo>
                              <a:cubicBezTo>
                                <a:pt x="14242" y="2696"/>
                                <a:pt x="14247" y="2714"/>
                                <a:pt x="14248" y="2720"/>
                              </a:cubicBezTo>
                              <a:cubicBezTo>
                                <a:pt x="14254" y="2746"/>
                                <a:pt x="14262" y="2769"/>
                                <a:pt x="14275" y="2793"/>
                              </a:cubicBezTo>
                              <a:cubicBezTo>
                                <a:pt x="14283" y="2807"/>
                                <a:pt x="14291" y="2828"/>
                                <a:pt x="14307" y="2835"/>
                              </a:cubicBezTo>
                              <a:cubicBezTo>
                                <a:pt x="14310" y="2836"/>
                                <a:pt x="14312" y="2836"/>
                                <a:pt x="14315" y="2837"/>
                              </a:cubicBezTo>
                              <a:cubicBezTo>
                                <a:pt x="14326" y="2828"/>
                                <a:pt x="14331" y="2823"/>
                                <a:pt x="14333" y="2806"/>
                              </a:cubicBezTo>
                              <a:cubicBezTo>
                                <a:pt x="14337" y="2778"/>
                                <a:pt x="14336" y="2746"/>
                                <a:pt x="14333" y="2718"/>
                              </a:cubicBezTo>
                              <a:cubicBezTo>
                                <a:pt x="14331" y="2697"/>
                                <a:pt x="14323" y="2673"/>
                                <a:pt x="14325" y="2652"/>
                              </a:cubicBezTo>
                              <a:cubicBezTo>
                                <a:pt x="14326" y="2648"/>
                                <a:pt x="14327" y="2645"/>
                                <a:pt x="14328" y="2641"/>
                              </a:cubicBezTo>
                            </a:path>
                            <a:path w="642" h="525">
                              <a:moveTo>
                                <a:pt x="14460" y="2573"/>
                              </a:moveTo>
                              <a:cubicBezTo>
                                <a:pt x="14450" y="2596"/>
                                <a:pt x="14450" y="2627"/>
                                <a:pt x="14446" y="2652"/>
                              </a:cubicBezTo>
                              <a:cubicBezTo>
                                <a:pt x="14443" y="2672"/>
                                <a:pt x="14438" y="2691"/>
                                <a:pt x="14438" y="2711"/>
                              </a:cubicBezTo>
                              <a:cubicBezTo>
                                <a:pt x="14438" y="2733"/>
                                <a:pt x="14437" y="2751"/>
                                <a:pt x="14447" y="2771"/>
                              </a:cubicBezTo>
                              <a:cubicBezTo>
                                <a:pt x="14449" y="2774"/>
                                <a:pt x="14451" y="2778"/>
                                <a:pt x="14453" y="2781"/>
                              </a:cubicBezTo>
                            </a:path>
                            <a:path w="642" h="525">
                              <a:moveTo>
                                <a:pt x="14493" y="2530"/>
                              </a:moveTo>
                              <a:cubicBezTo>
                                <a:pt x="14484" y="2526"/>
                                <a:pt x="14477" y="2524"/>
                                <a:pt x="14476" y="2530"/>
                              </a:cubicBezTo>
                            </a:path>
                            <a:path w="642" h="525">
                              <a:moveTo>
                                <a:pt x="14610" y="2353"/>
                              </a:moveTo>
                              <a:cubicBezTo>
                                <a:pt x="14610" y="2355"/>
                                <a:pt x="14609" y="2360"/>
                                <a:pt x="14610" y="2369"/>
                              </a:cubicBezTo>
                              <a:cubicBezTo>
                                <a:pt x="14614" y="2395"/>
                                <a:pt x="14613" y="2421"/>
                                <a:pt x="14613" y="2448"/>
                              </a:cubicBezTo>
                              <a:cubicBezTo>
                                <a:pt x="14613" y="2494"/>
                                <a:pt x="14612" y="2540"/>
                                <a:pt x="14610" y="2586"/>
                              </a:cubicBezTo>
                              <a:cubicBezTo>
                                <a:pt x="14607" y="2639"/>
                                <a:pt x="14602" y="2690"/>
                                <a:pt x="14604" y="2743"/>
                              </a:cubicBezTo>
                              <a:cubicBezTo>
                                <a:pt x="14605" y="2774"/>
                                <a:pt x="14608" y="2805"/>
                                <a:pt x="14616" y="2834"/>
                              </a:cubicBezTo>
                            </a:path>
                            <a:path w="642" h="525">
                              <a:moveTo>
                                <a:pt x="14707" y="2355"/>
                              </a:moveTo>
                              <a:cubicBezTo>
                                <a:pt x="14707" y="2322"/>
                                <a:pt x="14690" y="2399"/>
                                <a:pt x="14713" y="2322"/>
                              </a:cubicBezTo>
                              <a:cubicBezTo>
                                <a:pt x="14716" y="2328"/>
                                <a:pt x="14720" y="2335"/>
                                <a:pt x="14722" y="2343"/>
                              </a:cubicBezTo>
                              <a:cubicBezTo>
                                <a:pt x="14730" y="2385"/>
                                <a:pt x="14737" y="2426"/>
                                <a:pt x="14736" y="2469"/>
                              </a:cubicBezTo>
                              <a:cubicBezTo>
                                <a:pt x="14735" y="2522"/>
                                <a:pt x="14729" y="2576"/>
                                <a:pt x="14722" y="2629"/>
                              </a:cubicBezTo>
                              <a:cubicBezTo>
                                <a:pt x="14718" y="2660"/>
                                <a:pt x="14695" y="2737"/>
                                <a:pt x="14714" y="2767"/>
                              </a:cubicBezTo>
                              <a:cubicBezTo>
                                <a:pt x="14717" y="2768"/>
                                <a:pt x="14719" y="2768"/>
                                <a:pt x="14722" y="276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095,2322" coordsize="642,525" path="m14130,2657c14117,2660,14124,2654,14117,2666c14113,2673,14110,2681,14107,2692c14102,2710,14096,2727,14095,2746c14094,2770,14099,2797,14111,2818c14118,2831,14141,2848,14157,2846c14177,2844,14193,2817,14200,2802c14213,2774,14222,2744,14232,2715c14235,2707,14238,2700,14241,2692c14242,2696,14247,2714,14248,2720c14254,2746,14262,2769,14275,2793c14283,2807,14291,2828,14307,2835c14310,2836,14312,2836,14315,2837c14326,2828,14331,2823,14333,2806c14337,2778,14336,2746,14333,2718c14331,2697,14323,2673,14325,2652c14326,2648,14327,2645,14328,2641em14460,2573c14450,2596,14450,2627,14446,2652c14443,2672,14438,2691,14438,2711c14438,2733,14437,2751,14447,2771c14449,2774,14451,2778,14453,2781em14493,2530c14484,2526,14477,2524,14476,2530em14610,2353c14610,2355,14609,2360,14610,2369c14614,2395,14613,2421,14613,2448c14613,2494,14612,2540,14610,2586c14607,2639,14602,2690,14604,2743c14605,2774,14608,2805,14616,2834em14707,2355c14707,2322,14690,2399,14713,2322c14716,2328,14720,2335,14722,2343c14730,2385,14737,2426,14736,2469c14735,2522,14729,2576,14722,2629c14718,2660,14695,2737,14714,2767c14717,2768,14719,2768,14722,2769e" stroked="t" o:allowincell="f" style="position:absolute;margin-left:327.55pt;margin-top:-6.2pt;width:18.15pt;height:14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44695</wp:posOffset>
                </wp:positionH>
                <wp:positionV relativeFrom="paragraph">
                  <wp:posOffset>-17780</wp:posOffset>
                </wp:positionV>
                <wp:extent cx="373380" cy="12255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6" h="340">
                              <a:moveTo>
                                <a:pt x="15182" y="2514"/>
                              </a:moveTo>
                              <a:cubicBezTo>
                                <a:pt x="15176" y="2520"/>
                                <a:pt x="15170" y="2527"/>
                                <a:pt x="15168" y="2538"/>
                              </a:cubicBezTo>
                              <a:cubicBezTo>
                                <a:pt x="15165" y="2551"/>
                                <a:pt x="15165" y="2569"/>
                                <a:pt x="15165" y="2582"/>
                              </a:cubicBezTo>
                              <a:cubicBezTo>
                                <a:pt x="15164" y="2624"/>
                                <a:pt x="15163" y="2667"/>
                                <a:pt x="15171" y="2708"/>
                              </a:cubicBezTo>
                              <a:cubicBezTo>
                                <a:pt x="15174" y="2725"/>
                                <a:pt x="15179" y="2741"/>
                                <a:pt x="15182" y="2757"/>
                              </a:cubicBezTo>
                              <a:cubicBezTo>
                                <a:pt x="15184" y="2763"/>
                                <a:pt x="15184" y="2766"/>
                                <a:pt x="15184" y="2759"/>
                              </a:cubicBezTo>
                              <a:cubicBezTo>
                                <a:pt x="15184" y="2709"/>
                                <a:pt x="15180" y="2657"/>
                                <a:pt x="15199" y="2610"/>
                              </a:cubicBezTo>
                              <a:cubicBezTo>
                                <a:pt x="15203" y="2601"/>
                                <a:pt x="15212" y="2571"/>
                                <a:pt x="15225" y="2570"/>
                              </a:cubicBezTo>
                              <a:cubicBezTo>
                                <a:pt x="15227" y="2571"/>
                                <a:pt x="15230" y="2572"/>
                                <a:pt x="15232" y="2573"/>
                              </a:cubicBezTo>
                              <a:cubicBezTo>
                                <a:pt x="15249" y="2593"/>
                                <a:pt x="15259" y="2617"/>
                                <a:pt x="15268" y="2643"/>
                              </a:cubicBezTo>
                              <a:cubicBezTo>
                                <a:pt x="15280" y="2676"/>
                                <a:pt x="15290" y="2710"/>
                                <a:pt x="15299" y="2743"/>
                              </a:cubicBezTo>
                              <a:cubicBezTo>
                                <a:pt x="15303" y="2756"/>
                                <a:pt x="15306" y="2789"/>
                                <a:pt x="15318" y="2799"/>
                              </a:cubicBezTo>
                              <a:cubicBezTo>
                                <a:pt x="15320" y="2799"/>
                                <a:pt x="15322" y="2799"/>
                                <a:pt x="15324" y="2799"/>
                              </a:cubicBezTo>
                            </a:path>
                            <a:path w="1036" h="340">
                              <a:moveTo>
                                <a:pt x="15462" y="2598"/>
                              </a:moveTo>
                              <a:cubicBezTo>
                                <a:pt x="15458" y="2610"/>
                                <a:pt x="15455" y="2617"/>
                                <a:pt x="15462" y="2629"/>
                              </a:cubicBezTo>
                              <a:cubicBezTo>
                                <a:pt x="15466" y="2636"/>
                                <a:pt x="15474" y="2639"/>
                                <a:pt x="15481" y="2641"/>
                              </a:cubicBezTo>
                              <a:cubicBezTo>
                                <a:pt x="15490" y="2644"/>
                                <a:pt x="15515" y="2644"/>
                                <a:pt x="15524" y="2641"/>
                              </a:cubicBezTo>
                              <a:cubicBezTo>
                                <a:pt x="15534" y="2637"/>
                                <a:pt x="15553" y="2631"/>
                                <a:pt x="15558" y="2621"/>
                              </a:cubicBezTo>
                              <a:cubicBezTo>
                                <a:pt x="15566" y="2605"/>
                                <a:pt x="15554" y="2587"/>
                                <a:pt x="15541" y="2579"/>
                              </a:cubicBezTo>
                              <a:cubicBezTo>
                                <a:pt x="15527" y="2570"/>
                                <a:pt x="15495" y="2568"/>
                                <a:pt x="15480" y="2572"/>
                              </a:cubicBezTo>
                              <a:cubicBezTo>
                                <a:pt x="15454" y="2579"/>
                                <a:pt x="15439" y="2604"/>
                                <a:pt x="15435" y="2628"/>
                              </a:cubicBezTo>
                              <a:cubicBezTo>
                                <a:pt x="15430" y="2660"/>
                                <a:pt x="15450" y="2691"/>
                                <a:pt x="15465" y="2717"/>
                              </a:cubicBezTo>
                              <a:cubicBezTo>
                                <a:pt x="15478" y="2739"/>
                                <a:pt x="15495" y="2761"/>
                                <a:pt x="15512" y="2779"/>
                              </a:cubicBezTo>
                              <a:cubicBezTo>
                                <a:pt x="15519" y="2785"/>
                                <a:pt x="15521" y="2788"/>
                                <a:pt x="15528" y="2788"/>
                              </a:cubicBezTo>
                            </a:path>
                            <a:path w="1036" h="340">
                              <a:moveTo>
                                <a:pt x="15600" y="2572"/>
                              </a:moveTo>
                              <a:cubicBezTo>
                                <a:pt x="15611" y="2583"/>
                                <a:pt x="15617" y="2584"/>
                                <a:pt x="15621" y="2598"/>
                              </a:cubicBezTo>
                              <a:cubicBezTo>
                                <a:pt x="15632" y="2639"/>
                                <a:pt x="15627" y="2687"/>
                                <a:pt x="15631" y="2729"/>
                              </a:cubicBezTo>
                              <a:cubicBezTo>
                                <a:pt x="15634" y="2753"/>
                                <a:pt x="15635" y="2777"/>
                                <a:pt x="15644" y="2800"/>
                              </a:cubicBezTo>
                              <a:cubicBezTo>
                                <a:pt x="15649" y="2814"/>
                                <a:pt x="15652" y="2827"/>
                                <a:pt x="15667" y="2830"/>
                              </a:cubicBezTo>
                              <a:cubicBezTo>
                                <a:pt x="15687" y="2834"/>
                                <a:pt x="15696" y="2797"/>
                                <a:pt x="15701" y="2785"/>
                              </a:cubicBezTo>
                              <a:cubicBezTo>
                                <a:pt x="15717" y="2745"/>
                                <a:pt x="15728" y="2701"/>
                                <a:pt x="15740" y="2659"/>
                              </a:cubicBezTo>
                              <a:cubicBezTo>
                                <a:pt x="15751" y="2622"/>
                                <a:pt x="15760" y="2585"/>
                                <a:pt x="15773" y="2549"/>
                              </a:cubicBezTo>
                              <a:cubicBezTo>
                                <a:pt x="15779" y="2533"/>
                                <a:pt x="15785" y="2522"/>
                                <a:pt x="15796" y="2509"/>
                              </a:cubicBezTo>
                            </a:path>
                            <a:path w="1036" h="340">
                              <a:moveTo>
                                <a:pt x="15903" y="2570"/>
                              </a:moveTo>
                              <a:cubicBezTo>
                                <a:pt x="15907" y="2579"/>
                                <a:pt x="15902" y="2580"/>
                                <a:pt x="15911" y="2580"/>
                              </a:cubicBezTo>
                              <a:cubicBezTo>
                                <a:pt x="15922" y="2581"/>
                                <a:pt x="15924" y="2578"/>
                                <a:pt x="15934" y="2572"/>
                              </a:cubicBezTo>
                              <a:cubicBezTo>
                                <a:pt x="15952" y="2561"/>
                                <a:pt x="15966" y="2559"/>
                                <a:pt x="15983" y="2545"/>
                              </a:cubicBezTo>
                              <a:cubicBezTo>
                                <a:pt x="15996" y="2534"/>
                                <a:pt x="16006" y="2526"/>
                                <a:pt x="16004" y="2507"/>
                              </a:cubicBezTo>
                              <a:cubicBezTo>
                                <a:pt x="16002" y="2488"/>
                                <a:pt x="15985" y="2492"/>
                                <a:pt x="15973" y="2496"/>
                              </a:cubicBezTo>
                              <a:cubicBezTo>
                                <a:pt x="15947" y="2505"/>
                                <a:pt x="15922" y="2521"/>
                                <a:pt x="15903" y="2540"/>
                              </a:cubicBezTo>
                              <a:cubicBezTo>
                                <a:pt x="15882" y="2561"/>
                                <a:pt x="15863" y="2589"/>
                                <a:pt x="15876" y="2619"/>
                              </a:cubicBezTo>
                              <a:cubicBezTo>
                                <a:pt x="15880" y="2624"/>
                                <a:pt x="15883" y="2629"/>
                                <a:pt x="15887" y="2634"/>
                              </a:cubicBezTo>
                            </a:path>
                            <a:path w="1036" h="340">
                              <a:moveTo>
                                <a:pt x="16110" y="2554"/>
                              </a:moveTo>
                              <a:cubicBezTo>
                                <a:pt x="16107" y="2569"/>
                                <a:pt x="16104" y="2579"/>
                                <a:pt x="16105" y="2594"/>
                              </a:cubicBezTo>
                              <a:cubicBezTo>
                                <a:pt x="16107" y="2627"/>
                                <a:pt x="16103" y="2655"/>
                                <a:pt x="16099" y="2687"/>
                              </a:cubicBezTo>
                              <a:cubicBezTo>
                                <a:pt x="16097" y="2703"/>
                                <a:pt x="16096" y="2723"/>
                                <a:pt x="16092" y="2738"/>
                              </a:cubicBezTo>
                              <a:cubicBezTo>
                                <a:pt x="16091" y="2740"/>
                                <a:pt x="16090" y="2741"/>
                                <a:pt x="16089" y="2743"/>
                              </a:cubicBezTo>
                              <a:cubicBezTo>
                                <a:pt x="16090" y="2728"/>
                                <a:pt x="16092" y="2712"/>
                                <a:pt x="16095" y="2697"/>
                              </a:cubicBezTo>
                              <a:cubicBezTo>
                                <a:pt x="16104" y="2656"/>
                                <a:pt x="16113" y="2613"/>
                                <a:pt x="16127" y="2573"/>
                              </a:cubicBezTo>
                              <a:cubicBezTo>
                                <a:pt x="16135" y="2551"/>
                                <a:pt x="16146" y="2518"/>
                                <a:pt x="16166" y="2505"/>
                              </a:cubicBezTo>
                              <a:cubicBezTo>
                                <a:pt x="16177" y="2497"/>
                                <a:pt x="16187" y="2498"/>
                                <a:pt x="16200" y="24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165,2491" coordsize="1036,340" path="m15182,2514c15176,2520,15170,2527,15168,2538c15165,2551,15165,2569,15165,2582c15164,2624,15163,2667,15171,2708c15174,2725,15179,2741,15182,2757c15184,2763,15184,2766,15184,2759c15184,2709,15180,2657,15199,2610c15203,2601,15212,2571,15225,2570c15227,2571,15230,2572,15232,2573c15249,2593,15259,2617,15268,2643c15280,2676,15290,2710,15299,2743c15303,2756,15306,2789,15318,2799c15320,2799,15322,2799,15324,2799em15462,2598c15458,2610,15455,2617,15462,2629c15466,2636,15474,2639,15481,2641c15490,2644,15515,2644,15524,2641c15534,2637,15553,2631,15558,2621c15566,2605,15554,2587,15541,2579c15527,2570,15495,2568,15480,2572c15454,2579,15439,2604,15435,2628c15430,2660,15450,2691,15465,2717c15478,2739,15495,2761,15512,2779c15519,2785,15521,2788,15528,2788em15600,2572c15611,2583,15617,2584,15621,2598c15632,2639,15627,2687,15631,2729c15634,2753,15635,2777,15644,2800c15649,2814,15652,2827,15667,2830c15687,2834,15696,2797,15701,2785c15717,2745,15728,2701,15740,2659c15751,2622,15760,2585,15773,2549c15779,2533,15785,2522,15796,2509em15903,2570c15907,2579,15902,2580,15911,2580c15922,2581,15924,2578,15934,2572c15952,2561,15966,2559,15983,2545c15996,2534,16006,2526,16004,2507c16002,2488,15985,2492,15973,2496c15947,2505,15922,2521,15903,2540c15882,2561,15863,2589,15876,2619c15880,2624,15883,2629,15887,2634em16110,2554c16107,2569,16104,2579,16105,2594c16107,2627,16103,2655,16099,2687c16097,2703,16096,2723,16092,2738c16091,2740,16090,2741,16089,2743c16090,2728,16092,2712,16095,2697c16104,2656,16113,2613,16127,2573c16135,2551,16146,2518,16166,2505c16177,2497,16187,2498,16200,2498e" stroked="t" o:allowincell="f" style="position:absolute;margin-left:357.85pt;margin-top:-1.4pt;width:29.35pt;height:9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66030</wp:posOffset>
                </wp:positionH>
                <wp:positionV relativeFrom="paragraph">
                  <wp:posOffset>-160020</wp:posOffset>
                </wp:positionV>
                <wp:extent cx="672465" cy="25717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8" h="715">
                              <a:moveTo>
                                <a:pt x="16628" y="2558"/>
                              </a:moveTo>
                              <a:cubicBezTo>
                                <a:pt x="16640" y="2553"/>
                                <a:pt x="16646" y="2553"/>
                                <a:pt x="16661" y="2551"/>
                              </a:cubicBezTo>
                              <a:cubicBezTo>
                                <a:pt x="16662" y="2560"/>
                                <a:pt x="16664" y="2568"/>
                                <a:pt x="16664" y="2577"/>
                              </a:cubicBezTo>
                              <a:cubicBezTo>
                                <a:pt x="16665" y="2605"/>
                                <a:pt x="16661" y="2632"/>
                                <a:pt x="16655" y="2659"/>
                              </a:cubicBezTo>
                              <a:cubicBezTo>
                                <a:pt x="16647" y="2692"/>
                                <a:pt x="16644" y="2718"/>
                                <a:pt x="16648" y="2752"/>
                              </a:cubicBezTo>
                            </a:path>
                            <a:path w="1868" h="715">
                              <a:moveTo>
                                <a:pt x="16669" y="2462"/>
                              </a:moveTo>
                              <a:cubicBezTo>
                                <a:pt x="16650" y="2449"/>
                                <a:pt x="16626" y="2450"/>
                                <a:pt x="16614" y="2448"/>
                              </a:cubicBezTo>
                              <a:cubicBezTo>
                                <a:pt x="16622" y="2444"/>
                                <a:pt x="16636" y="2448"/>
                                <a:pt x="16645" y="2448"/>
                              </a:cubicBezTo>
                            </a:path>
                            <a:path w="1868" h="715">
                              <a:moveTo>
                                <a:pt x="16844" y="2469"/>
                              </a:moveTo>
                              <a:cubicBezTo>
                                <a:pt x="16841" y="2491"/>
                                <a:pt x="16839" y="2523"/>
                                <a:pt x="16838" y="2551"/>
                              </a:cubicBezTo>
                              <a:cubicBezTo>
                                <a:pt x="16838" y="2572"/>
                                <a:pt x="16831" y="2592"/>
                                <a:pt x="16828" y="2612"/>
                              </a:cubicBezTo>
                              <a:cubicBezTo>
                                <a:pt x="16824" y="2638"/>
                                <a:pt x="16819" y="2666"/>
                                <a:pt x="16817" y="2692"/>
                              </a:cubicBezTo>
                              <a:cubicBezTo>
                                <a:pt x="16816" y="2706"/>
                                <a:pt x="16815" y="2725"/>
                                <a:pt x="16818" y="2739"/>
                              </a:cubicBezTo>
                              <a:cubicBezTo>
                                <a:pt x="16818" y="2744"/>
                                <a:pt x="16817" y="2746"/>
                                <a:pt x="16821" y="2746"/>
                              </a:cubicBezTo>
                              <a:cubicBezTo>
                                <a:pt x="16829" y="2732"/>
                                <a:pt x="16831" y="2721"/>
                                <a:pt x="16835" y="2704"/>
                              </a:cubicBezTo>
                              <a:cubicBezTo>
                                <a:pt x="16843" y="2672"/>
                                <a:pt x="16854" y="2642"/>
                                <a:pt x="16867" y="2612"/>
                              </a:cubicBezTo>
                              <a:cubicBezTo>
                                <a:pt x="16877" y="2588"/>
                                <a:pt x="16889" y="2568"/>
                                <a:pt x="16907" y="2549"/>
                              </a:cubicBezTo>
                              <a:cubicBezTo>
                                <a:pt x="16917" y="2539"/>
                                <a:pt x="16916" y="2544"/>
                                <a:pt x="16928" y="2542"/>
                              </a:cubicBezTo>
                              <a:cubicBezTo>
                                <a:pt x="16936" y="2559"/>
                                <a:pt x="16940" y="2574"/>
                                <a:pt x="16940" y="2596"/>
                              </a:cubicBezTo>
                              <a:cubicBezTo>
                                <a:pt x="16941" y="2653"/>
                                <a:pt x="16940" y="2709"/>
                                <a:pt x="16941" y="2766"/>
                              </a:cubicBezTo>
                              <a:cubicBezTo>
                                <a:pt x="16941" y="2780"/>
                                <a:pt x="16941" y="2795"/>
                                <a:pt x="16941" y="2809"/>
                              </a:cubicBezTo>
                            </a:path>
                            <a:path w="1868" h="715">
                              <a:moveTo>
                                <a:pt x="17133" y="2233"/>
                              </a:moveTo>
                              <a:cubicBezTo>
                                <a:pt x="17134" y="2241"/>
                                <a:pt x="17135" y="2265"/>
                                <a:pt x="17137" y="2280"/>
                              </a:cubicBezTo>
                              <a:cubicBezTo>
                                <a:pt x="17140" y="2307"/>
                                <a:pt x="17138" y="2333"/>
                                <a:pt x="17137" y="2360"/>
                              </a:cubicBezTo>
                              <a:cubicBezTo>
                                <a:pt x="17135" y="2404"/>
                                <a:pt x="17128" y="2447"/>
                                <a:pt x="17124" y="2491"/>
                              </a:cubicBezTo>
                              <a:cubicBezTo>
                                <a:pt x="17120" y="2537"/>
                                <a:pt x="17113" y="2582"/>
                                <a:pt x="17108" y="2628"/>
                              </a:cubicBezTo>
                              <a:cubicBezTo>
                                <a:pt x="17106" y="2649"/>
                                <a:pt x="17104" y="2669"/>
                                <a:pt x="17100" y="2690"/>
                              </a:cubicBezTo>
                            </a:path>
                            <a:path w="1868" h="715">
                              <a:moveTo>
                                <a:pt x="17018" y="2469"/>
                              </a:moveTo>
                              <a:cubicBezTo>
                                <a:pt x="17003" y="2473"/>
                                <a:pt x="16991" y="2491"/>
                                <a:pt x="16987" y="2502"/>
                              </a:cubicBezTo>
                              <a:cubicBezTo>
                                <a:pt x="16985" y="2507"/>
                                <a:pt x="17010" y="2529"/>
                                <a:pt x="17013" y="2531"/>
                              </a:cubicBezTo>
                              <a:cubicBezTo>
                                <a:pt x="17033" y="2542"/>
                                <a:pt x="17054" y="2552"/>
                                <a:pt x="17076" y="2559"/>
                              </a:cubicBezTo>
                              <a:cubicBezTo>
                                <a:pt x="17100" y="2567"/>
                                <a:pt x="17119" y="2565"/>
                                <a:pt x="17144" y="2563"/>
                              </a:cubicBezTo>
                            </a:path>
                            <a:path w="1868" h="715">
                              <a:moveTo>
                                <a:pt x="17230" y="2491"/>
                              </a:moveTo>
                              <a:cubicBezTo>
                                <a:pt x="17233" y="2503"/>
                                <a:pt x="17230" y="2508"/>
                                <a:pt x="17244" y="2516"/>
                              </a:cubicBezTo>
                              <a:cubicBezTo>
                                <a:pt x="17251" y="2520"/>
                                <a:pt x="17271" y="2520"/>
                                <a:pt x="17279" y="2521"/>
                              </a:cubicBezTo>
                              <a:cubicBezTo>
                                <a:pt x="17294" y="2523"/>
                                <a:pt x="17302" y="2524"/>
                                <a:pt x="17314" y="2517"/>
                              </a:cubicBezTo>
                              <a:cubicBezTo>
                                <a:pt x="17324" y="2511"/>
                                <a:pt x="17325" y="2509"/>
                                <a:pt x="17323" y="2496"/>
                              </a:cubicBezTo>
                              <a:cubicBezTo>
                                <a:pt x="17320" y="2475"/>
                                <a:pt x="17313" y="2448"/>
                                <a:pt x="17302" y="2430"/>
                              </a:cubicBezTo>
                              <a:cubicBezTo>
                                <a:pt x="17296" y="2419"/>
                                <a:pt x="17280" y="2399"/>
                                <a:pt x="17266" y="2409"/>
                              </a:cubicBezTo>
                              <a:cubicBezTo>
                                <a:pt x="17245" y="2423"/>
                                <a:pt x="17244" y="2455"/>
                                <a:pt x="17240" y="2476"/>
                              </a:cubicBezTo>
                              <a:cubicBezTo>
                                <a:pt x="17233" y="2511"/>
                                <a:pt x="17226" y="2550"/>
                                <a:pt x="17230" y="2586"/>
                              </a:cubicBezTo>
                              <a:cubicBezTo>
                                <a:pt x="17233" y="2611"/>
                                <a:pt x="17239" y="2642"/>
                                <a:pt x="17253" y="2662"/>
                              </a:cubicBezTo>
                              <a:cubicBezTo>
                                <a:pt x="17255" y="2665"/>
                                <a:pt x="17258" y="2668"/>
                                <a:pt x="17260" y="2671"/>
                              </a:cubicBezTo>
                            </a:path>
                            <a:path w="1868" h="715">
                              <a:moveTo>
                                <a:pt x="17410" y="2406"/>
                              </a:moveTo>
                              <a:cubicBezTo>
                                <a:pt x="17406" y="2388"/>
                                <a:pt x="17416" y="2412"/>
                                <a:pt x="17400" y="2381"/>
                              </a:cubicBezTo>
                              <a:cubicBezTo>
                                <a:pt x="17397" y="2398"/>
                                <a:pt x="17393" y="2415"/>
                                <a:pt x="17390" y="2432"/>
                              </a:cubicBezTo>
                              <a:cubicBezTo>
                                <a:pt x="17384" y="2464"/>
                                <a:pt x="17380" y="2497"/>
                                <a:pt x="17377" y="2530"/>
                              </a:cubicBezTo>
                              <a:cubicBezTo>
                                <a:pt x="17373" y="2573"/>
                                <a:pt x="17371" y="2616"/>
                                <a:pt x="17369" y="2659"/>
                              </a:cubicBezTo>
                              <a:cubicBezTo>
                                <a:pt x="17367" y="2688"/>
                                <a:pt x="17366" y="2717"/>
                                <a:pt x="17364" y="2746"/>
                              </a:cubicBezTo>
                              <a:cubicBezTo>
                                <a:pt x="17363" y="2750"/>
                                <a:pt x="17363" y="2755"/>
                                <a:pt x="17362" y="2759"/>
                              </a:cubicBezTo>
                              <a:cubicBezTo>
                                <a:pt x="17362" y="2782"/>
                                <a:pt x="17360" y="2731"/>
                                <a:pt x="17360" y="2729"/>
                              </a:cubicBezTo>
                              <a:cubicBezTo>
                                <a:pt x="17361" y="2681"/>
                                <a:pt x="17370" y="2631"/>
                                <a:pt x="17386" y="2586"/>
                              </a:cubicBezTo>
                              <a:cubicBezTo>
                                <a:pt x="17396" y="2557"/>
                                <a:pt x="17411" y="2534"/>
                                <a:pt x="17429" y="2510"/>
                              </a:cubicBezTo>
                              <a:cubicBezTo>
                                <a:pt x="17444" y="2490"/>
                                <a:pt x="17452" y="2480"/>
                                <a:pt x="17476" y="2474"/>
                              </a:cubicBezTo>
                              <a:cubicBezTo>
                                <a:pt x="17482" y="2473"/>
                                <a:pt x="17489" y="2471"/>
                                <a:pt x="17495" y="2470"/>
                              </a:cubicBezTo>
                            </a:path>
                            <a:path w="1868" h="715">
                              <a:moveTo>
                                <a:pt x="17728" y="2400"/>
                              </a:moveTo>
                              <a:cubicBezTo>
                                <a:pt x="17732" y="2392"/>
                                <a:pt x="17735" y="2385"/>
                                <a:pt x="17738" y="2376"/>
                              </a:cubicBezTo>
                              <a:cubicBezTo>
                                <a:pt x="17731" y="2385"/>
                                <a:pt x="17725" y="2388"/>
                                <a:pt x="17715" y="2395"/>
                              </a:cubicBezTo>
                              <a:cubicBezTo>
                                <a:pt x="17699" y="2407"/>
                                <a:pt x="17685" y="2422"/>
                                <a:pt x="17672" y="2437"/>
                              </a:cubicBezTo>
                              <a:cubicBezTo>
                                <a:pt x="17659" y="2452"/>
                                <a:pt x="17650" y="2462"/>
                                <a:pt x="17649" y="2483"/>
                              </a:cubicBezTo>
                              <a:cubicBezTo>
                                <a:pt x="17648" y="2501"/>
                                <a:pt x="17655" y="2514"/>
                                <a:pt x="17662" y="2530"/>
                              </a:cubicBezTo>
                              <a:cubicBezTo>
                                <a:pt x="17667" y="2542"/>
                                <a:pt x="17671" y="2554"/>
                                <a:pt x="17672" y="2568"/>
                              </a:cubicBezTo>
                              <a:cubicBezTo>
                                <a:pt x="17673" y="2581"/>
                                <a:pt x="17674" y="2596"/>
                                <a:pt x="17666" y="2607"/>
                              </a:cubicBezTo>
                              <a:cubicBezTo>
                                <a:pt x="17657" y="2620"/>
                                <a:pt x="17642" y="2627"/>
                                <a:pt x="17628" y="2634"/>
                              </a:cubicBezTo>
                              <a:cubicBezTo>
                                <a:pt x="17601" y="2647"/>
                                <a:pt x="17578" y="2663"/>
                                <a:pt x="17552" y="2678"/>
                              </a:cubicBezTo>
                              <a:cubicBezTo>
                                <a:pt x="17529" y="2691"/>
                                <a:pt x="17514" y="2698"/>
                                <a:pt x="17502" y="2722"/>
                              </a:cubicBezTo>
                              <a:cubicBezTo>
                                <a:pt x="17502" y="2722"/>
                                <a:pt x="17503" y="2722"/>
                                <a:pt x="17503" y="2722"/>
                              </a:cubicBezTo>
                            </a:path>
                            <a:path w="1868" h="715">
                              <a:moveTo>
                                <a:pt x="17725" y="2579"/>
                              </a:moveTo>
                              <a:cubicBezTo>
                                <a:pt x="17729" y="2582"/>
                                <a:pt x="17734" y="2593"/>
                                <a:pt x="17743" y="2593"/>
                              </a:cubicBezTo>
                              <a:cubicBezTo>
                                <a:pt x="17754" y="2593"/>
                                <a:pt x="17773" y="2577"/>
                                <a:pt x="17783" y="2573"/>
                              </a:cubicBezTo>
                              <a:cubicBezTo>
                                <a:pt x="17807" y="2564"/>
                                <a:pt x="17831" y="2554"/>
                                <a:pt x="17852" y="2540"/>
                              </a:cubicBezTo>
                              <a:cubicBezTo>
                                <a:pt x="17866" y="2531"/>
                                <a:pt x="17884" y="2520"/>
                                <a:pt x="17886" y="2502"/>
                              </a:cubicBezTo>
                              <a:cubicBezTo>
                                <a:pt x="17889" y="2483"/>
                                <a:pt x="17871" y="2473"/>
                                <a:pt x="17854" y="2469"/>
                              </a:cubicBezTo>
                              <a:cubicBezTo>
                                <a:pt x="17827" y="2463"/>
                                <a:pt x="17799" y="2468"/>
                                <a:pt x="17775" y="2481"/>
                              </a:cubicBezTo>
                              <a:cubicBezTo>
                                <a:pt x="17749" y="2495"/>
                                <a:pt x="17729" y="2522"/>
                                <a:pt x="17718" y="2549"/>
                              </a:cubicBezTo>
                              <a:cubicBezTo>
                                <a:pt x="17707" y="2577"/>
                                <a:pt x="17699" y="2610"/>
                                <a:pt x="17702" y="2641"/>
                              </a:cubicBezTo>
                              <a:cubicBezTo>
                                <a:pt x="17704" y="2662"/>
                                <a:pt x="17713" y="2698"/>
                                <a:pt x="17726" y="2715"/>
                              </a:cubicBezTo>
                              <a:cubicBezTo>
                                <a:pt x="17737" y="2729"/>
                                <a:pt x="17746" y="2738"/>
                                <a:pt x="17762" y="2734"/>
                              </a:cubicBezTo>
                              <a:cubicBezTo>
                                <a:pt x="17781" y="2730"/>
                                <a:pt x="17795" y="2713"/>
                                <a:pt x="17811" y="2701"/>
                              </a:cubicBezTo>
                            </a:path>
                            <a:path w="1868" h="715">
                              <a:moveTo>
                                <a:pt x="18112" y="2489"/>
                              </a:moveTo>
                              <a:cubicBezTo>
                                <a:pt x="18120" y="2483"/>
                                <a:pt x="18124" y="2479"/>
                                <a:pt x="18130" y="2465"/>
                              </a:cubicBezTo>
                              <a:cubicBezTo>
                                <a:pt x="18130" y="2461"/>
                                <a:pt x="18130" y="2460"/>
                                <a:pt x="18130" y="2458"/>
                              </a:cubicBezTo>
                              <a:cubicBezTo>
                                <a:pt x="18122" y="2460"/>
                                <a:pt x="18114" y="2458"/>
                                <a:pt x="18105" y="2460"/>
                              </a:cubicBezTo>
                              <a:cubicBezTo>
                                <a:pt x="18078" y="2465"/>
                                <a:pt x="18060" y="2482"/>
                                <a:pt x="18038" y="2495"/>
                              </a:cubicBezTo>
                              <a:cubicBezTo>
                                <a:pt x="18016" y="2508"/>
                                <a:pt x="18000" y="2519"/>
                                <a:pt x="18005" y="2549"/>
                              </a:cubicBezTo>
                              <a:cubicBezTo>
                                <a:pt x="18008" y="2566"/>
                                <a:pt x="18014" y="2587"/>
                                <a:pt x="18021" y="2603"/>
                              </a:cubicBezTo>
                              <a:cubicBezTo>
                                <a:pt x="18028" y="2619"/>
                                <a:pt x="18038" y="2639"/>
                                <a:pt x="18055" y="2645"/>
                              </a:cubicBezTo>
                              <a:cubicBezTo>
                                <a:pt x="18069" y="2650"/>
                                <a:pt x="18080" y="2646"/>
                                <a:pt x="18094" y="2643"/>
                              </a:cubicBezTo>
                            </a:path>
                            <a:path w="1868" h="715">
                              <a:moveTo>
                                <a:pt x="18325" y="2100"/>
                              </a:moveTo>
                              <a:cubicBezTo>
                                <a:pt x="18321" y="2097"/>
                                <a:pt x="18320" y="2096"/>
                                <a:pt x="18317" y="2095"/>
                              </a:cubicBezTo>
                              <a:cubicBezTo>
                                <a:pt x="18306" y="2110"/>
                                <a:pt x="18310" y="2109"/>
                                <a:pt x="18308" y="2128"/>
                              </a:cubicBezTo>
                              <a:cubicBezTo>
                                <a:pt x="18300" y="2205"/>
                                <a:pt x="18293" y="2285"/>
                                <a:pt x="18281" y="2362"/>
                              </a:cubicBezTo>
                              <a:cubicBezTo>
                                <a:pt x="18269" y="2440"/>
                                <a:pt x="18256" y="2519"/>
                                <a:pt x="18253" y="2598"/>
                              </a:cubicBezTo>
                              <a:cubicBezTo>
                                <a:pt x="18252" y="2618"/>
                                <a:pt x="18250" y="2646"/>
                                <a:pt x="18257" y="2666"/>
                              </a:cubicBezTo>
                              <a:cubicBezTo>
                                <a:pt x="18258" y="2666"/>
                                <a:pt x="18260" y="2666"/>
                                <a:pt x="18261" y="2666"/>
                              </a:cubicBezTo>
                            </a:path>
                            <a:path w="1868" h="715">
                              <a:moveTo>
                                <a:pt x="18150" y="2392"/>
                              </a:moveTo>
                              <a:cubicBezTo>
                                <a:pt x="18131" y="2392"/>
                                <a:pt x="18131" y="2394"/>
                                <a:pt x="18122" y="2416"/>
                              </a:cubicBezTo>
                              <a:cubicBezTo>
                                <a:pt x="18123" y="2416"/>
                                <a:pt x="18124" y="2416"/>
                                <a:pt x="18125" y="2416"/>
                              </a:cubicBezTo>
                              <a:cubicBezTo>
                                <a:pt x="18142" y="2432"/>
                                <a:pt x="18157" y="2428"/>
                                <a:pt x="18180" y="2430"/>
                              </a:cubicBezTo>
                              <a:cubicBezTo>
                                <a:pt x="18214" y="2434"/>
                                <a:pt x="18250" y="2438"/>
                                <a:pt x="18284" y="2442"/>
                              </a:cubicBezTo>
                              <a:cubicBezTo>
                                <a:pt x="18308" y="2445"/>
                                <a:pt x="18332" y="2451"/>
                                <a:pt x="18356" y="2455"/>
                              </a:cubicBezTo>
                            </a:path>
                            <a:path w="1868" h="715">
                              <a:moveTo>
                                <a:pt x="18479" y="2676"/>
                              </a:moveTo>
                              <a:cubicBezTo>
                                <a:pt x="18470" y="2677"/>
                                <a:pt x="18459" y="2677"/>
                                <a:pt x="18477" y="2680"/>
                              </a:cubicBezTo>
                              <a:cubicBezTo>
                                <a:pt x="18476" y="2686"/>
                                <a:pt x="18472" y="2680"/>
                                <a:pt x="18470" y="2687"/>
                              </a:cubicBezTo>
                              <a:cubicBezTo>
                                <a:pt x="18469" y="2690"/>
                                <a:pt x="18470" y="2696"/>
                                <a:pt x="18470" y="269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612,2095" coordsize="1868,715" path="m16628,2558c16640,2553,16646,2553,16661,2551c16662,2560,16664,2568,16664,2577c16665,2605,16661,2632,16655,2659c16647,2692,16644,2718,16648,2752em16669,2462c16650,2449,16626,2450,16614,2448c16622,2444,16636,2448,16645,2448em16844,2469c16841,2491,16839,2523,16838,2551c16838,2572,16831,2592,16828,2612c16824,2638,16819,2666,16817,2692c16816,2706,16815,2725,16818,2739c16818,2744,16817,2746,16821,2746c16829,2732,16831,2721,16835,2704c16843,2672,16854,2642,16867,2612c16877,2588,16889,2568,16907,2549c16917,2539,16916,2544,16928,2542c16936,2559,16940,2574,16940,2596c16941,2653,16940,2709,16941,2766c16941,2780,16941,2795,16941,2809em17133,2233c17134,2241,17135,2265,17137,2280c17140,2307,17138,2333,17137,2360c17135,2404,17128,2447,17124,2491c17120,2537,17113,2582,17108,2628c17106,2649,17104,2669,17100,2690em17018,2469c17003,2473,16991,2491,16987,2502c16985,2507,17010,2529,17013,2531c17033,2542,17054,2552,17076,2559c17100,2567,17119,2565,17144,2563em17230,2491c17233,2503,17230,2508,17244,2516c17251,2520,17271,2520,17279,2521c17294,2523,17302,2524,17314,2517c17324,2511,17325,2509,17323,2496c17320,2475,17313,2448,17302,2430c17296,2419,17280,2399,17266,2409c17245,2423,17244,2455,17240,2476c17233,2511,17226,2550,17230,2586c17233,2611,17239,2642,17253,2662c17255,2665,17258,2668,17260,2671em17410,2406c17406,2388,17416,2412,17400,2381c17397,2398,17393,2415,17390,2432c17384,2464,17380,2497,17377,2530c17373,2573,17371,2616,17369,2659c17367,2688,17366,2717,17364,2746c17363,2750,17363,2755,17362,2759c17362,2782,17360,2731,17360,2729c17361,2681,17370,2631,17386,2586c17396,2557,17411,2534,17429,2510c17444,2490,17452,2480,17476,2474c17482,2473,17489,2471,17495,2470em17728,2400c17732,2392,17735,2385,17738,2376c17731,2385,17725,2388,17715,2395c17699,2407,17685,2422,17672,2437c17659,2452,17650,2462,17649,2483c17648,2501,17655,2514,17662,2530c17667,2542,17671,2554,17672,2568c17673,2581,17674,2596,17666,2607c17657,2620,17642,2627,17628,2634c17601,2647,17578,2663,17552,2678c17529,2691,17514,2698,17502,2722c17502,2722,17503,2722,17503,2722em17725,2579c17729,2582,17734,2593,17743,2593c17754,2593,17773,2577,17783,2573c17807,2564,17831,2554,17852,2540c17866,2531,17884,2520,17886,2502c17889,2483,17871,2473,17854,2469c17827,2463,17799,2468,17775,2481c17749,2495,17729,2522,17718,2549c17707,2577,17699,2610,17702,2641c17704,2662,17713,2698,17726,2715c17737,2729,17746,2738,17762,2734c17781,2730,17795,2713,17811,2701em18112,2489c18120,2483,18124,2479,18130,2465c18130,2461,18130,2460,18130,2458c18122,2460,18114,2458,18105,2460c18078,2465,18060,2482,18038,2495c18016,2508,18000,2519,18005,2549c18008,2566,18014,2587,18021,2603c18028,2619,18038,2639,18055,2645c18069,2650,18080,2646,18094,2643em18325,2100c18321,2097,18320,2096,18317,2095c18306,2110,18310,2109,18308,2128c18300,2205,18293,2285,18281,2362c18269,2440,18256,2519,18253,2598c18252,2618,18250,2646,18257,2666c18258,2666,18260,2666,18261,2666em18150,2392c18131,2392,18131,2394,18122,2416c18123,2416,18124,2416,18125,2416c18142,2432,18157,2428,18180,2430c18214,2434,18250,2438,18284,2442c18308,2445,18332,2451,18356,2455em18479,2676c18470,2677,18459,2677,18477,2680c18476,2686,18472,2680,18470,2687c18469,2690,18470,2696,18470,2699e" stroked="t" o:allowincell="f" style="position:absolute;margin-left:398.9pt;margin-top:-12.6pt;width:52.9pt;height:20.2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34485</wp:posOffset>
                </wp:positionH>
                <wp:positionV relativeFrom="paragraph">
                  <wp:posOffset>189230</wp:posOffset>
                </wp:positionV>
                <wp:extent cx="969645" cy="252730"/>
                <wp:effectExtent l="762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480" cy="25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4" h="702">
                              <a:moveTo>
                                <a:pt x="14268" y="3487"/>
                              </a:moveTo>
                              <a:cubicBezTo>
                                <a:pt x="14271" y="3470"/>
                                <a:pt x="14276" y="3442"/>
                                <a:pt x="14278" y="3433"/>
                              </a:cubicBezTo>
                              <a:cubicBezTo>
                                <a:pt x="14265" y="3431"/>
                                <a:pt x="14262" y="3426"/>
                                <a:pt x="14248" y="3433"/>
                              </a:cubicBezTo>
                              <a:cubicBezTo>
                                <a:pt x="14222" y="3445"/>
                                <a:pt x="14204" y="3462"/>
                                <a:pt x="14182" y="3480"/>
                              </a:cubicBezTo>
                              <a:cubicBezTo>
                                <a:pt x="14166" y="3493"/>
                                <a:pt x="14140" y="3509"/>
                                <a:pt x="14134" y="3531"/>
                              </a:cubicBezTo>
                              <a:cubicBezTo>
                                <a:pt x="14129" y="3551"/>
                                <a:pt x="14147" y="3565"/>
                                <a:pt x="14158" y="3578"/>
                              </a:cubicBezTo>
                              <a:cubicBezTo>
                                <a:pt x="14169" y="3591"/>
                                <a:pt x="14186" y="3605"/>
                                <a:pt x="14194" y="3620"/>
                              </a:cubicBezTo>
                              <a:cubicBezTo>
                                <a:pt x="14201" y="3634"/>
                                <a:pt x="14205" y="3644"/>
                                <a:pt x="14195" y="3658"/>
                              </a:cubicBezTo>
                              <a:cubicBezTo>
                                <a:pt x="14179" y="3682"/>
                                <a:pt x="14153" y="3694"/>
                                <a:pt x="14128" y="3707"/>
                              </a:cubicBezTo>
                              <a:cubicBezTo>
                                <a:pt x="14103" y="3719"/>
                                <a:pt x="14070" y="3731"/>
                                <a:pt x="14047" y="3746"/>
                              </a:cubicBezTo>
                              <a:cubicBezTo>
                                <a:pt x="14040" y="3751"/>
                                <a:pt x="14031" y="3761"/>
                                <a:pt x="14024" y="3767"/>
                              </a:cubicBezTo>
                            </a:path>
                            <a:path w="2694" h="702">
                              <a:moveTo>
                                <a:pt x="14413" y="3536"/>
                              </a:moveTo>
                              <a:cubicBezTo>
                                <a:pt x="14423" y="3520"/>
                                <a:pt x="14405" y="3558"/>
                                <a:pt x="14424" y="3515"/>
                              </a:cubicBezTo>
                              <a:cubicBezTo>
                                <a:pt x="14412" y="3517"/>
                                <a:pt x="14402" y="3522"/>
                                <a:pt x="14390" y="3527"/>
                              </a:cubicBezTo>
                              <a:cubicBezTo>
                                <a:pt x="14364" y="3539"/>
                                <a:pt x="14344" y="3555"/>
                                <a:pt x="14323" y="3573"/>
                              </a:cubicBezTo>
                              <a:cubicBezTo>
                                <a:pt x="14298" y="3595"/>
                                <a:pt x="14280" y="3616"/>
                                <a:pt x="14265" y="3646"/>
                              </a:cubicBezTo>
                              <a:cubicBezTo>
                                <a:pt x="14259" y="3657"/>
                                <a:pt x="14249" y="3687"/>
                                <a:pt x="14271" y="3690"/>
                              </a:cubicBezTo>
                              <a:cubicBezTo>
                                <a:pt x="14291" y="3693"/>
                                <a:pt x="14315" y="3684"/>
                                <a:pt x="14334" y="3679"/>
                              </a:cubicBezTo>
                              <a:cubicBezTo>
                                <a:pt x="14347" y="3675"/>
                                <a:pt x="14367" y="3669"/>
                                <a:pt x="14377" y="3658"/>
                              </a:cubicBezTo>
                              <a:cubicBezTo>
                                <a:pt x="14386" y="3648"/>
                                <a:pt x="14384" y="3635"/>
                                <a:pt x="14384" y="3623"/>
                              </a:cubicBezTo>
                              <a:cubicBezTo>
                                <a:pt x="14384" y="3614"/>
                                <a:pt x="14384" y="3604"/>
                                <a:pt x="14384" y="3595"/>
                              </a:cubicBezTo>
                              <a:cubicBezTo>
                                <a:pt x="14393" y="3594"/>
                                <a:pt x="14396" y="3593"/>
                                <a:pt x="14404" y="3602"/>
                              </a:cubicBezTo>
                              <a:cubicBezTo>
                                <a:pt x="14419" y="3618"/>
                                <a:pt x="14423" y="3641"/>
                                <a:pt x="14433" y="3660"/>
                              </a:cubicBezTo>
                            </a:path>
                            <a:path w="2694" h="702">
                              <a:moveTo>
                                <a:pt x="14579" y="3480"/>
                              </a:moveTo>
                              <a:cubicBezTo>
                                <a:pt x="14574" y="3484"/>
                                <a:pt x="14578" y="3479"/>
                                <a:pt x="14576" y="3485"/>
                              </a:cubicBezTo>
                              <a:cubicBezTo>
                                <a:pt x="14568" y="3507"/>
                                <a:pt x="14562" y="3532"/>
                                <a:pt x="14556" y="3555"/>
                              </a:cubicBezTo>
                              <a:cubicBezTo>
                                <a:pt x="14547" y="3593"/>
                                <a:pt x="14539" y="3631"/>
                                <a:pt x="14533" y="3670"/>
                              </a:cubicBezTo>
                              <a:cubicBezTo>
                                <a:pt x="14529" y="3694"/>
                                <a:pt x="14518" y="3727"/>
                                <a:pt x="14524" y="3751"/>
                              </a:cubicBezTo>
                              <a:cubicBezTo>
                                <a:pt x="14526" y="3753"/>
                                <a:pt x="14527" y="3756"/>
                                <a:pt x="14529" y="3758"/>
                              </a:cubicBezTo>
                              <a:cubicBezTo>
                                <a:pt x="14544" y="3754"/>
                                <a:pt x="14548" y="3748"/>
                                <a:pt x="14561" y="3733"/>
                              </a:cubicBezTo>
                              <a:cubicBezTo>
                                <a:pt x="14582" y="3707"/>
                                <a:pt x="14590" y="3678"/>
                                <a:pt x="14603" y="3648"/>
                              </a:cubicBezTo>
                              <a:cubicBezTo>
                                <a:pt x="14615" y="3619"/>
                                <a:pt x="14623" y="3588"/>
                                <a:pt x="14634" y="3559"/>
                              </a:cubicBezTo>
                              <a:cubicBezTo>
                                <a:pt x="14638" y="3552"/>
                                <a:pt x="14639" y="3551"/>
                                <a:pt x="14640" y="3546"/>
                              </a:cubicBezTo>
                              <a:cubicBezTo>
                                <a:pt x="14640" y="3578"/>
                                <a:pt x="14638" y="3611"/>
                                <a:pt x="14637" y="3643"/>
                              </a:cubicBezTo>
                              <a:cubicBezTo>
                                <a:pt x="14636" y="3660"/>
                                <a:pt x="14637" y="3674"/>
                                <a:pt x="14640" y="3690"/>
                              </a:cubicBezTo>
                              <a:cubicBezTo>
                                <a:pt x="14658" y="3690"/>
                                <a:pt x="14656" y="3688"/>
                                <a:pt x="14670" y="3669"/>
                              </a:cubicBezTo>
                              <a:cubicBezTo>
                                <a:pt x="14689" y="3644"/>
                                <a:pt x="14704" y="3615"/>
                                <a:pt x="14720" y="3588"/>
                              </a:cubicBezTo>
                              <a:cubicBezTo>
                                <a:pt x="14735" y="3561"/>
                                <a:pt x="14747" y="3530"/>
                                <a:pt x="14766" y="3505"/>
                              </a:cubicBezTo>
                              <a:cubicBezTo>
                                <a:pt x="14768" y="3503"/>
                                <a:pt x="14771" y="3501"/>
                                <a:pt x="14773" y="3499"/>
                              </a:cubicBezTo>
                              <a:cubicBezTo>
                                <a:pt x="14778" y="3517"/>
                                <a:pt x="14779" y="3531"/>
                                <a:pt x="14777" y="3552"/>
                              </a:cubicBezTo>
                              <a:cubicBezTo>
                                <a:pt x="14775" y="3585"/>
                                <a:pt x="14773" y="3617"/>
                                <a:pt x="14773" y="3650"/>
                              </a:cubicBezTo>
                              <a:cubicBezTo>
                                <a:pt x="14773" y="3667"/>
                                <a:pt x="14775" y="3679"/>
                                <a:pt x="14779" y="3695"/>
                              </a:cubicBezTo>
                            </a:path>
                            <a:path w="2694" h="702">
                              <a:moveTo>
                                <a:pt x="14905" y="3543"/>
                              </a:moveTo>
                              <a:cubicBezTo>
                                <a:pt x="14906" y="3553"/>
                                <a:pt x="14903" y="3557"/>
                                <a:pt x="14908" y="3566"/>
                              </a:cubicBezTo>
                              <a:cubicBezTo>
                                <a:pt x="14911" y="3571"/>
                                <a:pt x="14920" y="3574"/>
                                <a:pt x="14926" y="3576"/>
                              </a:cubicBezTo>
                              <a:cubicBezTo>
                                <a:pt x="14935" y="3580"/>
                                <a:pt x="14946" y="3576"/>
                                <a:pt x="14949" y="3566"/>
                              </a:cubicBezTo>
                              <a:cubicBezTo>
                                <a:pt x="14954" y="3549"/>
                                <a:pt x="14954" y="3526"/>
                                <a:pt x="14950" y="3508"/>
                              </a:cubicBezTo>
                              <a:cubicBezTo>
                                <a:pt x="14948" y="3499"/>
                                <a:pt x="14938" y="3474"/>
                                <a:pt x="14926" y="3473"/>
                              </a:cubicBezTo>
                              <a:cubicBezTo>
                                <a:pt x="14908" y="3472"/>
                                <a:pt x="14890" y="3502"/>
                                <a:pt x="14883" y="3513"/>
                              </a:cubicBezTo>
                              <a:cubicBezTo>
                                <a:pt x="14867" y="3539"/>
                                <a:pt x="14856" y="3578"/>
                                <a:pt x="14860" y="3608"/>
                              </a:cubicBezTo>
                              <a:cubicBezTo>
                                <a:pt x="14863" y="3630"/>
                                <a:pt x="14873" y="3646"/>
                                <a:pt x="14890" y="3658"/>
                              </a:cubicBezTo>
                              <a:cubicBezTo>
                                <a:pt x="14894" y="3661"/>
                                <a:pt x="14899" y="3664"/>
                                <a:pt x="14903" y="3667"/>
                              </a:cubicBezTo>
                            </a:path>
                            <a:path w="2694" h="702">
                              <a:moveTo>
                                <a:pt x="15309" y="3576"/>
                              </a:moveTo>
                              <a:cubicBezTo>
                                <a:pt x="15323" y="3562"/>
                                <a:pt x="15338" y="3550"/>
                                <a:pt x="15347" y="3532"/>
                              </a:cubicBezTo>
                              <a:cubicBezTo>
                                <a:pt x="15350" y="3526"/>
                                <a:pt x="15351" y="3514"/>
                                <a:pt x="15347" y="3508"/>
                              </a:cubicBezTo>
                              <a:cubicBezTo>
                                <a:pt x="15338" y="3494"/>
                                <a:pt x="15309" y="3496"/>
                                <a:pt x="15296" y="3496"/>
                              </a:cubicBezTo>
                              <a:cubicBezTo>
                                <a:pt x="15265" y="3497"/>
                                <a:pt x="15228" y="3507"/>
                                <a:pt x="15202" y="3524"/>
                              </a:cubicBezTo>
                              <a:cubicBezTo>
                                <a:pt x="15173" y="3543"/>
                                <a:pt x="15149" y="3572"/>
                                <a:pt x="15139" y="3606"/>
                              </a:cubicBezTo>
                              <a:cubicBezTo>
                                <a:pt x="15132" y="3631"/>
                                <a:pt x="15134" y="3664"/>
                                <a:pt x="15155" y="3683"/>
                              </a:cubicBezTo>
                              <a:cubicBezTo>
                                <a:pt x="15175" y="3700"/>
                                <a:pt x="15208" y="3701"/>
                                <a:pt x="15232" y="3702"/>
                              </a:cubicBezTo>
                              <a:cubicBezTo>
                                <a:pt x="15258" y="3703"/>
                                <a:pt x="15276" y="3700"/>
                                <a:pt x="15296" y="3683"/>
                              </a:cubicBezTo>
                              <a:cubicBezTo>
                                <a:pt x="15308" y="3671"/>
                                <a:pt x="15311" y="3667"/>
                                <a:pt x="15318" y="3658"/>
                              </a:cubicBezTo>
                            </a:path>
                            <a:path w="2694" h="702">
                              <a:moveTo>
                                <a:pt x="15460" y="3066"/>
                              </a:moveTo>
                              <a:cubicBezTo>
                                <a:pt x="15447" y="3089"/>
                                <a:pt x="15435" y="3116"/>
                                <a:pt x="15424" y="3143"/>
                              </a:cubicBezTo>
                              <a:cubicBezTo>
                                <a:pt x="15410" y="3177"/>
                                <a:pt x="15401" y="3217"/>
                                <a:pt x="15392" y="3253"/>
                              </a:cubicBezTo>
                              <a:cubicBezTo>
                                <a:pt x="15378" y="3309"/>
                                <a:pt x="15366" y="3367"/>
                                <a:pt x="15357" y="3424"/>
                              </a:cubicBezTo>
                              <a:cubicBezTo>
                                <a:pt x="15350" y="3471"/>
                                <a:pt x="15341" y="3519"/>
                                <a:pt x="15339" y="3567"/>
                              </a:cubicBezTo>
                              <a:cubicBezTo>
                                <a:pt x="15338" y="3588"/>
                                <a:pt x="15341" y="3608"/>
                                <a:pt x="15344" y="3629"/>
                              </a:cubicBezTo>
                            </a:path>
                            <a:path w="2694" h="702">
                              <a:moveTo>
                                <a:pt x="15517" y="3485"/>
                              </a:moveTo>
                              <a:cubicBezTo>
                                <a:pt x="15510" y="3506"/>
                                <a:pt x="15512" y="3530"/>
                                <a:pt x="15508" y="3552"/>
                              </a:cubicBezTo>
                              <a:cubicBezTo>
                                <a:pt x="15504" y="3573"/>
                                <a:pt x="15500" y="3594"/>
                                <a:pt x="15497" y="3616"/>
                              </a:cubicBezTo>
                              <a:cubicBezTo>
                                <a:pt x="15494" y="3638"/>
                                <a:pt x="15495" y="3659"/>
                                <a:pt x="15495" y="3681"/>
                              </a:cubicBezTo>
                            </a:path>
                            <a:path w="2694" h="702">
                              <a:moveTo>
                                <a:pt x="15597" y="3360"/>
                              </a:moveTo>
                              <a:cubicBezTo>
                                <a:pt x="15581" y="3347"/>
                                <a:pt x="15566" y="3357"/>
                                <a:pt x="15552" y="3375"/>
                              </a:cubicBezTo>
                              <a:cubicBezTo>
                                <a:pt x="15547" y="3381"/>
                                <a:pt x="15545" y="3394"/>
                                <a:pt x="15541" y="3401"/>
                              </a:cubicBezTo>
                            </a:path>
                            <a:path w="2694" h="702">
                              <a:moveTo>
                                <a:pt x="15760" y="3428"/>
                              </a:moveTo>
                              <a:cubicBezTo>
                                <a:pt x="15748" y="3432"/>
                                <a:pt x="15734" y="3437"/>
                                <a:pt x="15721" y="3440"/>
                              </a:cubicBezTo>
                              <a:cubicBezTo>
                                <a:pt x="15706" y="3444"/>
                                <a:pt x="15698" y="3452"/>
                                <a:pt x="15684" y="3464"/>
                              </a:cubicBezTo>
                              <a:cubicBezTo>
                                <a:pt x="15664" y="3481"/>
                                <a:pt x="15653" y="3497"/>
                                <a:pt x="15644" y="3522"/>
                              </a:cubicBezTo>
                              <a:cubicBezTo>
                                <a:pt x="15635" y="3546"/>
                                <a:pt x="15633" y="3577"/>
                                <a:pt x="15644" y="3601"/>
                              </a:cubicBezTo>
                              <a:cubicBezTo>
                                <a:pt x="15651" y="3616"/>
                                <a:pt x="15662" y="3628"/>
                                <a:pt x="15671" y="3641"/>
                              </a:cubicBezTo>
                              <a:cubicBezTo>
                                <a:pt x="15677" y="3649"/>
                                <a:pt x="15680" y="3648"/>
                                <a:pt x="15675" y="3657"/>
                              </a:cubicBezTo>
                              <a:cubicBezTo>
                                <a:pt x="15663" y="3682"/>
                                <a:pt x="15620" y="3700"/>
                                <a:pt x="15598" y="3712"/>
                              </a:cubicBezTo>
                              <a:cubicBezTo>
                                <a:pt x="15578" y="3723"/>
                                <a:pt x="15565" y="3729"/>
                                <a:pt x="15544" y="3733"/>
                              </a:cubicBezTo>
                            </a:path>
                            <a:path w="2694" h="702">
                              <a:moveTo>
                                <a:pt x="15880" y="3223"/>
                              </a:moveTo>
                              <a:cubicBezTo>
                                <a:pt x="15883" y="3254"/>
                                <a:pt x="15890" y="3285"/>
                                <a:pt x="15887" y="3316"/>
                              </a:cubicBezTo>
                              <a:cubicBezTo>
                                <a:pt x="15884" y="3352"/>
                                <a:pt x="15869" y="3389"/>
                                <a:pt x="15861" y="3424"/>
                              </a:cubicBezTo>
                              <a:cubicBezTo>
                                <a:pt x="15848" y="3482"/>
                                <a:pt x="15830" y="3538"/>
                                <a:pt x="15811" y="3594"/>
                              </a:cubicBezTo>
                              <a:cubicBezTo>
                                <a:pt x="15799" y="3630"/>
                                <a:pt x="15785" y="3666"/>
                                <a:pt x="15774" y="3702"/>
                              </a:cubicBezTo>
                              <a:cubicBezTo>
                                <a:pt x="15773" y="3705"/>
                                <a:pt x="15772" y="3709"/>
                                <a:pt x="15771" y="3712"/>
                              </a:cubicBezTo>
                            </a:path>
                            <a:path w="2694" h="702">
                              <a:moveTo>
                                <a:pt x="15781" y="3422"/>
                              </a:moveTo>
                              <a:cubicBezTo>
                                <a:pt x="15772" y="3425"/>
                                <a:pt x="15757" y="3440"/>
                                <a:pt x="15756" y="3443"/>
                              </a:cubicBezTo>
                              <a:cubicBezTo>
                                <a:pt x="15749" y="3457"/>
                                <a:pt x="15766" y="3482"/>
                                <a:pt x="15771" y="3494"/>
                              </a:cubicBezTo>
                              <a:cubicBezTo>
                                <a:pt x="15784" y="3521"/>
                                <a:pt x="15805" y="3528"/>
                                <a:pt x="15833" y="3534"/>
                              </a:cubicBezTo>
                              <a:cubicBezTo>
                                <a:pt x="15840" y="3535"/>
                                <a:pt x="15847" y="3537"/>
                                <a:pt x="15854" y="3538"/>
                              </a:cubicBezTo>
                            </a:path>
                            <a:path w="2694" h="702">
                              <a:moveTo>
                                <a:pt x="16042" y="3496"/>
                              </a:moveTo>
                              <a:cubicBezTo>
                                <a:pt x="16043" y="3486"/>
                                <a:pt x="16043" y="3475"/>
                                <a:pt x="16042" y="3466"/>
                              </a:cubicBezTo>
                              <a:cubicBezTo>
                                <a:pt x="16025" y="3462"/>
                                <a:pt x="16015" y="3472"/>
                                <a:pt x="16000" y="3482"/>
                              </a:cubicBezTo>
                              <a:cubicBezTo>
                                <a:pt x="15974" y="3499"/>
                                <a:pt x="15947" y="3520"/>
                                <a:pt x="15927" y="3543"/>
                              </a:cubicBezTo>
                              <a:cubicBezTo>
                                <a:pt x="15908" y="3565"/>
                                <a:pt x="15894" y="3590"/>
                                <a:pt x="15893" y="3618"/>
                              </a:cubicBezTo>
                              <a:cubicBezTo>
                                <a:pt x="15892" y="3640"/>
                                <a:pt x="15904" y="3654"/>
                                <a:pt x="15926" y="3653"/>
                              </a:cubicBezTo>
                              <a:cubicBezTo>
                                <a:pt x="15949" y="3652"/>
                                <a:pt x="15970" y="3645"/>
                                <a:pt x="15989" y="3632"/>
                              </a:cubicBezTo>
                              <a:cubicBezTo>
                                <a:pt x="16006" y="3620"/>
                                <a:pt x="16020" y="3605"/>
                                <a:pt x="16027" y="3585"/>
                              </a:cubicBezTo>
                              <a:cubicBezTo>
                                <a:pt x="16032" y="3571"/>
                                <a:pt x="16032" y="3557"/>
                                <a:pt x="16032" y="3543"/>
                              </a:cubicBezTo>
                              <a:cubicBezTo>
                                <a:pt x="16032" y="3537"/>
                                <a:pt x="16032" y="3534"/>
                                <a:pt x="16032" y="3529"/>
                              </a:cubicBezTo>
                              <a:cubicBezTo>
                                <a:pt x="16032" y="3544"/>
                                <a:pt x="16033" y="3559"/>
                                <a:pt x="16037" y="3573"/>
                              </a:cubicBezTo>
                              <a:cubicBezTo>
                                <a:pt x="16044" y="3596"/>
                                <a:pt x="16048" y="3620"/>
                                <a:pt x="16052" y="3644"/>
                              </a:cubicBezTo>
                              <a:cubicBezTo>
                                <a:pt x="16055" y="3660"/>
                                <a:pt x="16055" y="3660"/>
                                <a:pt x="16066" y="3669"/>
                              </a:cubicBezTo>
                            </a:path>
                            <a:path w="2694" h="702">
                              <a:moveTo>
                                <a:pt x="16185" y="3473"/>
                              </a:moveTo>
                              <a:cubicBezTo>
                                <a:pt x="16195" y="3452"/>
                                <a:pt x="16207" y="3441"/>
                                <a:pt x="16223" y="3421"/>
                              </a:cubicBezTo>
                              <a:cubicBezTo>
                                <a:pt x="16219" y="3436"/>
                                <a:pt x="16216" y="3453"/>
                                <a:pt x="16210" y="3468"/>
                              </a:cubicBezTo>
                              <a:cubicBezTo>
                                <a:pt x="16190" y="3520"/>
                                <a:pt x="16165" y="3570"/>
                                <a:pt x="16142" y="3620"/>
                              </a:cubicBezTo>
                              <a:cubicBezTo>
                                <a:pt x="16135" y="3635"/>
                                <a:pt x="16134" y="3643"/>
                                <a:pt x="16135" y="3658"/>
                              </a:cubicBezTo>
                              <a:cubicBezTo>
                                <a:pt x="16149" y="3649"/>
                                <a:pt x="16163" y="3638"/>
                                <a:pt x="16176" y="3625"/>
                              </a:cubicBezTo>
                              <a:cubicBezTo>
                                <a:pt x="16203" y="3598"/>
                                <a:pt x="16229" y="3565"/>
                                <a:pt x="16252" y="3534"/>
                              </a:cubicBezTo>
                              <a:cubicBezTo>
                                <a:pt x="16261" y="3522"/>
                                <a:pt x="16273" y="3513"/>
                                <a:pt x="16283" y="3506"/>
                              </a:cubicBezTo>
                              <a:cubicBezTo>
                                <a:pt x="16285" y="3524"/>
                                <a:pt x="16286" y="3541"/>
                                <a:pt x="16286" y="3560"/>
                              </a:cubicBezTo>
                              <a:cubicBezTo>
                                <a:pt x="16286" y="3581"/>
                                <a:pt x="16288" y="3602"/>
                                <a:pt x="16293" y="3623"/>
                              </a:cubicBezTo>
                              <a:cubicBezTo>
                                <a:pt x="16294" y="3626"/>
                                <a:pt x="16295" y="3629"/>
                                <a:pt x="16296" y="3632"/>
                              </a:cubicBezTo>
                            </a:path>
                            <a:path w="2694" h="702">
                              <a:moveTo>
                                <a:pt x="16591" y="3379"/>
                              </a:moveTo>
                              <a:cubicBezTo>
                                <a:pt x="16590" y="3379"/>
                                <a:pt x="16570" y="3370"/>
                                <a:pt x="16561" y="3373"/>
                              </a:cubicBezTo>
                              <a:cubicBezTo>
                                <a:pt x="16541" y="3379"/>
                                <a:pt x="16516" y="3388"/>
                                <a:pt x="16498" y="3398"/>
                              </a:cubicBezTo>
                              <a:cubicBezTo>
                                <a:pt x="16469" y="3414"/>
                                <a:pt x="16449" y="3437"/>
                                <a:pt x="16431" y="3463"/>
                              </a:cubicBezTo>
                              <a:cubicBezTo>
                                <a:pt x="16412" y="3490"/>
                                <a:pt x="16399" y="3517"/>
                                <a:pt x="16392" y="3550"/>
                              </a:cubicBezTo>
                              <a:cubicBezTo>
                                <a:pt x="16388" y="3571"/>
                                <a:pt x="16384" y="3604"/>
                                <a:pt x="16391" y="3625"/>
                              </a:cubicBezTo>
                              <a:cubicBezTo>
                                <a:pt x="16395" y="3639"/>
                                <a:pt x="16401" y="3645"/>
                                <a:pt x="16415" y="3643"/>
                              </a:cubicBezTo>
                              <a:cubicBezTo>
                                <a:pt x="16418" y="3642"/>
                                <a:pt x="16420" y="3640"/>
                                <a:pt x="16423" y="3639"/>
                              </a:cubicBezTo>
                            </a:path>
                            <a:path w="2694" h="702">
                              <a:moveTo>
                                <a:pt x="16588" y="3492"/>
                              </a:moveTo>
                              <a:cubicBezTo>
                                <a:pt x="16585" y="3504"/>
                                <a:pt x="16583" y="3518"/>
                                <a:pt x="16582" y="3531"/>
                              </a:cubicBezTo>
                              <a:cubicBezTo>
                                <a:pt x="16594" y="3531"/>
                                <a:pt x="16598" y="3528"/>
                                <a:pt x="16609" y="3525"/>
                              </a:cubicBezTo>
                              <a:cubicBezTo>
                                <a:pt x="16630" y="3519"/>
                                <a:pt x="16649" y="3511"/>
                                <a:pt x="16668" y="3499"/>
                              </a:cubicBezTo>
                              <a:cubicBezTo>
                                <a:pt x="16687" y="3487"/>
                                <a:pt x="16703" y="3471"/>
                                <a:pt x="16712" y="3450"/>
                              </a:cubicBezTo>
                              <a:cubicBezTo>
                                <a:pt x="16718" y="3435"/>
                                <a:pt x="16722" y="3411"/>
                                <a:pt x="16708" y="3398"/>
                              </a:cubicBezTo>
                              <a:cubicBezTo>
                                <a:pt x="16696" y="3387"/>
                                <a:pt x="16669" y="3393"/>
                                <a:pt x="16658" y="3400"/>
                              </a:cubicBezTo>
                              <a:cubicBezTo>
                                <a:pt x="16634" y="3416"/>
                                <a:pt x="16612" y="3447"/>
                                <a:pt x="16601" y="3473"/>
                              </a:cubicBezTo>
                              <a:cubicBezTo>
                                <a:pt x="16586" y="3509"/>
                                <a:pt x="16582" y="3547"/>
                                <a:pt x="16589" y="3585"/>
                              </a:cubicBezTo>
                              <a:cubicBezTo>
                                <a:pt x="16594" y="3612"/>
                                <a:pt x="16603" y="3625"/>
                                <a:pt x="16628" y="3634"/>
                              </a:cubicBezTo>
                              <a:cubicBezTo>
                                <a:pt x="16632" y="3635"/>
                                <a:pt x="16635" y="3636"/>
                                <a:pt x="16639" y="363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024,3066" coordsize="2694,702" path="m14268,3487c14271,3470,14276,3442,14278,3433c14265,3431,14262,3426,14248,3433c14222,3445,14204,3462,14182,3480c14166,3493,14140,3509,14134,3531c14129,3551,14147,3565,14158,3578c14169,3591,14186,3605,14194,3620c14201,3634,14205,3644,14195,3658c14179,3682,14153,3694,14128,3707c14103,3719,14070,3731,14047,3746c14040,3751,14031,3761,14024,3767em14413,3536c14423,3520,14405,3558,14424,3515c14412,3517,14402,3522,14390,3527c14364,3539,14344,3555,14323,3573c14298,3595,14280,3616,14265,3646c14259,3657,14249,3687,14271,3690c14291,3693,14315,3684,14334,3679c14347,3675,14367,3669,14377,3658c14386,3648,14384,3635,14384,3623c14384,3614,14384,3604,14384,3595c14393,3594,14396,3593,14404,3602c14419,3618,14423,3641,14433,3660em14579,3480c14574,3484,14578,3479,14576,3485c14568,3507,14562,3532,14556,3555c14547,3593,14539,3631,14533,3670c14529,3694,14518,3727,14524,3751c14526,3753,14527,3756,14529,3758c14544,3754,14548,3748,14561,3733c14582,3707,14590,3678,14603,3648c14615,3619,14623,3588,14634,3559c14638,3552,14639,3551,14640,3546c14640,3578,14638,3611,14637,3643c14636,3660,14637,3674,14640,3690c14658,3690,14656,3688,14670,3669c14689,3644,14704,3615,14720,3588c14735,3561,14747,3530,14766,3505c14768,3503,14771,3501,14773,3499c14778,3517,14779,3531,14777,3552c14775,3585,14773,3617,14773,3650c14773,3667,14775,3679,14779,3695em14905,3543c14906,3553,14903,3557,14908,3566c14911,3571,14920,3574,14926,3576c14935,3580,14946,3576,14949,3566c14954,3549,14954,3526,14950,3508c14948,3499,14938,3474,14926,3473c14908,3472,14890,3502,14883,3513c14867,3539,14856,3578,14860,3608c14863,3630,14873,3646,14890,3658c14894,3661,14899,3664,14903,3667em15309,3576c15323,3562,15338,3550,15347,3532c15350,3526,15351,3514,15347,3508c15338,3494,15309,3496,15296,3496c15265,3497,15228,3507,15202,3524c15173,3543,15149,3572,15139,3606c15132,3631,15134,3664,15155,3683c15175,3700,15208,3701,15232,3702c15258,3703,15276,3700,15296,3683c15308,3671,15311,3667,15318,3658em15460,3066c15447,3089,15435,3116,15424,3143c15410,3177,15401,3217,15392,3253c15378,3309,15366,3367,15357,3424c15350,3471,15341,3519,15339,3567c15338,3588,15341,3608,15344,3629em15517,3485c15510,3506,15512,3530,15508,3552c15504,3573,15500,3594,15497,3616c15494,3638,15495,3659,15495,3681em15597,3360c15581,3347,15566,3357,15552,3375c15547,3381,15545,3394,15541,3401em15760,3428c15748,3432,15734,3437,15721,3440c15706,3444,15698,3452,15684,3464c15664,3481,15653,3497,15644,3522c15635,3546,15633,3577,15644,3601c15651,3616,15662,3628,15671,3641c15677,3649,15680,3648,15675,3657c15663,3682,15620,3700,15598,3712c15578,3723,15565,3729,15544,3733em15880,3223c15883,3254,15890,3285,15887,3316c15884,3352,15869,3389,15861,3424c15848,3482,15830,3538,15811,3594c15799,3630,15785,3666,15774,3702c15773,3705,15772,3709,15771,3712em15781,3422c15772,3425,15757,3440,15756,3443c15749,3457,15766,3482,15771,3494c15784,3521,15805,3528,15833,3534c15840,3535,15847,3537,15854,3538em16042,3496c16043,3486,16043,3475,16042,3466c16025,3462,16015,3472,16000,3482c15974,3499,15947,3520,15927,3543c15908,3565,15894,3590,15893,3618c15892,3640,15904,3654,15926,3653c15949,3652,15970,3645,15989,3632c16006,3620,16020,3605,16027,3585c16032,3571,16032,3557,16032,3543c16032,3537,16032,3534,16032,3529c16032,3544,16033,3559,16037,3573c16044,3596,16048,3620,16052,3644c16055,3660,16055,3660,16066,3669em16185,3473c16195,3452,16207,3441,16223,3421c16219,3436,16216,3453,16210,3468c16190,3520,16165,3570,16142,3620c16135,3635,16134,3643,16135,3658c16149,3649,16163,3638,16176,3625c16203,3598,16229,3565,16252,3534c16261,3522,16273,3513,16283,3506c16285,3524,16286,3541,16286,3560c16286,3581,16288,3602,16293,3623c16294,3626,16295,3629,16296,3632em16591,3379c16590,3379,16570,3370,16561,3373c16541,3379,16516,3388,16498,3398c16469,3414,16449,3437,16431,3463c16412,3490,16399,3517,16392,3550c16388,3571,16384,3604,16391,3625c16395,3639,16401,3645,16415,3643c16418,3642,16420,3640,16423,3639em16588,3492c16585,3504,16583,3518,16582,3531c16594,3531,16598,3528,16609,3525c16630,3519,16649,3511,16668,3499c16687,3487,16703,3471,16712,3450c16718,3435,16722,3411,16708,3398c16696,3387,16669,3393,16658,3400c16634,3416,16612,3447,16601,3473c16586,3509,16582,3547,16589,3585c16594,3612,16603,3625,16628,3634c16632,3635,16635,3636,16639,3637e" stroked="t" o:allowincell="f" style="position:absolute;margin-left:325.55pt;margin-top:14.9pt;width:76.3pt;height:19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rFonts w:eastAsia="MS Mincho;ＭＳ 明朝" w:cs="Garamond" w:ascii="Garamond" w:hAnsi="Garamond"/>
          <w:b/>
          <w:sz w:val="28"/>
          <w:szCs w:val="28"/>
        </w:rPr>
        <w:t>Parallel Lines:</w:t>
        <w:tab/>
        <w:tab/>
        <w:tab/>
        <w:tab/>
        <w:tab/>
        <w:t>Skew Lines:</w:t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  <w:lang w:val="en-US" w:eastAsia="en-US"/>
        </w:rPr>
      </w:pPr>
      <w:r>
        <w:rPr>
          <w:rFonts w:eastAsia="MS Mincho;ＭＳ 明朝" w:cs="Garamond" w:ascii="Garamond" w:hAnsi="Garamond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165</wp:posOffset>
                </wp:positionH>
                <wp:positionV relativeFrom="paragraph">
                  <wp:posOffset>43180</wp:posOffset>
                </wp:positionV>
                <wp:extent cx="340995" cy="179705"/>
                <wp:effectExtent l="7620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" h="500">
                              <a:moveTo>
                                <a:pt x="2730" y="3279"/>
                              </a:moveTo>
                              <a:cubicBezTo>
                                <a:pt x="2738" y="3258"/>
                                <a:pt x="2742" y="3234"/>
                                <a:pt x="2756" y="3215"/>
                              </a:cubicBezTo>
                              <a:cubicBezTo>
                                <a:pt x="2756" y="3215"/>
                                <a:pt x="2756" y="3228"/>
                                <a:pt x="2756" y="3228"/>
                              </a:cubicBezTo>
                              <a:cubicBezTo>
                                <a:pt x="2753" y="3251"/>
                                <a:pt x="2747" y="3275"/>
                                <a:pt x="2740" y="3298"/>
                              </a:cubicBezTo>
                              <a:cubicBezTo>
                                <a:pt x="2728" y="3340"/>
                                <a:pt x="2716" y="3383"/>
                                <a:pt x="2707" y="3426"/>
                              </a:cubicBezTo>
                              <a:cubicBezTo>
                                <a:pt x="2696" y="3478"/>
                                <a:pt x="2690" y="3530"/>
                                <a:pt x="2684" y="3583"/>
                              </a:cubicBezTo>
                              <a:cubicBezTo>
                                <a:pt x="2681" y="3614"/>
                                <a:pt x="2680" y="3646"/>
                                <a:pt x="2679" y="3677"/>
                              </a:cubicBezTo>
                              <a:cubicBezTo>
                                <a:pt x="2678" y="3694"/>
                                <a:pt x="2680" y="3700"/>
                                <a:pt x="2687" y="3714"/>
                              </a:cubicBezTo>
                              <a:cubicBezTo>
                                <a:pt x="2695" y="3710"/>
                                <a:pt x="2715" y="3707"/>
                                <a:pt x="2723" y="3700"/>
                              </a:cubicBezTo>
                              <a:cubicBezTo>
                                <a:pt x="2743" y="3683"/>
                                <a:pt x="2757" y="3666"/>
                                <a:pt x="2782" y="3655"/>
                              </a:cubicBezTo>
                              <a:cubicBezTo>
                                <a:pt x="2799" y="3648"/>
                                <a:pt x="2812" y="3644"/>
                                <a:pt x="2829" y="3639"/>
                              </a:cubicBezTo>
                              <a:cubicBezTo>
                                <a:pt x="2832" y="3638"/>
                                <a:pt x="2834" y="3637"/>
                                <a:pt x="2837" y="3636"/>
                              </a:cubicBezTo>
                            </a:path>
                            <a:path w="947" h="500">
                              <a:moveTo>
                                <a:pt x="2988" y="3454"/>
                              </a:moveTo>
                              <a:cubicBezTo>
                                <a:pt x="2987" y="3472"/>
                                <a:pt x="2985" y="3490"/>
                                <a:pt x="2985" y="3508"/>
                              </a:cubicBezTo>
                              <a:cubicBezTo>
                                <a:pt x="2985" y="3527"/>
                                <a:pt x="2983" y="3546"/>
                                <a:pt x="2983" y="3566"/>
                              </a:cubicBezTo>
                              <a:cubicBezTo>
                                <a:pt x="2983" y="3599"/>
                                <a:pt x="2981" y="3634"/>
                                <a:pt x="2985" y="3667"/>
                              </a:cubicBezTo>
                            </a:path>
                            <a:path w="947" h="500">
                              <a:moveTo>
                                <a:pt x="3053" y="3375"/>
                              </a:moveTo>
                              <a:cubicBezTo>
                                <a:pt x="3046" y="3368"/>
                                <a:pt x="3040" y="3351"/>
                                <a:pt x="3029" y="3351"/>
                              </a:cubicBezTo>
                              <a:cubicBezTo>
                                <a:pt x="3029" y="3352"/>
                                <a:pt x="3029" y="3353"/>
                                <a:pt x="3029" y="3354"/>
                              </a:cubicBezTo>
                            </a:path>
                            <a:path w="947" h="500">
                              <a:moveTo>
                                <a:pt x="3168" y="3379"/>
                              </a:moveTo>
                              <a:cubicBezTo>
                                <a:pt x="3159" y="3407"/>
                                <a:pt x="3160" y="3438"/>
                                <a:pt x="3159" y="3468"/>
                              </a:cubicBezTo>
                              <a:cubicBezTo>
                                <a:pt x="3158" y="3494"/>
                                <a:pt x="3158" y="3519"/>
                                <a:pt x="3158" y="3545"/>
                              </a:cubicBezTo>
                              <a:cubicBezTo>
                                <a:pt x="3158" y="3575"/>
                                <a:pt x="3149" y="3621"/>
                                <a:pt x="3159" y="3651"/>
                              </a:cubicBezTo>
                              <a:cubicBezTo>
                                <a:pt x="3160" y="3653"/>
                                <a:pt x="3162" y="3655"/>
                                <a:pt x="3163" y="3657"/>
                              </a:cubicBezTo>
                              <a:cubicBezTo>
                                <a:pt x="3170" y="3643"/>
                                <a:pt x="3182" y="3615"/>
                                <a:pt x="3188" y="3595"/>
                              </a:cubicBezTo>
                              <a:cubicBezTo>
                                <a:pt x="3199" y="3558"/>
                                <a:pt x="3210" y="3521"/>
                                <a:pt x="3221" y="3484"/>
                              </a:cubicBezTo>
                              <a:cubicBezTo>
                                <a:pt x="3229" y="3457"/>
                                <a:pt x="3240" y="3433"/>
                                <a:pt x="3251" y="3407"/>
                              </a:cubicBezTo>
                              <a:cubicBezTo>
                                <a:pt x="3254" y="3398"/>
                                <a:pt x="3253" y="3396"/>
                                <a:pt x="3259" y="3394"/>
                              </a:cubicBezTo>
                              <a:cubicBezTo>
                                <a:pt x="3265" y="3401"/>
                                <a:pt x="3273" y="3415"/>
                                <a:pt x="3276" y="3431"/>
                              </a:cubicBezTo>
                              <a:cubicBezTo>
                                <a:pt x="3283" y="3471"/>
                                <a:pt x="3290" y="3512"/>
                                <a:pt x="3295" y="3552"/>
                              </a:cubicBezTo>
                              <a:cubicBezTo>
                                <a:pt x="3299" y="3587"/>
                                <a:pt x="3305" y="3624"/>
                                <a:pt x="3314" y="3658"/>
                              </a:cubicBezTo>
                              <a:cubicBezTo>
                                <a:pt x="3319" y="3671"/>
                                <a:pt x="3320" y="3675"/>
                                <a:pt x="3325" y="3683"/>
                              </a:cubicBezTo>
                            </a:path>
                            <a:path w="947" h="500">
                              <a:moveTo>
                                <a:pt x="3452" y="3403"/>
                              </a:moveTo>
                              <a:cubicBezTo>
                                <a:pt x="3453" y="3414"/>
                                <a:pt x="3456" y="3424"/>
                                <a:pt x="3459" y="3435"/>
                              </a:cubicBezTo>
                              <a:cubicBezTo>
                                <a:pt x="3461" y="3442"/>
                                <a:pt x="3463" y="3451"/>
                                <a:pt x="3468" y="3457"/>
                              </a:cubicBezTo>
                              <a:cubicBezTo>
                                <a:pt x="3478" y="3467"/>
                                <a:pt x="3485" y="3468"/>
                                <a:pt x="3498" y="3468"/>
                              </a:cubicBezTo>
                              <a:cubicBezTo>
                                <a:pt x="3508" y="3468"/>
                                <a:pt x="3514" y="3468"/>
                                <a:pt x="3517" y="3457"/>
                              </a:cubicBezTo>
                              <a:cubicBezTo>
                                <a:pt x="3519" y="3448"/>
                                <a:pt x="3516" y="3437"/>
                                <a:pt x="3512" y="3429"/>
                              </a:cubicBezTo>
                              <a:cubicBezTo>
                                <a:pt x="3502" y="3413"/>
                                <a:pt x="3490" y="3416"/>
                                <a:pt x="3474" y="3421"/>
                              </a:cubicBezTo>
                              <a:cubicBezTo>
                                <a:pt x="3453" y="3428"/>
                                <a:pt x="3429" y="3445"/>
                                <a:pt x="3419" y="3466"/>
                              </a:cubicBezTo>
                              <a:cubicBezTo>
                                <a:pt x="3406" y="3495"/>
                                <a:pt x="3404" y="3534"/>
                                <a:pt x="3414" y="3564"/>
                              </a:cubicBezTo>
                              <a:cubicBezTo>
                                <a:pt x="3422" y="3587"/>
                                <a:pt x="3440" y="3603"/>
                                <a:pt x="3455" y="3620"/>
                              </a:cubicBezTo>
                            </a:path>
                            <a:path w="947" h="500">
                              <a:moveTo>
                                <a:pt x="3624" y="3412"/>
                              </a:moveTo>
                              <a:cubicBezTo>
                                <a:pt x="3620" y="3415"/>
                                <a:pt x="3618" y="3415"/>
                                <a:pt x="3614" y="3419"/>
                              </a:cubicBezTo>
                              <a:cubicBezTo>
                                <a:pt x="3602" y="3432"/>
                                <a:pt x="3595" y="3441"/>
                                <a:pt x="3587" y="3459"/>
                              </a:cubicBezTo>
                              <a:cubicBezTo>
                                <a:pt x="3578" y="3479"/>
                                <a:pt x="3571" y="3496"/>
                                <a:pt x="3570" y="3518"/>
                              </a:cubicBezTo>
                              <a:cubicBezTo>
                                <a:pt x="3569" y="3540"/>
                                <a:pt x="3578" y="3549"/>
                                <a:pt x="3588" y="3567"/>
                              </a:cubicBezTo>
                              <a:cubicBezTo>
                                <a:pt x="3597" y="3583"/>
                                <a:pt x="3608" y="3595"/>
                                <a:pt x="3618" y="3611"/>
                              </a:cubicBezTo>
                              <a:cubicBezTo>
                                <a:pt x="3624" y="3621"/>
                                <a:pt x="3628" y="3623"/>
                                <a:pt x="3621" y="3634"/>
                              </a:cubicBezTo>
                              <a:cubicBezTo>
                                <a:pt x="3612" y="3648"/>
                                <a:pt x="3597" y="3656"/>
                                <a:pt x="3584" y="3667"/>
                              </a:cubicBezTo>
                              <a:cubicBezTo>
                                <a:pt x="3573" y="3677"/>
                                <a:pt x="3561" y="3686"/>
                                <a:pt x="3550" y="36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679,3215" coordsize="947,500" path="m2730,3279c2738,3258,2742,3234,2756,3215c2756,3215,2756,3228,2756,3228c2753,3251,2747,3275,2740,3298c2728,3340,2716,3383,2707,3426c2696,3478,2690,3530,2684,3583c2681,3614,2680,3646,2679,3677c2678,3694,2680,3700,2687,3714c2695,3710,2715,3707,2723,3700c2743,3683,2757,3666,2782,3655c2799,3648,2812,3644,2829,3639c2832,3638,2834,3637,2837,3636em2988,3454c2987,3472,2985,3490,2985,3508c2985,3527,2983,3546,2983,3566c2983,3599,2981,3634,2985,3667em3053,3375c3046,3368,3040,3351,3029,3351c3029,3352,3029,3353,3029,3354em3168,3379c3159,3407,3160,3438,3159,3468c3158,3494,3158,3519,3158,3545c3158,3575,3149,3621,3159,3651c3160,3653,3162,3655,3163,3657c3170,3643,3182,3615,3188,3595c3199,3558,3210,3521,3221,3484c3229,3457,3240,3433,3251,3407c3254,3398,3253,3396,3259,3394c3265,3401,3273,3415,3276,3431c3283,3471,3290,3512,3295,3552c3299,3587,3305,3624,3314,3658c3319,3671,3320,3675,3325,3683em3452,3403c3453,3414,3456,3424,3459,3435c3461,3442,3463,3451,3468,3457c3478,3467,3485,3468,3498,3468c3508,3468,3514,3468,3517,3457c3519,3448,3516,3437,3512,3429c3502,3413,3490,3416,3474,3421c3453,3428,3429,3445,3419,3466c3406,3495,3404,3534,3414,3564c3422,3587,3440,3603,3455,3620em3624,3412c3620,3415,3618,3415,3614,3419c3602,3432,3595,3441,3587,3459c3578,3479,3571,3496,3570,3518c3569,3540,3578,3549,3588,3567c3597,3583,3608,3595,3618,3611c3624,3621,3628,3623,3621,3634c3612,3648,3597,3656,3584,3667c3573,3677,3561,3686,3550,3695e" stroked="t" o:allowincell="f" style="position:absolute;margin-left:3.95pt;margin-top:3.4pt;width:26.8pt;height:14.1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5300</wp:posOffset>
                </wp:positionH>
                <wp:positionV relativeFrom="paragraph">
                  <wp:posOffset>35560</wp:posOffset>
                </wp:positionV>
                <wp:extent cx="262255" cy="202565"/>
                <wp:effectExtent l="6985" t="635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9" h="562">
                              <a:moveTo>
                                <a:pt x="3990" y="3333"/>
                              </a:moveTo>
                              <a:cubicBezTo>
                                <a:pt x="3991" y="3290"/>
                                <a:pt x="3998" y="3247"/>
                                <a:pt x="4004" y="3206"/>
                              </a:cubicBezTo>
                              <a:cubicBezTo>
                                <a:pt x="4006" y="3194"/>
                                <a:pt x="4005" y="3192"/>
                                <a:pt x="4006" y="3206"/>
                              </a:cubicBezTo>
                              <a:cubicBezTo>
                                <a:pt x="4001" y="3234"/>
                                <a:pt x="3997" y="3262"/>
                                <a:pt x="3994" y="3290"/>
                              </a:cubicBezTo>
                              <a:cubicBezTo>
                                <a:pt x="3988" y="3347"/>
                                <a:pt x="3983" y="3404"/>
                                <a:pt x="3979" y="3461"/>
                              </a:cubicBezTo>
                              <a:cubicBezTo>
                                <a:pt x="3975" y="3526"/>
                                <a:pt x="3973" y="3592"/>
                                <a:pt x="3964" y="3657"/>
                              </a:cubicBezTo>
                              <a:cubicBezTo>
                                <a:pt x="3963" y="3664"/>
                                <a:pt x="3962" y="3670"/>
                                <a:pt x="3961" y="3677"/>
                              </a:cubicBezTo>
                            </a:path>
                            <a:path w="729" h="562">
                              <a:moveTo>
                                <a:pt x="3916" y="3463"/>
                              </a:moveTo>
                              <a:cubicBezTo>
                                <a:pt x="3926" y="3477"/>
                                <a:pt x="3931" y="3489"/>
                                <a:pt x="3941" y="3503"/>
                              </a:cubicBezTo>
                              <a:cubicBezTo>
                                <a:pt x="3949" y="3514"/>
                                <a:pt x="3961" y="3539"/>
                                <a:pt x="3974" y="3545"/>
                              </a:cubicBezTo>
                              <a:cubicBezTo>
                                <a:pt x="3986" y="3550"/>
                                <a:pt x="4008" y="3549"/>
                                <a:pt x="4021" y="3550"/>
                              </a:cubicBezTo>
                            </a:path>
                            <a:path w="729" h="562">
                              <a:moveTo>
                                <a:pt x="4189" y="3216"/>
                              </a:moveTo>
                              <a:cubicBezTo>
                                <a:pt x="4188" y="3220"/>
                                <a:pt x="4184" y="3234"/>
                                <a:pt x="4183" y="3241"/>
                              </a:cubicBezTo>
                              <a:cubicBezTo>
                                <a:pt x="4178" y="3268"/>
                                <a:pt x="4175" y="3295"/>
                                <a:pt x="4172" y="3323"/>
                              </a:cubicBezTo>
                              <a:cubicBezTo>
                                <a:pt x="4164" y="3386"/>
                                <a:pt x="4164" y="3451"/>
                                <a:pt x="4163" y="3515"/>
                              </a:cubicBezTo>
                              <a:cubicBezTo>
                                <a:pt x="4163" y="3550"/>
                                <a:pt x="4162" y="3592"/>
                                <a:pt x="4177" y="3625"/>
                              </a:cubicBezTo>
                              <a:cubicBezTo>
                                <a:pt x="4186" y="3645"/>
                                <a:pt x="4199" y="3649"/>
                                <a:pt x="4217" y="3636"/>
                              </a:cubicBezTo>
                              <a:cubicBezTo>
                                <a:pt x="4242" y="3617"/>
                                <a:pt x="4252" y="3589"/>
                                <a:pt x="4269" y="3564"/>
                              </a:cubicBezTo>
                              <a:cubicBezTo>
                                <a:pt x="4278" y="3551"/>
                                <a:pt x="4285" y="3536"/>
                                <a:pt x="4296" y="3525"/>
                              </a:cubicBezTo>
                              <a:cubicBezTo>
                                <a:pt x="4297" y="3525"/>
                                <a:pt x="4298" y="3525"/>
                                <a:pt x="4299" y="3525"/>
                              </a:cubicBezTo>
                              <a:cubicBezTo>
                                <a:pt x="4304" y="3541"/>
                                <a:pt x="4307" y="3556"/>
                                <a:pt x="4310" y="3573"/>
                              </a:cubicBezTo>
                              <a:cubicBezTo>
                                <a:pt x="4314" y="3602"/>
                                <a:pt x="4323" y="3621"/>
                                <a:pt x="4336" y="3646"/>
                              </a:cubicBezTo>
                              <a:cubicBezTo>
                                <a:pt x="4338" y="3652"/>
                                <a:pt x="4341" y="3657"/>
                                <a:pt x="4343" y="3663"/>
                              </a:cubicBezTo>
                            </a:path>
                            <a:path w="729" h="562">
                              <a:moveTo>
                                <a:pt x="4498" y="3480"/>
                              </a:moveTo>
                              <a:cubicBezTo>
                                <a:pt x="4480" y="3468"/>
                                <a:pt x="4506" y="3497"/>
                                <a:pt x="4476" y="3457"/>
                              </a:cubicBezTo>
                              <a:cubicBezTo>
                                <a:pt x="4470" y="3465"/>
                                <a:pt x="4463" y="3475"/>
                                <a:pt x="4456" y="3484"/>
                              </a:cubicBezTo>
                              <a:cubicBezTo>
                                <a:pt x="4435" y="3510"/>
                                <a:pt x="4426" y="3541"/>
                                <a:pt x="4412" y="3571"/>
                              </a:cubicBezTo>
                              <a:cubicBezTo>
                                <a:pt x="4398" y="3602"/>
                                <a:pt x="4370" y="3646"/>
                                <a:pt x="4385" y="3681"/>
                              </a:cubicBezTo>
                              <a:cubicBezTo>
                                <a:pt x="4391" y="3696"/>
                                <a:pt x="4421" y="3688"/>
                                <a:pt x="4430" y="3681"/>
                              </a:cubicBezTo>
                              <a:cubicBezTo>
                                <a:pt x="4454" y="3661"/>
                                <a:pt x="4476" y="3624"/>
                                <a:pt x="4485" y="3595"/>
                              </a:cubicBezTo>
                              <a:cubicBezTo>
                                <a:pt x="4490" y="3578"/>
                                <a:pt x="4489" y="3566"/>
                                <a:pt x="4486" y="3550"/>
                              </a:cubicBezTo>
                              <a:cubicBezTo>
                                <a:pt x="4486" y="3549"/>
                                <a:pt x="4485" y="3547"/>
                                <a:pt x="4485" y="3546"/>
                              </a:cubicBezTo>
                              <a:cubicBezTo>
                                <a:pt x="4471" y="3552"/>
                                <a:pt x="4466" y="3555"/>
                                <a:pt x="4463" y="3574"/>
                              </a:cubicBezTo>
                              <a:cubicBezTo>
                                <a:pt x="4459" y="3600"/>
                                <a:pt x="4460" y="3633"/>
                                <a:pt x="4465" y="3658"/>
                              </a:cubicBezTo>
                              <a:cubicBezTo>
                                <a:pt x="4470" y="3682"/>
                                <a:pt x="4480" y="3708"/>
                                <a:pt x="4488" y="3732"/>
                              </a:cubicBezTo>
                              <a:cubicBezTo>
                                <a:pt x="4492" y="3745"/>
                                <a:pt x="4496" y="3749"/>
                                <a:pt x="4506" y="3756"/>
                              </a:cubicBezTo>
                            </a:path>
                            <a:path w="729" h="562">
                              <a:moveTo>
                                <a:pt x="4644" y="3211"/>
                              </a:moveTo>
                              <a:cubicBezTo>
                                <a:pt x="4644" y="3229"/>
                                <a:pt x="4641" y="3240"/>
                                <a:pt x="4639" y="3258"/>
                              </a:cubicBezTo>
                              <a:cubicBezTo>
                                <a:pt x="4635" y="3305"/>
                                <a:pt x="4633" y="3351"/>
                                <a:pt x="4629" y="3398"/>
                              </a:cubicBezTo>
                              <a:cubicBezTo>
                                <a:pt x="4624" y="3458"/>
                                <a:pt x="4620" y="3518"/>
                                <a:pt x="4611" y="3578"/>
                              </a:cubicBezTo>
                              <a:cubicBezTo>
                                <a:pt x="4606" y="3612"/>
                                <a:pt x="4600" y="3646"/>
                                <a:pt x="4596" y="3681"/>
                              </a:cubicBezTo>
                            </a:path>
                            <a:path w="729" h="562">
                              <a:moveTo>
                                <a:pt x="4549" y="3499"/>
                              </a:moveTo>
                              <a:cubicBezTo>
                                <a:pt x="4547" y="3499"/>
                                <a:pt x="4545" y="3499"/>
                                <a:pt x="4543" y="3499"/>
                              </a:cubicBezTo>
                              <a:cubicBezTo>
                                <a:pt x="4543" y="3507"/>
                                <a:pt x="4544" y="3509"/>
                                <a:pt x="4551" y="3513"/>
                              </a:cubicBezTo>
                              <a:cubicBezTo>
                                <a:pt x="4565" y="3522"/>
                                <a:pt x="4580" y="3524"/>
                                <a:pt x="4596" y="3524"/>
                              </a:cubicBezTo>
                              <a:cubicBezTo>
                                <a:pt x="4602" y="3524"/>
                                <a:pt x="4609" y="3524"/>
                                <a:pt x="4615" y="35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916,3195" coordsize="729,562" path="m3990,3333c3991,3290,3998,3247,4004,3206c4006,3194,4005,3192,4006,3206c4001,3234,3997,3262,3994,3290c3988,3347,3983,3404,3979,3461c3975,3526,3973,3592,3964,3657c3963,3664,3962,3670,3961,3677em3916,3463c3926,3477,3931,3489,3941,3503c3949,3514,3961,3539,3974,3545c3986,3550,4008,3549,4021,3550em4189,3216c4188,3220,4184,3234,4183,3241c4178,3268,4175,3295,4172,3323c4164,3386,4164,3451,4163,3515c4163,3550,4162,3592,4177,3625c4186,3645,4199,3649,4217,3636c4242,3617,4252,3589,4269,3564c4278,3551,4285,3536,4296,3525c4297,3525,4298,3525,4299,3525c4304,3541,4307,3556,4310,3573c4314,3602,4323,3621,4336,3646c4338,3652,4341,3657,4343,3663em4498,3480c4480,3468,4506,3497,4476,3457c4470,3465,4463,3475,4456,3484c4435,3510,4426,3541,4412,3571c4398,3602,4370,3646,4385,3681c4391,3696,4421,3688,4430,3681c4454,3661,4476,3624,4485,3595c4490,3578,4489,3566,4486,3550c4486,3549,4485,3547,4485,3546c4471,3552,4466,3555,4463,3574c4459,3600,4460,3633,4465,3658c4470,3682,4480,3708,4488,3732c4492,3745,4496,3749,4506,3756em4644,3211c4644,3229,4641,3240,4639,3258c4635,3305,4633,3351,4629,3398c4624,3458,4620,3518,4611,3578c4606,3612,4600,3646,4596,3681em4549,3499c4547,3499,4545,3499,4543,3499c4543,3507,4544,3509,4551,3513c4565,3522,4580,3524,4596,3524c4602,3524,4609,3524,4615,3524e" stroked="t" o:allowincell="f" style="position:absolute;margin-left:39pt;margin-top:2.8pt;width:20.6pt;height:15.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43915</wp:posOffset>
                </wp:positionH>
                <wp:positionV relativeFrom="paragraph">
                  <wp:posOffset>10160</wp:posOffset>
                </wp:positionV>
                <wp:extent cx="177800" cy="198120"/>
                <wp:effectExtent l="6985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3" h="551">
                              <a:moveTo>
                                <a:pt x="4895" y="3356"/>
                              </a:moveTo>
                              <a:cubicBezTo>
                                <a:pt x="4900" y="3359"/>
                                <a:pt x="4905" y="3348"/>
                                <a:pt x="4912" y="3365"/>
                              </a:cubicBezTo>
                              <a:cubicBezTo>
                                <a:pt x="4919" y="3381"/>
                                <a:pt x="4913" y="3408"/>
                                <a:pt x="4911" y="3424"/>
                              </a:cubicBezTo>
                              <a:cubicBezTo>
                                <a:pt x="4907" y="3463"/>
                                <a:pt x="4898" y="3502"/>
                                <a:pt x="4892" y="3541"/>
                              </a:cubicBezTo>
                              <a:cubicBezTo>
                                <a:pt x="4887" y="3573"/>
                                <a:pt x="4882" y="3609"/>
                                <a:pt x="4885" y="3641"/>
                              </a:cubicBezTo>
                              <a:cubicBezTo>
                                <a:pt x="4886" y="3657"/>
                                <a:pt x="4891" y="3663"/>
                                <a:pt x="4901" y="3674"/>
                              </a:cubicBezTo>
                              <a:cubicBezTo>
                                <a:pt x="4924" y="3670"/>
                                <a:pt x="4934" y="3652"/>
                                <a:pt x="4947" y="3632"/>
                              </a:cubicBezTo>
                              <a:cubicBezTo>
                                <a:pt x="4964" y="3605"/>
                                <a:pt x="4976" y="3574"/>
                                <a:pt x="4985" y="3543"/>
                              </a:cubicBezTo>
                              <a:cubicBezTo>
                                <a:pt x="4989" y="3530"/>
                                <a:pt x="4993" y="3518"/>
                                <a:pt x="4997" y="3505"/>
                              </a:cubicBezTo>
                              <a:cubicBezTo>
                                <a:pt x="4996" y="3513"/>
                                <a:pt x="4995" y="3514"/>
                                <a:pt x="4995" y="3522"/>
                              </a:cubicBezTo>
                              <a:cubicBezTo>
                                <a:pt x="4994" y="3549"/>
                                <a:pt x="5000" y="3573"/>
                                <a:pt x="5008" y="3599"/>
                              </a:cubicBezTo>
                              <a:cubicBezTo>
                                <a:pt x="5013" y="3617"/>
                                <a:pt x="5024" y="3638"/>
                                <a:pt x="5043" y="3646"/>
                              </a:cubicBezTo>
                              <a:cubicBezTo>
                                <a:pt x="5054" y="3648"/>
                                <a:pt x="5057" y="3649"/>
                                <a:pt x="5064" y="3651"/>
                              </a:cubicBezTo>
                              <a:cubicBezTo>
                                <a:pt x="5078" y="3638"/>
                                <a:pt x="5083" y="3623"/>
                                <a:pt x="5087" y="3604"/>
                              </a:cubicBezTo>
                              <a:cubicBezTo>
                                <a:pt x="5095" y="3560"/>
                                <a:pt x="5091" y="3514"/>
                                <a:pt x="5091" y="3470"/>
                              </a:cubicBezTo>
                              <a:cubicBezTo>
                                <a:pt x="5091" y="3453"/>
                                <a:pt x="5091" y="3449"/>
                                <a:pt x="5091" y="3438"/>
                              </a:cubicBezTo>
                            </a:path>
                            <a:path w="493" h="551">
                              <a:moveTo>
                                <a:pt x="5241" y="3415"/>
                              </a:moveTo>
                              <a:cubicBezTo>
                                <a:pt x="5225" y="3430"/>
                                <a:pt x="5213" y="3450"/>
                                <a:pt x="5203" y="3468"/>
                              </a:cubicBezTo>
                              <a:cubicBezTo>
                                <a:pt x="5193" y="3485"/>
                                <a:pt x="5184" y="3507"/>
                                <a:pt x="5181" y="3527"/>
                              </a:cubicBezTo>
                              <a:cubicBezTo>
                                <a:pt x="5177" y="3549"/>
                                <a:pt x="5179" y="3573"/>
                                <a:pt x="5184" y="3595"/>
                              </a:cubicBezTo>
                              <a:cubicBezTo>
                                <a:pt x="5185" y="3599"/>
                                <a:pt x="5186" y="3604"/>
                                <a:pt x="5187" y="3608"/>
                              </a:cubicBezTo>
                            </a:path>
                            <a:path w="493" h="551">
                              <a:moveTo>
                                <a:pt x="5233" y="3276"/>
                              </a:moveTo>
                              <a:cubicBezTo>
                                <a:pt x="5233" y="3262"/>
                                <a:pt x="5229" y="3249"/>
                                <a:pt x="5227" y="3235"/>
                              </a:cubicBezTo>
                              <a:cubicBezTo>
                                <a:pt x="5227" y="3234"/>
                                <a:pt x="5227" y="3233"/>
                                <a:pt x="5227" y="3232"/>
                              </a:cubicBezTo>
                            </a:path>
                            <a:path w="493" h="551">
                              <a:moveTo>
                                <a:pt x="5301" y="3124"/>
                              </a:moveTo>
                              <a:cubicBezTo>
                                <a:pt x="5297" y="3143"/>
                                <a:pt x="5292" y="3161"/>
                                <a:pt x="5290" y="3181"/>
                              </a:cubicBezTo>
                              <a:cubicBezTo>
                                <a:pt x="5287" y="3208"/>
                                <a:pt x="5285" y="3235"/>
                                <a:pt x="5283" y="3262"/>
                              </a:cubicBezTo>
                              <a:cubicBezTo>
                                <a:pt x="5280" y="3314"/>
                                <a:pt x="5281" y="3366"/>
                                <a:pt x="5281" y="3419"/>
                              </a:cubicBezTo>
                              <a:cubicBezTo>
                                <a:pt x="5281" y="3484"/>
                                <a:pt x="5281" y="3548"/>
                                <a:pt x="5281" y="3613"/>
                              </a:cubicBezTo>
                            </a:path>
                            <a:path w="493" h="551">
                              <a:moveTo>
                                <a:pt x="5377" y="3176"/>
                              </a:moveTo>
                              <a:cubicBezTo>
                                <a:pt x="5376" y="3189"/>
                                <a:pt x="5373" y="3202"/>
                                <a:pt x="5372" y="3215"/>
                              </a:cubicBezTo>
                              <a:cubicBezTo>
                                <a:pt x="5370" y="3250"/>
                                <a:pt x="5371" y="3284"/>
                                <a:pt x="5369" y="3319"/>
                              </a:cubicBezTo>
                              <a:cubicBezTo>
                                <a:pt x="5367" y="3370"/>
                                <a:pt x="5361" y="3421"/>
                                <a:pt x="5361" y="3473"/>
                              </a:cubicBezTo>
                              <a:cubicBezTo>
                                <a:pt x="5361" y="3509"/>
                                <a:pt x="5360" y="3545"/>
                                <a:pt x="5364" y="3580"/>
                              </a:cubicBezTo>
                              <a:cubicBezTo>
                                <a:pt x="5365" y="3583"/>
                                <a:pt x="5365" y="3587"/>
                                <a:pt x="5366" y="359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885,3124" coordsize="493,551" path="m4895,3356c4900,3359,4905,3348,4912,3365c4919,3381,4913,3408,4911,3424c4907,3463,4898,3502,4892,3541c4887,3573,4882,3609,4885,3641c4886,3657,4891,3663,4901,3674c4924,3670,4934,3652,4947,3632c4964,3605,4976,3574,4985,3543c4989,3530,4993,3518,4997,3505c4996,3513,4995,3514,4995,3522c4994,3549,5000,3573,5008,3599c5013,3617,5024,3638,5043,3646c5054,3648,5057,3649,5064,3651c5078,3638,5083,3623,5087,3604c5095,3560,5091,3514,5091,3470c5091,3453,5091,3449,5091,3438em5241,3415c5225,3430,5213,3450,5203,3468c5193,3485,5184,3507,5181,3527c5177,3549,5179,3573,5184,3595c5185,3599,5186,3604,5187,3608em5233,3276c5233,3262,5229,3249,5227,3235c5227,3234,5227,3233,5227,3232em5301,3124c5297,3143,5292,3161,5290,3181c5287,3208,5285,3235,5283,3262c5280,3314,5281,3366,5281,3419c5281,3484,5281,3548,5281,3613em5377,3176c5376,3189,5373,3202,5372,3215c5370,3250,5371,3284,5369,3319c5367,3370,5361,3421,5361,3473c5361,3509,5360,3545,5364,3580c5365,3583,5365,3587,5366,3590e" stroked="t" o:allowincell="f" style="position:absolute;margin-left:66.45pt;margin-top:0.8pt;width:13.95pt;height:15.5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30300</wp:posOffset>
                </wp:positionH>
                <wp:positionV relativeFrom="paragraph">
                  <wp:posOffset>60325</wp:posOffset>
                </wp:positionV>
                <wp:extent cx="334645" cy="134620"/>
                <wp:effectExtent l="7620" t="6985" r="571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13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374">
                              <a:moveTo>
                                <a:pt x="5695" y="3286"/>
                              </a:moveTo>
                              <a:cubicBezTo>
                                <a:pt x="5695" y="3277"/>
                                <a:pt x="5697" y="3270"/>
                                <a:pt x="5703" y="3263"/>
                              </a:cubicBezTo>
                              <a:cubicBezTo>
                                <a:pt x="5703" y="3290"/>
                                <a:pt x="5702" y="3316"/>
                                <a:pt x="5698" y="3342"/>
                              </a:cubicBezTo>
                              <a:cubicBezTo>
                                <a:pt x="5689" y="3394"/>
                                <a:pt x="5687" y="3445"/>
                                <a:pt x="5683" y="3498"/>
                              </a:cubicBezTo>
                              <a:cubicBezTo>
                                <a:pt x="5680" y="3534"/>
                                <a:pt x="5677" y="3572"/>
                                <a:pt x="5680" y="3608"/>
                              </a:cubicBezTo>
                              <a:cubicBezTo>
                                <a:pt x="5681" y="3618"/>
                                <a:pt x="5684" y="3627"/>
                                <a:pt x="5686" y="3636"/>
                              </a:cubicBezTo>
                              <a:cubicBezTo>
                                <a:pt x="5693" y="3606"/>
                                <a:pt x="5697" y="3577"/>
                                <a:pt x="5702" y="3546"/>
                              </a:cubicBezTo>
                              <a:cubicBezTo>
                                <a:pt x="5711" y="3486"/>
                                <a:pt x="5725" y="3425"/>
                                <a:pt x="5738" y="3366"/>
                              </a:cubicBezTo>
                              <a:cubicBezTo>
                                <a:pt x="5744" y="3340"/>
                                <a:pt x="5747" y="3317"/>
                                <a:pt x="5758" y="3293"/>
                              </a:cubicBezTo>
                              <a:cubicBezTo>
                                <a:pt x="5768" y="3306"/>
                                <a:pt x="5774" y="3322"/>
                                <a:pt x="5779" y="3340"/>
                              </a:cubicBezTo>
                              <a:cubicBezTo>
                                <a:pt x="5789" y="3378"/>
                                <a:pt x="5797" y="3417"/>
                                <a:pt x="5802" y="3456"/>
                              </a:cubicBezTo>
                              <a:cubicBezTo>
                                <a:pt x="5807" y="3494"/>
                                <a:pt x="5814" y="3533"/>
                                <a:pt x="5816" y="3571"/>
                              </a:cubicBezTo>
                              <a:cubicBezTo>
                                <a:pt x="5817" y="3585"/>
                                <a:pt x="5816" y="3599"/>
                                <a:pt x="5816" y="3613"/>
                              </a:cubicBezTo>
                            </a:path>
                            <a:path w="930" h="374">
                              <a:moveTo>
                                <a:pt x="5971" y="3393"/>
                              </a:moveTo>
                              <a:cubicBezTo>
                                <a:pt x="5973" y="3404"/>
                                <a:pt x="5974" y="3416"/>
                                <a:pt x="5978" y="3426"/>
                              </a:cubicBezTo>
                              <a:cubicBezTo>
                                <a:pt x="5982" y="3436"/>
                                <a:pt x="5990" y="3434"/>
                                <a:pt x="5999" y="3436"/>
                              </a:cubicBezTo>
                              <a:cubicBezTo>
                                <a:pt x="6021" y="3441"/>
                                <a:pt x="6025" y="3438"/>
                                <a:pt x="6044" y="3429"/>
                              </a:cubicBezTo>
                              <a:cubicBezTo>
                                <a:pt x="6061" y="3421"/>
                                <a:pt x="6066" y="3410"/>
                                <a:pt x="6068" y="3391"/>
                              </a:cubicBezTo>
                              <a:cubicBezTo>
                                <a:pt x="6070" y="3371"/>
                                <a:pt x="6061" y="3352"/>
                                <a:pt x="6049" y="3337"/>
                              </a:cubicBezTo>
                              <a:cubicBezTo>
                                <a:pt x="6036" y="3321"/>
                                <a:pt x="6015" y="3310"/>
                                <a:pt x="5994" y="3318"/>
                              </a:cubicBezTo>
                              <a:cubicBezTo>
                                <a:pt x="5960" y="3330"/>
                                <a:pt x="5948" y="3375"/>
                                <a:pt x="5946" y="3407"/>
                              </a:cubicBezTo>
                              <a:cubicBezTo>
                                <a:pt x="5944" y="3439"/>
                                <a:pt x="5951" y="3477"/>
                                <a:pt x="5971" y="3503"/>
                              </a:cubicBezTo>
                              <a:cubicBezTo>
                                <a:pt x="5984" y="3521"/>
                                <a:pt x="6005" y="3529"/>
                                <a:pt x="6024" y="3538"/>
                              </a:cubicBezTo>
                            </a:path>
                            <a:path w="930" h="374">
                              <a:moveTo>
                                <a:pt x="6137" y="3311"/>
                              </a:moveTo>
                              <a:cubicBezTo>
                                <a:pt x="6137" y="3332"/>
                                <a:pt x="6139" y="3351"/>
                                <a:pt x="6142" y="3372"/>
                              </a:cubicBezTo>
                              <a:cubicBezTo>
                                <a:pt x="6148" y="3408"/>
                                <a:pt x="6149" y="3444"/>
                                <a:pt x="6149" y="3480"/>
                              </a:cubicBezTo>
                              <a:cubicBezTo>
                                <a:pt x="6150" y="3521"/>
                                <a:pt x="6143" y="3573"/>
                                <a:pt x="6152" y="3611"/>
                              </a:cubicBezTo>
                              <a:cubicBezTo>
                                <a:pt x="6160" y="3593"/>
                                <a:pt x="6166" y="3576"/>
                                <a:pt x="6171" y="3557"/>
                              </a:cubicBezTo>
                              <a:cubicBezTo>
                                <a:pt x="6181" y="3517"/>
                                <a:pt x="6193" y="3478"/>
                                <a:pt x="6202" y="3438"/>
                              </a:cubicBezTo>
                              <a:cubicBezTo>
                                <a:pt x="6211" y="3398"/>
                                <a:pt x="6219" y="3359"/>
                                <a:pt x="6228" y="3319"/>
                              </a:cubicBezTo>
                              <a:cubicBezTo>
                                <a:pt x="6231" y="3306"/>
                                <a:pt x="6233" y="3294"/>
                                <a:pt x="6235" y="3281"/>
                              </a:cubicBezTo>
                            </a:path>
                            <a:path w="930" h="374">
                              <a:moveTo>
                                <a:pt x="6317" y="3410"/>
                              </a:moveTo>
                              <a:cubicBezTo>
                                <a:pt x="6311" y="3416"/>
                                <a:pt x="6305" y="3423"/>
                                <a:pt x="6301" y="3428"/>
                              </a:cubicBezTo>
                              <a:cubicBezTo>
                                <a:pt x="6308" y="3430"/>
                                <a:pt x="6316" y="3431"/>
                                <a:pt x="6325" y="3426"/>
                              </a:cubicBezTo>
                              <a:cubicBezTo>
                                <a:pt x="6349" y="3413"/>
                                <a:pt x="6372" y="3394"/>
                                <a:pt x="6395" y="3379"/>
                              </a:cubicBezTo>
                              <a:cubicBezTo>
                                <a:pt x="6412" y="3368"/>
                                <a:pt x="6434" y="3352"/>
                                <a:pt x="6440" y="3332"/>
                              </a:cubicBezTo>
                              <a:cubicBezTo>
                                <a:pt x="6446" y="3312"/>
                                <a:pt x="6435" y="3299"/>
                                <a:pt x="6420" y="3290"/>
                              </a:cubicBezTo>
                              <a:cubicBezTo>
                                <a:pt x="6403" y="3279"/>
                                <a:pt x="6395" y="3276"/>
                                <a:pt x="6377" y="3286"/>
                              </a:cubicBezTo>
                              <a:cubicBezTo>
                                <a:pt x="6355" y="3299"/>
                                <a:pt x="6343" y="3323"/>
                                <a:pt x="6337" y="3347"/>
                              </a:cubicBezTo>
                              <a:cubicBezTo>
                                <a:pt x="6330" y="3379"/>
                                <a:pt x="6330" y="3412"/>
                                <a:pt x="6338" y="3443"/>
                              </a:cubicBezTo>
                              <a:cubicBezTo>
                                <a:pt x="6344" y="3467"/>
                                <a:pt x="6360" y="3486"/>
                                <a:pt x="6377" y="3503"/>
                              </a:cubicBezTo>
                            </a:path>
                            <a:path w="930" h="374">
                              <a:moveTo>
                                <a:pt x="6510" y="3311"/>
                              </a:moveTo>
                              <a:cubicBezTo>
                                <a:pt x="6505" y="3307"/>
                                <a:pt x="6508" y="3303"/>
                                <a:pt x="6508" y="3318"/>
                              </a:cubicBezTo>
                              <a:cubicBezTo>
                                <a:pt x="6508" y="3338"/>
                                <a:pt x="6509" y="3357"/>
                                <a:pt x="6510" y="3377"/>
                              </a:cubicBezTo>
                              <a:cubicBezTo>
                                <a:pt x="6511" y="3406"/>
                                <a:pt x="6513" y="3435"/>
                                <a:pt x="6514" y="3464"/>
                              </a:cubicBezTo>
                              <a:cubicBezTo>
                                <a:pt x="6515" y="3484"/>
                                <a:pt x="6516" y="3505"/>
                                <a:pt x="6516" y="3525"/>
                              </a:cubicBezTo>
                              <a:cubicBezTo>
                                <a:pt x="6516" y="3529"/>
                                <a:pt x="6516" y="3530"/>
                                <a:pt x="6516" y="3532"/>
                              </a:cubicBezTo>
                              <a:cubicBezTo>
                                <a:pt x="6517" y="3516"/>
                                <a:pt x="6519" y="3500"/>
                                <a:pt x="6520" y="3484"/>
                              </a:cubicBezTo>
                              <a:cubicBezTo>
                                <a:pt x="6521" y="3451"/>
                                <a:pt x="6525" y="3417"/>
                                <a:pt x="6528" y="3384"/>
                              </a:cubicBezTo>
                              <a:cubicBezTo>
                                <a:pt x="6531" y="3355"/>
                                <a:pt x="6540" y="3327"/>
                                <a:pt x="6547" y="3298"/>
                              </a:cubicBezTo>
                              <a:cubicBezTo>
                                <a:pt x="6550" y="3287"/>
                                <a:pt x="6552" y="3272"/>
                                <a:pt x="6566" y="3269"/>
                              </a:cubicBezTo>
                              <a:cubicBezTo>
                                <a:pt x="6578" y="3266"/>
                                <a:pt x="6596" y="3269"/>
                                <a:pt x="6609" y="326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80,3263" coordsize="930,374" path="m5695,3286c5695,3277,5697,3270,5703,3263c5703,3290,5702,3316,5698,3342c5689,3394,5687,3445,5683,3498c5680,3534,5677,3572,5680,3608c5681,3618,5684,3627,5686,3636c5693,3606,5697,3577,5702,3546c5711,3486,5725,3425,5738,3366c5744,3340,5747,3317,5758,3293c5768,3306,5774,3322,5779,3340c5789,3378,5797,3417,5802,3456c5807,3494,5814,3533,5816,3571c5817,3585,5816,3599,5816,3613em5971,3393c5973,3404,5974,3416,5978,3426c5982,3436,5990,3434,5999,3436c6021,3441,6025,3438,6044,3429c6061,3421,6066,3410,6068,3391c6070,3371,6061,3352,6049,3337c6036,3321,6015,3310,5994,3318c5960,3330,5948,3375,5946,3407c5944,3439,5951,3477,5971,3503c5984,3521,6005,3529,6024,3538em6137,3311c6137,3332,6139,3351,6142,3372c6148,3408,6149,3444,6149,3480c6150,3521,6143,3573,6152,3611c6160,3593,6166,3576,6171,3557c6181,3517,6193,3478,6202,3438c6211,3398,6219,3359,6228,3319c6231,3306,6233,3294,6235,3281em6317,3410c6311,3416,6305,3423,6301,3428c6308,3430,6316,3431,6325,3426c6349,3413,6372,3394,6395,3379c6412,3368,6434,3352,6440,3332c6446,3312,6435,3299,6420,3290c6403,3279,6395,3276,6377,3286c6355,3299,6343,3323,6337,3347c6330,3379,6330,3412,6338,3443c6344,3467,6360,3486,6377,3503em6510,3311c6505,3307,6508,3303,6508,3318c6508,3338,6509,3357,6510,3377c6511,3406,6513,3435,6514,3464c6515,3484,6516,3505,6516,3525c6516,3529,6516,3530,6516,3532c6517,3516,6519,3500,6520,3484c6521,3451,6525,3417,6528,3384c6531,3355,6540,3327,6547,3298c6550,3287,6552,3272,6566,3269c6578,3266,6596,3269,6609,3269e" stroked="t" o:allowincell="f" style="position:absolute;margin-left:89pt;margin-top:4.75pt;width:26.3pt;height:10.5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9155</wp:posOffset>
                </wp:positionH>
                <wp:positionV relativeFrom="paragraph">
                  <wp:posOffset>190500</wp:posOffset>
                </wp:positionV>
                <wp:extent cx="979805" cy="275590"/>
                <wp:effectExtent l="6985" t="6350" r="571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92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1" h="766">
                              <a:moveTo>
                                <a:pt x="5085" y="3824"/>
                              </a:moveTo>
                              <a:cubicBezTo>
                                <a:pt x="5082" y="3843"/>
                                <a:pt x="5080" y="3861"/>
                                <a:pt x="5077" y="3880"/>
                              </a:cubicBezTo>
                              <a:cubicBezTo>
                                <a:pt x="5072" y="3912"/>
                                <a:pt x="5073" y="3947"/>
                                <a:pt x="5071" y="3980"/>
                              </a:cubicBezTo>
                              <a:cubicBezTo>
                                <a:pt x="5068" y="4041"/>
                                <a:pt x="5069" y="4102"/>
                                <a:pt x="5070" y="4163"/>
                              </a:cubicBezTo>
                              <a:cubicBezTo>
                                <a:pt x="5070" y="4193"/>
                                <a:pt x="5071" y="4220"/>
                                <a:pt x="5068" y="4249"/>
                              </a:cubicBezTo>
                              <a:cubicBezTo>
                                <a:pt x="5068" y="4251"/>
                                <a:pt x="5068" y="4252"/>
                                <a:pt x="5068" y="4254"/>
                              </a:cubicBezTo>
                            </a:path>
                            <a:path w="2721" h="766">
                              <a:moveTo>
                                <a:pt x="4951" y="3917"/>
                              </a:moveTo>
                              <a:cubicBezTo>
                                <a:pt x="4937" y="3912"/>
                                <a:pt x="4946" y="3915"/>
                                <a:pt x="4927" y="3912"/>
                              </a:cubicBezTo>
                              <a:cubicBezTo>
                                <a:pt x="4942" y="3912"/>
                                <a:pt x="4956" y="3911"/>
                                <a:pt x="4971" y="3906"/>
                              </a:cubicBezTo>
                              <a:cubicBezTo>
                                <a:pt x="5003" y="3896"/>
                                <a:pt x="5035" y="3887"/>
                                <a:pt x="5068" y="3878"/>
                              </a:cubicBezTo>
                              <a:cubicBezTo>
                                <a:pt x="5097" y="3870"/>
                                <a:pt x="5124" y="3867"/>
                                <a:pt x="5153" y="3863"/>
                              </a:cubicBezTo>
                            </a:path>
                            <a:path w="2721" h="766">
                              <a:moveTo>
                                <a:pt x="5237" y="3742"/>
                              </a:moveTo>
                              <a:cubicBezTo>
                                <a:pt x="5229" y="3754"/>
                                <a:pt x="5225" y="3768"/>
                                <a:pt x="5218" y="3788"/>
                              </a:cubicBezTo>
                              <a:cubicBezTo>
                                <a:pt x="5204" y="3831"/>
                                <a:pt x="5200" y="3874"/>
                                <a:pt x="5194" y="3919"/>
                              </a:cubicBezTo>
                              <a:cubicBezTo>
                                <a:pt x="5186" y="3981"/>
                                <a:pt x="5186" y="4043"/>
                                <a:pt x="5190" y="4105"/>
                              </a:cubicBezTo>
                              <a:cubicBezTo>
                                <a:pt x="5192" y="4129"/>
                                <a:pt x="5190" y="4171"/>
                                <a:pt x="5208" y="4191"/>
                              </a:cubicBezTo>
                              <a:cubicBezTo>
                                <a:pt x="5215" y="4196"/>
                                <a:pt x="5218" y="4198"/>
                                <a:pt x="5223" y="4193"/>
                              </a:cubicBezTo>
                              <a:cubicBezTo>
                                <a:pt x="5236" y="4170"/>
                                <a:pt x="5241" y="4146"/>
                                <a:pt x="5249" y="4121"/>
                              </a:cubicBezTo>
                              <a:cubicBezTo>
                                <a:pt x="5256" y="4099"/>
                                <a:pt x="5258" y="4072"/>
                                <a:pt x="5267" y="4051"/>
                              </a:cubicBezTo>
                              <a:cubicBezTo>
                                <a:pt x="5272" y="4039"/>
                                <a:pt x="5273" y="4045"/>
                                <a:pt x="5279" y="4039"/>
                              </a:cubicBezTo>
                              <a:cubicBezTo>
                                <a:pt x="5287" y="4056"/>
                                <a:pt x="5294" y="4074"/>
                                <a:pt x="5301" y="4093"/>
                              </a:cubicBezTo>
                              <a:cubicBezTo>
                                <a:pt x="5311" y="4120"/>
                                <a:pt x="5318" y="4147"/>
                                <a:pt x="5334" y="4170"/>
                              </a:cubicBezTo>
                              <a:cubicBezTo>
                                <a:pt x="5343" y="4181"/>
                                <a:pt x="5345" y="4184"/>
                                <a:pt x="5353" y="4189"/>
                              </a:cubicBezTo>
                            </a:path>
                            <a:path w="2721" h="766">
                              <a:moveTo>
                                <a:pt x="5433" y="4002"/>
                              </a:moveTo>
                              <a:cubicBezTo>
                                <a:pt x="5438" y="4011"/>
                                <a:pt x="5432" y="4007"/>
                                <a:pt x="5444" y="4011"/>
                              </a:cubicBezTo>
                              <a:cubicBezTo>
                                <a:pt x="5460" y="4016"/>
                                <a:pt x="5474" y="4011"/>
                                <a:pt x="5489" y="4004"/>
                              </a:cubicBezTo>
                              <a:cubicBezTo>
                                <a:pt x="5505" y="3997"/>
                                <a:pt x="5523" y="3991"/>
                                <a:pt x="5532" y="3974"/>
                              </a:cubicBezTo>
                              <a:cubicBezTo>
                                <a:pt x="5539" y="3961"/>
                                <a:pt x="5538" y="3942"/>
                                <a:pt x="5532" y="3929"/>
                              </a:cubicBezTo>
                              <a:cubicBezTo>
                                <a:pt x="5524" y="3912"/>
                                <a:pt x="5497" y="3899"/>
                                <a:pt x="5479" y="3908"/>
                              </a:cubicBezTo>
                              <a:cubicBezTo>
                                <a:pt x="5454" y="3920"/>
                                <a:pt x="5437" y="3944"/>
                                <a:pt x="5430" y="3969"/>
                              </a:cubicBezTo>
                              <a:cubicBezTo>
                                <a:pt x="5418" y="4009"/>
                                <a:pt x="5421" y="4050"/>
                                <a:pt x="5432" y="4090"/>
                              </a:cubicBezTo>
                              <a:cubicBezTo>
                                <a:pt x="5443" y="4132"/>
                                <a:pt x="5465" y="4161"/>
                                <a:pt x="5502" y="4182"/>
                              </a:cubicBezTo>
                              <a:cubicBezTo>
                                <a:pt x="5518" y="4191"/>
                                <a:pt x="5523" y="4193"/>
                                <a:pt x="5535" y="4195"/>
                              </a:cubicBezTo>
                            </a:path>
                            <a:path w="2721" h="766">
                              <a:moveTo>
                                <a:pt x="5652" y="3912"/>
                              </a:moveTo>
                              <a:cubicBezTo>
                                <a:pt x="5650" y="3916"/>
                                <a:pt x="5649" y="3912"/>
                                <a:pt x="5649" y="3917"/>
                              </a:cubicBezTo>
                              <a:cubicBezTo>
                                <a:pt x="5647" y="3939"/>
                                <a:pt x="5648" y="3961"/>
                                <a:pt x="5645" y="3983"/>
                              </a:cubicBezTo>
                              <a:cubicBezTo>
                                <a:pt x="5642" y="4006"/>
                                <a:pt x="5641" y="4037"/>
                                <a:pt x="5646" y="4060"/>
                              </a:cubicBezTo>
                              <a:cubicBezTo>
                                <a:pt x="5651" y="4082"/>
                                <a:pt x="5660" y="4095"/>
                                <a:pt x="5680" y="4090"/>
                              </a:cubicBezTo>
                              <a:cubicBezTo>
                                <a:pt x="5702" y="4084"/>
                                <a:pt x="5724" y="4070"/>
                                <a:pt x="5732" y="4048"/>
                              </a:cubicBezTo>
                              <a:cubicBezTo>
                                <a:pt x="5735" y="4039"/>
                                <a:pt x="5731" y="4034"/>
                                <a:pt x="5729" y="4027"/>
                              </a:cubicBezTo>
                              <a:cubicBezTo>
                                <a:pt x="5723" y="4033"/>
                                <a:pt x="5718" y="4040"/>
                                <a:pt x="5715" y="4055"/>
                              </a:cubicBezTo>
                              <a:cubicBezTo>
                                <a:pt x="5709" y="4084"/>
                                <a:pt x="5705" y="4115"/>
                                <a:pt x="5703" y="4144"/>
                              </a:cubicBezTo>
                              <a:cubicBezTo>
                                <a:pt x="5700" y="4178"/>
                                <a:pt x="5705" y="4214"/>
                                <a:pt x="5705" y="4249"/>
                              </a:cubicBezTo>
                              <a:cubicBezTo>
                                <a:pt x="5705" y="4285"/>
                                <a:pt x="5701" y="4323"/>
                                <a:pt x="5689" y="4357"/>
                              </a:cubicBezTo>
                              <a:cubicBezTo>
                                <a:pt x="5683" y="4373"/>
                                <a:pt x="5670" y="4387"/>
                                <a:pt x="5653" y="4390"/>
                              </a:cubicBezTo>
                              <a:cubicBezTo>
                                <a:pt x="5632" y="4393"/>
                                <a:pt x="5615" y="4389"/>
                                <a:pt x="5602" y="4371"/>
                              </a:cubicBezTo>
                              <a:cubicBezTo>
                                <a:pt x="5599" y="4366"/>
                                <a:pt x="5596" y="4360"/>
                                <a:pt x="5593" y="4355"/>
                              </a:cubicBezTo>
                            </a:path>
                            <a:path w="2721" h="766">
                              <a:moveTo>
                                <a:pt x="6016" y="3955"/>
                              </a:moveTo>
                              <a:cubicBezTo>
                                <a:pt x="6011" y="3944"/>
                                <a:pt x="6009" y="3933"/>
                                <a:pt x="6002" y="3924"/>
                              </a:cubicBezTo>
                              <a:cubicBezTo>
                                <a:pt x="5994" y="3914"/>
                                <a:pt x="5977" y="3916"/>
                                <a:pt x="5965" y="3917"/>
                              </a:cubicBezTo>
                              <a:cubicBezTo>
                                <a:pt x="5936" y="3920"/>
                                <a:pt x="5915" y="3938"/>
                                <a:pt x="5896" y="3959"/>
                              </a:cubicBezTo>
                              <a:cubicBezTo>
                                <a:pt x="5874" y="3983"/>
                                <a:pt x="5859" y="4014"/>
                                <a:pt x="5853" y="4046"/>
                              </a:cubicBezTo>
                              <a:cubicBezTo>
                                <a:pt x="5848" y="4071"/>
                                <a:pt x="5847" y="4106"/>
                                <a:pt x="5863" y="4128"/>
                              </a:cubicBezTo>
                              <a:cubicBezTo>
                                <a:pt x="5872" y="4140"/>
                                <a:pt x="5897" y="4153"/>
                                <a:pt x="5912" y="4149"/>
                              </a:cubicBezTo>
                              <a:cubicBezTo>
                                <a:pt x="5936" y="4142"/>
                                <a:pt x="5953" y="4120"/>
                                <a:pt x="5966" y="4100"/>
                              </a:cubicBezTo>
                              <a:cubicBezTo>
                                <a:pt x="5981" y="4077"/>
                                <a:pt x="5984" y="4050"/>
                                <a:pt x="5996" y="4027"/>
                              </a:cubicBezTo>
                              <a:cubicBezTo>
                                <a:pt x="5999" y="4021"/>
                                <a:pt x="6002" y="4011"/>
                                <a:pt x="6004" y="4008"/>
                              </a:cubicBezTo>
                              <a:cubicBezTo>
                                <a:pt x="6005" y="4008"/>
                                <a:pt x="6005" y="4008"/>
                                <a:pt x="6006" y="4008"/>
                              </a:cubicBezTo>
                              <a:cubicBezTo>
                                <a:pt x="6015" y="4024"/>
                                <a:pt x="6017" y="4040"/>
                                <a:pt x="6022" y="4058"/>
                              </a:cubicBezTo>
                              <a:cubicBezTo>
                                <a:pt x="6027" y="4077"/>
                                <a:pt x="6035" y="4102"/>
                                <a:pt x="6045" y="4119"/>
                              </a:cubicBezTo>
                              <a:cubicBezTo>
                                <a:pt x="6047" y="4122"/>
                                <a:pt x="6050" y="4125"/>
                                <a:pt x="6052" y="4128"/>
                              </a:cubicBezTo>
                            </a:path>
                            <a:path w="2721" h="766">
                              <a:moveTo>
                                <a:pt x="6125" y="3964"/>
                              </a:moveTo>
                              <a:cubicBezTo>
                                <a:pt x="6121" y="3975"/>
                                <a:pt x="6123" y="3985"/>
                                <a:pt x="6122" y="3997"/>
                              </a:cubicBezTo>
                              <a:cubicBezTo>
                                <a:pt x="6121" y="4020"/>
                                <a:pt x="6118" y="4042"/>
                                <a:pt x="6118" y="4065"/>
                              </a:cubicBezTo>
                              <a:cubicBezTo>
                                <a:pt x="6118" y="4088"/>
                                <a:pt x="6117" y="4111"/>
                                <a:pt x="6122" y="4133"/>
                              </a:cubicBezTo>
                              <a:cubicBezTo>
                                <a:pt x="6123" y="4140"/>
                                <a:pt x="6126" y="4147"/>
                                <a:pt x="6129" y="4153"/>
                              </a:cubicBezTo>
                              <a:cubicBezTo>
                                <a:pt x="6135" y="4140"/>
                                <a:pt x="6139" y="4124"/>
                                <a:pt x="6142" y="4109"/>
                              </a:cubicBezTo>
                              <a:cubicBezTo>
                                <a:pt x="6147" y="4083"/>
                                <a:pt x="6153" y="4057"/>
                                <a:pt x="6161" y="4032"/>
                              </a:cubicBezTo>
                              <a:cubicBezTo>
                                <a:pt x="6166" y="4015"/>
                                <a:pt x="6172" y="3997"/>
                                <a:pt x="6178" y="3981"/>
                              </a:cubicBezTo>
                              <a:cubicBezTo>
                                <a:pt x="6181" y="3973"/>
                                <a:pt x="6183" y="3970"/>
                                <a:pt x="6192" y="3969"/>
                              </a:cubicBezTo>
                            </a:path>
                            <a:path w="2721" h="766">
                              <a:moveTo>
                                <a:pt x="6290" y="3974"/>
                              </a:moveTo>
                              <a:cubicBezTo>
                                <a:pt x="6288" y="3971"/>
                                <a:pt x="6287" y="3971"/>
                                <a:pt x="6290" y="3971"/>
                              </a:cubicBezTo>
                              <a:cubicBezTo>
                                <a:pt x="6300" y="3970"/>
                                <a:pt x="6308" y="3967"/>
                                <a:pt x="6317" y="3962"/>
                              </a:cubicBezTo>
                              <a:cubicBezTo>
                                <a:pt x="6337" y="3951"/>
                                <a:pt x="6351" y="3943"/>
                                <a:pt x="6364" y="3924"/>
                              </a:cubicBezTo>
                              <a:cubicBezTo>
                                <a:pt x="6373" y="3911"/>
                                <a:pt x="6372" y="3899"/>
                                <a:pt x="6365" y="3885"/>
                              </a:cubicBezTo>
                              <a:cubicBezTo>
                                <a:pt x="6358" y="3872"/>
                                <a:pt x="6338" y="3861"/>
                                <a:pt x="6323" y="3859"/>
                              </a:cubicBezTo>
                              <a:cubicBezTo>
                                <a:pt x="6304" y="3856"/>
                                <a:pt x="6286" y="3858"/>
                                <a:pt x="6275" y="3875"/>
                              </a:cubicBezTo>
                              <a:cubicBezTo>
                                <a:pt x="6255" y="3904"/>
                                <a:pt x="6251" y="3944"/>
                                <a:pt x="6251" y="3978"/>
                              </a:cubicBezTo>
                              <a:cubicBezTo>
                                <a:pt x="6250" y="4022"/>
                                <a:pt x="6257" y="4063"/>
                                <a:pt x="6281" y="4100"/>
                              </a:cubicBezTo>
                              <a:cubicBezTo>
                                <a:pt x="6286" y="4106"/>
                                <a:pt x="6290" y="4112"/>
                                <a:pt x="6295" y="4118"/>
                              </a:cubicBezTo>
                            </a:path>
                            <a:path w="2721" h="766">
                              <a:moveTo>
                                <a:pt x="6706" y="3959"/>
                              </a:moveTo>
                              <a:cubicBezTo>
                                <a:pt x="6704" y="3947"/>
                                <a:pt x="6704" y="3925"/>
                                <a:pt x="6700" y="3915"/>
                              </a:cubicBezTo>
                              <a:cubicBezTo>
                                <a:pt x="6699" y="3912"/>
                                <a:pt x="6682" y="3912"/>
                                <a:pt x="6679" y="3912"/>
                              </a:cubicBezTo>
                              <a:cubicBezTo>
                                <a:pt x="6657" y="3912"/>
                                <a:pt x="6642" y="3926"/>
                                <a:pt x="6627" y="3941"/>
                              </a:cubicBezTo>
                              <a:cubicBezTo>
                                <a:pt x="6611" y="3957"/>
                                <a:pt x="6592" y="3980"/>
                                <a:pt x="6584" y="4001"/>
                              </a:cubicBezTo>
                              <a:cubicBezTo>
                                <a:pt x="6579" y="4014"/>
                                <a:pt x="6574" y="4038"/>
                                <a:pt x="6591" y="4046"/>
                              </a:cubicBezTo>
                              <a:cubicBezTo>
                                <a:pt x="6610" y="4055"/>
                                <a:pt x="6633" y="4046"/>
                                <a:pt x="6650" y="4041"/>
                              </a:cubicBezTo>
                              <a:cubicBezTo>
                                <a:pt x="6666" y="4037"/>
                                <a:pt x="6685" y="4030"/>
                                <a:pt x="6696" y="4016"/>
                              </a:cubicBezTo>
                              <a:cubicBezTo>
                                <a:pt x="6704" y="4005"/>
                                <a:pt x="6700" y="3991"/>
                                <a:pt x="6694" y="3980"/>
                              </a:cubicBezTo>
                              <a:cubicBezTo>
                                <a:pt x="6691" y="3975"/>
                                <a:pt x="6676" y="3965"/>
                                <a:pt x="6670" y="3964"/>
                              </a:cubicBezTo>
                              <a:cubicBezTo>
                                <a:pt x="6669" y="3965"/>
                                <a:pt x="6667" y="3965"/>
                                <a:pt x="6666" y="3966"/>
                              </a:cubicBezTo>
                              <a:cubicBezTo>
                                <a:pt x="6667" y="3980"/>
                                <a:pt x="6669" y="3986"/>
                                <a:pt x="6676" y="3999"/>
                              </a:cubicBezTo>
                              <a:cubicBezTo>
                                <a:pt x="6687" y="4021"/>
                                <a:pt x="6705" y="4039"/>
                                <a:pt x="6719" y="4060"/>
                              </a:cubicBezTo>
                              <a:cubicBezTo>
                                <a:pt x="6729" y="4076"/>
                                <a:pt x="6741" y="4090"/>
                                <a:pt x="6752" y="4105"/>
                              </a:cubicBezTo>
                              <a:cubicBezTo>
                                <a:pt x="6754" y="4107"/>
                                <a:pt x="6755" y="4110"/>
                                <a:pt x="6757" y="4112"/>
                              </a:cubicBezTo>
                            </a:path>
                            <a:path w="2721" h="766">
                              <a:moveTo>
                                <a:pt x="6856" y="3650"/>
                              </a:moveTo>
                              <a:cubicBezTo>
                                <a:pt x="6851" y="3642"/>
                                <a:pt x="6847" y="3634"/>
                                <a:pt x="6843" y="3625"/>
                              </a:cubicBezTo>
                              <a:cubicBezTo>
                                <a:pt x="6842" y="3636"/>
                                <a:pt x="6838" y="3646"/>
                                <a:pt x="6837" y="3655"/>
                              </a:cubicBezTo>
                              <a:cubicBezTo>
                                <a:pt x="6831" y="3707"/>
                                <a:pt x="6828" y="3763"/>
                                <a:pt x="6827" y="3815"/>
                              </a:cubicBezTo>
                              <a:cubicBezTo>
                                <a:pt x="6826" y="3869"/>
                                <a:pt x="6825" y="3922"/>
                                <a:pt x="6825" y="3976"/>
                              </a:cubicBezTo>
                              <a:cubicBezTo>
                                <a:pt x="6825" y="4014"/>
                                <a:pt x="6826" y="4049"/>
                                <a:pt x="6833" y="4086"/>
                              </a:cubicBezTo>
                            </a:path>
                            <a:path w="2721" h="766">
                              <a:moveTo>
                                <a:pt x="6920" y="3786"/>
                              </a:moveTo>
                              <a:cubicBezTo>
                                <a:pt x="6926" y="3797"/>
                                <a:pt x="6928" y="3804"/>
                                <a:pt x="6926" y="3819"/>
                              </a:cubicBezTo>
                              <a:cubicBezTo>
                                <a:pt x="6923" y="3848"/>
                                <a:pt x="6917" y="3877"/>
                                <a:pt x="6915" y="3906"/>
                              </a:cubicBezTo>
                              <a:cubicBezTo>
                                <a:pt x="6913" y="3938"/>
                                <a:pt x="6911" y="3976"/>
                                <a:pt x="6917" y="4008"/>
                              </a:cubicBezTo>
                              <a:cubicBezTo>
                                <a:pt x="6921" y="4026"/>
                                <a:pt x="6931" y="4052"/>
                                <a:pt x="6955" y="4044"/>
                              </a:cubicBezTo>
                              <a:cubicBezTo>
                                <a:pt x="6975" y="4038"/>
                                <a:pt x="6991" y="4012"/>
                                <a:pt x="6998" y="3994"/>
                              </a:cubicBezTo>
                              <a:cubicBezTo>
                                <a:pt x="7006" y="3973"/>
                                <a:pt x="7008" y="3949"/>
                                <a:pt x="7008" y="3926"/>
                              </a:cubicBezTo>
                              <a:cubicBezTo>
                                <a:pt x="7008" y="3914"/>
                                <a:pt x="7008" y="3907"/>
                                <a:pt x="7005" y="3896"/>
                              </a:cubicBezTo>
                              <a:cubicBezTo>
                                <a:pt x="7002" y="3904"/>
                                <a:pt x="7003" y="3913"/>
                                <a:pt x="7005" y="3926"/>
                              </a:cubicBezTo>
                              <a:cubicBezTo>
                                <a:pt x="7009" y="3946"/>
                                <a:pt x="7019" y="3963"/>
                                <a:pt x="7029" y="3981"/>
                              </a:cubicBezTo>
                              <a:cubicBezTo>
                                <a:pt x="7037" y="3996"/>
                                <a:pt x="7048" y="4002"/>
                                <a:pt x="7060" y="4011"/>
                              </a:cubicBezTo>
                              <a:cubicBezTo>
                                <a:pt x="7062" y="4013"/>
                                <a:pt x="7063" y="4014"/>
                                <a:pt x="7065" y="4016"/>
                              </a:cubicBezTo>
                              <a:cubicBezTo>
                                <a:pt x="7070" y="4004"/>
                                <a:pt x="7070" y="3998"/>
                                <a:pt x="7070" y="3983"/>
                              </a:cubicBezTo>
                              <a:cubicBezTo>
                                <a:pt x="7070" y="3948"/>
                                <a:pt x="7069" y="3913"/>
                                <a:pt x="7073" y="3878"/>
                              </a:cubicBezTo>
                              <a:cubicBezTo>
                                <a:pt x="7076" y="3854"/>
                                <a:pt x="7080" y="3834"/>
                                <a:pt x="7089" y="3812"/>
                              </a:cubicBezTo>
                              <a:cubicBezTo>
                                <a:pt x="7090" y="3809"/>
                                <a:pt x="7092" y="3805"/>
                                <a:pt x="7093" y="3802"/>
                              </a:cubicBezTo>
                            </a:path>
                            <a:path w="2721" h="766">
                              <a:moveTo>
                                <a:pt x="7255" y="3856"/>
                              </a:moveTo>
                              <a:cubicBezTo>
                                <a:pt x="7253" y="3850"/>
                                <a:pt x="7248" y="3835"/>
                                <a:pt x="7246" y="3829"/>
                              </a:cubicBezTo>
                              <a:cubicBezTo>
                                <a:pt x="7234" y="3827"/>
                                <a:pt x="7237" y="3830"/>
                                <a:pt x="7225" y="3835"/>
                              </a:cubicBezTo>
                              <a:cubicBezTo>
                                <a:pt x="7204" y="3844"/>
                                <a:pt x="7191" y="3852"/>
                                <a:pt x="7176" y="3870"/>
                              </a:cubicBezTo>
                              <a:cubicBezTo>
                                <a:pt x="7160" y="3889"/>
                                <a:pt x="7145" y="3911"/>
                                <a:pt x="7141" y="3936"/>
                              </a:cubicBezTo>
                              <a:cubicBezTo>
                                <a:pt x="7138" y="3955"/>
                                <a:pt x="7143" y="3972"/>
                                <a:pt x="7161" y="3980"/>
                              </a:cubicBezTo>
                              <a:cubicBezTo>
                                <a:pt x="7178" y="3988"/>
                                <a:pt x="7190" y="3980"/>
                                <a:pt x="7203" y="3969"/>
                              </a:cubicBezTo>
                              <a:cubicBezTo>
                                <a:pt x="7218" y="3957"/>
                                <a:pt x="7225" y="3946"/>
                                <a:pt x="7229" y="3926"/>
                              </a:cubicBezTo>
                              <a:cubicBezTo>
                                <a:pt x="7233" y="3906"/>
                                <a:pt x="7231" y="3886"/>
                                <a:pt x="7231" y="3866"/>
                              </a:cubicBezTo>
                              <a:cubicBezTo>
                                <a:pt x="7231" y="3863"/>
                                <a:pt x="7231" y="3859"/>
                                <a:pt x="7231" y="3856"/>
                              </a:cubicBezTo>
                              <a:cubicBezTo>
                                <a:pt x="7226" y="3839"/>
                                <a:pt x="7230" y="3849"/>
                                <a:pt x="7231" y="3861"/>
                              </a:cubicBezTo>
                              <a:cubicBezTo>
                                <a:pt x="7233" y="3897"/>
                                <a:pt x="7230" y="3931"/>
                                <a:pt x="7239" y="3966"/>
                              </a:cubicBezTo>
                              <a:cubicBezTo>
                                <a:pt x="7241" y="3971"/>
                                <a:pt x="7242" y="3976"/>
                                <a:pt x="7244" y="3981"/>
                              </a:cubicBezTo>
                            </a:path>
                            <a:path w="2721" h="766">
                              <a:moveTo>
                                <a:pt x="7399" y="3779"/>
                              </a:moveTo>
                              <a:cubicBezTo>
                                <a:pt x="7396" y="3781"/>
                                <a:pt x="7390" y="3792"/>
                                <a:pt x="7384" y="3807"/>
                              </a:cubicBezTo>
                              <a:cubicBezTo>
                                <a:pt x="7375" y="3830"/>
                                <a:pt x="7370" y="3855"/>
                                <a:pt x="7368" y="3880"/>
                              </a:cubicBezTo>
                              <a:cubicBezTo>
                                <a:pt x="7367" y="3894"/>
                                <a:pt x="7364" y="3927"/>
                                <a:pt x="7378" y="3936"/>
                              </a:cubicBezTo>
                              <a:cubicBezTo>
                                <a:pt x="7392" y="3945"/>
                                <a:pt x="7408" y="3932"/>
                                <a:pt x="7418" y="3924"/>
                              </a:cubicBezTo>
                              <a:cubicBezTo>
                                <a:pt x="7434" y="3910"/>
                                <a:pt x="7438" y="3899"/>
                                <a:pt x="7444" y="3880"/>
                              </a:cubicBezTo>
                              <a:cubicBezTo>
                                <a:pt x="7448" y="3868"/>
                                <a:pt x="7447" y="3856"/>
                                <a:pt x="7447" y="3843"/>
                              </a:cubicBezTo>
                              <a:cubicBezTo>
                                <a:pt x="7440" y="3854"/>
                                <a:pt x="7437" y="3864"/>
                                <a:pt x="7434" y="3878"/>
                              </a:cubicBezTo>
                              <a:cubicBezTo>
                                <a:pt x="7427" y="3910"/>
                                <a:pt x="7426" y="3943"/>
                                <a:pt x="7424" y="3976"/>
                              </a:cubicBezTo>
                              <a:cubicBezTo>
                                <a:pt x="7421" y="4020"/>
                                <a:pt x="7420" y="4064"/>
                                <a:pt x="7414" y="4107"/>
                              </a:cubicBezTo>
                              <a:cubicBezTo>
                                <a:pt x="7409" y="4140"/>
                                <a:pt x="7404" y="4173"/>
                                <a:pt x="7387" y="4202"/>
                              </a:cubicBezTo>
                              <a:cubicBezTo>
                                <a:pt x="7378" y="4216"/>
                                <a:pt x="7363" y="4231"/>
                                <a:pt x="7344" y="4228"/>
                              </a:cubicBezTo>
                              <a:cubicBezTo>
                                <a:pt x="7321" y="4224"/>
                                <a:pt x="7319" y="4196"/>
                                <a:pt x="7318" y="4179"/>
                              </a:cubicBezTo>
                              <a:cubicBezTo>
                                <a:pt x="7317" y="4157"/>
                                <a:pt x="7321" y="4137"/>
                                <a:pt x="7325" y="4116"/>
                              </a:cubicBezTo>
                            </a:path>
                            <a:path w="2721" h="766">
                              <a:moveTo>
                                <a:pt x="7647" y="3744"/>
                              </a:moveTo>
                              <a:cubicBezTo>
                                <a:pt x="7644" y="3729"/>
                                <a:pt x="7649" y="3738"/>
                                <a:pt x="7637" y="3719"/>
                              </a:cubicBezTo>
                              <a:cubicBezTo>
                                <a:pt x="7631" y="3722"/>
                                <a:pt x="7617" y="3725"/>
                                <a:pt x="7611" y="3730"/>
                              </a:cubicBezTo>
                              <a:cubicBezTo>
                                <a:pt x="7602" y="3737"/>
                                <a:pt x="7592" y="3745"/>
                                <a:pt x="7585" y="3753"/>
                              </a:cubicBezTo>
                              <a:cubicBezTo>
                                <a:pt x="7576" y="3763"/>
                                <a:pt x="7583" y="3770"/>
                                <a:pt x="7587" y="3781"/>
                              </a:cubicBezTo>
                              <a:cubicBezTo>
                                <a:pt x="7593" y="3795"/>
                                <a:pt x="7593" y="3809"/>
                                <a:pt x="7595" y="3824"/>
                              </a:cubicBezTo>
                              <a:cubicBezTo>
                                <a:pt x="7598" y="3845"/>
                                <a:pt x="7599" y="3861"/>
                                <a:pt x="7594" y="3882"/>
                              </a:cubicBezTo>
                              <a:cubicBezTo>
                                <a:pt x="7591" y="3897"/>
                                <a:pt x="7589" y="3910"/>
                                <a:pt x="7582" y="3924"/>
                              </a:cubicBezTo>
                              <a:cubicBezTo>
                                <a:pt x="7578" y="3931"/>
                                <a:pt x="7571" y="3941"/>
                                <a:pt x="7564" y="3945"/>
                              </a:cubicBezTo>
                              <a:cubicBezTo>
                                <a:pt x="7552" y="3953"/>
                                <a:pt x="7547" y="3963"/>
                                <a:pt x="7532" y="396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27,3625" coordsize="2721,766" path="m5085,3824c5082,3843,5080,3861,5077,3880c5072,3912,5073,3947,5071,3980c5068,4041,5069,4102,5070,4163c5070,4193,5071,4220,5068,4249c5068,4251,5068,4252,5068,4254em4951,3917c4937,3912,4946,3915,4927,3912c4942,3912,4956,3911,4971,3906c5003,3896,5035,3887,5068,3878c5097,3870,5124,3867,5153,3863em5237,3742c5229,3754,5225,3768,5218,3788c5204,3831,5200,3874,5194,3919c5186,3981,5186,4043,5190,4105c5192,4129,5190,4171,5208,4191c5215,4196,5218,4198,5223,4193c5236,4170,5241,4146,5249,4121c5256,4099,5258,4072,5267,4051c5272,4039,5273,4045,5279,4039c5287,4056,5294,4074,5301,4093c5311,4120,5318,4147,5334,4170c5343,4181,5345,4184,5353,4189em5433,4002c5438,4011,5432,4007,5444,4011c5460,4016,5474,4011,5489,4004c5505,3997,5523,3991,5532,3974c5539,3961,5538,3942,5532,3929c5524,3912,5497,3899,5479,3908c5454,3920,5437,3944,5430,3969c5418,4009,5421,4050,5432,4090c5443,4132,5465,4161,5502,4182c5518,4191,5523,4193,5535,4195em5652,3912c5650,3916,5649,3912,5649,3917c5647,3939,5648,3961,5645,3983c5642,4006,5641,4037,5646,4060c5651,4082,5660,4095,5680,4090c5702,4084,5724,4070,5732,4048c5735,4039,5731,4034,5729,4027c5723,4033,5718,4040,5715,4055c5709,4084,5705,4115,5703,4144c5700,4178,5705,4214,5705,4249c5705,4285,5701,4323,5689,4357c5683,4373,5670,4387,5653,4390c5632,4393,5615,4389,5602,4371c5599,4366,5596,4360,5593,4355em6016,3955c6011,3944,6009,3933,6002,3924c5994,3914,5977,3916,5965,3917c5936,3920,5915,3938,5896,3959c5874,3983,5859,4014,5853,4046c5848,4071,5847,4106,5863,4128c5872,4140,5897,4153,5912,4149c5936,4142,5953,4120,5966,4100c5981,4077,5984,4050,5996,4027c5999,4021,6002,4011,6004,4008c6005,4008,6005,4008,6006,4008c6015,4024,6017,4040,6022,4058c6027,4077,6035,4102,6045,4119c6047,4122,6050,4125,6052,4128em6125,3964c6121,3975,6123,3985,6122,3997c6121,4020,6118,4042,6118,4065c6118,4088,6117,4111,6122,4133c6123,4140,6126,4147,6129,4153c6135,4140,6139,4124,6142,4109c6147,4083,6153,4057,6161,4032c6166,4015,6172,3997,6178,3981c6181,3973,6183,3970,6192,3969em6290,3974c6288,3971,6287,3971,6290,3971c6300,3970,6308,3967,6317,3962c6337,3951,6351,3943,6364,3924c6373,3911,6372,3899,6365,3885c6358,3872,6338,3861,6323,3859c6304,3856,6286,3858,6275,3875c6255,3904,6251,3944,6251,3978c6250,4022,6257,4063,6281,4100c6286,4106,6290,4112,6295,4118em6706,3959c6704,3947,6704,3925,6700,3915c6699,3912,6682,3912,6679,3912c6657,3912,6642,3926,6627,3941c6611,3957,6592,3980,6584,4001c6579,4014,6574,4038,6591,4046c6610,4055,6633,4046,6650,4041c6666,4037,6685,4030,6696,4016c6704,4005,6700,3991,6694,3980c6691,3975,6676,3965,6670,3964c6669,3965,6667,3965,6666,3966c6667,3980,6669,3986,6676,3999c6687,4021,6705,4039,6719,4060c6729,4076,6741,4090,6752,4105c6754,4107,6755,4110,6757,4112em6856,3650c6851,3642,6847,3634,6843,3625c6842,3636,6838,3646,6837,3655c6831,3707,6828,3763,6827,3815c6826,3869,6825,3922,6825,3976c6825,4014,6826,4049,6833,4086em6920,3786c6926,3797,6928,3804,6926,3819c6923,3848,6917,3877,6915,3906c6913,3938,6911,3976,6917,4008c6921,4026,6931,4052,6955,4044c6975,4038,6991,4012,6998,3994c7006,3973,7008,3949,7008,3926c7008,3914,7008,3907,7005,3896c7002,3904,7003,3913,7005,3926c7009,3946,7019,3963,7029,3981c7037,3996,7048,4002,7060,4011c7062,4013,7063,4014,7065,4016c7070,4004,7070,3998,7070,3983c7070,3948,7069,3913,7073,3878c7076,3854,7080,3834,7089,3812c7090,3809,7092,3805,7093,3802em7255,3856c7253,3850,7248,3835,7246,3829c7234,3827,7237,3830,7225,3835c7204,3844,7191,3852,7176,3870c7160,3889,7145,3911,7141,3936c7138,3955,7143,3972,7161,3980c7178,3988,7190,3980,7203,3969c7218,3957,7225,3946,7229,3926c7233,3906,7231,3886,7231,3866c7231,3863,7231,3859,7231,3856c7226,3839,7230,3849,7231,3861c7233,3897,7230,3931,7239,3966c7241,3971,7242,3976,7244,3981em7399,3779c7396,3781,7390,3792,7384,3807c7375,3830,7370,3855,7368,3880c7367,3894,7364,3927,7378,3936c7392,3945,7408,3932,7418,3924c7434,3910,7438,3899,7444,3880c7448,3868,7447,3856,7447,3843c7440,3854,7437,3864,7434,3878c7427,3910,7426,3943,7424,3976c7421,4020,7420,4064,7414,4107c7409,4140,7404,4173,7387,4202c7378,4216,7363,4231,7344,4228c7321,4224,7319,4196,7318,4179c7317,4157,7321,4137,7325,4116em7647,3744c7644,3729,7649,3738,7637,3719c7631,3722,7617,3725,7611,3730c7602,3737,7592,3745,7585,3753c7576,3763,7583,3770,7587,3781c7593,3795,7593,3809,7595,3824c7598,3845,7599,3861,7594,3882c7591,3897,7589,3910,7582,3924c7578,3931,7571,3941,7564,3945c7552,3953,7547,3963,7532,3966e" stroked="t" o:allowincell="f" style="position:absolute;margin-left:67.65pt;margin-top:15pt;width:77.1pt;height:21.6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66950</wp:posOffset>
                </wp:positionH>
                <wp:positionV relativeFrom="paragraph">
                  <wp:posOffset>57785</wp:posOffset>
                </wp:positionV>
                <wp:extent cx="345440" cy="324485"/>
                <wp:effectExtent l="5715" t="698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9" h="901">
                              <a:moveTo>
                                <a:pt x="9067" y="3534"/>
                              </a:moveTo>
                              <a:cubicBezTo>
                                <a:pt x="9069" y="3499"/>
                                <a:pt x="9083" y="3472"/>
                                <a:pt x="9094" y="3438"/>
                              </a:cubicBezTo>
                              <a:cubicBezTo>
                                <a:pt x="9097" y="3429"/>
                                <a:pt x="9098" y="3418"/>
                                <a:pt x="9100" y="3408"/>
                              </a:cubicBezTo>
                              <a:cubicBezTo>
                                <a:pt x="9095" y="3436"/>
                                <a:pt x="9094" y="3464"/>
                                <a:pt x="9091" y="3492"/>
                              </a:cubicBezTo>
                              <a:cubicBezTo>
                                <a:pt x="9082" y="3562"/>
                                <a:pt x="9078" y="3633"/>
                                <a:pt x="9077" y="3704"/>
                              </a:cubicBezTo>
                              <a:cubicBezTo>
                                <a:pt x="9076" y="3765"/>
                                <a:pt x="9076" y="3826"/>
                                <a:pt x="9074" y="3887"/>
                              </a:cubicBezTo>
                              <a:cubicBezTo>
                                <a:pt x="9073" y="3917"/>
                                <a:pt x="9074" y="3950"/>
                                <a:pt x="9064" y="3978"/>
                              </a:cubicBezTo>
                              <a:cubicBezTo>
                                <a:pt x="9063" y="3980"/>
                                <a:pt x="9062" y="3981"/>
                                <a:pt x="9061" y="3983"/>
                              </a:cubicBezTo>
                            </a:path>
                            <a:path w="959" h="901">
                              <a:moveTo>
                                <a:pt x="8927" y="3601"/>
                              </a:moveTo>
                              <a:cubicBezTo>
                                <a:pt x="8897" y="3583"/>
                                <a:pt x="8867" y="3559"/>
                                <a:pt x="8842" y="3539"/>
                              </a:cubicBezTo>
                              <a:cubicBezTo>
                                <a:pt x="8841" y="3538"/>
                                <a:pt x="8841" y="3537"/>
                                <a:pt x="8840" y="3536"/>
                              </a:cubicBezTo>
                              <a:cubicBezTo>
                                <a:pt x="8846" y="3536"/>
                                <a:pt x="8844" y="3537"/>
                                <a:pt x="8850" y="3536"/>
                              </a:cubicBezTo>
                              <a:cubicBezTo>
                                <a:pt x="8882" y="3530"/>
                                <a:pt x="8915" y="3527"/>
                                <a:pt x="8947" y="3522"/>
                              </a:cubicBezTo>
                              <a:cubicBezTo>
                                <a:pt x="8997" y="3514"/>
                                <a:pt x="9038" y="3514"/>
                                <a:pt x="9087" y="3515"/>
                              </a:cubicBezTo>
                              <a:cubicBezTo>
                                <a:pt x="9114" y="3515"/>
                                <a:pt x="9131" y="3515"/>
                                <a:pt x="9157" y="3522"/>
                              </a:cubicBezTo>
                            </a:path>
                            <a:path w="959" h="901">
                              <a:moveTo>
                                <a:pt x="9241" y="3265"/>
                              </a:moveTo>
                              <a:cubicBezTo>
                                <a:pt x="9236" y="3262"/>
                                <a:pt x="9234" y="3260"/>
                                <a:pt x="9227" y="3256"/>
                              </a:cubicBezTo>
                              <a:cubicBezTo>
                                <a:pt x="9227" y="3309"/>
                                <a:pt x="9228" y="3362"/>
                                <a:pt x="9226" y="3415"/>
                              </a:cubicBezTo>
                              <a:cubicBezTo>
                                <a:pt x="9221" y="3524"/>
                                <a:pt x="9216" y="3634"/>
                                <a:pt x="9217" y="3744"/>
                              </a:cubicBezTo>
                              <a:cubicBezTo>
                                <a:pt x="9217" y="3806"/>
                                <a:pt x="9221" y="3869"/>
                                <a:pt x="9229" y="3931"/>
                              </a:cubicBezTo>
                              <a:cubicBezTo>
                                <a:pt x="9231" y="3949"/>
                                <a:pt x="9235" y="3967"/>
                                <a:pt x="9237" y="3985"/>
                              </a:cubicBezTo>
                              <a:cubicBezTo>
                                <a:pt x="9242" y="3976"/>
                                <a:pt x="9249" y="3962"/>
                                <a:pt x="9253" y="3950"/>
                              </a:cubicBezTo>
                              <a:cubicBezTo>
                                <a:pt x="9266" y="3913"/>
                                <a:pt x="9275" y="3874"/>
                                <a:pt x="9291" y="3838"/>
                              </a:cubicBezTo>
                              <a:cubicBezTo>
                                <a:pt x="9301" y="3816"/>
                                <a:pt x="9314" y="3783"/>
                                <a:pt x="9334" y="3768"/>
                              </a:cubicBezTo>
                              <a:cubicBezTo>
                                <a:pt x="9337" y="3767"/>
                                <a:pt x="9340" y="3766"/>
                                <a:pt x="9343" y="3765"/>
                              </a:cubicBezTo>
                              <a:cubicBezTo>
                                <a:pt x="9357" y="3786"/>
                                <a:pt x="9365" y="3802"/>
                                <a:pt x="9373" y="3828"/>
                              </a:cubicBezTo>
                              <a:cubicBezTo>
                                <a:pt x="9382" y="3856"/>
                                <a:pt x="9386" y="3885"/>
                                <a:pt x="9397" y="3912"/>
                              </a:cubicBezTo>
                              <a:cubicBezTo>
                                <a:pt x="9403" y="3927"/>
                                <a:pt x="9408" y="3930"/>
                                <a:pt x="9417" y="3941"/>
                              </a:cubicBezTo>
                            </a:path>
                            <a:path w="959" h="901">
                              <a:moveTo>
                                <a:pt x="9477" y="3821"/>
                              </a:moveTo>
                              <a:cubicBezTo>
                                <a:pt x="9478" y="3822"/>
                                <a:pt x="9485" y="3829"/>
                                <a:pt x="9490" y="3831"/>
                              </a:cubicBezTo>
                              <a:cubicBezTo>
                                <a:pt x="9498" y="3835"/>
                                <a:pt x="9502" y="3830"/>
                                <a:pt x="9510" y="3829"/>
                              </a:cubicBezTo>
                              <a:cubicBezTo>
                                <a:pt x="9529" y="3826"/>
                                <a:pt x="9531" y="3818"/>
                                <a:pt x="9547" y="3807"/>
                              </a:cubicBezTo>
                              <a:cubicBezTo>
                                <a:pt x="9566" y="3793"/>
                                <a:pt x="9568" y="3780"/>
                                <a:pt x="9570" y="3756"/>
                              </a:cubicBezTo>
                              <a:cubicBezTo>
                                <a:pt x="9571" y="3741"/>
                                <a:pt x="9570" y="3712"/>
                                <a:pt x="9552" y="3705"/>
                              </a:cubicBezTo>
                              <a:cubicBezTo>
                                <a:pt x="9536" y="3699"/>
                                <a:pt x="9512" y="3726"/>
                                <a:pt x="9505" y="3737"/>
                              </a:cubicBezTo>
                              <a:cubicBezTo>
                                <a:pt x="9483" y="3773"/>
                                <a:pt x="9475" y="3813"/>
                                <a:pt x="9475" y="3854"/>
                              </a:cubicBezTo>
                              <a:cubicBezTo>
                                <a:pt x="9475" y="3890"/>
                                <a:pt x="9487" y="3925"/>
                                <a:pt x="9506" y="3955"/>
                              </a:cubicBezTo>
                              <a:cubicBezTo>
                                <a:pt x="9520" y="3976"/>
                                <a:pt x="9542" y="3995"/>
                                <a:pt x="9567" y="4001"/>
                              </a:cubicBezTo>
                              <a:cubicBezTo>
                                <a:pt x="9579" y="4002"/>
                                <a:pt x="9582" y="4002"/>
                                <a:pt x="9590" y="4002"/>
                              </a:cubicBezTo>
                            </a:path>
                            <a:path w="959" h="901">
                              <a:moveTo>
                                <a:pt x="9669" y="3805"/>
                              </a:moveTo>
                              <a:cubicBezTo>
                                <a:pt x="9670" y="3800"/>
                                <a:pt x="9672" y="3794"/>
                                <a:pt x="9672" y="3789"/>
                              </a:cubicBezTo>
                              <a:cubicBezTo>
                                <a:pt x="9672" y="3785"/>
                                <a:pt x="9670" y="3783"/>
                                <a:pt x="9670" y="3782"/>
                              </a:cubicBezTo>
                              <a:cubicBezTo>
                                <a:pt x="9670" y="3782"/>
                                <a:pt x="9669" y="3782"/>
                                <a:pt x="9669" y="3782"/>
                              </a:cubicBezTo>
                              <a:cubicBezTo>
                                <a:pt x="9662" y="3795"/>
                                <a:pt x="9657" y="3807"/>
                                <a:pt x="9652" y="3821"/>
                              </a:cubicBezTo>
                              <a:cubicBezTo>
                                <a:pt x="9645" y="3844"/>
                                <a:pt x="9640" y="3863"/>
                                <a:pt x="9645" y="3887"/>
                              </a:cubicBezTo>
                              <a:cubicBezTo>
                                <a:pt x="9649" y="3907"/>
                                <a:pt x="9664" y="3922"/>
                                <a:pt x="9685" y="3926"/>
                              </a:cubicBezTo>
                              <a:cubicBezTo>
                                <a:pt x="9703" y="3929"/>
                                <a:pt x="9739" y="3928"/>
                                <a:pt x="9756" y="3922"/>
                              </a:cubicBezTo>
                              <a:cubicBezTo>
                                <a:pt x="9771" y="3916"/>
                                <a:pt x="9787" y="3897"/>
                                <a:pt x="9791" y="3882"/>
                              </a:cubicBezTo>
                              <a:cubicBezTo>
                                <a:pt x="9795" y="3866"/>
                                <a:pt x="9796" y="3842"/>
                                <a:pt x="9791" y="3826"/>
                              </a:cubicBezTo>
                              <a:cubicBezTo>
                                <a:pt x="9790" y="3825"/>
                                <a:pt x="9789" y="3825"/>
                                <a:pt x="9788" y="3824"/>
                              </a:cubicBezTo>
                              <a:cubicBezTo>
                                <a:pt x="9786" y="3829"/>
                                <a:pt x="9782" y="3839"/>
                                <a:pt x="9782" y="3849"/>
                              </a:cubicBezTo>
                              <a:cubicBezTo>
                                <a:pt x="9781" y="3874"/>
                                <a:pt x="9785" y="3901"/>
                                <a:pt x="9788" y="3926"/>
                              </a:cubicBezTo>
                              <a:cubicBezTo>
                                <a:pt x="9792" y="3959"/>
                                <a:pt x="9795" y="3989"/>
                                <a:pt x="9793" y="4022"/>
                              </a:cubicBezTo>
                              <a:cubicBezTo>
                                <a:pt x="9791" y="4050"/>
                                <a:pt x="9787" y="4077"/>
                                <a:pt x="9772" y="4102"/>
                              </a:cubicBezTo>
                              <a:cubicBezTo>
                                <a:pt x="9760" y="4121"/>
                                <a:pt x="9734" y="4137"/>
                                <a:pt x="9713" y="4144"/>
                              </a:cubicBezTo>
                              <a:cubicBezTo>
                                <a:pt x="9690" y="4151"/>
                                <a:pt x="9667" y="4152"/>
                                <a:pt x="9643" y="4154"/>
                              </a:cubicBezTo>
                              <a:cubicBezTo>
                                <a:pt x="9629" y="4155"/>
                                <a:pt x="9618" y="4156"/>
                                <a:pt x="9618" y="4139"/>
                              </a:cubicBezTo>
                              <a:cubicBezTo>
                                <a:pt x="9619" y="4131"/>
                                <a:pt x="9620" y="4128"/>
                                <a:pt x="9623" y="412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837,3256" coordsize="959,901" path="m9067,3534c9069,3499,9083,3472,9094,3438c9097,3429,9098,3418,9100,3408c9095,3436,9094,3464,9091,3492c9082,3562,9078,3633,9077,3704c9076,3765,9076,3826,9074,3887c9073,3917,9074,3950,9064,3978c9063,3980,9062,3981,9061,3983em8927,3601c8897,3583,8867,3559,8842,3539c8841,3538,8841,3537,8840,3536c8846,3536,8844,3537,8850,3536c8882,3530,8915,3527,8947,3522c8997,3514,9038,3514,9087,3515c9114,3515,9131,3515,9157,3522em9241,3265c9236,3262,9234,3260,9227,3256c9227,3309,9228,3362,9226,3415c9221,3524,9216,3634,9217,3744c9217,3806,9221,3869,9229,3931c9231,3949,9235,3967,9237,3985c9242,3976,9249,3962,9253,3950c9266,3913,9275,3874,9291,3838c9301,3816,9314,3783,9334,3768c9337,3767,9340,3766,9343,3765c9357,3786,9365,3802,9373,3828c9382,3856,9386,3885,9397,3912c9403,3927,9408,3930,9417,3941em9477,3821c9478,3822,9485,3829,9490,3831c9498,3835,9502,3830,9510,3829c9529,3826,9531,3818,9547,3807c9566,3793,9568,3780,9570,3756c9571,3741,9570,3712,9552,3705c9536,3699,9512,3726,9505,3737c9483,3773,9475,3813,9475,3854c9475,3890,9487,3925,9506,3955c9520,3976,9542,3995,9567,4001c9579,4002,9582,4002,9590,4002em9669,3805c9670,3800,9672,3794,9672,3789c9672,3785,9670,3783,9670,3782c9670,3782,9669,3782,9669,3782c9662,3795,9657,3807,9652,3821c9645,3844,9640,3863,9645,3887c9649,3907,9664,3922,9685,3926c9703,3929,9739,3928,9756,3922c9771,3916,9787,3897,9791,3882c9795,3866,9796,3842,9791,3826c9790,3825,9789,3825,9788,3824c9786,3829,9782,3839,9782,3849c9781,3874,9785,3901,9788,3926c9792,3959,9795,3989,9793,4022c9791,4050,9787,4077,9772,4102c9760,4121,9734,4137,9713,4144c9690,4151,9667,4152,9643,4154c9629,4155,9618,4156,9618,4139c9619,4131,9620,4128,9623,4123e" stroked="t" o:allowincell="f" style="position:absolute;margin-left:178.5pt;margin-top:4.55pt;width:27.15pt;height:25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54630</wp:posOffset>
                </wp:positionH>
                <wp:positionV relativeFrom="paragraph">
                  <wp:posOffset>89535</wp:posOffset>
                </wp:positionV>
                <wp:extent cx="352425" cy="223520"/>
                <wp:effectExtent l="7620" t="6350" r="508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9" h="621">
                              <a:moveTo>
                                <a:pt x="10378" y="3796"/>
                              </a:moveTo>
                              <a:cubicBezTo>
                                <a:pt x="10380" y="3782"/>
                                <a:pt x="10390" y="3769"/>
                                <a:pt x="10383" y="3756"/>
                              </a:cubicBezTo>
                              <a:cubicBezTo>
                                <a:pt x="10379" y="3748"/>
                                <a:pt x="10362" y="3741"/>
                                <a:pt x="10354" y="3740"/>
                              </a:cubicBezTo>
                              <a:cubicBezTo>
                                <a:pt x="10336" y="3738"/>
                                <a:pt x="10299" y="3748"/>
                                <a:pt x="10284" y="3756"/>
                              </a:cubicBezTo>
                              <a:cubicBezTo>
                                <a:pt x="10252" y="3772"/>
                                <a:pt x="10222" y="3793"/>
                                <a:pt x="10204" y="3824"/>
                              </a:cubicBezTo>
                              <a:cubicBezTo>
                                <a:pt x="10188" y="3851"/>
                                <a:pt x="10187" y="3883"/>
                                <a:pt x="10197" y="3912"/>
                              </a:cubicBezTo>
                              <a:cubicBezTo>
                                <a:pt x="10205" y="3935"/>
                                <a:pt x="10221" y="3953"/>
                                <a:pt x="10245" y="3959"/>
                              </a:cubicBezTo>
                              <a:cubicBezTo>
                                <a:pt x="10259" y="3962"/>
                                <a:pt x="10282" y="3967"/>
                                <a:pt x="10295" y="3957"/>
                              </a:cubicBezTo>
                              <a:cubicBezTo>
                                <a:pt x="10316" y="3941"/>
                                <a:pt x="10325" y="3909"/>
                                <a:pt x="10331" y="3885"/>
                              </a:cubicBezTo>
                              <a:cubicBezTo>
                                <a:pt x="10337" y="3863"/>
                                <a:pt x="10341" y="3841"/>
                                <a:pt x="10345" y="3819"/>
                              </a:cubicBezTo>
                              <a:cubicBezTo>
                                <a:pt x="10346" y="3812"/>
                                <a:pt x="10348" y="3805"/>
                                <a:pt x="10350" y="3798"/>
                              </a:cubicBezTo>
                              <a:cubicBezTo>
                                <a:pt x="10356" y="3810"/>
                                <a:pt x="10361" y="3823"/>
                                <a:pt x="10365" y="3836"/>
                              </a:cubicBezTo>
                              <a:cubicBezTo>
                                <a:pt x="10372" y="3857"/>
                                <a:pt x="10384" y="3888"/>
                                <a:pt x="10398" y="3905"/>
                              </a:cubicBezTo>
                              <a:cubicBezTo>
                                <a:pt x="10406" y="3915"/>
                                <a:pt x="10428" y="3930"/>
                                <a:pt x="10441" y="3933"/>
                              </a:cubicBezTo>
                              <a:cubicBezTo>
                                <a:pt x="10444" y="3933"/>
                                <a:pt x="10447" y="3933"/>
                                <a:pt x="10450" y="3933"/>
                              </a:cubicBezTo>
                            </a:path>
                            <a:path w="979" h="621">
                              <a:moveTo>
                                <a:pt x="10507" y="3730"/>
                              </a:moveTo>
                              <a:cubicBezTo>
                                <a:pt x="10506" y="3721"/>
                                <a:pt x="10505" y="3713"/>
                                <a:pt x="10504" y="3704"/>
                              </a:cubicBezTo>
                              <a:cubicBezTo>
                                <a:pt x="10504" y="3730"/>
                                <a:pt x="10501" y="3756"/>
                                <a:pt x="10501" y="3782"/>
                              </a:cubicBezTo>
                              <a:cubicBezTo>
                                <a:pt x="10501" y="3811"/>
                                <a:pt x="10503" y="3842"/>
                                <a:pt x="10508" y="3871"/>
                              </a:cubicBezTo>
                              <a:cubicBezTo>
                                <a:pt x="10512" y="3890"/>
                                <a:pt x="10516" y="3914"/>
                                <a:pt x="10527" y="3931"/>
                              </a:cubicBezTo>
                              <a:cubicBezTo>
                                <a:pt x="10528" y="3932"/>
                                <a:pt x="10529" y="3932"/>
                                <a:pt x="10530" y="3933"/>
                              </a:cubicBezTo>
                              <a:cubicBezTo>
                                <a:pt x="10538" y="3923"/>
                                <a:pt x="10539" y="3916"/>
                                <a:pt x="10541" y="3899"/>
                              </a:cubicBezTo>
                              <a:cubicBezTo>
                                <a:pt x="10544" y="3871"/>
                                <a:pt x="10542" y="3843"/>
                                <a:pt x="10541" y="3815"/>
                              </a:cubicBezTo>
                              <a:cubicBezTo>
                                <a:pt x="10540" y="3789"/>
                                <a:pt x="10544" y="3762"/>
                                <a:pt x="10550" y="3737"/>
                              </a:cubicBezTo>
                              <a:cubicBezTo>
                                <a:pt x="10554" y="3720"/>
                                <a:pt x="10561" y="3709"/>
                                <a:pt x="10577" y="3702"/>
                              </a:cubicBezTo>
                              <a:cubicBezTo>
                                <a:pt x="10592" y="3696"/>
                                <a:pt x="10596" y="3701"/>
                                <a:pt x="10609" y="3709"/>
                              </a:cubicBezTo>
                            </a:path>
                            <a:path w="979" h="621">
                              <a:moveTo>
                                <a:pt x="10716" y="3728"/>
                              </a:moveTo>
                              <a:cubicBezTo>
                                <a:pt x="10720" y="3733"/>
                                <a:pt x="10733" y="3747"/>
                                <a:pt x="10737" y="3754"/>
                              </a:cubicBezTo>
                              <a:cubicBezTo>
                                <a:pt x="10742" y="3762"/>
                                <a:pt x="10740" y="3762"/>
                                <a:pt x="10753" y="3761"/>
                              </a:cubicBezTo>
                              <a:cubicBezTo>
                                <a:pt x="10766" y="3760"/>
                                <a:pt x="10776" y="3746"/>
                                <a:pt x="10782" y="3735"/>
                              </a:cubicBezTo>
                              <a:cubicBezTo>
                                <a:pt x="10791" y="3717"/>
                                <a:pt x="10792" y="3689"/>
                                <a:pt x="10787" y="3670"/>
                              </a:cubicBezTo>
                              <a:cubicBezTo>
                                <a:pt x="10782" y="3652"/>
                                <a:pt x="10767" y="3646"/>
                                <a:pt x="10749" y="3651"/>
                              </a:cubicBezTo>
                              <a:cubicBezTo>
                                <a:pt x="10723" y="3658"/>
                                <a:pt x="10701" y="3683"/>
                                <a:pt x="10690" y="3707"/>
                              </a:cubicBezTo>
                              <a:cubicBezTo>
                                <a:pt x="10674" y="3742"/>
                                <a:pt x="10666" y="3787"/>
                                <a:pt x="10670" y="3826"/>
                              </a:cubicBezTo>
                              <a:cubicBezTo>
                                <a:pt x="10673" y="3859"/>
                                <a:pt x="10686" y="3891"/>
                                <a:pt x="10712" y="3913"/>
                              </a:cubicBezTo>
                              <a:cubicBezTo>
                                <a:pt x="10726" y="3922"/>
                                <a:pt x="10731" y="3924"/>
                                <a:pt x="10742" y="3926"/>
                              </a:cubicBezTo>
                            </a:path>
                            <a:path w="979" h="621">
                              <a:moveTo>
                                <a:pt x="10839" y="3688"/>
                              </a:moveTo>
                              <a:cubicBezTo>
                                <a:pt x="10835" y="3707"/>
                                <a:pt x="10831" y="3731"/>
                                <a:pt x="10830" y="3753"/>
                              </a:cubicBezTo>
                              <a:cubicBezTo>
                                <a:pt x="10828" y="3804"/>
                                <a:pt x="10822" y="3864"/>
                                <a:pt x="10833" y="3913"/>
                              </a:cubicBezTo>
                              <a:cubicBezTo>
                                <a:pt x="10836" y="3925"/>
                                <a:pt x="10836" y="3928"/>
                                <a:pt x="10842" y="3933"/>
                              </a:cubicBezTo>
                              <a:cubicBezTo>
                                <a:pt x="10850" y="3922"/>
                                <a:pt x="10852" y="3913"/>
                                <a:pt x="10856" y="3898"/>
                              </a:cubicBezTo>
                              <a:cubicBezTo>
                                <a:pt x="10865" y="3864"/>
                                <a:pt x="10867" y="3830"/>
                                <a:pt x="10875" y="3796"/>
                              </a:cubicBezTo>
                              <a:cubicBezTo>
                                <a:pt x="10883" y="3762"/>
                                <a:pt x="10890" y="3729"/>
                                <a:pt x="10903" y="3697"/>
                              </a:cubicBezTo>
                              <a:cubicBezTo>
                                <a:pt x="10907" y="3687"/>
                                <a:pt x="10912" y="3677"/>
                                <a:pt x="10917" y="3667"/>
                              </a:cubicBezTo>
                              <a:cubicBezTo>
                                <a:pt x="10923" y="3682"/>
                                <a:pt x="10927" y="3698"/>
                                <a:pt x="10929" y="3716"/>
                              </a:cubicBezTo>
                              <a:cubicBezTo>
                                <a:pt x="10935" y="3763"/>
                                <a:pt x="10940" y="3808"/>
                                <a:pt x="10953" y="3854"/>
                              </a:cubicBezTo>
                              <a:cubicBezTo>
                                <a:pt x="10959" y="3876"/>
                                <a:pt x="10969" y="3920"/>
                                <a:pt x="10988" y="3936"/>
                              </a:cubicBezTo>
                              <a:cubicBezTo>
                                <a:pt x="10999" y="3945"/>
                                <a:pt x="11001" y="3929"/>
                                <a:pt x="11005" y="3924"/>
                              </a:cubicBezTo>
                            </a:path>
                            <a:path w="979" h="621">
                              <a:moveTo>
                                <a:pt x="11141" y="3354"/>
                              </a:moveTo>
                              <a:cubicBezTo>
                                <a:pt x="11148" y="3351"/>
                                <a:pt x="11154" y="3348"/>
                                <a:pt x="11162" y="3344"/>
                              </a:cubicBezTo>
                              <a:cubicBezTo>
                                <a:pt x="11167" y="3370"/>
                                <a:pt x="11165" y="3397"/>
                                <a:pt x="11166" y="3424"/>
                              </a:cubicBezTo>
                              <a:cubicBezTo>
                                <a:pt x="11168" y="3477"/>
                                <a:pt x="11168" y="3530"/>
                                <a:pt x="11168" y="3583"/>
                              </a:cubicBezTo>
                              <a:cubicBezTo>
                                <a:pt x="11168" y="3648"/>
                                <a:pt x="11166" y="3714"/>
                                <a:pt x="11165" y="3779"/>
                              </a:cubicBezTo>
                              <a:cubicBezTo>
                                <a:pt x="11165" y="3817"/>
                                <a:pt x="11163" y="3854"/>
                                <a:pt x="11163" y="3892"/>
                              </a:cubicBezTo>
                              <a:cubicBezTo>
                                <a:pt x="11163" y="3905"/>
                                <a:pt x="11163" y="3907"/>
                                <a:pt x="11163" y="3915"/>
                              </a:cubicBezTo>
                            </a:path>
                            <a:path w="979" h="621">
                              <a:moveTo>
                                <a:pt x="10980" y="3672"/>
                              </a:moveTo>
                              <a:cubicBezTo>
                                <a:pt x="10969" y="3683"/>
                                <a:pt x="10975" y="3693"/>
                                <a:pt x="10978" y="3707"/>
                              </a:cubicBezTo>
                              <a:cubicBezTo>
                                <a:pt x="10982" y="3726"/>
                                <a:pt x="10998" y="3727"/>
                                <a:pt x="11015" y="3735"/>
                              </a:cubicBezTo>
                              <a:cubicBezTo>
                                <a:pt x="11042" y="3749"/>
                                <a:pt x="11065" y="3748"/>
                                <a:pt x="11095" y="3747"/>
                              </a:cubicBezTo>
                              <a:cubicBezTo>
                                <a:pt x="11114" y="3747"/>
                                <a:pt x="11120" y="3747"/>
                                <a:pt x="11132" y="3746"/>
                              </a:cubicBezTo>
                            </a:path>
                            <a:path w="979" h="621">
                              <a:moveTo>
                                <a:pt x="11032" y="3424"/>
                              </a:moveTo>
                              <a:cubicBezTo>
                                <a:pt x="11026" y="3436"/>
                                <a:pt x="11025" y="3450"/>
                                <a:pt x="11023" y="3464"/>
                              </a:cubicBezTo>
                              <a:cubicBezTo>
                                <a:pt x="11020" y="3485"/>
                                <a:pt x="11019" y="3505"/>
                                <a:pt x="11019" y="3527"/>
                              </a:cubicBezTo>
                              <a:cubicBezTo>
                                <a:pt x="11019" y="3560"/>
                                <a:pt x="11028" y="3584"/>
                                <a:pt x="11039" y="361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191,3344" coordsize="979,621" path="m10378,3796c10380,3782,10390,3769,10383,3756c10379,3748,10362,3741,10354,3740c10336,3738,10299,3748,10284,3756c10252,3772,10222,3793,10204,3824c10188,3851,10187,3883,10197,3912c10205,3935,10221,3953,10245,3959c10259,3962,10282,3967,10295,3957c10316,3941,10325,3909,10331,3885c10337,3863,10341,3841,10345,3819c10346,3812,10348,3805,10350,3798c10356,3810,10361,3823,10365,3836c10372,3857,10384,3888,10398,3905c10406,3915,10428,3930,10441,3933c10444,3933,10447,3933,10450,3933em10507,3730c10506,3721,10505,3713,10504,3704c10504,3730,10501,3756,10501,3782c10501,3811,10503,3842,10508,3871c10512,3890,10516,3914,10527,3931c10528,3932,10529,3932,10530,3933c10538,3923,10539,3916,10541,3899c10544,3871,10542,3843,10541,3815c10540,3789,10544,3762,10550,3737c10554,3720,10561,3709,10577,3702c10592,3696,10596,3701,10609,3709em10716,3728c10720,3733,10733,3747,10737,3754c10742,3762,10740,3762,10753,3761c10766,3760,10776,3746,10782,3735c10791,3717,10792,3689,10787,3670c10782,3652,10767,3646,10749,3651c10723,3658,10701,3683,10690,3707c10674,3742,10666,3787,10670,3826c10673,3859,10686,3891,10712,3913c10726,3922,10731,3924,10742,3926em10839,3688c10835,3707,10831,3731,10830,3753c10828,3804,10822,3864,10833,3913c10836,3925,10836,3928,10842,3933c10850,3922,10852,3913,10856,3898c10865,3864,10867,3830,10875,3796c10883,3762,10890,3729,10903,3697c10907,3687,10912,3677,10917,3667c10923,3682,10927,3698,10929,3716c10935,3763,10940,3808,10953,3854c10959,3876,10969,3920,10988,3936c10999,3945,11001,3929,11005,3924em11141,3354c11148,3351,11154,3348,11162,3344c11167,3370,11165,3397,11166,3424c11168,3477,11168,3530,11168,3583c11168,3648,11166,3714,11165,3779c11165,3817,11163,3854,11163,3892c11163,3905,11163,3907,11163,3915em10980,3672c10969,3683,10975,3693,10978,3707c10982,3726,10998,3727,11015,3735c11042,3749,11065,3748,11095,3747c11114,3747,11120,3747,11132,3746em11032,3424c11026,3436,11025,3450,11023,3464c11020,3485,11019,3505,11019,3527c11019,3560,11028,3584,11039,3615e" stroked="t" o:allowincell="f" style="position:absolute;margin-left:216.9pt;margin-top:7.05pt;width:27.7pt;height:17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63265</wp:posOffset>
                </wp:positionH>
                <wp:positionV relativeFrom="paragraph">
                  <wp:posOffset>74930</wp:posOffset>
                </wp:positionV>
                <wp:extent cx="410845" cy="316230"/>
                <wp:effectExtent l="7620" t="6350" r="571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760" cy="31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1" h="878">
                              <a:moveTo>
                                <a:pt x="11788" y="3749"/>
                              </a:moveTo>
                              <a:cubicBezTo>
                                <a:pt x="11774" y="3737"/>
                                <a:pt x="11764" y="3720"/>
                                <a:pt x="11747" y="3704"/>
                              </a:cubicBezTo>
                              <a:cubicBezTo>
                                <a:pt x="11738" y="3696"/>
                                <a:pt x="11722" y="3694"/>
                                <a:pt x="11710" y="3695"/>
                              </a:cubicBezTo>
                              <a:cubicBezTo>
                                <a:pt x="11687" y="3696"/>
                                <a:pt x="11664" y="3711"/>
                                <a:pt x="11647" y="3726"/>
                              </a:cubicBezTo>
                              <a:cubicBezTo>
                                <a:pt x="11626" y="3744"/>
                                <a:pt x="11608" y="3763"/>
                                <a:pt x="11604" y="3791"/>
                              </a:cubicBezTo>
                              <a:cubicBezTo>
                                <a:pt x="11601" y="3813"/>
                                <a:pt x="11619" y="3842"/>
                                <a:pt x="11634" y="3857"/>
                              </a:cubicBezTo>
                              <a:cubicBezTo>
                                <a:pt x="11652" y="3875"/>
                                <a:pt x="11678" y="3883"/>
                                <a:pt x="11703" y="3885"/>
                              </a:cubicBezTo>
                              <a:cubicBezTo>
                                <a:pt x="11711" y="3886"/>
                                <a:pt x="11740" y="3881"/>
                                <a:pt x="11746" y="3873"/>
                              </a:cubicBezTo>
                              <a:cubicBezTo>
                                <a:pt x="11762" y="3850"/>
                                <a:pt x="11750" y="3812"/>
                                <a:pt x="11746" y="3788"/>
                              </a:cubicBezTo>
                              <a:cubicBezTo>
                                <a:pt x="11743" y="3772"/>
                                <a:pt x="11738" y="3755"/>
                                <a:pt x="11736" y="3739"/>
                              </a:cubicBezTo>
                              <a:cubicBezTo>
                                <a:pt x="11736" y="3738"/>
                                <a:pt x="11736" y="3736"/>
                                <a:pt x="11736" y="3735"/>
                              </a:cubicBezTo>
                              <a:cubicBezTo>
                                <a:pt x="11741" y="3745"/>
                                <a:pt x="11747" y="3755"/>
                                <a:pt x="11753" y="3765"/>
                              </a:cubicBezTo>
                              <a:cubicBezTo>
                                <a:pt x="11766" y="3788"/>
                                <a:pt x="11776" y="3812"/>
                                <a:pt x="11790" y="3835"/>
                              </a:cubicBezTo>
                              <a:cubicBezTo>
                                <a:pt x="11801" y="3853"/>
                                <a:pt x="11815" y="3872"/>
                                <a:pt x="11830" y="3887"/>
                              </a:cubicBezTo>
                              <a:cubicBezTo>
                                <a:pt x="11838" y="3894"/>
                                <a:pt x="11840" y="3896"/>
                                <a:pt x="11846" y="3898"/>
                              </a:cubicBezTo>
                            </a:path>
                            <a:path w="1141" h="878">
                              <a:moveTo>
                                <a:pt x="11990" y="3304"/>
                              </a:moveTo>
                              <a:cubicBezTo>
                                <a:pt x="11982" y="3325"/>
                                <a:pt x="11978" y="3347"/>
                                <a:pt x="11977" y="3373"/>
                              </a:cubicBezTo>
                              <a:cubicBezTo>
                                <a:pt x="11975" y="3412"/>
                                <a:pt x="11970" y="3451"/>
                                <a:pt x="11969" y="3491"/>
                              </a:cubicBezTo>
                              <a:cubicBezTo>
                                <a:pt x="11968" y="3551"/>
                                <a:pt x="11967" y="3610"/>
                                <a:pt x="11967" y="3670"/>
                              </a:cubicBezTo>
                              <a:cubicBezTo>
                                <a:pt x="11967" y="3718"/>
                                <a:pt x="11964" y="3768"/>
                                <a:pt x="11971" y="3815"/>
                              </a:cubicBezTo>
                              <a:cubicBezTo>
                                <a:pt x="11975" y="3838"/>
                                <a:pt x="11979" y="3849"/>
                                <a:pt x="11993" y="3866"/>
                              </a:cubicBezTo>
                            </a:path>
                            <a:path w="1141" h="878">
                              <a:moveTo>
                                <a:pt x="12056" y="3677"/>
                              </a:moveTo>
                              <a:cubicBezTo>
                                <a:pt x="12060" y="3672"/>
                                <a:pt x="12070" y="3657"/>
                                <a:pt x="12074" y="3653"/>
                              </a:cubicBezTo>
                              <a:cubicBezTo>
                                <a:pt x="12075" y="3652"/>
                                <a:pt x="12076" y="3652"/>
                                <a:pt x="12077" y="3651"/>
                              </a:cubicBezTo>
                              <a:cubicBezTo>
                                <a:pt x="12080" y="3666"/>
                                <a:pt x="12080" y="3674"/>
                                <a:pt x="12077" y="3690"/>
                              </a:cubicBezTo>
                              <a:cubicBezTo>
                                <a:pt x="12072" y="3718"/>
                                <a:pt x="12068" y="3747"/>
                                <a:pt x="12067" y="3775"/>
                              </a:cubicBezTo>
                              <a:cubicBezTo>
                                <a:pt x="12066" y="3800"/>
                                <a:pt x="12064" y="3820"/>
                                <a:pt x="12080" y="3840"/>
                              </a:cubicBezTo>
                              <a:cubicBezTo>
                                <a:pt x="12097" y="3861"/>
                                <a:pt x="12112" y="3858"/>
                                <a:pt x="12136" y="3852"/>
                              </a:cubicBezTo>
                              <a:cubicBezTo>
                                <a:pt x="12161" y="3846"/>
                                <a:pt x="12181" y="3832"/>
                                <a:pt x="12195" y="3810"/>
                              </a:cubicBezTo>
                              <a:cubicBezTo>
                                <a:pt x="12205" y="3795"/>
                                <a:pt x="12212" y="3769"/>
                                <a:pt x="12209" y="3751"/>
                              </a:cubicBezTo>
                              <a:cubicBezTo>
                                <a:pt x="12208" y="3745"/>
                                <a:pt x="12205" y="3738"/>
                                <a:pt x="12203" y="3732"/>
                              </a:cubicBezTo>
                              <a:cubicBezTo>
                                <a:pt x="12201" y="3738"/>
                                <a:pt x="12199" y="3748"/>
                                <a:pt x="12200" y="3758"/>
                              </a:cubicBezTo>
                              <a:cubicBezTo>
                                <a:pt x="12204" y="3783"/>
                                <a:pt x="12217" y="3809"/>
                                <a:pt x="12236" y="3826"/>
                              </a:cubicBezTo>
                              <a:cubicBezTo>
                                <a:pt x="12245" y="3834"/>
                                <a:pt x="12259" y="3842"/>
                                <a:pt x="12272" y="3838"/>
                              </a:cubicBezTo>
                              <a:cubicBezTo>
                                <a:pt x="12291" y="3832"/>
                                <a:pt x="12290" y="3795"/>
                                <a:pt x="12290" y="3781"/>
                              </a:cubicBezTo>
                              <a:cubicBezTo>
                                <a:pt x="12291" y="3749"/>
                                <a:pt x="12286" y="3721"/>
                                <a:pt x="12282" y="3690"/>
                              </a:cubicBezTo>
                              <a:cubicBezTo>
                                <a:pt x="12280" y="3673"/>
                                <a:pt x="12273" y="3651"/>
                                <a:pt x="12273" y="3634"/>
                              </a:cubicBezTo>
                              <a:cubicBezTo>
                                <a:pt x="12273" y="3622"/>
                                <a:pt x="12278" y="3639"/>
                                <a:pt x="12279" y="3641"/>
                              </a:cubicBezTo>
                            </a:path>
                            <a:path w="1141" h="878">
                              <a:moveTo>
                                <a:pt x="12451" y="3681"/>
                              </a:moveTo>
                              <a:cubicBezTo>
                                <a:pt x="12452" y="3675"/>
                                <a:pt x="12452" y="3668"/>
                                <a:pt x="12453" y="3662"/>
                              </a:cubicBezTo>
                              <a:cubicBezTo>
                                <a:pt x="12445" y="3664"/>
                                <a:pt x="12436" y="3665"/>
                                <a:pt x="12429" y="3670"/>
                              </a:cubicBezTo>
                              <a:cubicBezTo>
                                <a:pt x="12410" y="3684"/>
                                <a:pt x="12388" y="3711"/>
                                <a:pt x="12375" y="3730"/>
                              </a:cubicBezTo>
                              <a:cubicBezTo>
                                <a:pt x="12356" y="3757"/>
                                <a:pt x="12340" y="3783"/>
                                <a:pt x="12329" y="3815"/>
                              </a:cubicBezTo>
                              <a:cubicBezTo>
                                <a:pt x="12323" y="3832"/>
                                <a:pt x="12317" y="3861"/>
                                <a:pt x="12330" y="3877"/>
                              </a:cubicBezTo>
                              <a:cubicBezTo>
                                <a:pt x="12341" y="3890"/>
                                <a:pt x="12352" y="3885"/>
                                <a:pt x="12366" y="3884"/>
                              </a:cubicBezTo>
                              <a:cubicBezTo>
                                <a:pt x="12379" y="3884"/>
                                <a:pt x="12382" y="3886"/>
                                <a:pt x="12385" y="3871"/>
                              </a:cubicBezTo>
                              <a:cubicBezTo>
                                <a:pt x="12388" y="3855"/>
                                <a:pt x="12376" y="3833"/>
                                <a:pt x="12372" y="3817"/>
                              </a:cubicBezTo>
                              <a:cubicBezTo>
                                <a:pt x="12368" y="3798"/>
                                <a:pt x="12364" y="3779"/>
                                <a:pt x="12358" y="3761"/>
                              </a:cubicBezTo>
                              <a:cubicBezTo>
                                <a:pt x="12356" y="3755"/>
                                <a:pt x="12356" y="3754"/>
                                <a:pt x="12356" y="3751"/>
                              </a:cubicBezTo>
                              <a:cubicBezTo>
                                <a:pt x="12360" y="3761"/>
                                <a:pt x="12363" y="3771"/>
                                <a:pt x="12366" y="3782"/>
                              </a:cubicBezTo>
                              <a:cubicBezTo>
                                <a:pt x="12374" y="3808"/>
                                <a:pt x="12383" y="3835"/>
                                <a:pt x="12393" y="3861"/>
                              </a:cubicBezTo>
                              <a:cubicBezTo>
                                <a:pt x="12400" y="3879"/>
                                <a:pt x="12411" y="3909"/>
                                <a:pt x="12429" y="3920"/>
                              </a:cubicBezTo>
                              <a:cubicBezTo>
                                <a:pt x="12440" y="3927"/>
                                <a:pt x="12448" y="3914"/>
                                <a:pt x="12455" y="3908"/>
                              </a:cubicBezTo>
                            </a:path>
                            <a:path w="1141" h="878">
                              <a:moveTo>
                                <a:pt x="12546" y="3653"/>
                              </a:moveTo>
                              <a:cubicBezTo>
                                <a:pt x="12551" y="3643"/>
                                <a:pt x="12542" y="3657"/>
                                <a:pt x="12554" y="3636"/>
                              </a:cubicBezTo>
                              <a:cubicBezTo>
                                <a:pt x="12550" y="3641"/>
                                <a:pt x="12556" y="3639"/>
                                <a:pt x="12552" y="3639"/>
                              </a:cubicBezTo>
                              <a:cubicBezTo>
                                <a:pt x="12544" y="3639"/>
                                <a:pt x="12537" y="3642"/>
                                <a:pt x="12531" y="3650"/>
                              </a:cubicBezTo>
                              <a:cubicBezTo>
                                <a:pt x="12523" y="3661"/>
                                <a:pt x="12507" y="3677"/>
                                <a:pt x="12503" y="3690"/>
                              </a:cubicBezTo>
                              <a:cubicBezTo>
                                <a:pt x="12498" y="3707"/>
                                <a:pt x="12495" y="3731"/>
                                <a:pt x="12499" y="3749"/>
                              </a:cubicBezTo>
                              <a:cubicBezTo>
                                <a:pt x="12501" y="3760"/>
                                <a:pt x="12513" y="3779"/>
                                <a:pt x="12524" y="3784"/>
                              </a:cubicBezTo>
                              <a:cubicBezTo>
                                <a:pt x="12534" y="3789"/>
                                <a:pt x="12546" y="3790"/>
                                <a:pt x="12556" y="3796"/>
                              </a:cubicBezTo>
                              <a:cubicBezTo>
                                <a:pt x="12562" y="3800"/>
                                <a:pt x="12563" y="3800"/>
                                <a:pt x="12561" y="3807"/>
                              </a:cubicBezTo>
                              <a:cubicBezTo>
                                <a:pt x="12559" y="3815"/>
                                <a:pt x="12546" y="3824"/>
                                <a:pt x="12541" y="3831"/>
                              </a:cubicBezTo>
                              <a:cubicBezTo>
                                <a:pt x="12532" y="3843"/>
                                <a:pt x="12528" y="3857"/>
                                <a:pt x="12521" y="3871"/>
                              </a:cubicBezTo>
                              <a:cubicBezTo>
                                <a:pt x="12516" y="3881"/>
                                <a:pt x="12507" y="3900"/>
                                <a:pt x="12499" y="3908"/>
                              </a:cubicBezTo>
                              <a:cubicBezTo>
                                <a:pt x="12498" y="3908"/>
                                <a:pt x="12497" y="3908"/>
                                <a:pt x="12496" y="3908"/>
                              </a:cubicBezTo>
                            </a:path>
                            <a:path w="1141" h="878">
                              <a:moveTo>
                                <a:pt x="12491" y="3653"/>
                              </a:moveTo>
                              <a:cubicBezTo>
                                <a:pt x="12499" y="3657"/>
                                <a:pt x="12499" y="3659"/>
                                <a:pt x="12502" y="3665"/>
                              </a:cubicBezTo>
                            </a:path>
                            <a:path w="1141" h="878">
                              <a:moveTo>
                                <a:pt x="12509" y="3705"/>
                              </a:moveTo>
                              <a:cubicBezTo>
                                <a:pt x="12513" y="3686"/>
                                <a:pt x="12515" y="3676"/>
                                <a:pt x="12519" y="3651"/>
                              </a:cubicBezTo>
                              <a:cubicBezTo>
                                <a:pt x="12512" y="3667"/>
                                <a:pt x="12503" y="3681"/>
                                <a:pt x="12496" y="3697"/>
                              </a:cubicBezTo>
                              <a:cubicBezTo>
                                <a:pt x="12484" y="3725"/>
                                <a:pt x="12469" y="3759"/>
                                <a:pt x="12465" y="3789"/>
                              </a:cubicBezTo>
                              <a:cubicBezTo>
                                <a:pt x="12462" y="3808"/>
                                <a:pt x="12461" y="3845"/>
                                <a:pt x="12473" y="3861"/>
                              </a:cubicBezTo>
                              <a:cubicBezTo>
                                <a:pt x="12483" y="3875"/>
                                <a:pt x="12503" y="3875"/>
                                <a:pt x="12518" y="3873"/>
                              </a:cubicBezTo>
                              <a:cubicBezTo>
                                <a:pt x="12534" y="3871"/>
                                <a:pt x="12550" y="3858"/>
                                <a:pt x="12561" y="3847"/>
                              </a:cubicBezTo>
                              <a:cubicBezTo>
                                <a:pt x="12572" y="3835"/>
                                <a:pt x="12573" y="3829"/>
                                <a:pt x="12574" y="3812"/>
                              </a:cubicBezTo>
                              <a:cubicBezTo>
                                <a:pt x="12574" y="3806"/>
                                <a:pt x="12572" y="3804"/>
                                <a:pt x="12572" y="3800"/>
                              </a:cubicBezTo>
                              <a:cubicBezTo>
                                <a:pt x="12567" y="3809"/>
                                <a:pt x="12563" y="3813"/>
                                <a:pt x="12561" y="3824"/>
                              </a:cubicBezTo>
                              <a:cubicBezTo>
                                <a:pt x="12541" y="3910"/>
                                <a:pt x="12546" y="3999"/>
                                <a:pt x="12528" y="4085"/>
                              </a:cubicBezTo>
                              <a:cubicBezTo>
                                <a:pt x="12522" y="4113"/>
                                <a:pt x="12514" y="4140"/>
                                <a:pt x="12499" y="4165"/>
                              </a:cubicBezTo>
                              <a:cubicBezTo>
                                <a:pt x="12489" y="4181"/>
                                <a:pt x="12470" y="4185"/>
                                <a:pt x="12453" y="4179"/>
                              </a:cubicBezTo>
                              <a:cubicBezTo>
                                <a:pt x="12431" y="4171"/>
                                <a:pt x="12411" y="4158"/>
                                <a:pt x="12398" y="4139"/>
                              </a:cubicBezTo>
                              <a:cubicBezTo>
                                <a:pt x="12384" y="4119"/>
                                <a:pt x="12385" y="4106"/>
                                <a:pt x="12385" y="4083"/>
                              </a:cubicBezTo>
                            </a:path>
                            <a:path w="1141" h="878">
                              <a:moveTo>
                                <a:pt x="12744" y="3583"/>
                              </a:moveTo>
                              <a:cubicBezTo>
                                <a:pt x="12736" y="3599"/>
                                <a:pt x="12744" y="3581"/>
                                <a:pt x="12731" y="3597"/>
                              </a:cubicBezTo>
                              <a:cubicBezTo>
                                <a:pt x="12717" y="3614"/>
                                <a:pt x="12700" y="3628"/>
                                <a:pt x="12688" y="3646"/>
                              </a:cubicBezTo>
                              <a:cubicBezTo>
                                <a:pt x="12676" y="3664"/>
                                <a:pt x="12667" y="3682"/>
                                <a:pt x="12664" y="3704"/>
                              </a:cubicBezTo>
                              <a:cubicBezTo>
                                <a:pt x="12661" y="3732"/>
                                <a:pt x="12675" y="3770"/>
                                <a:pt x="12684" y="3795"/>
                              </a:cubicBezTo>
                              <a:cubicBezTo>
                                <a:pt x="12689" y="3809"/>
                                <a:pt x="12696" y="3817"/>
                                <a:pt x="12695" y="3833"/>
                              </a:cubicBezTo>
                              <a:cubicBezTo>
                                <a:pt x="12694" y="3845"/>
                                <a:pt x="12686" y="3850"/>
                                <a:pt x="12677" y="3857"/>
                              </a:cubicBezTo>
                              <a:cubicBezTo>
                                <a:pt x="12658" y="3872"/>
                                <a:pt x="12635" y="3882"/>
                                <a:pt x="12615" y="3896"/>
                              </a:cubicBezTo>
                              <a:cubicBezTo>
                                <a:pt x="12597" y="3909"/>
                                <a:pt x="12584" y="3924"/>
                                <a:pt x="12568" y="3940"/>
                              </a:cubicBezTo>
                              <a:cubicBezTo>
                                <a:pt x="12567" y="3941"/>
                                <a:pt x="12565" y="3942"/>
                                <a:pt x="12564" y="394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04,3304" coordsize="1141,878" path="m11788,3749c11774,3737,11764,3720,11747,3704c11738,3696,11722,3694,11710,3695c11687,3696,11664,3711,11647,3726c11626,3744,11608,3763,11604,3791c11601,3813,11619,3842,11634,3857c11652,3875,11678,3883,11703,3885c11711,3886,11740,3881,11746,3873c11762,3850,11750,3812,11746,3788c11743,3772,11738,3755,11736,3739c11736,3738,11736,3736,11736,3735c11741,3745,11747,3755,11753,3765c11766,3788,11776,3812,11790,3835c11801,3853,11815,3872,11830,3887c11838,3894,11840,3896,11846,3898em11990,3304c11982,3325,11978,3347,11977,3373c11975,3412,11970,3451,11969,3491c11968,3551,11967,3610,11967,3670c11967,3718,11964,3768,11971,3815c11975,3838,11979,3849,11993,3866em12056,3677c12060,3672,12070,3657,12074,3653c12075,3652,12076,3652,12077,3651c12080,3666,12080,3674,12077,3690c12072,3718,12068,3747,12067,3775c12066,3800,12064,3820,12080,3840c12097,3861,12112,3858,12136,3852c12161,3846,12181,3832,12195,3810c12205,3795,12212,3769,12209,3751c12208,3745,12205,3738,12203,3732c12201,3738,12199,3748,12200,3758c12204,3783,12217,3809,12236,3826c12245,3834,12259,3842,12272,3838c12291,3832,12290,3795,12290,3781c12291,3749,12286,3721,12282,3690c12280,3673,12273,3651,12273,3634c12273,3622,12278,3639,12279,3641em12451,3681c12452,3675,12452,3668,12453,3662c12445,3664,12436,3665,12429,3670c12410,3684,12388,3711,12375,3730c12356,3757,12340,3783,12329,3815c12323,3832,12317,3861,12330,3877c12341,3890,12352,3885,12366,3884c12379,3884,12382,3886,12385,3871c12388,3855,12376,3833,12372,3817c12368,3798,12364,3779,12358,3761c12356,3755,12356,3754,12356,3751c12360,3761,12363,3771,12366,3782c12374,3808,12383,3835,12393,3861c12400,3879,12411,3909,12429,3920c12440,3927,12448,3914,12455,3908em12546,3653c12551,3643,12542,3657,12554,3636c12550,3641,12556,3639,12552,3639c12544,3639,12537,3642,12531,3650c12523,3661,12507,3677,12503,3690c12498,3707,12495,3731,12499,3749c12501,3760,12513,3779,12524,3784c12534,3789,12546,3790,12556,3796c12562,3800,12563,3800,12561,3807c12559,3815,12546,3824,12541,3831c12532,3843,12528,3857,12521,3871c12516,3881,12507,3900,12499,3908c12498,3908,12497,3908,12496,3908em12491,3653c12499,3657,12499,3659,12502,3665em12509,3705c12513,3686,12515,3676,12519,3651c12512,3667,12503,3681,12496,3697c12484,3725,12469,3759,12465,3789c12462,3808,12461,3845,12473,3861c12483,3875,12503,3875,12518,3873c12534,3871,12550,3858,12561,3847c12572,3835,12573,3829,12574,3812c12574,3806,12572,3804,12572,3800c12567,3809,12563,3813,12561,3824c12541,3910,12546,3999,12528,4085c12522,4113,12514,4140,12499,4165c12489,4181,12470,4185,12453,4179c12431,4171,12411,4158,12398,4139c12384,4119,12385,4106,12385,4083em12744,3583c12736,3599,12744,3581,12731,3597c12717,3614,12700,3628,12688,3646c12676,3664,12667,3682,12664,3704c12661,3732,12675,3770,12684,3795c12689,3809,12696,3817,12695,3833c12694,3845,12686,3850,12677,3857c12658,3872,12635,3882,12615,3896c12597,3909,12584,3924,12568,3940c12567,3941,12565,3942,12564,3943e" stroked="t" o:allowincell="f" style="position:absolute;margin-left:256.95pt;margin-top:5.9pt;width:32.3pt;height:24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25875</wp:posOffset>
                </wp:positionH>
                <wp:positionV relativeFrom="paragraph">
                  <wp:posOffset>66040</wp:posOffset>
                </wp:positionV>
                <wp:extent cx="220345" cy="186690"/>
                <wp:effectExtent l="6350" t="6350" r="571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2" h="518">
                              <a:moveTo>
                                <a:pt x="13287" y="3321"/>
                              </a:moveTo>
                              <a:cubicBezTo>
                                <a:pt x="13300" y="3297"/>
                                <a:pt x="13310" y="3287"/>
                                <a:pt x="13340" y="3279"/>
                              </a:cubicBezTo>
                              <a:cubicBezTo>
                                <a:pt x="13344" y="3279"/>
                                <a:pt x="13347" y="3280"/>
                                <a:pt x="13349" y="3283"/>
                              </a:cubicBezTo>
                              <a:cubicBezTo>
                                <a:pt x="13349" y="3313"/>
                                <a:pt x="13350" y="3343"/>
                                <a:pt x="13347" y="3373"/>
                              </a:cubicBezTo>
                              <a:cubicBezTo>
                                <a:pt x="13341" y="3437"/>
                                <a:pt x="13330" y="3500"/>
                                <a:pt x="13313" y="3562"/>
                              </a:cubicBezTo>
                              <a:cubicBezTo>
                                <a:pt x="13294" y="3634"/>
                                <a:pt x="13274" y="3705"/>
                                <a:pt x="13254" y="3777"/>
                              </a:cubicBezTo>
                              <a:cubicBezTo>
                                <a:pt x="13251" y="3787"/>
                                <a:pt x="13250" y="3789"/>
                                <a:pt x="13251" y="3796"/>
                              </a:cubicBezTo>
                            </a:path>
                            <a:path w="612" h="518">
                              <a:moveTo>
                                <a:pt x="13171" y="3510"/>
                              </a:moveTo>
                              <a:cubicBezTo>
                                <a:pt x="13175" y="3520"/>
                                <a:pt x="13189" y="3541"/>
                                <a:pt x="13200" y="3557"/>
                              </a:cubicBezTo>
                              <a:cubicBezTo>
                                <a:pt x="13210" y="3570"/>
                                <a:pt x="13231" y="3587"/>
                                <a:pt x="13246" y="3594"/>
                              </a:cubicBezTo>
                              <a:cubicBezTo>
                                <a:pt x="13270" y="3606"/>
                                <a:pt x="13306" y="3607"/>
                                <a:pt x="13333" y="3604"/>
                              </a:cubicBezTo>
                              <a:cubicBezTo>
                                <a:pt x="13340" y="3602"/>
                                <a:pt x="13347" y="3601"/>
                                <a:pt x="13354" y="3599"/>
                              </a:cubicBezTo>
                            </a:path>
                            <a:path w="612" h="518">
                              <a:moveTo>
                                <a:pt x="13463" y="3281"/>
                              </a:moveTo>
                              <a:cubicBezTo>
                                <a:pt x="13469" y="3305"/>
                                <a:pt x="13472" y="3316"/>
                                <a:pt x="13470" y="3339"/>
                              </a:cubicBezTo>
                              <a:cubicBezTo>
                                <a:pt x="13467" y="3389"/>
                                <a:pt x="13462" y="3439"/>
                                <a:pt x="13456" y="3489"/>
                              </a:cubicBezTo>
                              <a:cubicBezTo>
                                <a:pt x="13450" y="3540"/>
                                <a:pt x="13441" y="3592"/>
                                <a:pt x="13436" y="3643"/>
                              </a:cubicBezTo>
                              <a:cubicBezTo>
                                <a:pt x="13433" y="3670"/>
                                <a:pt x="13430" y="3697"/>
                                <a:pt x="13442" y="3721"/>
                              </a:cubicBezTo>
                              <a:cubicBezTo>
                                <a:pt x="13444" y="3723"/>
                                <a:pt x="13447" y="3724"/>
                                <a:pt x="13449" y="3726"/>
                              </a:cubicBezTo>
                              <a:cubicBezTo>
                                <a:pt x="13472" y="3712"/>
                                <a:pt x="13485" y="3695"/>
                                <a:pt x="13499" y="3672"/>
                              </a:cubicBezTo>
                              <a:cubicBezTo>
                                <a:pt x="13513" y="3650"/>
                                <a:pt x="13529" y="3626"/>
                                <a:pt x="13539" y="3602"/>
                              </a:cubicBezTo>
                              <a:cubicBezTo>
                                <a:pt x="13542" y="3593"/>
                                <a:pt x="13541" y="3591"/>
                                <a:pt x="13546" y="3587"/>
                              </a:cubicBezTo>
                              <a:cubicBezTo>
                                <a:pt x="13539" y="3612"/>
                                <a:pt x="13531" y="3637"/>
                                <a:pt x="13526" y="3662"/>
                              </a:cubicBezTo>
                              <a:cubicBezTo>
                                <a:pt x="13523" y="3680"/>
                                <a:pt x="13516" y="3719"/>
                                <a:pt x="13535" y="3733"/>
                              </a:cubicBezTo>
                              <a:cubicBezTo>
                                <a:pt x="13541" y="3741"/>
                                <a:pt x="13543" y="3743"/>
                                <a:pt x="13552" y="3739"/>
                              </a:cubicBezTo>
                            </a:path>
                            <a:path w="612" h="518">
                              <a:moveTo>
                                <a:pt x="13672" y="3545"/>
                              </a:moveTo>
                              <a:cubicBezTo>
                                <a:pt x="13669" y="3554"/>
                                <a:pt x="13665" y="3567"/>
                                <a:pt x="13666" y="3581"/>
                              </a:cubicBezTo>
                              <a:cubicBezTo>
                                <a:pt x="13667" y="3596"/>
                                <a:pt x="13683" y="3603"/>
                                <a:pt x="13695" y="3606"/>
                              </a:cubicBezTo>
                              <a:cubicBezTo>
                                <a:pt x="13710" y="3610"/>
                                <a:pt x="13737" y="3604"/>
                                <a:pt x="13751" y="3597"/>
                              </a:cubicBezTo>
                              <a:cubicBezTo>
                                <a:pt x="13769" y="3588"/>
                                <a:pt x="13776" y="3563"/>
                                <a:pt x="13778" y="3545"/>
                              </a:cubicBezTo>
                              <a:cubicBezTo>
                                <a:pt x="13781" y="3521"/>
                                <a:pt x="13777" y="3497"/>
                                <a:pt x="13758" y="3480"/>
                              </a:cubicBezTo>
                              <a:cubicBezTo>
                                <a:pt x="13736" y="3461"/>
                                <a:pt x="13714" y="3473"/>
                                <a:pt x="13696" y="3492"/>
                              </a:cubicBezTo>
                              <a:cubicBezTo>
                                <a:pt x="13669" y="3521"/>
                                <a:pt x="13663" y="3556"/>
                                <a:pt x="13660" y="3594"/>
                              </a:cubicBezTo>
                              <a:cubicBezTo>
                                <a:pt x="13657" y="3624"/>
                                <a:pt x="13663" y="3654"/>
                                <a:pt x="13690" y="3672"/>
                              </a:cubicBezTo>
                              <a:cubicBezTo>
                                <a:pt x="13708" y="3681"/>
                                <a:pt x="13714" y="3684"/>
                                <a:pt x="13728" y="368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168,3279" coordsize="612,518" path="m13287,3321c13300,3297,13310,3287,13340,3279c13344,3279,13347,3280,13349,3283c13349,3313,13350,3343,13347,3373c13341,3437,13330,3500,13313,3562c13294,3634,13274,3705,13254,3777c13251,3787,13250,3789,13251,3796em13171,3510c13175,3520,13189,3541,13200,3557c13210,3570,13231,3587,13246,3594c13270,3606,13306,3607,13333,3604c13340,3602,13347,3601,13354,3599em13463,3281c13469,3305,13472,3316,13470,3339c13467,3389,13462,3439,13456,3489c13450,3540,13441,3592,13436,3643c13433,3670,13430,3697,13442,3721c13444,3723,13447,3724,13449,3726c13472,3712,13485,3695,13499,3672c13513,3650,13529,3626,13539,3602c13542,3593,13541,3591,13546,3587c13539,3612,13531,3637,13526,3662c13523,3680,13516,3719,13535,3733c13541,3741,13543,3743,13552,3739em13672,3545c13669,3554,13665,3567,13666,3581c13667,3596,13683,3603,13695,3606c13710,3610,13737,3604,13751,3597c13769,3588,13776,3563,13778,3545c13781,3521,13777,3497,13758,3480c13736,3461,13714,3473,13696,3492c13669,3521,13663,3556,13660,3594c13657,3624,13663,3654,13690,3672c13708,3681,13714,3684,13728,3681e" stroked="t" o:allowincell="f" style="position:absolute;margin-left:301.25pt;margin-top:5.2pt;width:17.3pt;height:14.6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37480</wp:posOffset>
                </wp:positionH>
                <wp:positionV relativeFrom="paragraph">
                  <wp:posOffset>8255</wp:posOffset>
                </wp:positionV>
                <wp:extent cx="426720" cy="292735"/>
                <wp:effectExtent l="6985" t="6985" r="635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2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6" h="814">
                              <a:moveTo>
                                <a:pt x="17236" y="3508"/>
                              </a:moveTo>
                              <a:cubicBezTo>
                                <a:pt x="17251" y="3503"/>
                                <a:pt x="17265" y="3497"/>
                                <a:pt x="17279" y="3487"/>
                              </a:cubicBezTo>
                              <a:cubicBezTo>
                                <a:pt x="17288" y="3480"/>
                                <a:pt x="17295" y="3467"/>
                                <a:pt x="17294" y="3456"/>
                              </a:cubicBezTo>
                              <a:cubicBezTo>
                                <a:pt x="17293" y="3445"/>
                                <a:pt x="17290" y="3438"/>
                                <a:pt x="17277" y="3436"/>
                              </a:cubicBezTo>
                              <a:cubicBezTo>
                                <a:pt x="17254" y="3432"/>
                                <a:pt x="17223" y="3453"/>
                                <a:pt x="17204" y="3463"/>
                              </a:cubicBezTo>
                              <a:cubicBezTo>
                                <a:pt x="17166" y="3484"/>
                                <a:pt x="17110" y="3510"/>
                                <a:pt x="17091" y="3552"/>
                              </a:cubicBezTo>
                              <a:cubicBezTo>
                                <a:pt x="17083" y="3571"/>
                                <a:pt x="17088" y="3592"/>
                                <a:pt x="17100" y="3608"/>
                              </a:cubicBezTo>
                              <a:cubicBezTo>
                                <a:pt x="17112" y="3624"/>
                                <a:pt x="17124" y="3632"/>
                                <a:pt x="17144" y="3637"/>
                              </a:cubicBezTo>
                              <a:cubicBezTo>
                                <a:pt x="17158" y="3640"/>
                                <a:pt x="17167" y="3639"/>
                                <a:pt x="17177" y="3629"/>
                              </a:cubicBezTo>
                              <a:cubicBezTo>
                                <a:pt x="17193" y="3612"/>
                                <a:pt x="17195" y="3587"/>
                                <a:pt x="17200" y="3566"/>
                              </a:cubicBezTo>
                              <a:cubicBezTo>
                                <a:pt x="17205" y="3543"/>
                                <a:pt x="17210" y="3518"/>
                                <a:pt x="17217" y="3496"/>
                              </a:cubicBezTo>
                              <a:cubicBezTo>
                                <a:pt x="17218" y="3494"/>
                                <a:pt x="17219" y="3491"/>
                                <a:pt x="17220" y="3489"/>
                              </a:cubicBezTo>
                              <a:cubicBezTo>
                                <a:pt x="17227" y="3498"/>
                                <a:pt x="17229" y="3508"/>
                                <a:pt x="17230" y="3524"/>
                              </a:cubicBezTo>
                              <a:cubicBezTo>
                                <a:pt x="17232" y="3555"/>
                                <a:pt x="17233" y="3585"/>
                                <a:pt x="17241" y="3616"/>
                              </a:cubicBezTo>
                              <a:cubicBezTo>
                                <a:pt x="17244" y="3630"/>
                                <a:pt x="17251" y="3660"/>
                                <a:pt x="17266" y="3667"/>
                              </a:cubicBezTo>
                              <a:cubicBezTo>
                                <a:pt x="17269" y="3667"/>
                                <a:pt x="17271" y="3667"/>
                                <a:pt x="17274" y="3667"/>
                              </a:cubicBezTo>
                            </a:path>
                            <a:path w="1186" h="814">
                              <a:moveTo>
                                <a:pt x="17473" y="3442"/>
                              </a:moveTo>
                              <a:cubicBezTo>
                                <a:pt x="17471" y="3465"/>
                                <a:pt x="17473" y="3491"/>
                                <a:pt x="17470" y="3515"/>
                              </a:cubicBezTo>
                              <a:cubicBezTo>
                                <a:pt x="17465" y="3556"/>
                                <a:pt x="17442" y="3599"/>
                                <a:pt x="17433" y="3639"/>
                              </a:cubicBezTo>
                              <a:cubicBezTo>
                                <a:pt x="17422" y="3689"/>
                                <a:pt x="17409" y="3738"/>
                                <a:pt x="17397" y="3788"/>
                              </a:cubicBezTo>
                              <a:cubicBezTo>
                                <a:pt x="17387" y="3826"/>
                                <a:pt x="17364" y="3879"/>
                                <a:pt x="17366" y="3919"/>
                              </a:cubicBezTo>
                              <a:cubicBezTo>
                                <a:pt x="17366" y="3925"/>
                                <a:pt x="17370" y="3931"/>
                                <a:pt x="17370" y="3931"/>
                              </a:cubicBezTo>
                              <a:cubicBezTo>
                                <a:pt x="17381" y="3915"/>
                                <a:pt x="17389" y="3897"/>
                                <a:pt x="17393" y="3875"/>
                              </a:cubicBezTo>
                              <a:cubicBezTo>
                                <a:pt x="17402" y="3828"/>
                                <a:pt x="17403" y="3780"/>
                                <a:pt x="17410" y="3733"/>
                              </a:cubicBezTo>
                              <a:cubicBezTo>
                                <a:pt x="17422" y="3659"/>
                                <a:pt x="17439" y="3582"/>
                                <a:pt x="17463" y="3511"/>
                              </a:cubicBezTo>
                              <a:cubicBezTo>
                                <a:pt x="17476" y="3473"/>
                                <a:pt x="17488" y="3428"/>
                                <a:pt x="17519" y="3401"/>
                              </a:cubicBezTo>
                              <a:cubicBezTo>
                                <a:pt x="17534" y="3388"/>
                                <a:pt x="17566" y="3379"/>
                                <a:pt x="17586" y="3386"/>
                              </a:cubicBezTo>
                              <a:cubicBezTo>
                                <a:pt x="17611" y="3395"/>
                                <a:pt x="17623" y="3440"/>
                                <a:pt x="17625" y="3463"/>
                              </a:cubicBezTo>
                              <a:cubicBezTo>
                                <a:pt x="17627" y="3490"/>
                                <a:pt x="17622" y="3524"/>
                                <a:pt x="17606" y="3546"/>
                              </a:cubicBezTo>
                              <a:cubicBezTo>
                                <a:pt x="17585" y="3575"/>
                                <a:pt x="17556" y="3580"/>
                                <a:pt x="17527" y="3597"/>
                              </a:cubicBezTo>
                              <a:cubicBezTo>
                                <a:pt x="17507" y="3609"/>
                                <a:pt x="17482" y="3617"/>
                                <a:pt x="17457" y="3615"/>
                              </a:cubicBezTo>
                              <a:cubicBezTo>
                                <a:pt x="17444" y="3614"/>
                                <a:pt x="17443" y="3610"/>
                                <a:pt x="17435" y="3606"/>
                              </a:cubicBezTo>
                            </a:path>
                            <a:path w="1186" h="814">
                              <a:moveTo>
                                <a:pt x="17786" y="3440"/>
                              </a:moveTo>
                              <a:cubicBezTo>
                                <a:pt x="17781" y="3439"/>
                                <a:pt x="17780" y="3437"/>
                                <a:pt x="17775" y="3436"/>
                              </a:cubicBezTo>
                              <a:cubicBezTo>
                                <a:pt x="17755" y="3433"/>
                                <a:pt x="17740" y="3439"/>
                                <a:pt x="17721" y="3443"/>
                              </a:cubicBezTo>
                              <a:cubicBezTo>
                                <a:pt x="17693" y="3448"/>
                                <a:pt x="17676" y="3470"/>
                                <a:pt x="17655" y="3489"/>
                              </a:cubicBezTo>
                              <a:cubicBezTo>
                                <a:pt x="17631" y="3511"/>
                                <a:pt x="17614" y="3531"/>
                                <a:pt x="17603" y="3562"/>
                              </a:cubicBezTo>
                              <a:cubicBezTo>
                                <a:pt x="17595" y="3585"/>
                                <a:pt x="17593" y="3608"/>
                                <a:pt x="17598" y="3632"/>
                              </a:cubicBezTo>
                              <a:cubicBezTo>
                                <a:pt x="17603" y="3654"/>
                                <a:pt x="17616" y="3661"/>
                                <a:pt x="17638" y="3657"/>
                              </a:cubicBezTo>
                              <a:cubicBezTo>
                                <a:pt x="17655" y="3654"/>
                                <a:pt x="17666" y="3611"/>
                                <a:pt x="17672" y="3597"/>
                              </a:cubicBezTo>
                              <a:cubicBezTo>
                                <a:pt x="17683" y="3569"/>
                                <a:pt x="17693" y="3541"/>
                                <a:pt x="17703" y="3513"/>
                              </a:cubicBezTo>
                              <a:cubicBezTo>
                                <a:pt x="17709" y="3497"/>
                                <a:pt x="17713" y="3487"/>
                                <a:pt x="17721" y="3473"/>
                              </a:cubicBezTo>
                              <a:cubicBezTo>
                                <a:pt x="17727" y="3500"/>
                                <a:pt x="17724" y="3527"/>
                                <a:pt x="17726" y="3555"/>
                              </a:cubicBezTo>
                              <a:cubicBezTo>
                                <a:pt x="17729" y="3600"/>
                                <a:pt x="17738" y="3644"/>
                                <a:pt x="17752" y="3686"/>
                              </a:cubicBezTo>
                              <a:cubicBezTo>
                                <a:pt x="17760" y="3712"/>
                                <a:pt x="17773" y="3756"/>
                                <a:pt x="17796" y="3774"/>
                              </a:cubicBezTo>
                              <a:cubicBezTo>
                                <a:pt x="17812" y="3786"/>
                                <a:pt x="17835" y="3778"/>
                                <a:pt x="17849" y="3767"/>
                              </a:cubicBezTo>
                              <a:cubicBezTo>
                                <a:pt x="17886" y="3738"/>
                                <a:pt x="17899" y="3679"/>
                                <a:pt x="17916" y="3637"/>
                              </a:cubicBezTo>
                              <a:cubicBezTo>
                                <a:pt x="17923" y="3618"/>
                                <a:pt x="17931" y="3600"/>
                                <a:pt x="17938" y="3581"/>
                              </a:cubicBezTo>
                              <a:cubicBezTo>
                                <a:pt x="17938" y="3581"/>
                                <a:pt x="17939" y="3580"/>
                                <a:pt x="17939" y="3580"/>
                              </a:cubicBezTo>
                              <a:cubicBezTo>
                                <a:pt x="17940" y="3590"/>
                                <a:pt x="17943" y="3599"/>
                                <a:pt x="17944" y="3609"/>
                              </a:cubicBezTo>
                              <a:cubicBezTo>
                                <a:pt x="17946" y="3638"/>
                                <a:pt x="17942" y="3665"/>
                                <a:pt x="17939" y="3693"/>
                              </a:cubicBezTo>
                              <a:cubicBezTo>
                                <a:pt x="17936" y="3718"/>
                                <a:pt x="17934" y="3744"/>
                                <a:pt x="17922" y="3767"/>
                              </a:cubicBezTo>
                              <a:cubicBezTo>
                                <a:pt x="17921" y="3768"/>
                                <a:pt x="17919" y="3769"/>
                                <a:pt x="17918" y="3770"/>
                              </a:cubicBezTo>
                              <a:cubicBezTo>
                                <a:pt x="17916" y="3758"/>
                                <a:pt x="17915" y="3751"/>
                                <a:pt x="17915" y="3737"/>
                              </a:cubicBezTo>
                              <a:cubicBezTo>
                                <a:pt x="17916" y="3676"/>
                                <a:pt x="17932" y="3611"/>
                                <a:pt x="17961" y="3557"/>
                              </a:cubicBezTo>
                              <a:cubicBezTo>
                                <a:pt x="17968" y="3543"/>
                                <a:pt x="17985" y="3511"/>
                                <a:pt x="18001" y="3505"/>
                              </a:cubicBezTo>
                              <a:cubicBezTo>
                                <a:pt x="18014" y="3500"/>
                                <a:pt x="18023" y="3511"/>
                                <a:pt x="18034" y="3513"/>
                              </a:cubicBezTo>
                              <a:cubicBezTo>
                                <a:pt x="18049" y="3516"/>
                                <a:pt x="18039" y="3516"/>
                                <a:pt x="18065" y="3518"/>
                              </a:cubicBezTo>
                            </a:path>
                            <a:path w="1186" h="814">
                              <a:moveTo>
                                <a:pt x="18185" y="3118"/>
                              </a:moveTo>
                              <a:cubicBezTo>
                                <a:pt x="18180" y="3148"/>
                                <a:pt x="18173" y="3178"/>
                                <a:pt x="18167" y="3208"/>
                              </a:cubicBezTo>
                              <a:cubicBezTo>
                                <a:pt x="18158" y="3250"/>
                                <a:pt x="18155" y="3296"/>
                                <a:pt x="18151" y="3339"/>
                              </a:cubicBezTo>
                              <a:cubicBezTo>
                                <a:pt x="18144" y="3425"/>
                                <a:pt x="18139" y="3509"/>
                                <a:pt x="18122" y="3594"/>
                              </a:cubicBezTo>
                              <a:cubicBezTo>
                                <a:pt x="18113" y="3641"/>
                                <a:pt x="18098" y="3687"/>
                                <a:pt x="18085" y="3733"/>
                              </a:cubicBezTo>
                              <a:cubicBezTo>
                                <a:pt x="18082" y="3744"/>
                                <a:pt x="18085" y="3739"/>
                                <a:pt x="18079" y="3749"/>
                              </a:cubicBezTo>
                            </a:path>
                            <a:path w="1186" h="814">
                              <a:moveTo>
                                <a:pt x="18032" y="3410"/>
                              </a:moveTo>
                              <a:cubicBezTo>
                                <a:pt x="18030" y="3423"/>
                                <a:pt x="18024" y="3437"/>
                                <a:pt x="18037" y="3452"/>
                              </a:cubicBezTo>
                              <a:cubicBezTo>
                                <a:pt x="18050" y="3466"/>
                                <a:pt x="18077" y="3472"/>
                                <a:pt x="18094" y="3480"/>
                              </a:cubicBezTo>
                              <a:cubicBezTo>
                                <a:pt x="18122" y="3493"/>
                                <a:pt x="18147" y="3500"/>
                                <a:pt x="18178" y="3501"/>
                              </a:cubicBezTo>
                              <a:cubicBezTo>
                                <a:pt x="18196" y="3501"/>
                                <a:pt x="18201" y="3501"/>
                                <a:pt x="18212" y="3501"/>
                              </a:cubicBezTo>
                            </a:path>
                            <a:path w="1186" h="814">
                              <a:moveTo>
                                <a:pt x="18273" y="3688"/>
                              </a:moveTo>
                              <a:cubicBezTo>
                                <a:pt x="18258" y="3698"/>
                                <a:pt x="18264" y="3722"/>
                                <a:pt x="18248" y="3730"/>
                              </a:cubicBezTo>
                              <a:cubicBezTo>
                                <a:pt x="18248" y="3725"/>
                                <a:pt x="18248" y="3723"/>
                                <a:pt x="18248" y="371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88,3118" coordsize="1186,814" path="m17236,3508c17251,3503,17265,3497,17279,3487c17288,3480,17295,3467,17294,3456c17293,3445,17290,3438,17277,3436c17254,3432,17223,3453,17204,3463c17166,3484,17110,3510,17091,3552c17083,3571,17088,3592,17100,3608c17112,3624,17124,3632,17144,3637c17158,3640,17167,3639,17177,3629c17193,3612,17195,3587,17200,3566c17205,3543,17210,3518,17217,3496c17218,3494,17219,3491,17220,3489c17227,3498,17229,3508,17230,3524c17232,3555,17233,3585,17241,3616c17244,3630,17251,3660,17266,3667c17269,3667,17271,3667,17274,3667em17473,3442c17471,3465,17473,3491,17470,3515c17465,3556,17442,3599,17433,3639c17422,3689,17409,3738,17397,3788c17387,3826,17364,3879,17366,3919c17366,3925,17370,3931,17370,3931c17381,3915,17389,3897,17393,3875c17402,3828,17403,3780,17410,3733c17422,3659,17439,3582,17463,3511c17476,3473,17488,3428,17519,3401c17534,3388,17566,3379,17586,3386c17611,3395,17623,3440,17625,3463c17627,3490,17622,3524,17606,3546c17585,3575,17556,3580,17527,3597c17507,3609,17482,3617,17457,3615c17444,3614,17443,3610,17435,3606em17786,3440c17781,3439,17780,3437,17775,3436c17755,3433,17740,3439,17721,3443c17693,3448,17676,3470,17655,3489c17631,3511,17614,3531,17603,3562c17595,3585,17593,3608,17598,3632c17603,3654,17616,3661,17638,3657c17655,3654,17666,3611,17672,3597c17683,3569,17693,3541,17703,3513c17709,3497,17713,3487,17721,3473c17727,3500,17724,3527,17726,3555c17729,3600,17738,3644,17752,3686c17760,3712,17773,3756,17796,3774c17812,3786,17835,3778,17849,3767c17886,3738,17899,3679,17916,3637c17923,3618,17931,3600,17938,3581c17938,3581,17939,3580,17939,3580c17940,3590,17943,3599,17944,3609c17946,3638,17942,3665,17939,3693c17936,3718,17934,3744,17922,3767c17921,3768,17919,3769,17918,3770c17916,3758,17915,3751,17915,3737c17916,3676,17932,3611,17961,3557c17968,3543,17985,3511,18001,3505c18014,3500,18023,3511,18034,3513c18049,3516,18039,3516,18065,3518em18185,3118c18180,3148,18173,3178,18167,3208c18158,3250,18155,3296,18151,3339c18144,3425,18139,3509,18122,3594c18113,3641,18098,3687,18085,3733c18082,3744,18085,3739,18079,3749em18032,3410c18030,3423,18024,3437,18037,3452c18050,3466,18077,3472,18094,3480c18122,3493,18147,3500,18178,3501c18196,3501,18201,3501,18212,3501em18273,3688c18258,3698,18264,3722,18248,3730c18248,3725,18248,3723,18248,3719e" stroked="t" o:allowincell="f" style="position:absolute;margin-left:412.4pt;margin-top:0.65pt;width:33.55pt;height:2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  <w:lang w:val="en-US" w:eastAsia="en-US"/>
        </w:rPr>
      </w:pPr>
      <w:r>
        <w:rPr>
          <w:rFonts w:eastAsia="MS Mincho;ＭＳ 明朝" w:cs="Garamond" w:ascii="Garamond" w:hAnsi="Garamond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5575</wp:posOffset>
                </wp:positionH>
                <wp:positionV relativeFrom="paragraph">
                  <wp:posOffset>40640</wp:posOffset>
                </wp:positionV>
                <wp:extent cx="624205" cy="175260"/>
                <wp:effectExtent l="6985" t="6350" r="571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4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4" h="486">
                              <a:moveTo>
                                <a:pt x="3008" y="4020"/>
                              </a:moveTo>
                              <a:cubicBezTo>
                                <a:pt x="3000" y="4019"/>
                                <a:pt x="2987" y="4014"/>
                                <a:pt x="2983" y="4013"/>
                              </a:cubicBezTo>
                              <a:cubicBezTo>
                                <a:pt x="2981" y="4022"/>
                                <a:pt x="2977" y="4038"/>
                                <a:pt x="2975" y="4050"/>
                              </a:cubicBezTo>
                              <a:cubicBezTo>
                                <a:pt x="2971" y="4079"/>
                                <a:pt x="2972" y="4106"/>
                                <a:pt x="2975" y="4135"/>
                              </a:cubicBezTo>
                              <a:cubicBezTo>
                                <a:pt x="2977" y="4154"/>
                                <a:pt x="2977" y="4159"/>
                                <a:pt x="2982" y="4170"/>
                              </a:cubicBezTo>
                            </a:path>
                            <a:path w="1734" h="486">
                              <a:moveTo>
                                <a:pt x="3012" y="3871"/>
                              </a:moveTo>
                              <a:cubicBezTo>
                                <a:pt x="3012" y="3869"/>
                                <a:pt x="3014" y="3861"/>
                                <a:pt x="3015" y="3861"/>
                              </a:cubicBezTo>
                              <a:cubicBezTo>
                                <a:pt x="3020" y="3859"/>
                                <a:pt x="3028" y="3866"/>
                                <a:pt x="3032" y="3868"/>
                              </a:cubicBezTo>
                            </a:path>
                            <a:path w="1734" h="486">
                              <a:moveTo>
                                <a:pt x="3152" y="4015"/>
                              </a:moveTo>
                              <a:cubicBezTo>
                                <a:pt x="3143" y="4040"/>
                                <a:pt x="3138" y="4066"/>
                                <a:pt x="3136" y="4092"/>
                              </a:cubicBezTo>
                              <a:cubicBezTo>
                                <a:pt x="3134" y="4116"/>
                                <a:pt x="3130" y="4139"/>
                                <a:pt x="3129" y="4163"/>
                              </a:cubicBezTo>
                              <a:cubicBezTo>
                                <a:pt x="3128" y="4175"/>
                                <a:pt x="3129" y="4186"/>
                                <a:pt x="3132" y="4196"/>
                              </a:cubicBezTo>
                              <a:cubicBezTo>
                                <a:pt x="3142" y="4175"/>
                                <a:pt x="3151" y="4155"/>
                                <a:pt x="3158" y="4133"/>
                              </a:cubicBezTo>
                              <a:cubicBezTo>
                                <a:pt x="3169" y="4101"/>
                                <a:pt x="3178" y="4067"/>
                                <a:pt x="3193" y="4037"/>
                              </a:cubicBezTo>
                              <a:cubicBezTo>
                                <a:pt x="3203" y="4017"/>
                                <a:pt x="3212" y="3997"/>
                                <a:pt x="3219" y="3976"/>
                              </a:cubicBezTo>
                              <a:cubicBezTo>
                                <a:pt x="3222" y="3969"/>
                                <a:pt x="3225" y="3964"/>
                                <a:pt x="3228" y="3960"/>
                              </a:cubicBezTo>
                              <a:cubicBezTo>
                                <a:pt x="3234" y="3977"/>
                                <a:pt x="3239" y="3995"/>
                                <a:pt x="3242" y="4013"/>
                              </a:cubicBezTo>
                              <a:cubicBezTo>
                                <a:pt x="3249" y="4052"/>
                                <a:pt x="3258" y="4091"/>
                                <a:pt x="3266" y="4130"/>
                              </a:cubicBezTo>
                              <a:cubicBezTo>
                                <a:pt x="3273" y="4164"/>
                                <a:pt x="3282" y="4195"/>
                                <a:pt x="3294" y="4228"/>
                              </a:cubicBezTo>
                              <a:cubicBezTo>
                                <a:pt x="3298" y="4240"/>
                                <a:pt x="3300" y="4242"/>
                                <a:pt x="3305" y="4250"/>
                              </a:cubicBezTo>
                            </a:path>
                            <a:path w="1734" h="486">
                              <a:moveTo>
                                <a:pt x="3385" y="3915"/>
                              </a:moveTo>
                              <a:cubicBezTo>
                                <a:pt x="3386" y="3902"/>
                                <a:pt x="3388" y="3890"/>
                                <a:pt x="3389" y="3877"/>
                              </a:cubicBezTo>
                              <a:cubicBezTo>
                                <a:pt x="3389" y="3898"/>
                                <a:pt x="3389" y="3919"/>
                                <a:pt x="3391" y="3940"/>
                              </a:cubicBezTo>
                              <a:cubicBezTo>
                                <a:pt x="3394" y="3980"/>
                                <a:pt x="3397" y="4020"/>
                                <a:pt x="3399" y="4060"/>
                              </a:cubicBezTo>
                              <a:cubicBezTo>
                                <a:pt x="3401" y="4100"/>
                                <a:pt x="3401" y="4142"/>
                                <a:pt x="3404" y="4182"/>
                              </a:cubicBezTo>
                              <a:cubicBezTo>
                                <a:pt x="3405" y="4189"/>
                                <a:pt x="3406" y="4195"/>
                                <a:pt x="3407" y="4202"/>
                              </a:cubicBezTo>
                            </a:path>
                            <a:path w="1734" h="486">
                              <a:moveTo>
                                <a:pt x="3371" y="4032"/>
                              </a:moveTo>
                              <a:cubicBezTo>
                                <a:pt x="3366" y="4045"/>
                                <a:pt x="3362" y="4028"/>
                                <a:pt x="3365" y="4058"/>
                              </a:cubicBezTo>
                              <a:cubicBezTo>
                                <a:pt x="3366" y="4066"/>
                                <a:pt x="3377" y="4085"/>
                                <a:pt x="3382" y="4090"/>
                              </a:cubicBezTo>
                              <a:cubicBezTo>
                                <a:pt x="3400" y="4109"/>
                                <a:pt x="3423" y="4111"/>
                                <a:pt x="3447" y="4112"/>
                              </a:cubicBezTo>
                              <a:cubicBezTo>
                                <a:pt x="3477" y="4113"/>
                                <a:pt x="3484" y="4105"/>
                                <a:pt x="3507" y="4088"/>
                              </a:cubicBezTo>
                            </a:path>
                            <a:path w="1734" h="486">
                              <a:moveTo>
                                <a:pt x="3544" y="3983"/>
                              </a:moveTo>
                              <a:cubicBezTo>
                                <a:pt x="3542" y="3992"/>
                                <a:pt x="3540" y="4001"/>
                                <a:pt x="3540" y="4011"/>
                              </a:cubicBezTo>
                              <a:cubicBezTo>
                                <a:pt x="3540" y="4018"/>
                                <a:pt x="3547" y="4034"/>
                                <a:pt x="3552" y="4039"/>
                              </a:cubicBezTo>
                              <a:cubicBezTo>
                                <a:pt x="3561" y="4050"/>
                                <a:pt x="3581" y="4054"/>
                                <a:pt x="3594" y="4055"/>
                              </a:cubicBezTo>
                              <a:cubicBezTo>
                                <a:pt x="3610" y="4056"/>
                                <a:pt x="3627" y="4051"/>
                                <a:pt x="3640" y="4044"/>
                              </a:cubicBezTo>
                              <a:cubicBezTo>
                                <a:pt x="3652" y="4037"/>
                                <a:pt x="3654" y="4031"/>
                                <a:pt x="3654" y="4018"/>
                              </a:cubicBezTo>
                              <a:cubicBezTo>
                                <a:pt x="3654" y="4000"/>
                                <a:pt x="3643" y="3976"/>
                                <a:pt x="3627" y="3967"/>
                              </a:cubicBezTo>
                              <a:cubicBezTo>
                                <a:pt x="3618" y="3962"/>
                                <a:pt x="3603" y="3968"/>
                                <a:pt x="3598" y="3976"/>
                              </a:cubicBezTo>
                              <a:cubicBezTo>
                                <a:pt x="3591" y="3986"/>
                                <a:pt x="3595" y="4021"/>
                                <a:pt x="3597" y="4032"/>
                              </a:cubicBezTo>
                              <a:cubicBezTo>
                                <a:pt x="3602" y="4064"/>
                                <a:pt x="3614" y="4095"/>
                                <a:pt x="3627" y="4125"/>
                              </a:cubicBezTo>
                              <a:cubicBezTo>
                                <a:pt x="3636" y="4144"/>
                                <a:pt x="3646" y="4162"/>
                                <a:pt x="3664" y="4174"/>
                              </a:cubicBezTo>
                              <a:cubicBezTo>
                                <a:pt x="3671" y="4177"/>
                                <a:pt x="3674" y="4178"/>
                                <a:pt x="3680" y="4177"/>
                              </a:cubicBezTo>
                            </a:path>
                            <a:path w="1734" h="486">
                              <a:moveTo>
                                <a:pt x="3720" y="4015"/>
                              </a:moveTo>
                              <a:cubicBezTo>
                                <a:pt x="3721" y="4011"/>
                                <a:pt x="3723" y="4008"/>
                                <a:pt x="3724" y="4004"/>
                              </a:cubicBezTo>
                              <a:cubicBezTo>
                                <a:pt x="3725" y="4012"/>
                                <a:pt x="3727" y="4017"/>
                                <a:pt x="3730" y="4025"/>
                              </a:cubicBezTo>
                              <a:cubicBezTo>
                                <a:pt x="3736" y="4042"/>
                                <a:pt x="3738" y="4061"/>
                                <a:pt x="3743" y="4078"/>
                              </a:cubicBezTo>
                              <a:cubicBezTo>
                                <a:pt x="3748" y="4097"/>
                                <a:pt x="3752" y="4117"/>
                                <a:pt x="3754" y="4137"/>
                              </a:cubicBezTo>
                              <a:cubicBezTo>
                                <a:pt x="3755" y="4144"/>
                                <a:pt x="3756" y="4153"/>
                                <a:pt x="3758" y="4160"/>
                              </a:cubicBezTo>
                              <a:cubicBezTo>
                                <a:pt x="3758" y="4159"/>
                                <a:pt x="3758" y="4159"/>
                                <a:pt x="3758" y="4158"/>
                              </a:cubicBezTo>
                              <a:cubicBezTo>
                                <a:pt x="3756" y="4137"/>
                                <a:pt x="3755" y="4116"/>
                                <a:pt x="3755" y="4095"/>
                              </a:cubicBezTo>
                              <a:cubicBezTo>
                                <a:pt x="3755" y="4058"/>
                                <a:pt x="3761" y="4023"/>
                                <a:pt x="3770" y="3987"/>
                              </a:cubicBezTo>
                              <a:cubicBezTo>
                                <a:pt x="3772" y="3980"/>
                                <a:pt x="3774" y="3965"/>
                                <a:pt x="3783" y="3962"/>
                              </a:cubicBezTo>
                              <a:cubicBezTo>
                                <a:pt x="3784" y="3963"/>
                                <a:pt x="3786" y="3963"/>
                                <a:pt x="3787" y="3964"/>
                              </a:cubicBezTo>
                            </a:path>
                            <a:path w="1734" h="486">
                              <a:moveTo>
                                <a:pt x="4006" y="3889"/>
                              </a:moveTo>
                              <a:cubicBezTo>
                                <a:pt x="4004" y="3892"/>
                                <a:pt x="3996" y="3903"/>
                                <a:pt x="3993" y="3906"/>
                              </a:cubicBezTo>
                              <a:cubicBezTo>
                                <a:pt x="3985" y="3915"/>
                                <a:pt x="3977" y="3924"/>
                                <a:pt x="3969" y="3933"/>
                              </a:cubicBezTo>
                              <a:cubicBezTo>
                                <a:pt x="3956" y="3949"/>
                                <a:pt x="3938" y="3966"/>
                                <a:pt x="3929" y="3985"/>
                              </a:cubicBezTo>
                              <a:cubicBezTo>
                                <a:pt x="3923" y="3999"/>
                                <a:pt x="3925" y="4013"/>
                                <a:pt x="3934" y="4025"/>
                              </a:cubicBezTo>
                              <a:cubicBezTo>
                                <a:pt x="3941" y="4035"/>
                                <a:pt x="3955" y="4040"/>
                                <a:pt x="3964" y="4048"/>
                              </a:cubicBezTo>
                              <a:cubicBezTo>
                                <a:pt x="3971" y="4054"/>
                                <a:pt x="3980" y="4065"/>
                                <a:pt x="3983" y="4074"/>
                              </a:cubicBezTo>
                              <a:cubicBezTo>
                                <a:pt x="3985" y="4080"/>
                                <a:pt x="3984" y="4080"/>
                                <a:pt x="3980" y="4086"/>
                              </a:cubicBezTo>
                              <a:cubicBezTo>
                                <a:pt x="3974" y="4094"/>
                                <a:pt x="3961" y="4095"/>
                                <a:pt x="3954" y="4104"/>
                              </a:cubicBezTo>
                              <a:cubicBezTo>
                                <a:pt x="3942" y="4119"/>
                                <a:pt x="3934" y="4125"/>
                                <a:pt x="3929" y="4144"/>
                              </a:cubicBezTo>
                              <a:cubicBezTo>
                                <a:pt x="3926" y="4157"/>
                                <a:pt x="3926" y="4162"/>
                                <a:pt x="3929" y="4174"/>
                              </a:cubicBezTo>
                            </a:path>
                            <a:path w="1734" h="486">
                              <a:moveTo>
                                <a:pt x="4006" y="4060"/>
                              </a:moveTo>
                              <a:cubicBezTo>
                                <a:pt x="4009" y="4051"/>
                                <a:pt x="4018" y="4041"/>
                                <a:pt x="4023" y="4039"/>
                              </a:cubicBezTo>
                              <a:cubicBezTo>
                                <a:pt x="4034" y="4034"/>
                                <a:pt x="4058" y="4039"/>
                                <a:pt x="4070" y="4036"/>
                              </a:cubicBezTo>
                              <a:cubicBezTo>
                                <a:pt x="4077" y="4034"/>
                                <a:pt x="4092" y="4028"/>
                                <a:pt x="4097" y="4023"/>
                              </a:cubicBezTo>
                              <a:cubicBezTo>
                                <a:pt x="4100" y="4020"/>
                                <a:pt x="4107" y="4007"/>
                                <a:pt x="4103" y="4002"/>
                              </a:cubicBezTo>
                              <a:cubicBezTo>
                                <a:pt x="4099" y="3998"/>
                                <a:pt x="4087" y="3992"/>
                                <a:pt x="4082" y="3992"/>
                              </a:cubicBezTo>
                              <a:cubicBezTo>
                                <a:pt x="4065" y="3991"/>
                                <a:pt x="4056" y="3995"/>
                                <a:pt x="4042" y="4006"/>
                              </a:cubicBezTo>
                              <a:cubicBezTo>
                                <a:pt x="4026" y="4019"/>
                                <a:pt x="4018" y="4040"/>
                                <a:pt x="4013" y="4060"/>
                              </a:cubicBezTo>
                              <a:cubicBezTo>
                                <a:pt x="4007" y="4084"/>
                                <a:pt x="4012" y="4103"/>
                                <a:pt x="4021" y="4125"/>
                              </a:cubicBezTo>
                              <a:cubicBezTo>
                                <a:pt x="4030" y="4145"/>
                                <a:pt x="4043" y="4152"/>
                                <a:pt x="4063" y="4160"/>
                              </a:cubicBezTo>
                              <a:cubicBezTo>
                                <a:pt x="4067" y="4161"/>
                                <a:pt x="4070" y="4162"/>
                                <a:pt x="4074" y="4163"/>
                              </a:cubicBezTo>
                            </a:path>
                            <a:path w="1734" h="486">
                              <a:moveTo>
                                <a:pt x="4410" y="4018"/>
                              </a:moveTo>
                              <a:cubicBezTo>
                                <a:pt x="4407" y="4010"/>
                                <a:pt x="4406" y="4000"/>
                                <a:pt x="4398" y="3994"/>
                              </a:cubicBezTo>
                              <a:cubicBezTo>
                                <a:pt x="4393" y="3990"/>
                                <a:pt x="4375" y="3986"/>
                                <a:pt x="4369" y="3985"/>
                              </a:cubicBezTo>
                              <a:cubicBezTo>
                                <a:pt x="4350" y="3983"/>
                                <a:pt x="4324" y="3983"/>
                                <a:pt x="4305" y="3988"/>
                              </a:cubicBezTo>
                              <a:cubicBezTo>
                                <a:pt x="4283" y="3993"/>
                                <a:pt x="4267" y="4006"/>
                                <a:pt x="4255" y="4025"/>
                              </a:cubicBezTo>
                              <a:cubicBezTo>
                                <a:pt x="4241" y="4046"/>
                                <a:pt x="4245" y="4075"/>
                                <a:pt x="4252" y="4098"/>
                              </a:cubicBezTo>
                              <a:cubicBezTo>
                                <a:pt x="4261" y="4128"/>
                                <a:pt x="4277" y="4145"/>
                                <a:pt x="4296" y="4168"/>
                              </a:cubicBezTo>
                              <a:cubicBezTo>
                                <a:pt x="4314" y="4189"/>
                                <a:pt x="4326" y="4197"/>
                                <a:pt x="4349" y="4210"/>
                              </a:cubicBezTo>
                            </a:path>
                            <a:path w="1734" h="486">
                              <a:moveTo>
                                <a:pt x="4509" y="3765"/>
                              </a:moveTo>
                              <a:cubicBezTo>
                                <a:pt x="4502" y="3773"/>
                                <a:pt x="4505" y="3768"/>
                                <a:pt x="4503" y="3782"/>
                              </a:cubicBezTo>
                              <a:cubicBezTo>
                                <a:pt x="4500" y="3805"/>
                                <a:pt x="4493" y="3827"/>
                                <a:pt x="4493" y="3850"/>
                              </a:cubicBezTo>
                              <a:cubicBezTo>
                                <a:pt x="4493" y="3894"/>
                                <a:pt x="4490" y="3937"/>
                                <a:pt x="4489" y="3981"/>
                              </a:cubicBezTo>
                              <a:cubicBezTo>
                                <a:pt x="4488" y="4034"/>
                                <a:pt x="4485" y="4087"/>
                                <a:pt x="4485" y="4140"/>
                              </a:cubicBezTo>
                              <a:cubicBezTo>
                                <a:pt x="4485" y="4173"/>
                                <a:pt x="4485" y="4207"/>
                                <a:pt x="4485" y="4240"/>
                              </a:cubicBezTo>
                            </a:path>
                            <a:path w="1734" h="486">
                              <a:moveTo>
                                <a:pt x="4418" y="3988"/>
                              </a:moveTo>
                              <a:cubicBezTo>
                                <a:pt x="4404" y="3988"/>
                                <a:pt x="4403" y="3965"/>
                                <a:pt x="4399" y="3976"/>
                              </a:cubicBezTo>
                              <a:cubicBezTo>
                                <a:pt x="4399" y="3977"/>
                                <a:pt x="4400" y="3979"/>
                                <a:pt x="4400" y="3980"/>
                              </a:cubicBezTo>
                              <a:cubicBezTo>
                                <a:pt x="4412" y="3990"/>
                                <a:pt x="4422" y="3988"/>
                                <a:pt x="4438" y="3988"/>
                              </a:cubicBezTo>
                              <a:cubicBezTo>
                                <a:pt x="4462" y="3988"/>
                                <a:pt x="4483" y="3993"/>
                                <a:pt x="4508" y="3992"/>
                              </a:cubicBezTo>
                              <a:cubicBezTo>
                                <a:pt x="4515" y="3992"/>
                                <a:pt x="4521" y="3992"/>
                                <a:pt x="4528" y="3992"/>
                              </a:cubicBezTo>
                            </a:path>
                            <a:path w="1734" h="486">
                              <a:moveTo>
                                <a:pt x="4702" y="4172"/>
                              </a:moveTo>
                              <a:cubicBezTo>
                                <a:pt x="4704" y="4180"/>
                                <a:pt x="4705" y="4194"/>
                                <a:pt x="4705" y="41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972,3765" coordsize="1734,486" path="m3008,4020c3000,4019,2987,4014,2983,4013c2981,4022,2977,4038,2975,4050c2971,4079,2972,4106,2975,4135c2977,4154,2977,4159,2982,4170em3012,3871c3012,3869,3014,3861,3015,3861c3020,3859,3028,3866,3032,3868em3152,4015c3143,4040,3138,4066,3136,4092c3134,4116,3130,4139,3129,4163c3128,4175,3129,4186,3132,4196c3142,4175,3151,4155,3158,4133c3169,4101,3178,4067,3193,4037c3203,4017,3212,3997,3219,3976c3222,3969,3225,3964,3228,3960c3234,3977,3239,3995,3242,4013c3249,4052,3258,4091,3266,4130c3273,4164,3282,4195,3294,4228c3298,4240,3300,4242,3305,4250em3385,3915c3386,3902,3388,3890,3389,3877c3389,3898,3389,3919,3391,3940c3394,3980,3397,4020,3399,4060c3401,4100,3401,4142,3404,4182c3405,4189,3406,4195,3407,4202em3371,4032c3366,4045,3362,4028,3365,4058c3366,4066,3377,4085,3382,4090c3400,4109,3423,4111,3447,4112c3477,4113,3484,4105,3507,4088em3544,3983c3542,3992,3540,4001,3540,4011c3540,4018,3547,4034,3552,4039c3561,4050,3581,4054,3594,4055c3610,4056,3627,4051,3640,4044c3652,4037,3654,4031,3654,4018c3654,4000,3643,3976,3627,3967c3618,3962,3603,3968,3598,3976c3591,3986,3595,4021,3597,4032c3602,4064,3614,4095,3627,4125c3636,4144,3646,4162,3664,4174c3671,4177,3674,4178,3680,4177em3720,4015c3721,4011,3723,4008,3724,4004c3725,4012,3727,4017,3730,4025c3736,4042,3738,4061,3743,4078c3748,4097,3752,4117,3754,4137c3755,4144,3756,4153,3758,4160c3758,4159,3758,4159,3758,4158c3756,4137,3755,4116,3755,4095c3755,4058,3761,4023,3770,3987c3772,3980,3774,3965,3783,3962c3784,3963,3786,3963,3787,3964em4006,3889c4004,3892,3996,3903,3993,3906c3985,3915,3977,3924,3969,3933c3956,3949,3938,3966,3929,3985c3923,3999,3925,4013,3934,4025c3941,4035,3955,4040,3964,4048c3971,4054,3980,4065,3983,4074c3985,4080,3984,4080,3980,4086c3974,4094,3961,4095,3954,4104c3942,4119,3934,4125,3929,4144c3926,4157,3926,4162,3929,4174em4006,4060c4009,4051,4018,4041,4023,4039c4034,4034,4058,4039,4070,4036c4077,4034,4092,4028,4097,4023c4100,4020,4107,4007,4103,4002c4099,3998,4087,3992,4082,3992c4065,3991,4056,3995,4042,4006c4026,4019,4018,4040,4013,4060c4007,4084,4012,4103,4021,4125c4030,4145,4043,4152,4063,4160c4067,4161,4070,4162,4074,4163em4410,4018c4407,4010,4406,4000,4398,3994c4393,3990,4375,3986,4369,3985c4350,3983,4324,3983,4305,3988c4283,3993,4267,4006,4255,4025c4241,4046,4245,4075,4252,4098c4261,4128,4277,4145,4296,4168c4314,4189,4326,4197,4349,4210em4509,3765c4502,3773,4505,3768,4503,3782c4500,3805,4493,3827,4493,3850c4493,3894,4490,3937,4489,3981c4488,4034,4485,4087,4485,4140c4485,4173,4485,4207,4485,4240em4418,3988c4404,3988,4403,3965,4399,3976c4399,3977,4400,3979,4400,3980c4412,3990,4422,3988,4438,3988c4462,3988,4483,3993,4508,3992c4515,3992,4521,3992,4528,3992em4702,4172c4704,4180,4705,4194,4705,4195e" stroked="t" o:allowincell="f" style="position:absolute;margin-left:12.25pt;margin-top:3.2pt;width:49.1pt;height:13.7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77745</wp:posOffset>
                </wp:positionH>
                <wp:positionV relativeFrom="paragraph">
                  <wp:posOffset>186690</wp:posOffset>
                </wp:positionV>
                <wp:extent cx="358775" cy="262255"/>
                <wp:effectExtent l="6985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" h="728">
                              <a:moveTo>
                                <a:pt x="9098" y="4359"/>
                              </a:moveTo>
                              <a:cubicBezTo>
                                <a:pt x="9092" y="4360"/>
                                <a:pt x="9098" y="4361"/>
                                <a:pt x="9086" y="4357"/>
                              </a:cubicBezTo>
                              <a:cubicBezTo>
                                <a:pt x="9084" y="4365"/>
                                <a:pt x="9083" y="4366"/>
                                <a:pt x="9083" y="4376"/>
                              </a:cubicBezTo>
                              <a:cubicBezTo>
                                <a:pt x="9082" y="4403"/>
                                <a:pt x="9080" y="4430"/>
                                <a:pt x="9081" y="4457"/>
                              </a:cubicBezTo>
                              <a:cubicBezTo>
                                <a:pt x="9082" y="4511"/>
                                <a:pt x="9086" y="4567"/>
                                <a:pt x="9091" y="4621"/>
                              </a:cubicBezTo>
                              <a:cubicBezTo>
                                <a:pt x="9096" y="4674"/>
                                <a:pt x="9102" y="4730"/>
                                <a:pt x="9097" y="4783"/>
                              </a:cubicBezTo>
                              <a:cubicBezTo>
                                <a:pt x="9096" y="4796"/>
                                <a:pt x="9092" y="4797"/>
                                <a:pt x="9088" y="4804"/>
                              </a:cubicBezTo>
                            </a:path>
                            <a:path w="997" h="728">
                              <a:moveTo>
                                <a:pt x="8907" y="4404"/>
                              </a:moveTo>
                              <a:cubicBezTo>
                                <a:pt x="8892" y="4386"/>
                                <a:pt x="8876" y="4368"/>
                                <a:pt x="8868" y="4348"/>
                              </a:cubicBezTo>
                              <a:cubicBezTo>
                                <a:pt x="8886" y="4337"/>
                                <a:pt x="8902" y="4325"/>
                                <a:pt x="8921" y="4315"/>
                              </a:cubicBezTo>
                              <a:cubicBezTo>
                                <a:pt x="8955" y="4298"/>
                                <a:pt x="8990" y="4292"/>
                                <a:pt x="9028" y="4291"/>
                              </a:cubicBezTo>
                              <a:cubicBezTo>
                                <a:pt x="9062" y="4290"/>
                                <a:pt x="9089" y="4295"/>
                                <a:pt x="9120" y="4308"/>
                              </a:cubicBezTo>
                            </a:path>
                            <a:path w="997" h="728">
                              <a:moveTo>
                                <a:pt x="9200" y="4172"/>
                              </a:moveTo>
                              <a:cubicBezTo>
                                <a:pt x="9184" y="4175"/>
                                <a:pt x="9170" y="4169"/>
                                <a:pt x="9163" y="4191"/>
                              </a:cubicBezTo>
                              <a:cubicBezTo>
                                <a:pt x="9157" y="4211"/>
                                <a:pt x="9166" y="4250"/>
                                <a:pt x="9167" y="4271"/>
                              </a:cubicBezTo>
                              <a:cubicBezTo>
                                <a:pt x="9169" y="4337"/>
                                <a:pt x="9174" y="4402"/>
                                <a:pt x="9183" y="4467"/>
                              </a:cubicBezTo>
                              <a:cubicBezTo>
                                <a:pt x="9192" y="4530"/>
                                <a:pt x="9198" y="4598"/>
                                <a:pt x="9217" y="4659"/>
                              </a:cubicBezTo>
                              <a:cubicBezTo>
                                <a:pt x="9223" y="4677"/>
                                <a:pt x="9229" y="4684"/>
                                <a:pt x="9240" y="4692"/>
                              </a:cubicBezTo>
                              <a:cubicBezTo>
                                <a:pt x="9249" y="4675"/>
                                <a:pt x="9258" y="4658"/>
                                <a:pt x="9263" y="4638"/>
                              </a:cubicBezTo>
                              <a:cubicBezTo>
                                <a:pt x="9269" y="4616"/>
                                <a:pt x="9271" y="4581"/>
                                <a:pt x="9287" y="4563"/>
                              </a:cubicBezTo>
                              <a:cubicBezTo>
                                <a:pt x="9304" y="4543"/>
                                <a:pt x="9318" y="4557"/>
                                <a:pt x="9330" y="4575"/>
                              </a:cubicBezTo>
                              <a:cubicBezTo>
                                <a:pt x="9347" y="4601"/>
                                <a:pt x="9360" y="4632"/>
                                <a:pt x="9376" y="4659"/>
                              </a:cubicBezTo>
                              <a:cubicBezTo>
                                <a:pt x="9386" y="4677"/>
                                <a:pt x="9397" y="4685"/>
                                <a:pt x="9412" y="4698"/>
                              </a:cubicBezTo>
                            </a:path>
                            <a:path w="997" h="728">
                              <a:moveTo>
                                <a:pt x="9505" y="4544"/>
                              </a:moveTo>
                              <a:cubicBezTo>
                                <a:pt x="9501" y="4544"/>
                                <a:pt x="9500" y="4544"/>
                                <a:pt x="9497" y="4544"/>
                              </a:cubicBezTo>
                              <a:cubicBezTo>
                                <a:pt x="9499" y="4542"/>
                                <a:pt x="9492" y="4543"/>
                                <a:pt x="9499" y="4542"/>
                              </a:cubicBezTo>
                              <a:cubicBezTo>
                                <a:pt x="9511" y="4540"/>
                                <a:pt x="9508" y="4543"/>
                                <a:pt x="9517" y="4535"/>
                              </a:cubicBezTo>
                              <a:cubicBezTo>
                                <a:pt x="9532" y="4523"/>
                                <a:pt x="9544" y="4512"/>
                                <a:pt x="9556" y="4497"/>
                              </a:cubicBezTo>
                              <a:cubicBezTo>
                                <a:pt x="9567" y="4484"/>
                                <a:pt x="9574" y="4470"/>
                                <a:pt x="9576" y="4453"/>
                              </a:cubicBezTo>
                              <a:cubicBezTo>
                                <a:pt x="9577" y="4441"/>
                                <a:pt x="9567" y="4436"/>
                                <a:pt x="9557" y="4436"/>
                              </a:cubicBezTo>
                              <a:cubicBezTo>
                                <a:pt x="9539" y="4436"/>
                                <a:pt x="9516" y="4465"/>
                                <a:pt x="9507" y="4478"/>
                              </a:cubicBezTo>
                              <a:cubicBezTo>
                                <a:pt x="9487" y="4508"/>
                                <a:pt x="9485" y="4546"/>
                                <a:pt x="9487" y="4581"/>
                              </a:cubicBezTo>
                              <a:cubicBezTo>
                                <a:pt x="9488" y="4605"/>
                                <a:pt x="9499" y="4626"/>
                                <a:pt x="9517" y="4642"/>
                              </a:cubicBezTo>
                              <a:cubicBezTo>
                                <a:pt x="9529" y="4651"/>
                                <a:pt x="9533" y="4654"/>
                                <a:pt x="9543" y="4656"/>
                              </a:cubicBezTo>
                            </a:path>
                            <a:path w="997" h="728">
                              <a:moveTo>
                                <a:pt x="9712" y="4430"/>
                              </a:moveTo>
                              <a:cubicBezTo>
                                <a:pt x="9686" y="4434"/>
                                <a:pt x="9677" y="4422"/>
                                <a:pt x="9649" y="4450"/>
                              </a:cubicBezTo>
                              <a:cubicBezTo>
                                <a:pt x="9639" y="4460"/>
                                <a:pt x="9632" y="4506"/>
                                <a:pt x="9629" y="4520"/>
                              </a:cubicBezTo>
                              <a:cubicBezTo>
                                <a:pt x="9622" y="4550"/>
                                <a:pt x="9612" y="4582"/>
                                <a:pt x="9620" y="4612"/>
                              </a:cubicBezTo>
                              <a:cubicBezTo>
                                <a:pt x="9627" y="4638"/>
                                <a:pt x="9645" y="4642"/>
                                <a:pt x="9670" y="4638"/>
                              </a:cubicBezTo>
                              <a:cubicBezTo>
                                <a:pt x="9708" y="4632"/>
                                <a:pt x="9753" y="4600"/>
                                <a:pt x="9778" y="4572"/>
                              </a:cubicBezTo>
                              <a:cubicBezTo>
                                <a:pt x="9797" y="4550"/>
                                <a:pt x="9820" y="4520"/>
                                <a:pt x="9828" y="4492"/>
                              </a:cubicBezTo>
                              <a:cubicBezTo>
                                <a:pt x="9829" y="4481"/>
                                <a:pt x="9829" y="4477"/>
                                <a:pt x="9829" y="4469"/>
                              </a:cubicBezTo>
                              <a:cubicBezTo>
                                <a:pt x="9822" y="4472"/>
                                <a:pt x="9821" y="4465"/>
                                <a:pt x="9819" y="4472"/>
                              </a:cubicBezTo>
                              <a:cubicBezTo>
                                <a:pt x="9812" y="4503"/>
                                <a:pt x="9829" y="4553"/>
                                <a:pt x="9838" y="4581"/>
                              </a:cubicBezTo>
                              <a:cubicBezTo>
                                <a:pt x="9849" y="4614"/>
                                <a:pt x="9861" y="4642"/>
                                <a:pt x="9863" y="4677"/>
                              </a:cubicBezTo>
                              <a:cubicBezTo>
                                <a:pt x="9865" y="4711"/>
                                <a:pt x="9852" y="4744"/>
                                <a:pt x="9832" y="4771"/>
                              </a:cubicBezTo>
                              <a:cubicBezTo>
                                <a:pt x="9804" y="4809"/>
                                <a:pt x="9761" y="4843"/>
                                <a:pt x="9720" y="4865"/>
                              </a:cubicBezTo>
                              <a:cubicBezTo>
                                <a:pt x="9695" y="4878"/>
                                <a:pt x="9645" y="4906"/>
                                <a:pt x="9615" y="4897"/>
                              </a:cubicBezTo>
                              <a:cubicBezTo>
                                <a:pt x="9612" y="4894"/>
                                <a:pt x="9608" y="4891"/>
                                <a:pt x="9605" y="488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867,4170" coordsize="997,728" path="m9098,4359c9092,4360,9098,4361,9086,4357c9084,4365,9083,4366,9083,4376c9082,4403,9080,4430,9081,4457c9082,4511,9086,4567,9091,4621c9096,4674,9102,4730,9097,4783c9096,4796,9092,4797,9088,4804em8907,4404c8892,4386,8876,4368,8868,4348c8886,4337,8902,4325,8921,4315c8955,4298,8990,4292,9028,4291c9062,4290,9089,4295,9120,4308em9200,4172c9184,4175,9170,4169,9163,4191c9157,4211,9166,4250,9167,4271c9169,4337,9174,4402,9183,4467c9192,4530,9198,4598,9217,4659c9223,4677,9229,4684,9240,4692c9249,4675,9258,4658,9263,4638c9269,4616,9271,4581,9287,4563c9304,4543,9318,4557,9330,4575c9347,4601,9360,4632,9376,4659c9386,4677,9397,4685,9412,4698em9505,4544c9501,4544,9500,4544,9497,4544c9499,4542,9492,4543,9499,4542c9511,4540,9508,4543,9517,4535c9532,4523,9544,4512,9556,4497c9567,4484,9574,4470,9576,4453c9577,4441,9567,4436,9557,4436c9539,4436,9516,4465,9507,4478c9487,4508,9485,4546,9487,4581c9488,4605,9499,4626,9517,4642c9529,4651,9533,4654,9543,4656em9712,4430c9686,4434,9677,4422,9649,4450c9639,4460,9632,4506,9629,4520c9622,4550,9612,4582,9620,4612c9627,4638,9645,4642,9670,4638c9708,4632,9753,4600,9778,4572c9797,4550,9820,4520,9828,4492c9829,4481,9829,4477,9829,4469c9822,4472,9821,4465,9819,4472c9812,4503,9829,4553,9838,4581c9849,4614,9861,4642,9863,4677c9865,4711,9852,4744,9832,4771c9804,4809,9761,4843,9720,4865c9695,4878,9645,4906,9615,4897c9612,4894,9608,4891,9605,4888e" stroked="t" o:allowincell="f" style="position:absolute;margin-left:179.35pt;margin-top:14.7pt;width:28.2pt;height:20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28975</wp:posOffset>
                </wp:positionH>
                <wp:positionV relativeFrom="paragraph">
                  <wp:posOffset>191770</wp:posOffset>
                </wp:positionV>
                <wp:extent cx="114300" cy="13589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377">
                              <a:moveTo>
                                <a:pt x="11558" y="4320"/>
                              </a:moveTo>
                              <a:cubicBezTo>
                                <a:pt x="11548" y="4344"/>
                                <a:pt x="11553" y="4368"/>
                                <a:pt x="11552" y="4395"/>
                              </a:cubicBezTo>
                              <a:cubicBezTo>
                                <a:pt x="11551" y="4418"/>
                                <a:pt x="11549" y="4441"/>
                                <a:pt x="11545" y="4464"/>
                              </a:cubicBezTo>
                              <a:cubicBezTo>
                                <a:pt x="11540" y="4492"/>
                                <a:pt x="11532" y="4518"/>
                                <a:pt x="11528" y="4546"/>
                              </a:cubicBezTo>
                              <a:cubicBezTo>
                                <a:pt x="11528" y="4551"/>
                                <a:pt x="11527" y="4555"/>
                                <a:pt x="11527" y="4560"/>
                              </a:cubicBezTo>
                            </a:path>
                            <a:path w="317" h="377">
                              <a:moveTo>
                                <a:pt x="11551" y="4237"/>
                              </a:moveTo>
                              <a:cubicBezTo>
                                <a:pt x="11529" y="4223"/>
                                <a:pt x="11527" y="4211"/>
                                <a:pt x="11510" y="4184"/>
                              </a:cubicBezTo>
                              <a:cubicBezTo>
                                <a:pt x="11513" y="4186"/>
                                <a:pt x="11512" y="4188"/>
                                <a:pt x="11512" y="4193"/>
                              </a:cubicBezTo>
                              <a:cubicBezTo>
                                <a:pt x="11512" y="4204"/>
                                <a:pt x="11524" y="4215"/>
                                <a:pt x="11530" y="4224"/>
                              </a:cubicBezTo>
                            </a:path>
                            <a:path w="317" h="377">
                              <a:moveTo>
                                <a:pt x="11657" y="4237"/>
                              </a:moveTo>
                              <a:cubicBezTo>
                                <a:pt x="11660" y="4241"/>
                                <a:pt x="11668" y="4241"/>
                                <a:pt x="11670" y="4252"/>
                              </a:cubicBezTo>
                              <a:cubicBezTo>
                                <a:pt x="11673" y="4266"/>
                                <a:pt x="11666" y="4280"/>
                                <a:pt x="11665" y="4294"/>
                              </a:cubicBezTo>
                              <a:cubicBezTo>
                                <a:pt x="11662" y="4324"/>
                                <a:pt x="11663" y="4355"/>
                                <a:pt x="11663" y="4385"/>
                              </a:cubicBezTo>
                              <a:cubicBezTo>
                                <a:pt x="11663" y="4411"/>
                                <a:pt x="11662" y="4440"/>
                                <a:pt x="11665" y="4465"/>
                              </a:cubicBezTo>
                              <a:cubicBezTo>
                                <a:pt x="11676" y="4455"/>
                                <a:pt x="11683" y="4445"/>
                                <a:pt x="11691" y="4430"/>
                              </a:cubicBezTo>
                              <a:cubicBezTo>
                                <a:pt x="11705" y="4401"/>
                                <a:pt x="11715" y="4370"/>
                                <a:pt x="11730" y="4341"/>
                              </a:cubicBezTo>
                              <a:cubicBezTo>
                                <a:pt x="11738" y="4326"/>
                                <a:pt x="11747" y="4311"/>
                                <a:pt x="11758" y="4298"/>
                              </a:cubicBezTo>
                              <a:cubicBezTo>
                                <a:pt x="11773" y="4305"/>
                                <a:pt x="11777" y="4307"/>
                                <a:pt x="11783" y="4327"/>
                              </a:cubicBezTo>
                              <a:cubicBezTo>
                                <a:pt x="11792" y="4356"/>
                                <a:pt x="11798" y="4386"/>
                                <a:pt x="11807" y="4415"/>
                              </a:cubicBezTo>
                              <a:cubicBezTo>
                                <a:pt x="11813" y="4436"/>
                                <a:pt x="11820" y="4458"/>
                                <a:pt x="11826" y="447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510,4184" coordsize="317,377" path="m11558,4320c11548,4344,11553,4368,11552,4395c11551,4418,11549,4441,11545,4464c11540,4492,11532,4518,11528,4546c11528,4551,11527,4555,11527,4560em11551,4237c11529,4223,11527,4211,11510,4184c11513,4186,11512,4188,11512,4193c11512,4204,11524,4215,11530,4224em11657,4237c11660,4241,11668,4241,11670,4252c11673,4266,11666,4280,11665,4294c11662,4324,11663,4355,11663,4385c11663,4411,11662,4440,11665,4465c11676,4455,11683,4445,11691,4430c11705,4401,11715,4370,11730,4341c11738,4326,11747,4311,11758,4298c11773,4305,11777,4307,11783,4327c11792,4356,11798,4386,11807,4415c11813,4436,11820,4458,11826,4479e" stroked="t" o:allowincell="f" style="position:absolute;margin-left:254.25pt;margin-top:15.1pt;width:8.95pt;height:10.6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47415</wp:posOffset>
                </wp:positionH>
                <wp:positionV relativeFrom="paragraph">
                  <wp:posOffset>107315</wp:posOffset>
                </wp:positionV>
                <wp:extent cx="676275" cy="244475"/>
                <wp:effectExtent l="6985" t="7620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9" h="679">
                              <a:moveTo>
                                <a:pt x="12395" y="4383"/>
                              </a:moveTo>
                              <a:cubicBezTo>
                                <a:pt x="12388" y="4370"/>
                                <a:pt x="12385" y="4355"/>
                                <a:pt x="12375" y="4343"/>
                              </a:cubicBezTo>
                              <a:cubicBezTo>
                                <a:pt x="12347" y="4311"/>
                                <a:pt x="12267" y="4345"/>
                                <a:pt x="12239" y="4354"/>
                              </a:cubicBezTo>
                              <a:cubicBezTo>
                                <a:pt x="12200" y="4367"/>
                                <a:pt x="12166" y="4387"/>
                                <a:pt x="12136" y="4416"/>
                              </a:cubicBezTo>
                              <a:cubicBezTo>
                                <a:pt x="12113" y="4439"/>
                                <a:pt x="12110" y="4469"/>
                                <a:pt x="12127" y="4497"/>
                              </a:cubicBezTo>
                              <a:cubicBezTo>
                                <a:pt x="12152" y="4538"/>
                                <a:pt x="12211" y="4568"/>
                                <a:pt x="12252" y="4588"/>
                              </a:cubicBezTo>
                              <a:cubicBezTo>
                                <a:pt x="12277" y="4600"/>
                                <a:pt x="12310" y="4605"/>
                                <a:pt x="12332" y="4621"/>
                              </a:cubicBezTo>
                              <a:cubicBezTo>
                                <a:pt x="12349" y="4633"/>
                                <a:pt x="12330" y="4617"/>
                                <a:pt x="12325" y="4609"/>
                              </a:cubicBezTo>
                            </a:path>
                            <a:path w="1879" h="679">
                              <a:moveTo>
                                <a:pt x="12391" y="4032"/>
                              </a:moveTo>
                              <a:cubicBezTo>
                                <a:pt x="12386" y="4027"/>
                                <a:pt x="12380" y="4023"/>
                                <a:pt x="12375" y="4018"/>
                              </a:cubicBezTo>
                              <a:cubicBezTo>
                                <a:pt x="12371" y="4038"/>
                                <a:pt x="12364" y="4058"/>
                                <a:pt x="12359" y="4079"/>
                              </a:cubicBezTo>
                              <a:cubicBezTo>
                                <a:pt x="12338" y="4161"/>
                                <a:pt x="12328" y="4246"/>
                                <a:pt x="12320" y="4331"/>
                              </a:cubicBezTo>
                              <a:cubicBezTo>
                                <a:pt x="12314" y="4397"/>
                                <a:pt x="12313" y="4464"/>
                                <a:pt x="12316" y="4530"/>
                              </a:cubicBezTo>
                              <a:cubicBezTo>
                                <a:pt x="12318" y="4564"/>
                                <a:pt x="12324" y="4594"/>
                                <a:pt x="12332" y="4626"/>
                              </a:cubicBezTo>
                            </a:path>
                            <a:path w="1879" h="679">
                              <a:moveTo>
                                <a:pt x="12448" y="4420"/>
                              </a:moveTo>
                              <a:cubicBezTo>
                                <a:pt x="12456" y="4440"/>
                                <a:pt x="12458" y="4451"/>
                                <a:pt x="12462" y="4471"/>
                              </a:cubicBezTo>
                              <a:cubicBezTo>
                                <a:pt x="12466" y="4491"/>
                                <a:pt x="12468" y="4512"/>
                                <a:pt x="12473" y="4532"/>
                              </a:cubicBezTo>
                              <a:cubicBezTo>
                                <a:pt x="12476" y="4545"/>
                                <a:pt x="12480" y="4557"/>
                                <a:pt x="12483" y="4570"/>
                              </a:cubicBezTo>
                            </a:path>
                            <a:path w="1879" h="679">
                              <a:moveTo>
                                <a:pt x="12544" y="4326"/>
                              </a:moveTo>
                              <a:cubicBezTo>
                                <a:pt x="12539" y="4294"/>
                                <a:pt x="12536" y="4259"/>
                                <a:pt x="12528" y="4228"/>
                              </a:cubicBezTo>
                              <a:cubicBezTo>
                                <a:pt x="12527" y="4223"/>
                                <a:pt x="12516" y="4222"/>
                                <a:pt x="12513" y="4224"/>
                              </a:cubicBezTo>
                              <a:cubicBezTo>
                                <a:pt x="12504" y="4230"/>
                                <a:pt x="12504" y="4236"/>
                                <a:pt x="12503" y="4245"/>
                              </a:cubicBezTo>
                            </a:path>
                            <a:path w="1879" h="679">
                              <a:moveTo>
                                <a:pt x="12951" y="4109"/>
                              </a:moveTo>
                              <a:cubicBezTo>
                                <a:pt x="12936" y="4066"/>
                                <a:pt x="12930" y="4018"/>
                                <a:pt x="12914" y="3976"/>
                              </a:cubicBezTo>
                              <a:cubicBezTo>
                                <a:pt x="12909" y="3962"/>
                                <a:pt x="12887" y="3948"/>
                                <a:pt x="12872" y="3950"/>
                              </a:cubicBezTo>
                              <a:cubicBezTo>
                                <a:pt x="12840" y="3954"/>
                                <a:pt x="12819" y="3975"/>
                                <a:pt x="12802" y="3999"/>
                              </a:cubicBezTo>
                              <a:cubicBezTo>
                                <a:pt x="12771" y="4043"/>
                                <a:pt x="12763" y="4092"/>
                                <a:pt x="12757" y="4144"/>
                              </a:cubicBezTo>
                              <a:cubicBezTo>
                                <a:pt x="12750" y="4205"/>
                                <a:pt x="12751" y="4267"/>
                                <a:pt x="12751" y="4329"/>
                              </a:cubicBezTo>
                              <a:cubicBezTo>
                                <a:pt x="12751" y="4377"/>
                                <a:pt x="12752" y="4418"/>
                                <a:pt x="12738" y="4464"/>
                              </a:cubicBezTo>
                            </a:path>
                            <a:path w="1879" h="679">
                              <a:moveTo>
                                <a:pt x="12572" y="4333"/>
                              </a:moveTo>
                              <a:cubicBezTo>
                                <a:pt x="12569" y="4322"/>
                                <a:pt x="12566" y="4321"/>
                                <a:pt x="12588" y="4320"/>
                              </a:cubicBezTo>
                              <a:cubicBezTo>
                                <a:pt x="12632" y="4318"/>
                                <a:pt x="12677" y="4321"/>
                                <a:pt x="12721" y="4317"/>
                              </a:cubicBezTo>
                              <a:cubicBezTo>
                                <a:pt x="12761" y="4313"/>
                                <a:pt x="12774" y="4312"/>
                                <a:pt x="12801" y="4308"/>
                              </a:cubicBezTo>
                            </a:path>
                            <a:path w="1879" h="679">
                              <a:moveTo>
                                <a:pt x="13239" y="4116"/>
                              </a:moveTo>
                              <a:cubicBezTo>
                                <a:pt x="13239" y="4075"/>
                                <a:pt x="13238" y="4026"/>
                                <a:pt x="13236" y="3990"/>
                              </a:cubicBezTo>
                              <a:cubicBezTo>
                                <a:pt x="13235" y="3976"/>
                                <a:pt x="13219" y="3952"/>
                                <a:pt x="13203" y="3955"/>
                              </a:cubicBezTo>
                              <a:cubicBezTo>
                                <a:pt x="13174" y="3961"/>
                                <a:pt x="13164" y="3980"/>
                                <a:pt x="13147" y="4004"/>
                              </a:cubicBezTo>
                              <a:cubicBezTo>
                                <a:pt x="13115" y="4050"/>
                                <a:pt x="13100" y="4095"/>
                                <a:pt x="13087" y="4149"/>
                              </a:cubicBezTo>
                              <a:cubicBezTo>
                                <a:pt x="13070" y="4219"/>
                                <a:pt x="13065" y="4290"/>
                                <a:pt x="13064" y="4362"/>
                              </a:cubicBezTo>
                              <a:cubicBezTo>
                                <a:pt x="13064" y="4396"/>
                                <a:pt x="13063" y="4431"/>
                                <a:pt x="13063" y="4465"/>
                              </a:cubicBezTo>
                            </a:path>
                            <a:path w="1879" h="679">
                              <a:moveTo>
                                <a:pt x="12914" y="4254"/>
                              </a:moveTo>
                              <a:cubicBezTo>
                                <a:pt x="12901" y="4254"/>
                                <a:pt x="12904" y="4256"/>
                                <a:pt x="12895" y="4247"/>
                              </a:cubicBezTo>
                              <a:cubicBezTo>
                                <a:pt x="12907" y="4247"/>
                                <a:pt x="12917" y="4247"/>
                                <a:pt x="12928" y="4250"/>
                              </a:cubicBezTo>
                              <a:cubicBezTo>
                                <a:pt x="12954" y="4257"/>
                                <a:pt x="12980" y="4262"/>
                                <a:pt x="13007" y="4266"/>
                              </a:cubicBezTo>
                              <a:cubicBezTo>
                                <a:pt x="13016" y="4267"/>
                                <a:pt x="13026" y="4269"/>
                                <a:pt x="13035" y="4270"/>
                              </a:cubicBezTo>
                            </a:path>
                            <a:path w="1879" h="679">
                              <a:moveTo>
                                <a:pt x="13161" y="4235"/>
                              </a:moveTo>
                              <a:cubicBezTo>
                                <a:pt x="13170" y="4236"/>
                                <a:pt x="13167" y="4234"/>
                                <a:pt x="13176" y="4235"/>
                              </a:cubicBezTo>
                              <a:cubicBezTo>
                                <a:pt x="13193" y="4237"/>
                                <a:pt x="13216" y="4235"/>
                                <a:pt x="13233" y="4235"/>
                              </a:cubicBezTo>
                              <a:cubicBezTo>
                                <a:pt x="13264" y="4234"/>
                                <a:pt x="13296" y="4232"/>
                                <a:pt x="13327" y="4231"/>
                              </a:cubicBezTo>
                              <a:cubicBezTo>
                                <a:pt x="13345" y="4230"/>
                                <a:pt x="13364" y="4226"/>
                                <a:pt x="13370" y="4207"/>
                              </a:cubicBezTo>
                              <a:cubicBezTo>
                                <a:pt x="13374" y="4193"/>
                                <a:pt x="13363" y="4166"/>
                                <a:pt x="13352" y="4158"/>
                              </a:cubicBezTo>
                              <a:cubicBezTo>
                                <a:pt x="13328" y="4141"/>
                                <a:pt x="13295" y="4145"/>
                                <a:pt x="13270" y="4153"/>
                              </a:cubicBezTo>
                              <a:cubicBezTo>
                                <a:pt x="13235" y="4165"/>
                                <a:pt x="13221" y="4196"/>
                                <a:pt x="13214" y="4231"/>
                              </a:cubicBezTo>
                              <a:cubicBezTo>
                                <a:pt x="13204" y="4280"/>
                                <a:pt x="13220" y="4331"/>
                                <a:pt x="13254" y="4368"/>
                              </a:cubicBezTo>
                              <a:cubicBezTo>
                                <a:pt x="13273" y="4384"/>
                                <a:pt x="13279" y="4389"/>
                                <a:pt x="13291" y="4401"/>
                              </a:cubicBezTo>
                            </a:path>
                            <a:path w="1879" h="679">
                              <a:moveTo>
                                <a:pt x="13422" y="4231"/>
                              </a:moveTo>
                              <a:cubicBezTo>
                                <a:pt x="13427" y="4222"/>
                                <a:pt x="13422" y="4232"/>
                                <a:pt x="13424" y="4240"/>
                              </a:cubicBezTo>
                              <a:cubicBezTo>
                                <a:pt x="13427" y="4252"/>
                                <a:pt x="13427" y="4267"/>
                                <a:pt x="13427" y="4280"/>
                              </a:cubicBezTo>
                              <a:cubicBezTo>
                                <a:pt x="13427" y="4307"/>
                                <a:pt x="13427" y="4335"/>
                                <a:pt x="13429" y="4361"/>
                              </a:cubicBezTo>
                              <a:cubicBezTo>
                                <a:pt x="13431" y="4384"/>
                                <a:pt x="13433" y="4407"/>
                                <a:pt x="13433" y="4430"/>
                              </a:cubicBezTo>
                              <a:cubicBezTo>
                                <a:pt x="13429" y="4406"/>
                                <a:pt x="13429" y="4385"/>
                                <a:pt x="13429" y="4361"/>
                              </a:cubicBezTo>
                              <a:cubicBezTo>
                                <a:pt x="13430" y="4313"/>
                                <a:pt x="13437" y="4272"/>
                                <a:pt x="13457" y="4228"/>
                              </a:cubicBezTo>
                              <a:cubicBezTo>
                                <a:pt x="13463" y="4215"/>
                                <a:pt x="13467" y="4204"/>
                                <a:pt x="13483" y="4203"/>
                              </a:cubicBezTo>
                              <a:cubicBezTo>
                                <a:pt x="13495" y="4203"/>
                                <a:pt x="13498" y="4203"/>
                                <a:pt x="13506" y="4205"/>
                              </a:cubicBezTo>
                            </a:path>
                            <a:path w="1879" h="679">
                              <a:moveTo>
                                <a:pt x="13588" y="4243"/>
                              </a:moveTo>
                              <a:cubicBezTo>
                                <a:pt x="13579" y="4242"/>
                                <a:pt x="13571" y="4242"/>
                                <a:pt x="13562" y="4240"/>
                              </a:cubicBezTo>
                              <a:cubicBezTo>
                                <a:pt x="13569" y="4242"/>
                                <a:pt x="13571" y="4242"/>
                                <a:pt x="13579" y="4242"/>
                              </a:cubicBezTo>
                              <a:cubicBezTo>
                                <a:pt x="13601" y="4243"/>
                                <a:pt x="13621" y="4241"/>
                                <a:pt x="13642" y="4238"/>
                              </a:cubicBezTo>
                              <a:cubicBezTo>
                                <a:pt x="13667" y="4234"/>
                                <a:pt x="13691" y="4232"/>
                                <a:pt x="13711" y="4217"/>
                              </a:cubicBezTo>
                              <a:cubicBezTo>
                                <a:pt x="13716" y="4212"/>
                                <a:pt x="13718" y="4210"/>
                                <a:pt x="13718" y="4205"/>
                              </a:cubicBezTo>
                              <a:cubicBezTo>
                                <a:pt x="13709" y="4188"/>
                                <a:pt x="13700" y="4181"/>
                                <a:pt x="13680" y="4177"/>
                              </a:cubicBezTo>
                              <a:cubicBezTo>
                                <a:pt x="13659" y="4173"/>
                                <a:pt x="13640" y="4182"/>
                                <a:pt x="13626" y="4198"/>
                              </a:cubicBezTo>
                              <a:cubicBezTo>
                                <a:pt x="13606" y="4221"/>
                                <a:pt x="13592" y="4257"/>
                                <a:pt x="13588" y="4287"/>
                              </a:cubicBezTo>
                              <a:cubicBezTo>
                                <a:pt x="13584" y="4319"/>
                                <a:pt x="13591" y="4355"/>
                                <a:pt x="13602" y="4385"/>
                              </a:cubicBezTo>
                              <a:cubicBezTo>
                                <a:pt x="13605" y="4391"/>
                                <a:pt x="13607" y="4396"/>
                                <a:pt x="13610" y="4402"/>
                              </a:cubicBezTo>
                            </a:path>
                            <a:path w="1879" h="679">
                              <a:moveTo>
                                <a:pt x="13708" y="4319"/>
                              </a:moveTo>
                              <a:cubicBezTo>
                                <a:pt x="13715" y="4288"/>
                                <a:pt x="13723" y="4263"/>
                                <a:pt x="13735" y="4233"/>
                              </a:cubicBezTo>
                              <a:cubicBezTo>
                                <a:pt x="13738" y="4225"/>
                                <a:pt x="13738" y="4237"/>
                                <a:pt x="13738" y="4238"/>
                              </a:cubicBezTo>
                              <a:cubicBezTo>
                                <a:pt x="13737" y="4257"/>
                                <a:pt x="13731" y="4273"/>
                                <a:pt x="13726" y="4291"/>
                              </a:cubicBezTo>
                              <a:cubicBezTo>
                                <a:pt x="13719" y="4318"/>
                                <a:pt x="13715" y="4345"/>
                                <a:pt x="13711" y="4373"/>
                              </a:cubicBezTo>
                              <a:cubicBezTo>
                                <a:pt x="13709" y="4383"/>
                                <a:pt x="13708" y="4394"/>
                                <a:pt x="13706" y="4404"/>
                              </a:cubicBezTo>
                              <a:cubicBezTo>
                                <a:pt x="13712" y="4396"/>
                                <a:pt x="13720" y="4384"/>
                                <a:pt x="13725" y="4373"/>
                              </a:cubicBezTo>
                              <a:cubicBezTo>
                                <a:pt x="13737" y="4343"/>
                                <a:pt x="13749" y="4313"/>
                                <a:pt x="13763" y="4284"/>
                              </a:cubicBezTo>
                              <a:cubicBezTo>
                                <a:pt x="13771" y="4268"/>
                                <a:pt x="13781" y="4241"/>
                                <a:pt x="13796" y="4230"/>
                              </a:cubicBezTo>
                              <a:cubicBezTo>
                                <a:pt x="13798" y="4229"/>
                                <a:pt x="13800" y="4229"/>
                                <a:pt x="13802" y="4228"/>
                              </a:cubicBezTo>
                              <a:cubicBezTo>
                                <a:pt x="13811" y="4244"/>
                                <a:pt x="13815" y="4255"/>
                                <a:pt x="13816" y="4275"/>
                              </a:cubicBezTo>
                              <a:cubicBezTo>
                                <a:pt x="13818" y="4309"/>
                                <a:pt x="13821" y="4341"/>
                                <a:pt x="13828" y="4375"/>
                              </a:cubicBezTo>
                              <a:cubicBezTo>
                                <a:pt x="13832" y="4395"/>
                                <a:pt x="13838" y="4412"/>
                                <a:pt x="13852" y="4427"/>
                              </a:cubicBezTo>
                            </a:path>
                            <a:path w="1879" h="679">
                              <a:moveTo>
                                <a:pt x="13991" y="3950"/>
                              </a:moveTo>
                              <a:cubicBezTo>
                                <a:pt x="13992" y="3961"/>
                                <a:pt x="13994" y="3970"/>
                                <a:pt x="13994" y="3981"/>
                              </a:cubicBezTo>
                              <a:cubicBezTo>
                                <a:pt x="13994" y="4014"/>
                                <a:pt x="13994" y="4046"/>
                                <a:pt x="13991" y="4079"/>
                              </a:cubicBezTo>
                              <a:cubicBezTo>
                                <a:pt x="13986" y="4135"/>
                                <a:pt x="13976" y="4187"/>
                                <a:pt x="13965" y="4242"/>
                              </a:cubicBezTo>
                              <a:cubicBezTo>
                                <a:pt x="13955" y="4292"/>
                                <a:pt x="13940" y="4340"/>
                                <a:pt x="13929" y="4389"/>
                              </a:cubicBezTo>
                              <a:cubicBezTo>
                                <a:pt x="13925" y="4406"/>
                                <a:pt x="13917" y="4429"/>
                                <a:pt x="13911" y="4437"/>
                              </a:cubicBezTo>
                            </a:path>
                            <a:path w="1879" h="679">
                              <a:moveTo>
                                <a:pt x="13815" y="4135"/>
                              </a:moveTo>
                              <a:cubicBezTo>
                                <a:pt x="13815" y="4133"/>
                                <a:pt x="13815" y="4130"/>
                                <a:pt x="13815" y="4128"/>
                              </a:cubicBezTo>
                              <a:cubicBezTo>
                                <a:pt x="13806" y="4137"/>
                                <a:pt x="13812" y="4143"/>
                                <a:pt x="13821" y="4151"/>
                              </a:cubicBezTo>
                              <a:cubicBezTo>
                                <a:pt x="13839" y="4168"/>
                                <a:pt x="13860" y="4178"/>
                                <a:pt x="13884" y="4184"/>
                              </a:cubicBezTo>
                              <a:cubicBezTo>
                                <a:pt x="13912" y="4191"/>
                                <a:pt x="13939" y="4194"/>
                                <a:pt x="13968" y="419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116,3950" coordsize="1879,679" path="m12395,4383c12388,4370,12385,4355,12375,4343c12347,4311,12267,4345,12239,4354c12200,4367,12166,4387,12136,4416c12113,4439,12110,4469,12127,4497c12152,4538,12211,4568,12252,4588c12277,4600,12310,4605,12332,4621c12349,4633,12330,4617,12325,4609em12391,4032c12386,4027,12380,4023,12375,4018c12371,4038,12364,4058,12359,4079c12338,4161,12328,4246,12320,4331c12314,4397,12313,4464,12316,4530c12318,4564,12324,4594,12332,4626em12448,4420c12456,4440,12458,4451,12462,4471c12466,4491,12468,4512,12473,4532c12476,4545,12480,4557,12483,4570em12544,4326c12539,4294,12536,4259,12528,4228c12527,4223,12516,4222,12513,4224c12504,4230,12504,4236,12503,4245em12951,4109c12936,4066,12930,4018,12914,3976c12909,3962,12887,3948,12872,3950c12840,3954,12819,3975,12802,3999c12771,4043,12763,4092,12757,4144c12750,4205,12751,4267,12751,4329c12751,4377,12752,4418,12738,4464em12572,4333c12569,4322,12566,4321,12588,4320c12632,4318,12677,4321,12721,4317c12761,4313,12774,4312,12801,4308em13239,4116c13239,4075,13238,4026,13236,3990c13235,3976,13219,3952,13203,3955c13174,3961,13164,3980,13147,4004c13115,4050,13100,4095,13087,4149c13070,4219,13065,4290,13064,4362c13064,4396,13063,4431,13063,4465em12914,4254c12901,4254,12904,4256,12895,4247c12907,4247,12917,4247,12928,4250c12954,4257,12980,4262,13007,4266c13016,4267,13026,4269,13035,4270em13161,4235c13170,4236,13167,4234,13176,4235c13193,4237,13216,4235,13233,4235c13264,4234,13296,4232,13327,4231c13345,4230,13364,4226,13370,4207c13374,4193,13363,4166,13352,4158c13328,4141,13295,4145,13270,4153c13235,4165,13221,4196,13214,4231c13204,4280,13220,4331,13254,4368c13273,4384,13279,4389,13291,4401em13422,4231c13427,4222,13422,4232,13424,4240c13427,4252,13427,4267,13427,4280c13427,4307,13427,4335,13429,4361c13431,4384,13433,4407,13433,4430c13429,4406,13429,4385,13429,4361c13430,4313,13437,4272,13457,4228c13463,4215,13467,4204,13483,4203c13495,4203,13498,4203,13506,4205em13588,4243c13579,4242,13571,4242,13562,4240c13569,4242,13571,4242,13579,4242c13601,4243,13621,4241,13642,4238c13667,4234,13691,4232,13711,4217c13716,4212,13718,4210,13718,4205c13709,4188,13700,4181,13680,4177c13659,4173,13640,4182,13626,4198c13606,4221,13592,4257,13588,4287c13584,4319,13591,4355,13602,4385c13605,4391,13607,4396,13610,4402em13708,4319c13715,4288,13723,4263,13735,4233c13738,4225,13738,4237,13738,4238c13737,4257,13731,4273,13726,4291c13719,4318,13715,4345,13711,4373c13709,4383,13708,4394,13706,4404c13712,4396,13720,4384,13725,4373c13737,4343,13749,4313,13763,4284c13771,4268,13781,4241,13796,4230c13798,4229,13800,4229,13802,4228c13811,4244,13815,4255,13816,4275c13818,4309,13821,4341,13828,4375c13832,4395,13838,4412,13852,4427em13991,3950c13992,3961,13994,3970,13994,3981c13994,4014,13994,4046,13991,4079c13986,4135,13976,4187,13965,4242c13955,4292,13940,4340,13929,4389c13925,4406,13917,4429,13911,4437em13815,4135c13815,4133,13815,4130,13815,4128c13806,4137,13812,4143,13821,4151c13839,4168,13860,4178,13884,4184c13912,4191,13939,4194,13968,4196e" stroked="t" o:allowincell="f" style="position:absolute;margin-left:271.45pt;margin-top:8.45pt;width:53.2pt;height:19.2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56405</wp:posOffset>
                </wp:positionH>
                <wp:positionV relativeFrom="paragraph">
                  <wp:posOffset>71120</wp:posOffset>
                </wp:positionV>
                <wp:extent cx="394335" cy="278130"/>
                <wp:effectExtent l="7620" t="6985" r="5715" b="76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200" cy="27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6" h="773">
                              <a:moveTo>
                                <a:pt x="14474" y="4071"/>
                              </a:moveTo>
                              <a:cubicBezTo>
                                <a:pt x="14464" y="4073"/>
                                <a:pt x="14459" y="4075"/>
                                <a:pt x="14453" y="4095"/>
                              </a:cubicBezTo>
                              <a:cubicBezTo>
                                <a:pt x="14444" y="4125"/>
                                <a:pt x="14451" y="4170"/>
                                <a:pt x="14447" y="4202"/>
                              </a:cubicBezTo>
                              <a:cubicBezTo>
                                <a:pt x="14439" y="4262"/>
                                <a:pt x="14435" y="4322"/>
                                <a:pt x="14431" y="4383"/>
                              </a:cubicBezTo>
                              <a:cubicBezTo>
                                <a:pt x="14427" y="4437"/>
                                <a:pt x="14428" y="4490"/>
                                <a:pt x="14428" y="4544"/>
                              </a:cubicBezTo>
                              <a:cubicBezTo>
                                <a:pt x="14428" y="4567"/>
                                <a:pt x="14433" y="4598"/>
                                <a:pt x="14426" y="4621"/>
                              </a:cubicBezTo>
                              <a:cubicBezTo>
                                <a:pt x="14421" y="4637"/>
                                <a:pt x="14418" y="4590"/>
                                <a:pt x="14416" y="4574"/>
                              </a:cubicBezTo>
                            </a:path>
                            <a:path w="1096" h="773">
                              <a:moveTo>
                                <a:pt x="14365" y="4245"/>
                              </a:moveTo>
                              <a:cubicBezTo>
                                <a:pt x="14362" y="4199"/>
                                <a:pt x="14361" y="4151"/>
                                <a:pt x="14365" y="4105"/>
                              </a:cubicBezTo>
                              <a:cubicBezTo>
                                <a:pt x="14366" y="4097"/>
                                <a:pt x="14378" y="4081"/>
                                <a:pt x="14384" y="4076"/>
                              </a:cubicBezTo>
                              <a:cubicBezTo>
                                <a:pt x="14403" y="4058"/>
                                <a:pt x="14421" y="4052"/>
                                <a:pt x="14447" y="4053"/>
                              </a:cubicBezTo>
                              <a:cubicBezTo>
                                <a:pt x="14486" y="4054"/>
                                <a:pt x="14526" y="4065"/>
                                <a:pt x="14560" y="4083"/>
                              </a:cubicBezTo>
                              <a:cubicBezTo>
                                <a:pt x="14591" y="4099"/>
                                <a:pt x="14617" y="4122"/>
                                <a:pt x="14631" y="4154"/>
                              </a:cubicBezTo>
                              <a:cubicBezTo>
                                <a:pt x="14645" y="4187"/>
                                <a:pt x="14636" y="4210"/>
                                <a:pt x="14611" y="4233"/>
                              </a:cubicBezTo>
                              <a:cubicBezTo>
                                <a:pt x="14582" y="4259"/>
                                <a:pt x="14541" y="4278"/>
                                <a:pt x="14504" y="4289"/>
                              </a:cubicBezTo>
                              <a:cubicBezTo>
                                <a:pt x="14482" y="4295"/>
                                <a:pt x="14458" y="4298"/>
                                <a:pt x="14436" y="4303"/>
                              </a:cubicBezTo>
                            </a:path>
                            <a:path w="1096" h="773">
                              <a:moveTo>
                                <a:pt x="14752" y="3850"/>
                              </a:moveTo>
                              <a:cubicBezTo>
                                <a:pt x="14739" y="3857"/>
                                <a:pt x="14733" y="3863"/>
                                <a:pt x="14727" y="3884"/>
                              </a:cubicBezTo>
                              <a:cubicBezTo>
                                <a:pt x="14719" y="3911"/>
                                <a:pt x="14721" y="3953"/>
                                <a:pt x="14717" y="3981"/>
                              </a:cubicBezTo>
                              <a:cubicBezTo>
                                <a:pt x="14711" y="4028"/>
                                <a:pt x="14705" y="4076"/>
                                <a:pt x="14699" y="4123"/>
                              </a:cubicBezTo>
                              <a:cubicBezTo>
                                <a:pt x="14694" y="4162"/>
                                <a:pt x="14687" y="4201"/>
                                <a:pt x="14683" y="4240"/>
                              </a:cubicBezTo>
                              <a:cubicBezTo>
                                <a:pt x="14683" y="4246"/>
                                <a:pt x="14682" y="4253"/>
                                <a:pt x="14682" y="4259"/>
                              </a:cubicBezTo>
                            </a:path>
                            <a:path w="1096" h="773">
                              <a:moveTo>
                                <a:pt x="14886" y="4161"/>
                              </a:moveTo>
                              <a:cubicBezTo>
                                <a:pt x="14895" y="4142"/>
                                <a:pt x="14890" y="4159"/>
                                <a:pt x="14905" y="4112"/>
                              </a:cubicBezTo>
                              <a:cubicBezTo>
                                <a:pt x="14899" y="4109"/>
                                <a:pt x="14896" y="4107"/>
                                <a:pt x="14890" y="4104"/>
                              </a:cubicBezTo>
                              <a:cubicBezTo>
                                <a:pt x="14865" y="4091"/>
                                <a:pt x="14843" y="4095"/>
                                <a:pt x="14816" y="4092"/>
                              </a:cubicBezTo>
                              <a:cubicBezTo>
                                <a:pt x="14778" y="4088"/>
                                <a:pt x="14750" y="4089"/>
                                <a:pt x="14716" y="4109"/>
                              </a:cubicBezTo>
                              <a:cubicBezTo>
                                <a:pt x="14692" y="4123"/>
                                <a:pt x="14674" y="4148"/>
                                <a:pt x="14686" y="4177"/>
                              </a:cubicBezTo>
                              <a:cubicBezTo>
                                <a:pt x="14696" y="4200"/>
                                <a:pt x="14729" y="4210"/>
                                <a:pt x="14749" y="4217"/>
                              </a:cubicBezTo>
                              <a:cubicBezTo>
                                <a:pt x="14771" y="4225"/>
                                <a:pt x="14788" y="4230"/>
                                <a:pt x="14812" y="4226"/>
                              </a:cubicBezTo>
                              <a:cubicBezTo>
                                <a:pt x="14824" y="4224"/>
                                <a:pt x="14825" y="4208"/>
                                <a:pt x="14823" y="4198"/>
                              </a:cubicBezTo>
                              <a:cubicBezTo>
                                <a:pt x="14820" y="4187"/>
                                <a:pt x="14815" y="4177"/>
                                <a:pt x="14810" y="4167"/>
                              </a:cubicBezTo>
                              <a:cubicBezTo>
                                <a:pt x="14819" y="4175"/>
                                <a:pt x="14827" y="4187"/>
                                <a:pt x="14835" y="4198"/>
                              </a:cubicBezTo>
                              <a:cubicBezTo>
                                <a:pt x="14848" y="4216"/>
                                <a:pt x="14862" y="4235"/>
                                <a:pt x="14872" y="4254"/>
                              </a:cubicBezTo>
                              <a:cubicBezTo>
                                <a:pt x="14875" y="4260"/>
                                <a:pt x="14881" y="4284"/>
                                <a:pt x="14892" y="4282"/>
                              </a:cubicBezTo>
                              <a:cubicBezTo>
                                <a:pt x="14895" y="4277"/>
                                <a:pt x="14897" y="4276"/>
                                <a:pt x="14900" y="4273"/>
                              </a:cubicBezTo>
                            </a:path>
                            <a:path w="1096" h="773">
                              <a:moveTo>
                                <a:pt x="14986" y="4146"/>
                              </a:moveTo>
                              <a:cubicBezTo>
                                <a:pt x="15002" y="4131"/>
                                <a:pt x="15021" y="4121"/>
                                <a:pt x="15039" y="4109"/>
                              </a:cubicBezTo>
                              <a:cubicBezTo>
                                <a:pt x="15036" y="4120"/>
                                <a:pt x="15032" y="4132"/>
                                <a:pt x="15029" y="4144"/>
                              </a:cubicBezTo>
                              <a:cubicBezTo>
                                <a:pt x="15023" y="4170"/>
                                <a:pt x="15016" y="4197"/>
                                <a:pt x="15008" y="4223"/>
                              </a:cubicBezTo>
                              <a:cubicBezTo>
                                <a:pt x="14999" y="4253"/>
                                <a:pt x="14989" y="4284"/>
                                <a:pt x="14986" y="4315"/>
                              </a:cubicBezTo>
                              <a:cubicBezTo>
                                <a:pt x="14985" y="4328"/>
                                <a:pt x="14986" y="4342"/>
                                <a:pt x="14986" y="4355"/>
                              </a:cubicBezTo>
                              <a:cubicBezTo>
                                <a:pt x="14998" y="4351"/>
                                <a:pt x="15000" y="4350"/>
                                <a:pt x="15008" y="4336"/>
                              </a:cubicBezTo>
                              <a:cubicBezTo>
                                <a:pt x="15021" y="4314"/>
                                <a:pt x="15024" y="4286"/>
                                <a:pt x="15028" y="4261"/>
                              </a:cubicBezTo>
                              <a:cubicBezTo>
                                <a:pt x="15030" y="4248"/>
                                <a:pt x="15028" y="4226"/>
                                <a:pt x="15033" y="4214"/>
                              </a:cubicBezTo>
                              <a:cubicBezTo>
                                <a:pt x="15034" y="4213"/>
                                <a:pt x="15035" y="4213"/>
                                <a:pt x="15036" y="4212"/>
                              </a:cubicBezTo>
                              <a:cubicBezTo>
                                <a:pt x="15041" y="4224"/>
                                <a:pt x="15045" y="4238"/>
                                <a:pt x="15051" y="4250"/>
                              </a:cubicBezTo>
                              <a:cubicBezTo>
                                <a:pt x="15061" y="4269"/>
                                <a:pt x="15072" y="4287"/>
                                <a:pt x="15081" y="4306"/>
                              </a:cubicBezTo>
                              <a:cubicBezTo>
                                <a:pt x="15087" y="4319"/>
                                <a:pt x="15091" y="4329"/>
                                <a:pt x="15099" y="4340"/>
                              </a:cubicBezTo>
                            </a:path>
                            <a:path w="1096" h="773">
                              <a:moveTo>
                                <a:pt x="15184" y="4238"/>
                              </a:moveTo>
                              <a:cubicBezTo>
                                <a:pt x="15181" y="4237"/>
                                <a:pt x="15179" y="4236"/>
                                <a:pt x="15179" y="4233"/>
                              </a:cubicBezTo>
                              <a:cubicBezTo>
                                <a:pt x="15186" y="4221"/>
                                <a:pt x="15181" y="4225"/>
                                <a:pt x="15196" y="4223"/>
                              </a:cubicBezTo>
                              <a:cubicBezTo>
                                <a:pt x="15218" y="4220"/>
                                <a:pt x="15242" y="4218"/>
                                <a:pt x="15262" y="4210"/>
                              </a:cubicBezTo>
                              <a:cubicBezTo>
                                <a:pt x="15286" y="4200"/>
                                <a:pt x="15310" y="4184"/>
                                <a:pt x="15329" y="4167"/>
                              </a:cubicBezTo>
                              <a:cubicBezTo>
                                <a:pt x="15341" y="4156"/>
                                <a:pt x="15341" y="4150"/>
                                <a:pt x="15342" y="4135"/>
                              </a:cubicBezTo>
                              <a:cubicBezTo>
                                <a:pt x="15324" y="4128"/>
                                <a:pt x="15301" y="4123"/>
                                <a:pt x="15282" y="4132"/>
                              </a:cubicBezTo>
                              <a:cubicBezTo>
                                <a:pt x="15254" y="4145"/>
                                <a:pt x="15226" y="4167"/>
                                <a:pt x="15208" y="4193"/>
                              </a:cubicBezTo>
                              <a:cubicBezTo>
                                <a:pt x="15192" y="4216"/>
                                <a:pt x="15193" y="4239"/>
                                <a:pt x="15209" y="4261"/>
                              </a:cubicBezTo>
                              <a:cubicBezTo>
                                <a:pt x="15226" y="4284"/>
                                <a:pt x="15256" y="4295"/>
                                <a:pt x="15281" y="4308"/>
                              </a:cubicBezTo>
                              <a:cubicBezTo>
                                <a:pt x="15294" y="4315"/>
                                <a:pt x="15298" y="4317"/>
                                <a:pt x="15308" y="4315"/>
                              </a:cubicBezTo>
                            </a:path>
                            <a:path w="1096" h="773">
                              <a:moveTo>
                                <a:pt x="15458" y="4350"/>
                              </a:moveTo>
                              <a:cubicBezTo>
                                <a:pt x="15454" y="4347"/>
                                <a:pt x="15443" y="4337"/>
                                <a:pt x="15440" y="4343"/>
                              </a:cubicBezTo>
                              <a:cubicBezTo>
                                <a:pt x="15440" y="4346"/>
                                <a:pt x="15439" y="4347"/>
                                <a:pt x="15441" y="434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363,3849" coordsize="1096,773" path="m14474,4071c14464,4073,14459,4075,14453,4095c14444,4125,14451,4170,14447,4202c14439,4262,14435,4322,14431,4383c14427,4437,14428,4490,14428,4544c14428,4567,14433,4598,14426,4621c14421,4637,14418,4590,14416,4574em14365,4245c14362,4199,14361,4151,14365,4105c14366,4097,14378,4081,14384,4076c14403,4058,14421,4052,14447,4053c14486,4054,14526,4065,14560,4083c14591,4099,14617,4122,14631,4154c14645,4187,14636,4210,14611,4233c14582,4259,14541,4278,14504,4289c14482,4295,14458,4298,14436,4303em14752,3850c14739,3857,14733,3863,14727,3884c14719,3911,14721,3953,14717,3981c14711,4028,14705,4076,14699,4123c14694,4162,14687,4201,14683,4240c14683,4246,14682,4253,14682,4259em14886,4161c14895,4142,14890,4159,14905,4112c14899,4109,14896,4107,14890,4104c14865,4091,14843,4095,14816,4092c14778,4088,14750,4089,14716,4109c14692,4123,14674,4148,14686,4177c14696,4200,14729,4210,14749,4217c14771,4225,14788,4230,14812,4226c14824,4224,14825,4208,14823,4198c14820,4187,14815,4177,14810,4167c14819,4175,14827,4187,14835,4198c14848,4216,14862,4235,14872,4254c14875,4260,14881,4284,14892,4282c14895,4277,14897,4276,14900,4273em14986,4146c15002,4131,15021,4121,15039,4109c15036,4120,15032,4132,15029,4144c15023,4170,15016,4197,15008,4223c14999,4253,14989,4284,14986,4315c14985,4328,14986,4342,14986,4355c14998,4351,15000,4350,15008,4336c15021,4314,15024,4286,15028,4261c15030,4248,15028,4226,15033,4214c15034,4213,15035,4213,15036,4212c15041,4224,15045,4238,15051,4250c15061,4269,15072,4287,15081,4306c15087,4319,15091,4329,15099,4340em15184,4238c15181,4237,15179,4236,15179,4233c15186,4221,15181,4225,15196,4223c15218,4220,15242,4218,15262,4210c15286,4200,15310,4184,15329,4167c15341,4156,15341,4150,15342,4135c15324,4128,15301,4123,15282,4132c15254,4145,15226,4167,15208,4193c15192,4216,15193,4239,15209,4261c15226,4284,15256,4295,15281,4308c15294,4315,15298,4317,15308,4315em15458,4350c15454,4347,15443,4337,15440,4343c15440,4346,15439,4347,15441,4347e" stroked="t" o:allowincell="f" style="position:absolute;margin-left:335.15pt;margin-top:5.6pt;width:31pt;height:21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  <w:lang w:val="en-US" w:eastAsia="en-US"/>
        </w:rPr>
      </w:pPr>
      <w:r>
        <w:rPr>
          <w:rFonts w:eastAsia="MS Mincho;ＭＳ 明朝" w:cs="Garamond" w:ascii="Garamond" w:hAnsi="Garamond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055</wp:posOffset>
                </wp:positionH>
                <wp:positionV relativeFrom="paragraph">
                  <wp:posOffset>20320</wp:posOffset>
                </wp:positionV>
                <wp:extent cx="212725" cy="140970"/>
                <wp:effectExtent l="6985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1" h="392">
                              <a:moveTo>
                                <a:pt x="2819" y="4287"/>
                              </a:moveTo>
                              <a:cubicBezTo>
                                <a:pt x="2815" y="4280"/>
                                <a:pt x="2815" y="4280"/>
                                <a:pt x="2813" y="4273"/>
                              </a:cubicBezTo>
                              <a:cubicBezTo>
                                <a:pt x="2810" y="4286"/>
                                <a:pt x="2809" y="4300"/>
                                <a:pt x="2806" y="4313"/>
                              </a:cubicBezTo>
                              <a:cubicBezTo>
                                <a:pt x="2797" y="4350"/>
                                <a:pt x="2794" y="4384"/>
                                <a:pt x="2793" y="4422"/>
                              </a:cubicBezTo>
                              <a:cubicBezTo>
                                <a:pt x="2792" y="4467"/>
                                <a:pt x="2787" y="4511"/>
                                <a:pt x="2784" y="4556"/>
                              </a:cubicBezTo>
                              <a:cubicBezTo>
                                <a:pt x="2782" y="4590"/>
                                <a:pt x="2779" y="4621"/>
                                <a:pt x="2769" y="4654"/>
                              </a:cubicBezTo>
                            </a:path>
                            <a:path w="591" h="392">
                              <a:moveTo>
                                <a:pt x="2709" y="4467"/>
                              </a:moveTo>
                              <a:cubicBezTo>
                                <a:pt x="2703" y="4470"/>
                                <a:pt x="2704" y="4465"/>
                                <a:pt x="2707" y="4472"/>
                              </a:cubicBezTo>
                              <a:cubicBezTo>
                                <a:pt x="2712" y="4485"/>
                                <a:pt x="2715" y="4490"/>
                                <a:pt x="2727" y="4499"/>
                              </a:cubicBezTo>
                              <a:cubicBezTo>
                                <a:pt x="2747" y="4513"/>
                                <a:pt x="2774" y="4523"/>
                                <a:pt x="2799" y="4520"/>
                              </a:cubicBezTo>
                              <a:cubicBezTo>
                                <a:pt x="2828" y="4517"/>
                                <a:pt x="2858" y="4500"/>
                                <a:pt x="2885" y="4490"/>
                              </a:cubicBezTo>
                            </a:path>
                            <a:path w="591" h="392">
                              <a:moveTo>
                                <a:pt x="3030" y="4263"/>
                              </a:moveTo>
                              <a:cubicBezTo>
                                <a:pt x="3020" y="4279"/>
                                <a:pt x="3016" y="4294"/>
                                <a:pt x="3012" y="4315"/>
                              </a:cubicBezTo>
                              <a:cubicBezTo>
                                <a:pt x="3007" y="4341"/>
                                <a:pt x="3005" y="4368"/>
                                <a:pt x="3002" y="4394"/>
                              </a:cubicBezTo>
                              <a:cubicBezTo>
                                <a:pt x="2995" y="4456"/>
                                <a:pt x="2988" y="4519"/>
                                <a:pt x="2992" y="4581"/>
                              </a:cubicBezTo>
                              <a:cubicBezTo>
                                <a:pt x="2993" y="4599"/>
                                <a:pt x="2997" y="4615"/>
                                <a:pt x="3003" y="4631"/>
                              </a:cubicBezTo>
                              <a:cubicBezTo>
                                <a:pt x="3025" y="4628"/>
                                <a:pt x="3034" y="4620"/>
                                <a:pt x="3049" y="4602"/>
                              </a:cubicBezTo>
                              <a:cubicBezTo>
                                <a:pt x="3064" y="4584"/>
                                <a:pt x="3074" y="4568"/>
                                <a:pt x="3083" y="4547"/>
                              </a:cubicBezTo>
                              <a:cubicBezTo>
                                <a:pt x="3087" y="4538"/>
                                <a:pt x="3091" y="4531"/>
                                <a:pt x="3096" y="4523"/>
                              </a:cubicBezTo>
                              <a:cubicBezTo>
                                <a:pt x="3101" y="4545"/>
                                <a:pt x="3109" y="4567"/>
                                <a:pt x="3115" y="4589"/>
                              </a:cubicBezTo>
                              <a:cubicBezTo>
                                <a:pt x="3119" y="4603"/>
                                <a:pt x="3126" y="4620"/>
                                <a:pt x="3142" y="4626"/>
                              </a:cubicBezTo>
                              <a:cubicBezTo>
                                <a:pt x="3144" y="4626"/>
                                <a:pt x="3147" y="4626"/>
                                <a:pt x="3149" y="4626"/>
                              </a:cubicBezTo>
                            </a:path>
                            <a:path w="591" h="392">
                              <a:moveTo>
                                <a:pt x="3191" y="4525"/>
                              </a:moveTo>
                              <a:cubicBezTo>
                                <a:pt x="3186" y="4506"/>
                                <a:pt x="3200" y="4531"/>
                                <a:pt x="3182" y="4507"/>
                              </a:cubicBezTo>
                              <a:cubicBezTo>
                                <a:pt x="3190" y="4510"/>
                                <a:pt x="3197" y="4516"/>
                                <a:pt x="3206" y="4514"/>
                              </a:cubicBezTo>
                              <a:cubicBezTo>
                                <a:pt x="3228" y="4509"/>
                                <a:pt x="3241" y="4497"/>
                                <a:pt x="3259" y="4486"/>
                              </a:cubicBezTo>
                              <a:cubicBezTo>
                                <a:pt x="3268" y="4480"/>
                                <a:pt x="3290" y="4476"/>
                                <a:pt x="3294" y="4464"/>
                              </a:cubicBezTo>
                              <a:cubicBezTo>
                                <a:pt x="3298" y="4451"/>
                                <a:pt x="3283" y="4436"/>
                                <a:pt x="3272" y="4434"/>
                              </a:cubicBezTo>
                              <a:cubicBezTo>
                                <a:pt x="3251" y="4430"/>
                                <a:pt x="3234" y="4450"/>
                                <a:pt x="3223" y="4464"/>
                              </a:cubicBezTo>
                              <a:cubicBezTo>
                                <a:pt x="3207" y="4485"/>
                                <a:pt x="3199" y="4514"/>
                                <a:pt x="3201" y="4540"/>
                              </a:cubicBezTo>
                              <a:cubicBezTo>
                                <a:pt x="3203" y="4561"/>
                                <a:pt x="3217" y="4579"/>
                                <a:pt x="3239" y="4582"/>
                              </a:cubicBezTo>
                              <a:cubicBezTo>
                                <a:pt x="3246" y="4582"/>
                                <a:pt x="3252" y="4581"/>
                                <a:pt x="3259" y="458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704,4263" coordsize="591,392" path="m2819,4287c2815,4280,2815,4280,2813,4273c2810,4286,2809,4300,2806,4313c2797,4350,2794,4384,2793,4422c2792,4467,2787,4511,2784,4556c2782,4590,2779,4621,2769,4654em2709,4467c2703,4470,2704,4465,2707,4472c2712,4485,2715,4490,2727,4499c2747,4513,2774,4523,2799,4520c2828,4517,2858,4500,2885,4490em3030,4263c3020,4279,3016,4294,3012,4315c3007,4341,3005,4368,3002,4394c2995,4456,2988,4519,2992,4581c2993,4599,2997,4615,3003,4631c3025,4628,3034,4620,3049,4602c3064,4584,3074,4568,3083,4547c3087,4538,3091,4531,3096,4523c3101,4545,3109,4567,3115,4589c3119,4603,3126,4620,3142,4626c3144,4626,3147,4626,3149,4626em3191,4525c3186,4506,3200,4531,3182,4507c3190,4510,3197,4516,3206,4514c3228,4509,3241,4497,3259,4486c3268,4480,3290,4476,3294,4464c3298,4451,3283,4436,3272,4434c3251,4430,3234,4450,3223,4464c3207,4485,3199,4514,3201,4540c3203,4561,3217,4579,3239,4582c3246,4582,3252,4581,3259,4581e" stroked="t" o:allowincell="f" style="position:absolute;margin-left:4.65pt;margin-top:1.6pt;width:16.7pt;height:11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3065</wp:posOffset>
                </wp:positionH>
                <wp:positionV relativeFrom="paragraph">
                  <wp:posOffset>54610</wp:posOffset>
                </wp:positionV>
                <wp:extent cx="301625" cy="110490"/>
                <wp:effectExtent l="6985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8" h="307">
                              <a:moveTo>
                                <a:pt x="3737" y="4392"/>
                              </a:moveTo>
                              <a:cubicBezTo>
                                <a:pt x="3740" y="4382"/>
                                <a:pt x="3744" y="4361"/>
                                <a:pt x="3745" y="4359"/>
                              </a:cubicBezTo>
                              <a:cubicBezTo>
                                <a:pt x="3739" y="4360"/>
                                <a:pt x="3731" y="4360"/>
                                <a:pt x="3724" y="4361"/>
                              </a:cubicBezTo>
                              <a:cubicBezTo>
                                <a:pt x="3700" y="4365"/>
                                <a:pt x="3674" y="4387"/>
                                <a:pt x="3658" y="4404"/>
                              </a:cubicBezTo>
                              <a:cubicBezTo>
                                <a:pt x="3647" y="4416"/>
                                <a:pt x="3644" y="4430"/>
                                <a:pt x="3653" y="4444"/>
                              </a:cubicBezTo>
                              <a:cubicBezTo>
                                <a:pt x="3662" y="4458"/>
                                <a:pt x="3683" y="4469"/>
                                <a:pt x="3697" y="4478"/>
                              </a:cubicBezTo>
                              <a:cubicBezTo>
                                <a:pt x="3709" y="4486"/>
                                <a:pt x="3720" y="4492"/>
                                <a:pt x="3725" y="4506"/>
                              </a:cubicBezTo>
                              <a:cubicBezTo>
                                <a:pt x="3730" y="4520"/>
                                <a:pt x="3723" y="4535"/>
                                <a:pt x="3713" y="4544"/>
                              </a:cubicBezTo>
                              <a:cubicBezTo>
                                <a:pt x="3700" y="4556"/>
                                <a:pt x="3687" y="4565"/>
                                <a:pt x="3673" y="4575"/>
                              </a:cubicBezTo>
                              <a:cubicBezTo>
                                <a:pt x="3663" y="4582"/>
                                <a:pt x="3641" y="4594"/>
                                <a:pt x="3634" y="4602"/>
                              </a:cubicBezTo>
                              <a:cubicBezTo>
                                <a:pt x="3632" y="4608"/>
                                <a:pt x="3632" y="4609"/>
                                <a:pt x="3632" y="4612"/>
                              </a:cubicBezTo>
                            </a:path>
                            <a:path w="838" h="307">
                              <a:moveTo>
                                <a:pt x="3930" y="4460"/>
                              </a:moveTo>
                              <a:cubicBezTo>
                                <a:pt x="3920" y="4457"/>
                                <a:pt x="3910" y="4447"/>
                                <a:pt x="3901" y="4448"/>
                              </a:cubicBezTo>
                              <a:cubicBezTo>
                                <a:pt x="3895" y="4449"/>
                                <a:pt x="3873" y="4460"/>
                                <a:pt x="3867" y="4464"/>
                              </a:cubicBezTo>
                              <a:cubicBezTo>
                                <a:pt x="3845" y="4478"/>
                                <a:pt x="3833" y="4499"/>
                                <a:pt x="3820" y="4520"/>
                              </a:cubicBezTo>
                              <a:cubicBezTo>
                                <a:pt x="3808" y="4540"/>
                                <a:pt x="3806" y="4557"/>
                                <a:pt x="3817" y="4577"/>
                              </a:cubicBezTo>
                              <a:cubicBezTo>
                                <a:pt x="3827" y="4597"/>
                                <a:pt x="3863" y="4596"/>
                                <a:pt x="3881" y="4595"/>
                              </a:cubicBezTo>
                              <a:cubicBezTo>
                                <a:pt x="3901" y="4594"/>
                                <a:pt x="3922" y="4588"/>
                                <a:pt x="3937" y="4575"/>
                              </a:cubicBezTo>
                              <a:cubicBezTo>
                                <a:pt x="3953" y="4561"/>
                                <a:pt x="3954" y="4547"/>
                                <a:pt x="3950" y="4528"/>
                              </a:cubicBezTo>
                              <a:cubicBezTo>
                                <a:pt x="3948" y="4519"/>
                                <a:pt x="3939" y="4515"/>
                                <a:pt x="3934" y="4511"/>
                              </a:cubicBezTo>
                              <a:cubicBezTo>
                                <a:pt x="3935" y="4525"/>
                                <a:pt x="3935" y="4537"/>
                                <a:pt x="3941" y="4551"/>
                              </a:cubicBezTo>
                              <a:cubicBezTo>
                                <a:pt x="3949" y="4570"/>
                                <a:pt x="3966" y="4602"/>
                                <a:pt x="3981" y="4617"/>
                              </a:cubicBezTo>
                              <a:cubicBezTo>
                                <a:pt x="3990" y="4623"/>
                                <a:pt x="3992" y="4624"/>
                                <a:pt x="3997" y="4628"/>
                              </a:cubicBezTo>
                              <a:cubicBezTo>
                                <a:pt x="4014" y="4617"/>
                                <a:pt x="4015" y="4616"/>
                                <a:pt x="4023" y="4595"/>
                              </a:cubicBezTo>
                              <a:cubicBezTo>
                                <a:pt x="4033" y="4569"/>
                                <a:pt x="4036" y="4541"/>
                                <a:pt x="4044" y="4514"/>
                              </a:cubicBezTo>
                              <a:cubicBezTo>
                                <a:pt x="4047" y="4506"/>
                                <a:pt x="4050" y="4498"/>
                                <a:pt x="4052" y="4490"/>
                              </a:cubicBezTo>
                              <a:cubicBezTo>
                                <a:pt x="4052" y="4500"/>
                                <a:pt x="4053" y="4511"/>
                                <a:pt x="4053" y="4521"/>
                              </a:cubicBezTo>
                              <a:cubicBezTo>
                                <a:pt x="4053" y="4544"/>
                                <a:pt x="4055" y="4569"/>
                                <a:pt x="4060" y="4591"/>
                              </a:cubicBezTo>
                              <a:cubicBezTo>
                                <a:pt x="4064" y="4610"/>
                                <a:pt x="4067" y="4644"/>
                                <a:pt x="4083" y="4658"/>
                              </a:cubicBezTo>
                              <a:cubicBezTo>
                                <a:pt x="4085" y="4658"/>
                                <a:pt x="4087" y="4659"/>
                                <a:pt x="4089" y="4659"/>
                              </a:cubicBezTo>
                              <a:cubicBezTo>
                                <a:pt x="4103" y="4646"/>
                                <a:pt x="4112" y="4637"/>
                                <a:pt x="4120" y="4616"/>
                              </a:cubicBezTo>
                              <a:cubicBezTo>
                                <a:pt x="4130" y="4588"/>
                                <a:pt x="4135" y="4556"/>
                                <a:pt x="4139" y="4527"/>
                              </a:cubicBezTo>
                              <a:cubicBezTo>
                                <a:pt x="4142" y="4507"/>
                                <a:pt x="4144" y="4487"/>
                                <a:pt x="4146" y="4467"/>
                              </a:cubicBezTo>
                              <a:cubicBezTo>
                                <a:pt x="4146" y="4459"/>
                                <a:pt x="4146" y="4458"/>
                                <a:pt x="4147" y="4453"/>
                              </a:cubicBezTo>
                              <a:cubicBezTo>
                                <a:pt x="4151" y="4467"/>
                                <a:pt x="4155" y="4486"/>
                                <a:pt x="4159" y="4502"/>
                              </a:cubicBezTo>
                              <a:cubicBezTo>
                                <a:pt x="4164" y="4526"/>
                                <a:pt x="4171" y="4551"/>
                                <a:pt x="4180" y="4574"/>
                              </a:cubicBezTo>
                              <a:cubicBezTo>
                                <a:pt x="4184" y="4585"/>
                                <a:pt x="4190" y="4593"/>
                                <a:pt x="4196" y="4602"/>
                              </a:cubicBezTo>
                              <a:cubicBezTo>
                                <a:pt x="4206" y="4596"/>
                                <a:pt x="4215" y="4593"/>
                                <a:pt x="4223" y="4581"/>
                              </a:cubicBezTo>
                              <a:cubicBezTo>
                                <a:pt x="4235" y="4562"/>
                                <a:pt x="4244" y="4542"/>
                                <a:pt x="4257" y="4523"/>
                              </a:cubicBezTo>
                              <a:cubicBezTo>
                                <a:pt x="4264" y="4512"/>
                                <a:pt x="4272" y="4503"/>
                                <a:pt x="4280" y="4493"/>
                              </a:cubicBezTo>
                              <a:cubicBezTo>
                                <a:pt x="4286" y="4507"/>
                                <a:pt x="4290" y="4522"/>
                                <a:pt x="4293" y="4539"/>
                              </a:cubicBezTo>
                              <a:cubicBezTo>
                                <a:pt x="4299" y="4570"/>
                                <a:pt x="4306" y="4604"/>
                                <a:pt x="4320" y="4633"/>
                              </a:cubicBezTo>
                              <a:cubicBezTo>
                                <a:pt x="4328" y="4648"/>
                                <a:pt x="4339" y="4664"/>
                                <a:pt x="4356" y="4665"/>
                              </a:cubicBezTo>
                              <a:cubicBezTo>
                                <a:pt x="4359" y="4664"/>
                                <a:pt x="4362" y="4662"/>
                                <a:pt x="4365" y="4661"/>
                              </a:cubicBezTo>
                            </a:path>
                            <a:path w="838" h="307">
                              <a:moveTo>
                                <a:pt x="4393" y="4549"/>
                              </a:moveTo>
                              <a:cubicBezTo>
                                <a:pt x="4393" y="4549"/>
                                <a:pt x="4392" y="4546"/>
                                <a:pt x="4393" y="4546"/>
                              </a:cubicBezTo>
                              <a:cubicBezTo>
                                <a:pt x="4405" y="4544"/>
                                <a:pt x="4414" y="4542"/>
                                <a:pt x="4426" y="4535"/>
                              </a:cubicBezTo>
                              <a:cubicBezTo>
                                <a:pt x="4438" y="4528"/>
                                <a:pt x="4454" y="4515"/>
                                <a:pt x="4463" y="4504"/>
                              </a:cubicBezTo>
                              <a:cubicBezTo>
                                <a:pt x="4472" y="4492"/>
                                <a:pt x="4469" y="4478"/>
                                <a:pt x="4466" y="4465"/>
                              </a:cubicBezTo>
                              <a:cubicBezTo>
                                <a:pt x="4463" y="4452"/>
                                <a:pt x="4454" y="4433"/>
                                <a:pt x="4439" y="4429"/>
                              </a:cubicBezTo>
                              <a:cubicBezTo>
                                <a:pt x="4423" y="4425"/>
                                <a:pt x="4405" y="4430"/>
                                <a:pt x="4396" y="4444"/>
                              </a:cubicBezTo>
                              <a:cubicBezTo>
                                <a:pt x="4374" y="4478"/>
                                <a:pt x="4379" y="4523"/>
                                <a:pt x="4385" y="4560"/>
                              </a:cubicBezTo>
                              <a:cubicBezTo>
                                <a:pt x="4389" y="4585"/>
                                <a:pt x="4399" y="4629"/>
                                <a:pt x="4420" y="4647"/>
                              </a:cubicBezTo>
                              <a:cubicBezTo>
                                <a:pt x="4425" y="4649"/>
                                <a:pt x="4430" y="4650"/>
                                <a:pt x="4435" y="465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632,4359" coordsize="838,307" path="m3737,4392c3740,4382,3744,4361,3745,4359c3739,4360,3731,4360,3724,4361c3700,4365,3674,4387,3658,4404c3647,4416,3644,4430,3653,4444c3662,4458,3683,4469,3697,4478c3709,4486,3720,4492,3725,4506c3730,4520,3723,4535,3713,4544c3700,4556,3687,4565,3673,4575c3663,4582,3641,4594,3634,4602c3632,4608,3632,4609,3632,4612em3930,4460c3920,4457,3910,4447,3901,4448c3895,4449,3873,4460,3867,4464c3845,4478,3833,4499,3820,4520c3808,4540,3806,4557,3817,4577c3827,4597,3863,4596,3881,4595c3901,4594,3922,4588,3937,4575c3953,4561,3954,4547,3950,4528c3948,4519,3939,4515,3934,4511c3935,4525,3935,4537,3941,4551c3949,4570,3966,4602,3981,4617c3990,4623,3992,4624,3997,4628c4014,4617,4015,4616,4023,4595c4033,4569,4036,4541,4044,4514c4047,4506,4050,4498,4052,4490c4052,4500,4053,4511,4053,4521c4053,4544,4055,4569,4060,4591c4064,4610,4067,4644,4083,4658c4085,4658,4087,4659,4089,4659c4103,4646,4112,4637,4120,4616c4130,4588,4135,4556,4139,4527c4142,4507,4144,4487,4146,4467c4146,4459,4146,4458,4147,4453c4151,4467,4155,4486,4159,4502c4164,4526,4171,4551,4180,4574c4184,4585,4190,4593,4196,4602c4206,4596,4215,4593,4223,4581c4235,4562,4244,4542,4257,4523c4264,4512,4272,4503,4280,4493c4286,4507,4290,4522,4293,4539c4299,4570,4306,4604,4320,4633c4328,4648,4339,4664,4356,4665c4359,4664,4362,4662,4365,4661em4393,4549c4393,4549,4392,4546,4393,4546c4405,4544,4414,4542,4426,4535c4438,4528,4454,4515,4463,4504c4472,4492,4469,4478,4466,4465c4463,4452,4454,4433,4439,4429c4423,4425,4405,4430,4396,4444c4374,4478,4379,4523,4385,4560c4389,4585,4399,4629,4420,4647c4425,4649,4430,4650,4435,4652e" stroked="t" o:allowincell="f" style="position:absolute;margin-left:30.95pt;margin-top:4.3pt;width:23.7pt;height:8.6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92480</wp:posOffset>
                </wp:positionH>
                <wp:positionV relativeFrom="paragraph">
                  <wp:posOffset>21590</wp:posOffset>
                </wp:positionV>
                <wp:extent cx="470535" cy="158115"/>
                <wp:effectExtent l="7620" t="7620" r="635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7" h="440">
                              <a:moveTo>
                                <a:pt x="4875" y="4525"/>
                              </a:moveTo>
                              <a:cubicBezTo>
                                <a:pt x="4874" y="4513"/>
                                <a:pt x="4870" y="4495"/>
                                <a:pt x="4867" y="4490"/>
                              </a:cubicBezTo>
                              <a:cubicBezTo>
                                <a:pt x="4865" y="4490"/>
                                <a:pt x="4864" y="4490"/>
                                <a:pt x="4862" y="4490"/>
                              </a:cubicBezTo>
                              <a:cubicBezTo>
                                <a:pt x="4851" y="4502"/>
                                <a:pt x="4837" y="4509"/>
                                <a:pt x="4825" y="4520"/>
                              </a:cubicBezTo>
                              <a:cubicBezTo>
                                <a:pt x="4798" y="4545"/>
                                <a:pt x="4768" y="4571"/>
                                <a:pt x="4749" y="4602"/>
                              </a:cubicBezTo>
                              <a:cubicBezTo>
                                <a:pt x="4737" y="4622"/>
                                <a:pt x="4737" y="4644"/>
                                <a:pt x="4757" y="4658"/>
                              </a:cubicBezTo>
                              <a:cubicBezTo>
                                <a:pt x="4774" y="4670"/>
                                <a:pt x="4802" y="4675"/>
                                <a:pt x="4822" y="4682"/>
                              </a:cubicBezTo>
                              <a:cubicBezTo>
                                <a:pt x="4839" y="4688"/>
                                <a:pt x="4856" y="4692"/>
                                <a:pt x="4874" y="4694"/>
                              </a:cubicBezTo>
                              <a:cubicBezTo>
                                <a:pt x="4888" y="4695"/>
                                <a:pt x="4886" y="4692"/>
                                <a:pt x="4887" y="4679"/>
                              </a:cubicBezTo>
                            </a:path>
                            <a:path w="1307" h="440">
                              <a:moveTo>
                                <a:pt x="4934" y="4275"/>
                              </a:moveTo>
                              <a:cubicBezTo>
                                <a:pt x="4928" y="4275"/>
                                <a:pt x="4925" y="4273"/>
                                <a:pt x="4924" y="4266"/>
                              </a:cubicBezTo>
                              <a:cubicBezTo>
                                <a:pt x="4923" y="4280"/>
                                <a:pt x="4918" y="4291"/>
                                <a:pt x="4915" y="4305"/>
                              </a:cubicBezTo>
                              <a:cubicBezTo>
                                <a:pt x="4903" y="4355"/>
                                <a:pt x="4899" y="4409"/>
                                <a:pt x="4897" y="4460"/>
                              </a:cubicBezTo>
                              <a:cubicBezTo>
                                <a:pt x="4895" y="4510"/>
                                <a:pt x="4896" y="4562"/>
                                <a:pt x="4904" y="4612"/>
                              </a:cubicBezTo>
                              <a:cubicBezTo>
                                <a:pt x="4909" y="4642"/>
                                <a:pt x="4914" y="4675"/>
                                <a:pt x="4934" y="4699"/>
                              </a:cubicBezTo>
                              <a:cubicBezTo>
                                <a:pt x="4937" y="4701"/>
                                <a:pt x="4939" y="4703"/>
                                <a:pt x="4942" y="4705"/>
                              </a:cubicBezTo>
                            </a:path>
                            <a:path w="1307" h="440">
                              <a:moveTo>
                                <a:pt x="5018" y="4532"/>
                              </a:moveTo>
                              <a:cubicBezTo>
                                <a:pt x="5017" y="4547"/>
                                <a:pt x="5016" y="4563"/>
                                <a:pt x="5018" y="4579"/>
                              </a:cubicBezTo>
                              <a:cubicBezTo>
                                <a:pt x="5020" y="4600"/>
                                <a:pt x="5025" y="4621"/>
                                <a:pt x="5030" y="4642"/>
                              </a:cubicBezTo>
                              <a:cubicBezTo>
                                <a:pt x="5035" y="4663"/>
                                <a:pt x="5042" y="4681"/>
                                <a:pt x="5054" y="4699"/>
                              </a:cubicBezTo>
                            </a:path>
                            <a:path w="1307" h="440">
                              <a:moveTo>
                                <a:pt x="5051" y="4434"/>
                              </a:moveTo>
                              <a:cubicBezTo>
                                <a:pt x="5044" y="4419"/>
                                <a:pt x="5039" y="4404"/>
                                <a:pt x="5033" y="4389"/>
                              </a:cubicBezTo>
                              <a:cubicBezTo>
                                <a:pt x="5033" y="4396"/>
                                <a:pt x="5033" y="4402"/>
                                <a:pt x="5034" y="4409"/>
                              </a:cubicBezTo>
                              <a:cubicBezTo>
                                <a:pt x="5035" y="4413"/>
                                <a:pt x="5036" y="4416"/>
                                <a:pt x="5037" y="4420"/>
                              </a:cubicBezTo>
                            </a:path>
                            <a:path w="1307" h="440">
                              <a:moveTo>
                                <a:pt x="5249" y="4423"/>
                              </a:moveTo>
                              <a:cubicBezTo>
                                <a:pt x="5242" y="4423"/>
                                <a:pt x="5235" y="4420"/>
                                <a:pt x="5228" y="4420"/>
                              </a:cubicBezTo>
                              <a:cubicBezTo>
                                <a:pt x="5219" y="4420"/>
                                <a:pt x="5208" y="4435"/>
                                <a:pt x="5203" y="4441"/>
                              </a:cubicBezTo>
                              <a:cubicBezTo>
                                <a:pt x="5196" y="4450"/>
                                <a:pt x="5184" y="4458"/>
                                <a:pt x="5188" y="4472"/>
                              </a:cubicBezTo>
                              <a:cubicBezTo>
                                <a:pt x="5191" y="4483"/>
                                <a:pt x="5207" y="4492"/>
                                <a:pt x="5216" y="4497"/>
                              </a:cubicBezTo>
                              <a:cubicBezTo>
                                <a:pt x="5229" y="4504"/>
                                <a:pt x="5239" y="4513"/>
                                <a:pt x="5249" y="4523"/>
                              </a:cubicBezTo>
                              <a:cubicBezTo>
                                <a:pt x="5256" y="4529"/>
                                <a:pt x="5264" y="4535"/>
                                <a:pt x="5263" y="4544"/>
                              </a:cubicBezTo>
                              <a:cubicBezTo>
                                <a:pt x="5262" y="4552"/>
                                <a:pt x="5251" y="4572"/>
                                <a:pt x="5246" y="4577"/>
                              </a:cubicBezTo>
                              <a:cubicBezTo>
                                <a:pt x="5232" y="4592"/>
                                <a:pt x="5217" y="4606"/>
                                <a:pt x="5203" y="4621"/>
                              </a:cubicBezTo>
                              <a:cubicBezTo>
                                <a:pt x="5197" y="4628"/>
                                <a:pt x="5195" y="4630"/>
                                <a:pt x="5194" y="4637"/>
                              </a:cubicBezTo>
                            </a:path>
                            <a:path w="1307" h="440">
                              <a:moveTo>
                                <a:pt x="5376" y="4341"/>
                              </a:moveTo>
                              <a:cubicBezTo>
                                <a:pt x="5375" y="4354"/>
                                <a:pt x="5377" y="4369"/>
                                <a:pt x="5376" y="4383"/>
                              </a:cubicBezTo>
                              <a:cubicBezTo>
                                <a:pt x="5374" y="4405"/>
                                <a:pt x="5373" y="4426"/>
                                <a:pt x="5374" y="4448"/>
                              </a:cubicBezTo>
                              <a:cubicBezTo>
                                <a:pt x="5376" y="4491"/>
                                <a:pt x="5376" y="4534"/>
                                <a:pt x="5376" y="4577"/>
                              </a:cubicBezTo>
                              <a:cubicBezTo>
                                <a:pt x="5376" y="4594"/>
                                <a:pt x="5376" y="4611"/>
                                <a:pt x="5376" y="4628"/>
                              </a:cubicBezTo>
                            </a:path>
                            <a:path w="1307" h="440">
                              <a:moveTo>
                                <a:pt x="5329" y="4436"/>
                              </a:moveTo>
                              <a:cubicBezTo>
                                <a:pt x="5327" y="4441"/>
                                <a:pt x="5326" y="4453"/>
                                <a:pt x="5329" y="4460"/>
                              </a:cubicBezTo>
                              <a:cubicBezTo>
                                <a:pt x="5332" y="4467"/>
                                <a:pt x="5344" y="4478"/>
                                <a:pt x="5351" y="4481"/>
                              </a:cubicBezTo>
                              <a:cubicBezTo>
                                <a:pt x="5364" y="4483"/>
                                <a:pt x="5370" y="4484"/>
                                <a:pt x="5379" y="4486"/>
                              </a:cubicBezTo>
                            </a:path>
                            <a:path w="1307" h="440">
                              <a:moveTo>
                                <a:pt x="5559" y="4471"/>
                              </a:moveTo>
                              <a:cubicBezTo>
                                <a:pt x="5554" y="4471"/>
                                <a:pt x="5552" y="4465"/>
                                <a:pt x="5547" y="4467"/>
                              </a:cubicBezTo>
                              <a:cubicBezTo>
                                <a:pt x="5542" y="4469"/>
                                <a:pt x="5535" y="4473"/>
                                <a:pt x="5530" y="4476"/>
                              </a:cubicBezTo>
                              <a:cubicBezTo>
                                <a:pt x="5514" y="4485"/>
                                <a:pt x="5495" y="4500"/>
                                <a:pt x="5483" y="4514"/>
                              </a:cubicBezTo>
                              <a:cubicBezTo>
                                <a:pt x="5465" y="4536"/>
                                <a:pt x="5447" y="4561"/>
                                <a:pt x="5434" y="4586"/>
                              </a:cubicBezTo>
                              <a:cubicBezTo>
                                <a:pt x="5427" y="4600"/>
                                <a:pt x="5430" y="4600"/>
                                <a:pt x="5429" y="4612"/>
                              </a:cubicBezTo>
                              <a:cubicBezTo>
                                <a:pt x="5445" y="4605"/>
                                <a:pt x="5464" y="4598"/>
                                <a:pt x="5479" y="4589"/>
                              </a:cubicBezTo>
                              <a:cubicBezTo>
                                <a:pt x="5501" y="4575"/>
                                <a:pt x="5521" y="4565"/>
                                <a:pt x="5539" y="4547"/>
                              </a:cubicBezTo>
                              <a:cubicBezTo>
                                <a:pt x="5547" y="4540"/>
                                <a:pt x="5558" y="4534"/>
                                <a:pt x="5555" y="4521"/>
                              </a:cubicBezTo>
                              <a:cubicBezTo>
                                <a:pt x="5552" y="4519"/>
                                <a:pt x="5550" y="4518"/>
                                <a:pt x="5549" y="4514"/>
                              </a:cubicBezTo>
                              <a:cubicBezTo>
                                <a:pt x="5542" y="4519"/>
                                <a:pt x="5533" y="4521"/>
                                <a:pt x="5529" y="4530"/>
                              </a:cubicBezTo>
                              <a:cubicBezTo>
                                <a:pt x="5523" y="4543"/>
                                <a:pt x="5527" y="4549"/>
                                <a:pt x="5533" y="4561"/>
                              </a:cubicBezTo>
                              <a:cubicBezTo>
                                <a:pt x="5539" y="4574"/>
                                <a:pt x="5551" y="4584"/>
                                <a:pt x="5565" y="4589"/>
                              </a:cubicBezTo>
                              <a:cubicBezTo>
                                <a:pt x="5582" y="4595"/>
                                <a:pt x="5588" y="4591"/>
                                <a:pt x="5599" y="4579"/>
                              </a:cubicBezTo>
                              <a:cubicBezTo>
                                <a:pt x="5613" y="4563"/>
                                <a:pt x="5621" y="4545"/>
                                <a:pt x="5629" y="4525"/>
                              </a:cubicBezTo>
                              <a:cubicBezTo>
                                <a:pt x="5637" y="4505"/>
                                <a:pt x="5641" y="4483"/>
                                <a:pt x="5645" y="4462"/>
                              </a:cubicBezTo>
                              <a:cubicBezTo>
                                <a:pt x="5646" y="4455"/>
                                <a:pt x="5648" y="4448"/>
                                <a:pt x="5650" y="4441"/>
                              </a:cubicBezTo>
                              <a:cubicBezTo>
                                <a:pt x="5652" y="4453"/>
                                <a:pt x="5651" y="4466"/>
                                <a:pt x="5653" y="4478"/>
                              </a:cubicBezTo>
                              <a:cubicBezTo>
                                <a:pt x="5656" y="4502"/>
                                <a:pt x="5656" y="4527"/>
                                <a:pt x="5658" y="4551"/>
                              </a:cubicBezTo>
                              <a:cubicBezTo>
                                <a:pt x="5659" y="4564"/>
                                <a:pt x="5661" y="4565"/>
                                <a:pt x="5665" y="4574"/>
                              </a:cubicBezTo>
                              <a:cubicBezTo>
                                <a:pt x="5673" y="4561"/>
                                <a:pt x="5679" y="4548"/>
                                <a:pt x="5686" y="4535"/>
                              </a:cubicBezTo>
                              <a:cubicBezTo>
                                <a:pt x="5699" y="4512"/>
                                <a:pt x="5707" y="4487"/>
                                <a:pt x="5716" y="4462"/>
                              </a:cubicBezTo>
                              <a:cubicBezTo>
                                <a:pt x="5721" y="4449"/>
                                <a:pt x="5726" y="4431"/>
                                <a:pt x="5733" y="4420"/>
                              </a:cubicBezTo>
                              <a:cubicBezTo>
                                <a:pt x="5734" y="4420"/>
                                <a:pt x="5735" y="4420"/>
                                <a:pt x="5736" y="4420"/>
                              </a:cubicBezTo>
                              <a:cubicBezTo>
                                <a:pt x="5739" y="4434"/>
                                <a:pt x="5742" y="4455"/>
                                <a:pt x="5745" y="4471"/>
                              </a:cubicBezTo>
                              <a:cubicBezTo>
                                <a:pt x="5749" y="4493"/>
                                <a:pt x="5752" y="4515"/>
                                <a:pt x="5758" y="4537"/>
                              </a:cubicBezTo>
                              <a:cubicBezTo>
                                <a:pt x="5762" y="4548"/>
                                <a:pt x="5762" y="4550"/>
                                <a:pt x="5766" y="4556"/>
                              </a:cubicBezTo>
                            </a:path>
                            <a:path w="1307" h="440">
                              <a:moveTo>
                                <a:pt x="5908" y="4469"/>
                              </a:moveTo>
                              <a:cubicBezTo>
                                <a:pt x="5911" y="4463"/>
                                <a:pt x="5913" y="4450"/>
                                <a:pt x="5914" y="4446"/>
                              </a:cubicBezTo>
                              <a:cubicBezTo>
                                <a:pt x="5902" y="4446"/>
                                <a:pt x="5896" y="4446"/>
                                <a:pt x="5885" y="4451"/>
                              </a:cubicBezTo>
                              <a:cubicBezTo>
                                <a:pt x="5870" y="4458"/>
                                <a:pt x="5854" y="4464"/>
                                <a:pt x="5841" y="4474"/>
                              </a:cubicBezTo>
                              <a:cubicBezTo>
                                <a:pt x="5826" y="4486"/>
                                <a:pt x="5818" y="4499"/>
                                <a:pt x="5816" y="4518"/>
                              </a:cubicBezTo>
                              <a:cubicBezTo>
                                <a:pt x="5813" y="4550"/>
                                <a:pt x="5824" y="4580"/>
                                <a:pt x="5836" y="4609"/>
                              </a:cubicBezTo>
                              <a:cubicBezTo>
                                <a:pt x="5842" y="4625"/>
                                <a:pt x="5849" y="4634"/>
                                <a:pt x="5861" y="4645"/>
                              </a:cubicBezTo>
                            </a:path>
                            <a:path w="1307" h="440">
                              <a:moveTo>
                                <a:pt x="5989" y="4479"/>
                              </a:moveTo>
                              <a:cubicBezTo>
                                <a:pt x="5989" y="4490"/>
                                <a:pt x="5990" y="4499"/>
                                <a:pt x="5992" y="4509"/>
                              </a:cubicBezTo>
                              <a:cubicBezTo>
                                <a:pt x="6005" y="4509"/>
                                <a:pt x="6007" y="4509"/>
                                <a:pt x="6018" y="4502"/>
                              </a:cubicBezTo>
                              <a:cubicBezTo>
                                <a:pt x="6029" y="4495"/>
                                <a:pt x="6036" y="4488"/>
                                <a:pt x="6044" y="4478"/>
                              </a:cubicBezTo>
                              <a:cubicBezTo>
                                <a:pt x="6049" y="4472"/>
                                <a:pt x="6048" y="4458"/>
                                <a:pt x="6045" y="4451"/>
                              </a:cubicBezTo>
                              <a:cubicBezTo>
                                <a:pt x="6037" y="4436"/>
                                <a:pt x="6027" y="4434"/>
                                <a:pt x="6014" y="4429"/>
                              </a:cubicBezTo>
                              <a:cubicBezTo>
                                <a:pt x="6007" y="4427"/>
                                <a:pt x="5986" y="4416"/>
                                <a:pt x="5978" y="4422"/>
                              </a:cubicBezTo>
                              <a:cubicBezTo>
                                <a:pt x="5965" y="4432"/>
                                <a:pt x="5960" y="4456"/>
                                <a:pt x="5959" y="4471"/>
                              </a:cubicBezTo>
                              <a:cubicBezTo>
                                <a:pt x="5957" y="4489"/>
                                <a:pt x="5958" y="4524"/>
                                <a:pt x="5969" y="4539"/>
                              </a:cubicBezTo>
                              <a:cubicBezTo>
                                <a:pt x="5978" y="4544"/>
                                <a:pt x="5981" y="4545"/>
                                <a:pt x="5986" y="454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41,4266" coordsize="1307,440" path="m4875,4525c4874,4513,4870,4495,4867,4490c4865,4490,4864,4490,4862,4490c4851,4502,4837,4509,4825,4520c4798,4545,4768,4571,4749,4602c4737,4622,4737,4644,4757,4658c4774,4670,4802,4675,4822,4682c4839,4688,4856,4692,4874,4694c4888,4695,4886,4692,4887,4679em4934,4275c4928,4275,4925,4273,4924,4266c4923,4280,4918,4291,4915,4305c4903,4355,4899,4409,4897,4460c4895,4510,4896,4562,4904,4612c4909,4642,4914,4675,4934,4699c4937,4701,4939,4703,4942,4705em5018,4532c5017,4547,5016,4563,5018,4579c5020,4600,5025,4621,5030,4642c5035,4663,5042,4681,5054,4699em5051,4434c5044,4419,5039,4404,5033,4389c5033,4396,5033,4402,5034,4409c5035,4413,5036,4416,5037,4420em5249,4423c5242,4423,5235,4420,5228,4420c5219,4420,5208,4435,5203,4441c5196,4450,5184,4458,5188,4472c5191,4483,5207,4492,5216,4497c5229,4504,5239,4513,5249,4523c5256,4529,5264,4535,5263,4544c5262,4552,5251,4572,5246,4577c5232,4592,5217,4606,5203,4621c5197,4628,5195,4630,5194,4637em5376,4341c5375,4354,5377,4369,5376,4383c5374,4405,5373,4426,5374,4448c5376,4491,5376,4534,5376,4577c5376,4594,5376,4611,5376,4628em5329,4436c5327,4441,5326,4453,5329,4460c5332,4467,5344,4478,5351,4481c5364,4483,5370,4484,5379,4486em5559,4471c5554,4471,5552,4465,5547,4467c5542,4469,5535,4473,5530,4476c5514,4485,5495,4500,5483,4514c5465,4536,5447,4561,5434,4586c5427,4600,5430,4600,5429,4612c5445,4605,5464,4598,5479,4589c5501,4575,5521,4565,5539,4547c5547,4540,5558,4534,5555,4521c5552,4519,5550,4518,5549,4514c5542,4519,5533,4521,5529,4530c5523,4543,5527,4549,5533,4561c5539,4574,5551,4584,5565,4589c5582,4595,5588,4591,5599,4579c5613,4563,5621,4545,5629,4525c5637,4505,5641,4483,5645,4462c5646,4455,5648,4448,5650,4441c5652,4453,5651,4466,5653,4478c5656,4502,5656,4527,5658,4551c5659,4564,5661,4565,5665,4574c5673,4561,5679,4548,5686,4535c5699,4512,5707,4487,5716,4462c5721,4449,5726,4431,5733,4420c5734,4420,5735,4420,5736,4420c5739,4434,5742,4455,5745,4471c5749,4493,5752,4515,5758,4537c5762,4548,5762,4550,5766,4556em5908,4469c5911,4463,5913,4450,5914,4446c5902,4446,5896,4446,5885,4451c5870,4458,5854,4464,5841,4474c5826,4486,5818,4499,5816,4518c5813,4550,5824,4580,5836,4609c5842,4625,5849,4634,5861,4645em5989,4479c5989,4490,5990,4499,5992,4509c6005,4509,6007,4509,6018,4502c6029,4495,6036,4488,6044,4478c6049,4472,6048,4458,6045,4451c6037,4436,6027,4434,6014,4429c6007,4427,5986,4416,5978,4422c5965,4432,5960,4456,5959,4471c5957,4489,5958,4524,5969,4539c5978,4544,5981,4545,5986,4549e" stroked="t" o:allowincell="f" style="position:absolute;margin-left:62.4pt;margin-top:1.7pt;width:37pt;height:12.4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51280</wp:posOffset>
                </wp:positionH>
                <wp:positionV relativeFrom="paragraph">
                  <wp:posOffset>7620</wp:posOffset>
                </wp:positionV>
                <wp:extent cx="430530" cy="179705"/>
                <wp:effectExtent l="6350" t="6985" r="6985" b="133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5" h="499">
                              <a:moveTo>
                                <a:pt x="6450" y="4383"/>
                              </a:moveTo>
                              <a:cubicBezTo>
                                <a:pt x="6453" y="4367"/>
                                <a:pt x="6452" y="4379"/>
                                <a:pt x="6453" y="4354"/>
                              </a:cubicBezTo>
                              <a:cubicBezTo>
                                <a:pt x="6444" y="4353"/>
                                <a:pt x="6442" y="4350"/>
                                <a:pt x="6431" y="4350"/>
                              </a:cubicBezTo>
                              <a:cubicBezTo>
                                <a:pt x="6413" y="4349"/>
                                <a:pt x="6394" y="4349"/>
                                <a:pt x="6377" y="4352"/>
                              </a:cubicBezTo>
                              <a:cubicBezTo>
                                <a:pt x="6355" y="4356"/>
                                <a:pt x="6331" y="4367"/>
                                <a:pt x="6310" y="4376"/>
                              </a:cubicBezTo>
                              <a:cubicBezTo>
                                <a:pt x="6301" y="4381"/>
                                <a:pt x="6300" y="4382"/>
                                <a:pt x="6294" y="4383"/>
                              </a:cubicBezTo>
                              <a:cubicBezTo>
                                <a:pt x="6296" y="4401"/>
                                <a:pt x="6305" y="4401"/>
                                <a:pt x="6320" y="4409"/>
                              </a:cubicBezTo>
                              <a:cubicBezTo>
                                <a:pt x="6338" y="4419"/>
                                <a:pt x="6353" y="4421"/>
                                <a:pt x="6373" y="4427"/>
                              </a:cubicBezTo>
                              <a:cubicBezTo>
                                <a:pt x="6381" y="4430"/>
                                <a:pt x="6400" y="4438"/>
                                <a:pt x="6408" y="4429"/>
                              </a:cubicBezTo>
                              <a:cubicBezTo>
                                <a:pt x="6414" y="4422"/>
                                <a:pt x="6414" y="4408"/>
                                <a:pt x="6413" y="4399"/>
                              </a:cubicBezTo>
                              <a:cubicBezTo>
                                <a:pt x="6412" y="4389"/>
                                <a:pt x="6405" y="4379"/>
                                <a:pt x="6408" y="4368"/>
                              </a:cubicBezTo>
                              <a:cubicBezTo>
                                <a:pt x="6409" y="4367"/>
                                <a:pt x="6409" y="4367"/>
                                <a:pt x="6410" y="4366"/>
                              </a:cubicBezTo>
                              <a:cubicBezTo>
                                <a:pt x="6415" y="4375"/>
                                <a:pt x="6420" y="4388"/>
                                <a:pt x="6424" y="4399"/>
                              </a:cubicBezTo>
                              <a:cubicBezTo>
                                <a:pt x="6432" y="4419"/>
                                <a:pt x="6439" y="4440"/>
                                <a:pt x="6453" y="4457"/>
                              </a:cubicBezTo>
                              <a:cubicBezTo>
                                <a:pt x="6461" y="4467"/>
                                <a:pt x="6469" y="4473"/>
                                <a:pt x="6480" y="4479"/>
                              </a:cubicBezTo>
                            </a:path>
                            <a:path w="1195" h="499">
                              <a:moveTo>
                                <a:pt x="6586" y="4362"/>
                              </a:moveTo>
                              <a:cubicBezTo>
                                <a:pt x="6588" y="4376"/>
                                <a:pt x="6590" y="4390"/>
                                <a:pt x="6590" y="4404"/>
                              </a:cubicBezTo>
                              <a:cubicBezTo>
                                <a:pt x="6593" y="4511"/>
                                <a:pt x="6591" y="4831"/>
                                <a:pt x="6591" y="4724"/>
                              </a:cubicBezTo>
                              <a:cubicBezTo>
                                <a:pt x="6591" y="4717"/>
                                <a:pt x="6591" y="4715"/>
                                <a:pt x="6591" y="4708"/>
                              </a:cubicBezTo>
                              <a:cubicBezTo>
                                <a:pt x="6591" y="4672"/>
                                <a:pt x="6587" y="4636"/>
                                <a:pt x="6586" y="4600"/>
                              </a:cubicBezTo>
                              <a:cubicBezTo>
                                <a:pt x="6584" y="4554"/>
                                <a:pt x="6584" y="4506"/>
                                <a:pt x="6589" y="4460"/>
                              </a:cubicBezTo>
                              <a:cubicBezTo>
                                <a:pt x="6593" y="4428"/>
                                <a:pt x="6602" y="4387"/>
                                <a:pt x="6620" y="4359"/>
                              </a:cubicBezTo>
                              <a:cubicBezTo>
                                <a:pt x="6629" y="4344"/>
                                <a:pt x="6642" y="4333"/>
                                <a:pt x="6659" y="4331"/>
                              </a:cubicBezTo>
                              <a:cubicBezTo>
                                <a:pt x="6677" y="4329"/>
                                <a:pt x="6680" y="4350"/>
                                <a:pt x="6684" y="4362"/>
                              </a:cubicBezTo>
                              <a:cubicBezTo>
                                <a:pt x="6692" y="4384"/>
                                <a:pt x="6689" y="4401"/>
                                <a:pt x="6684" y="4423"/>
                              </a:cubicBezTo>
                              <a:cubicBezTo>
                                <a:pt x="6679" y="4444"/>
                                <a:pt x="6672" y="4461"/>
                                <a:pt x="6656" y="4476"/>
                              </a:cubicBezTo>
                              <a:cubicBezTo>
                                <a:pt x="6645" y="4487"/>
                                <a:pt x="6629" y="4501"/>
                                <a:pt x="6613" y="4504"/>
                              </a:cubicBezTo>
                              <a:cubicBezTo>
                                <a:pt x="6598" y="4506"/>
                                <a:pt x="6606" y="4502"/>
                                <a:pt x="6601" y="4495"/>
                              </a:cubicBezTo>
                            </a:path>
                            <a:path w="1195" h="499">
                              <a:moveTo>
                                <a:pt x="6865" y="4329"/>
                              </a:moveTo>
                              <a:cubicBezTo>
                                <a:pt x="6858" y="4336"/>
                                <a:pt x="6853" y="4338"/>
                                <a:pt x="6843" y="4343"/>
                              </a:cubicBezTo>
                              <a:cubicBezTo>
                                <a:pt x="6824" y="4353"/>
                                <a:pt x="6799" y="4365"/>
                                <a:pt x="6784" y="4378"/>
                              </a:cubicBezTo>
                              <a:cubicBezTo>
                                <a:pt x="6766" y="4394"/>
                                <a:pt x="6754" y="4415"/>
                                <a:pt x="6743" y="4436"/>
                              </a:cubicBezTo>
                              <a:cubicBezTo>
                                <a:pt x="6735" y="4451"/>
                                <a:pt x="6736" y="4467"/>
                                <a:pt x="6750" y="4479"/>
                              </a:cubicBezTo>
                              <a:cubicBezTo>
                                <a:pt x="6765" y="4492"/>
                                <a:pt x="6793" y="4496"/>
                                <a:pt x="6812" y="4492"/>
                              </a:cubicBezTo>
                              <a:cubicBezTo>
                                <a:pt x="6824" y="4490"/>
                                <a:pt x="6840" y="4484"/>
                                <a:pt x="6846" y="4472"/>
                              </a:cubicBezTo>
                              <a:cubicBezTo>
                                <a:pt x="6851" y="4463"/>
                                <a:pt x="6853" y="4447"/>
                                <a:pt x="6855" y="4437"/>
                              </a:cubicBezTo>
                              <a:cubicBezTo>
                                <a:pt x="6857" y="4426"/>
                                <a:pt x="6860" y="4409"/>
                                <a:pt x="6870" y="4402"/>
                              </a:cubicBezTo>
                              <a:cubicBezTo>
                                <a:pt x="6873" y="4399"/>
                                <a:pt x="6875" y="4398"/>
                                <a:pt x="6879" y="4399"/>
                              </a:cubicBezTo>
                              <a:cubicBezTo>
                                <a:pt x="6886" y="4411"/>
                                <a:pt x="6890" y="4422"/>
                                <a:pt x="6893" y="4437"/>
                              </a:cubicBezTo>
                              <a:cubicBezTo>
                                <a:pt x="6898" y="4460"/>
                                <a:pt x="6903" y="4483"/>
                                <a:pt x="6912" y="4504"/>
                              </a:cubicBezTo>
                              <a:cubicBezTo>
                                <a:pt x="6914" y="4507"/>
                                <a:pt x="6915" y="4511"/>
                                <a:pt x="6917" y="4514"/>
                              </a:cubicBezTo>
                            </a:path>
                            <a:path w="1195" h="499">
                              <a:moveTo>
                                <a:pt x="7046" y="4333"/>
                              </a:moveTo>
                              <a:cubicBezTo>
                                <a:pt x="7043" y="4336"/>
                                <a:pt x="7038" y="4341"/>
                                <a:pt x="7035" y="4350"/>
                              </a:cubicBezTo>
                              <a:cubicBezTo>
                                <a:pt x="7027" y="4370"/>
                                <a:pt x="7028" y="4391"/>
                                <a:pt x="7028" y="4413"/>
                              </a:cubicBezTo>
                              <a:cubicBezTo>
                                <a:pt x="7028" y="4439"/>
                                <a:pt x="7030" y="4465"/>
                                <a:pt x="7033" y="4490"/>
                              </a:cubicBezTo>
                              <a:cubicBezTo>
                                <a:pt x="7034" y="4500"/>
                                <a:pt x="7037" y="4526"/>
                                <a:pt x="7043" y="4535"/>
                              </a:cubicBezTo>
                              <a:cubicBezTo>
                                <a:pt x="7044" y="4535"/>
                                <a:pt x="7045" y="4535"/>
                                <a:pt x="7046" y="4535"/>
                              </a:cubicBezTo>
                              <a:cubicBezTo>
                                <a:pt x="7051" y="4525"/>
                                <a:pt x="7055" y="4508"/>
                                <a:pt x="7059" y="4495"/>
                              </a:cubicBezTo>
                              <a:cubicBezTo>
                                <a:pt x="7067" y="4467"/>
                                <a:pt x="7072" y="4438"/>
                                <a:pt x="7079" y="4409"/>
                              </a:cubicBezTo>
                              <a:cubicBezTo>
                                <a:pt x="7085" y="4386"/>
                                <a:pt x="7090" y="4362"/>
                                <a:pt x="7099" y="4340"/>
                              </a:cubicBezTo>
                              <a:cubicBezTo>
                                <a:pt x="7104" y="4328"/>
                                <a:pt x="7102" y="4336"/>
                                <a:pt x="7105" y="4336"/>
                              </a:cubicBezTo>
                            </a:path>
                            <a:path w="1195" h="499">
                              <a:moveTo>
                                <a:pt x="7216" y="4252"/>
                              </a:moveTo>
                              <a:cubicBezTo>
                                <a:pt x="7216" y="4241"/>
                                <a:pt x="7216" y="4242"/>
                                <a:pt x="7218" y="4228"/>
                              </a:cubicBezTo>
                              <a:cubicBezTo>
                                <a:pt x="7218" y="4242"/>
                                <a:pt x="7218" y="4257"/>
                                <a:pt x="7219" y="4271"/>
                              </a:cubicBezTo>
                              <a:cubicBezTo>
                                <a:pt x="7221" y="4300"/>
                                <a:pt x="7225" y="4328"/>
                                <a:pt x="7229" y="4357"/>
                              </a:cubicBezTo>
                              <a:cubicBezTo>
                                <a:pt x="7234" y="4393"/>
                                <a:pt x="7240" y="4429"/>
                                <a:pt x="7245" y="4465"/>
                              </a:cubicBezTo>
                              <a:cubicBezTo>
                                <a:pt x="7251" y="4509"/>
                                <a:pt x="7253" y="4558"/>
                                <a:pt x="7249" y="4602"/>
                              </a:cubicBezTo>
                              <a:cubicBezTo>
                                <a:pt x="7248" y="4608"/>
                                <a:pt x="7247" y="4613"/>
                                <a:pt x="7246" y="4619"/>
                              </a:cubicBezTo>
                            </a:path>
                            <a:path w="1195" h="499">
                              <a:moveTo>
                                <a:pt x="7172" y="4380"/>
                              </a:moveTo>
                              <a:cubicBezTo>
                                <a:pt x="7163" y="4379"/>
                                <a:pt x="7162" y="4379"/>
                                <a:pt x="7151" y="4380"/>
                              </a:cubicBezTo>
                              <a:cubicBezTo>
                                <a:pt x="7165" y="4390"/>
                                <a:pt x="7171" y="4394"/>
                                <a:pt x="7189" y="4395"/>
                              </a:cubicBezTo>
                              <a:cubicBezTo>
                                <a:pt x="7224" y="4396"/>
                                <a:pt x="7259" y="4396"/>
                                <a:pt x="7294" y="4394"/>
                              </a:cubicBezTo>
                            </a:path>
                            <a:path w="1195" h="499">
                              <a:moveTo>
                                <a:pt x="7488" y="4537"/>
                              </a:moveTo>
                              <a:cubicBezTo>
                                <a:pt x="7488" y="4543"/>
                                <a:pt x="7489" y="4551"/>
                                <a:pt x="7484" y="4554"/>
                              </a:cubicBezTo>
                              <a:cubicBezTo>
                                <a:pt x="7481" y="4554"/>
                                <a:pt x="7479" y="4554"/>
                                <a:pt x="7477" y="45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94,4228" coordsize="1195,499" path="m6450,4383c6453,4367,6452,4379,6453,4354c6444,4353,6442,4350,6431,4350c6413,4349,6394,4349,6377,4352c6355,4356,6331,4367,6310,4376c6301,4381,6300,4382,6294,4383c6296,4401,6305,4401,6320,4409c6338,4419,6353,4421,6373,4427c6381,4430,6400,4438,6408,4429c6414,4422,6414,4408,6413,4399c6412,4389,6405,4379,6408,4368c6409,4367,6409,4367,6410,4366c6415,4375,6420,4388,6424,4399c6432,4419,6439,4440,6453,4457c6461,4467,6469,4473,6480,4479em6586,4362c6588,4376,6590,4390,6590,4404c6593,4511,6591,4831,6591,4724c6591,4717,6591,4715,6591,4708c6591,4672,6587,4636,6586,4600c6584,4554,6584,4506,6589,4460c6593,4428,6602,4387,6620,4359c6629,4344,6642,4333,6659,4331c6677,4329,6680,4350,6684,4362c6692,4384,6689,4401,6684,4423c6679,4444,6672,4461,6656,4476c6645,4487,6629,4501,6613,4504c6598,4506,6606,4502,6601,4495em6865,4329c6858,4336,6853,4338,6843,4343c6824,4353,6799,4365,6784,4378c6766,4394,6754,4415,6743,4436c6735,4451,6736,4467,6750,4479c6765,4492,6793,4496,6812,4492c6824,4490,6840,4484,6846,4472c6851,4463,6853,4447,6855,4437c6857,4426,6860,4409,6870,4402c6873,4399,6875,4398,6879,4399c6886,4411,6890,4422,6893,4437c6898,4460,6903,4483,6912,4504c6914,4507,6915,4511,6917,4514em7046,4333c7043,4336,7038,4341,7035,4350c7027,4370,7028,4391,7028,4413c7028,4439,7030,4465,7033,4490c7034,4500,7037,4526,7043,4535c7044,4535,7045,4535,7046,4535c7051,4525,7055,4508,7059,4495c7067,4467,7072,4438,7079,4409c7085,4386,7090,4362,7099,4340c7104,4328,7102,4336,7105,4336em7216,4252c7216,4241,7216,4242,7218,4228c7218,4242,7218,4257,7219,4271c7221,4300,7225,4328,7229,4357c7234,4393,7240,4429,7245,4465c7251,4509,7253,4558,7249,4602c7248,4608,7247,4613,7246,4619em7172,4380c7163,4379,7162,4379,7151,4380c7165,4390,7171,4394,7189,4395c7224,4396,7259,4396,7294,4394em7488,4537c7488,4543,7489,4551,7484,4554c7481,4554,7479,4554,7477,4554e" stroked="t" o:allowincell="f" style="position:absolute;margin-left:106.4pt;margin-top:0.6pt;width:33.85pt;height:14.1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68600</wp:posOffset>
                </wp:positionH>
                <wp:positionV relativeFrom="paragraph">
                  <wp:posOffset>46990</wp:posOffset>
                </wp:positionV>
                <wp:extent cx="296545" cy="105410"/>
                <wp:effectExtent l="7620" t="6350" r="571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3" h="293">
                              <a:moveTo>
                                <a:pt x="10460" y="4394"/>
                              </a:moveTo>
                              <a:cubicBezTo>
                                <a:pt x="10453" y="4372"/>
                                <a:pt x="10442" y="4360"/>
                                <a:pt x="10423" y="4345"/>
                              </a:cubicBezTo>
                              <a:cubicBezTo>
                                <a:pt x="10415" y="4339"/>
                                <a:pt x="10371" y="4351"/>
                                <a:pt x="10365" y="4354"/>
                              </a:cubicBezTo>
                              <a:cubicBezTo>
                                <a:pt x="10330" y="4368"/>
                                <a:pt x="10288" y="4390"/>
                                <a:pt x="10260" y="4416"/>
                              </a:cubicBezTo>
                              <a:cubicBezTo>
                                <a:pt x="10242" y="4433"/>
                                <a:pt x="10214" y="4470"/>
                                <a:pt x="10240" y="4493"/>
                              </a:cubicBezTo>
                              <a:cubicBezTo>
                                <a:pt x="10265" y="4515"/>
                                <a:pt x="10314" y="4516"/>
                                <a:pt x="10345" y="4518"/>
                              </a:cubicBezTo>
                              <a:cubicBezTo>
                                <a:pt x="10387" y="4520"/>
                                <a:pt x="10423" y="4515"/>
                                <a:pt x="10463" y="4507"/>
                              </a:cubicBezTo>
                              <a:cubicBezTo>
                                <a:pt x="10477" y="4504"/>
                                <a:pt x="10482" y="4508"/>
                                <a:pt x="10494" y="4502"/>
                              </a:cubicBezTo>
                              <a:cubicBezTo>
                                <a:pt x="10492" y="4488"/>
                                <a:pt x="10490" y="4485"/>
                                <a:pt x="10478" y="4478"/>
                              </a:cubicBezTo>
                              <a:cubicBezTo>
                                <a:pt x="10468" y="4473"/>
                                <a:pt x="10462" y="4472"/>
                                <a:pt x="10451" y="4471"/>
                              </a:cubicBezTo>
                              <a:cubicBezTo>
                                <a:pt x="10452" y="4478"/>
                                <a:pt x="10454" y="4484"/>
                                <a:pt x="10468" y="4490"/>
                              </a:cubicBezTo>
                              <a:cubicBezTo>
                                <a:pt x="10482" y="4497"/>
                                <a:pt x="10496" y="4503"/>
                                <a:pt x="10511" y="4509"/>
                              </a:cubicBezTo>
                            </a:path>
                            <a:path w="823" h="293">
                              <a:moveTo>
                                <a:pt x="10712" y="4378"/>
                              </a:moveTo>
                              <a:cubicBezTo>
                                <a:pt x="10705" y="4377"/>
                                <a:pt x="10708" y="4378"/>
                                <a:pt x="10710" y="4394"/>
                              </a:cubicBezTo>
                              <a:cubicBezTo>
                                <a:pt x="10715" y="4430"/>
                                <a:pt x="10713" y="4467"/>
                                <a:pt x="10713" y="4504"/>
                              </a:cubicBezTo>
                              <a:cubicBezTo>
                                <a:pt x="10713" y="4546"/>
                                <a:pt x="10713" y="4588"/>
                                <a:pt x="10713" y="4630"/>
                              </a:cubicBezTo>
                              <a:cubicBezTo>
                                <a:pt x="10718" y="4612"/>
                                <a:pt x="10723" y="4587"/>
                                <a:pt x="10727" y="4567"/>
                              </a:cubicBezTo>
                              <a:cubicBezTo>
                                <a:pt x="10736" y="4526"/>
                                <a:pt x="10739" y="4485"/>
                                <a:pt x="10742" y="4443"/>
                              </a:cubicBezTo>
                              <a:cubicBezTo>
                                <a:pt x="10743" y="4432"/>
                                <a:pt x="10739" y="4400"/>
                                <a:pt x="10752" y="4392"/>
                              </a:cubicBezTo>
                              <a:cubicBezTo>
                                <a:pt x="10761" y="4387"/>
                                <a:pt x="10780" y="4403"/>
                                <a:pt x="10786" y="4406"/>
                              </a:cubicBezTo>
                            </a:path>
                            <a:path w="823" h="293">
                              <a:moveTo>
                                <a:pt x="10932" y="4434"/>
                              </a:moveTo>
                              <a:cubicBezTo>
                                <a:pt x="10919" y="4433"/>
                                <a:pt x="10917" y="4446"/>
                                <a:pt x="10906" y="4439"/>
                              </a:cubicBezTo>
                              <a:cubicBezTo>
                                <a:pt x="10916" y="4434"/>
                                <a:pt x="10925" y="4430"/>
                                <a:pt x="10936" y="4427"/>
                              </a:cubicBezTo>
                              <a:cubicBezTo>
                                <a:pt x="10959" y="4421"/>
                                <a:pt x="10978" y="4413"/>
                                <a:pt x="11000" y="4404"/>
                              </a:cubicBezTo>
                              <a:cubicBezTo>
                                <a:pt x="11018" y="4396"/>
                                <a:pt x="11040" y="4381"/>
                                <a:pt x="11050" y="4364"/>
                              </a:cubicBezTo>
                              <a:cubicBezTo>
                                <a:pt x="11053" y="4355"/>
                                <a:pt x="11054" y="4352"/>
                                <a:pt x="11053" y="4345"/>
                              </a:cubicBezTo>
                              <a:cubicBezTo>
                                <a:pt x="11034" y="4337"/>
                                <a:pt x="11023" y="4337"/>
                                <a:pt x="11002" y="4341"/>
                              </a:cubicBezTo>
                              <a:cubicBezTo>
                                <a:pt x="10966" y="4347"/>
                                <a:pt x="10937" y="4371"/>
                                <a:pt x="10917" y="4401"/>
                              </a:cubicBezTo>
                              <a:cubicBezTo>
                                <a:pt x="10902" y="4424"/>
                                <a:pt x="10891" y="4454"/>
                                <a:pt x="10913" y="4476"/>
                              </a:cubicBezTo>
                              <a:cubicBezTo>
                                <a:pt x="10927" y="4491"/>
                                <a:pt x="10951" y="4490"/>
                                <a:pt x="10969" y="449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231,4338" coordsize="823,293" path="m10460,4394c10453,4372,10442,4360,10423,4345c10415,4339,10371,4351,10365,4354c10330,4368,10288,4390,10260,4416c10242,4433,10214,4470,10240,4493c10265,4515,10314,4516,10345,4518c10387,4520,10423,4515,10463,4507c10477,4504,10482,4508,10494,4502c10492,4488,10490,4485,10478,4478c10468,4473,10462,4472,10451,4471c10452,4478,10454,4484,10468,4490c10482,4497,10496,4503,10511,4509em10712,4378c10705,4377,10708,4378,10710,4394c10715,4430,10713,4467,10713,4504c10713,4546,10713,4588,10713,4630c10718,4612,10723,4587,10727,4567c10736,4526,10739,4485,10742,4443c10743,4432,10739,4400,10752,4392c10761,4387,10780,4403,10786,4406em10932,4434c10919,4433,10917,4446,10906,4439c10916,4434,10925,4430,10936,4427c10959,4421,10978,4413,11000,4404c11018,4396,11040,4381,11050,4364c11053,4355,11054,4352,11053,4345c11034,4337,11023,4337,11002,4341c10966,4347,10937,4371,10917,4401c10902,4424,10891,4454,10913,4476c10927,4491,10951,4490,10969,4493e" stroked="t" o:allowincell="f" style="position:absolute;margin-left:218pt;margin-top:3.7pt;width:23.3pt;height:8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  <w:lang w:val="en-US" w:eastAsia="en-US"/>
        </w:rPr>
      </w:pPr>
      <w:r>
        <w:rPr>
          <w:rFonts w:eastAsia="MS Mincho;ＭＳ 明朝" w:cs="Garamond" w:ascii="Garamond" w:hAnsi="Garamond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0650</wp:posOffset>
                </wp:positionH>
                <wp:positionV relativeFrom="paragraph">
                  <wp:posOffset>33020</wp:posOffset>
                </wp:positionV>
                <wp:extent cx="630555" cy="306705"/>
                <wp:effectExtent l="6985" t="7620" r="6350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1" h="852">
                              <a:moveTo>
                                <a:pt x="3188" y="4996"/>
                              </a:moveTo>
                              <a:cubicBezTo>
                                <a:pt x="3173" y="4984"/>
                                <a:pt x="3152" y="4960"/>
                                <a:pt x="3141" y="4953"/>
                              </a:cubicBezTo>
                              <a:cubicBezTo>
                                <a:pt x="3131" y="4947"/>
                                <a:pt x="3108" y="4959"/>
                                <a:pt x="3099" y="4962"/>
                              </a:cubicBezTo>
                              <a:cubicBezTo>
                                <a:pt x="3057" y="4976"/>
                                <a:pt x="3021" y="4997"/>
                                <a:pt x="2986" y="5024"/>
                              </a:cubicBezTo>
                              <a:cubicBezTo>
                                <a:pt x="2966" y="5039"/>
                                <a:pt x="2942" y="5063"/>
                                <a:pt x="2946" y="5091"/>
                              </a:cubicBezTo>
                              <a:cubicBezTo>
                                <a:pt x="2950" y="5123"/>
                                <a:pt x="2981" y="5138"/>
                                <a:pt x="3005" y="5154"/>
                              </a:cubicBezTo>
                              <a:cubicBezTo>
                                <a:pt x="3033" y="5173"/>
                                <a:pt x="3060" y="5191"/>
                                <a:pt x="3088" y="5210"/>
                              </a:cubicBezTo>
                              <a:cubicBezTo>
                                <a:pt x="3106" y="5222"/>
                                <a:pt x="3130" y="5237"/>
                                <a:pt x="3141" y="5257"/>
                              </a:cubicBezTo>
                              <a:cubicBezTo>
                                <a:pt x="3154" y="5281"/>
                                <a:pt x="3148" y="5299"/>
                                <a:pt x="3136" y="5321"/>
                              </a:cubicBezTo>
                              <a:cubicBezTo>
                                <a:pt x="3119" y="5353"/>
                                <a:pt x="3092" y="5377"/>
                                <a:pt x="3062" y="5397"/>
                              </a:cubicBezTo>
                              <a:cubicBezTo>
                                <a:pt x="3027" y="5420"/>
                                <a:pt x="2983" y="5442"/>
                                <a:pt x="2943" y="5454"/>
                              </a:cubicBezTo>
                              <a:cubicBezTo>
                                <a:pt x="2923" y="5460"/>
                                <a:pt x="2903" y="5460"/>
                                <a:pt x="2883" y="5459"/>
                              </a:cubicBezTo>
                              <a:cubicBezTo>
                                <a:pt x="2881" y="5459"/>
                                <a:pt x="2878" y="5458"/>
                                <a:pt x="2876" y="5458"/>
                              </a:cubicBezTo>
                              <a:cubicBezTo>
                                <a:pt x="2884" y="5439"/>
                                <a:pt x="2884" y="5431"/>
                                <a:pt x="2906" y="5424"/>
                              </a:cubicBezTo>
                              <a:cubicBezTo>
                                <a:pt x="2911" y="5423"/>
                                <a:pt x="2915" y="5422"/>
                                <a:pt x="2920" y="5421"/>
                              </a:cubicBezTo>
                            </a:path>
                            <a:path w="1751" h="852">
                              <a:moveTo>
                                <a:pt x="3262" y="5183"/>
                              </a:moveTo>
                              <a:cubicBezTo>
                                <a:pt x="3254" y="5182"/>
                                <a:pt x="3248" y="5173"/>
                                <a:pt x="3241" y="5176"/>
                              </a:cubicBezTo>
                              <a:cubicBezTo>
                                <a:pt x="3232" y="5179"/>
                                <a:pt x="3224" y="5192"/>
                                <a:pt x="3219" y="5199"/>
                              </a:cubicBezTo>
                              <a:cubicBezTo>
                                <a:pt x="3209" y="5211"/>
                                <a:pt x="3194" y="5242"/>
                                <a:pt x="3201" y="5259"/>
                              </a:cubicBezTo>
                              <a:cubicBezTo>
                                <a:pt x="3211" y="5284"/>
                                <a:pt x="3227" y="5284"/>
                                <a:pt x="3252" y="5285"/>
                              </a:cubicBezTo>
                              <a:cubicBezTo>
                                <a:pt x="3301" y="5286"/>
                                <a:pt x="3345" y="5263"/>
                                <a:pt x="3389" y="5245"/>
                              </a:cubicBezTo>
                              <a:cubicBezTo>
                                <a:pt x="3397" y="5242"/>
                                <a:pt x="3405" y="5238"/>
                                <a:pt x="3412" y="5234"/>
                              </a:cubicBezTo>
                              <a:cubicBezTo>
                                <a:pt x="3408" y="5235"/>
                                <a:pt x="3402" y="5233"/>
                                <a:pt x="3392" y="5243"/>
                              </a:cubicBezTo>
                              <a:cubicBezTo>
                                <a:pt x="3354" y="5281"/>
                                <a:pt x="3360" y="5347"/>
                                <a:pt x="3361" y="5395"/>
                              </a:cubicBezTo>
                              <a:cubicBezTo>
                                <a:pt x="3362" y="5438"/>
                                <a:pt x="3370" y="5483"/>
                                <a:pt x="3365" y="5526"/>
                              </a:cubicBezTo>
                              <a:cubicBezTo>
                                <a:pt x="3361" y="5561"/>
                                <a:pt x="3354" y="5592"/>
                                <a:pt x="3335" y="5622"/>
                              </a:cubicBezTo>
                              <a:cubicBezTo>
                                <a:pt x="3314" y="5655"/>
                                <a:pt x="3291" y="5675"/>
                                <a:pt x="3256" y="5692"/>
                              </a:cubicBezTo>
                              <a:cubicBezTo>
                                <a:pt x="3236" y="5702"/>
                                <a:pt x="3193" y="5718"/>
                                <a:pt x="3171" y="5701"/>
                              </a:cubicBezTo>
                              <a:cubicBezTo>
                                <a:pt x="3149" y="5684"/>
                                <a:pt x="3150" y="5656"/>
                                <a:pt x="3152" y="5632"/>
                              </a:cubicBezTo>
                            </a:path>
                            <a:path w="1751" h="852">
                              <a:moveTo>
                                <a:pt x="3518" y="5299"/>
                              </a:moveTo>
                              <a:cubicBezTo>
                                <a:pt x="3503" y="5301"/>
                                <a:pt x="3498" y="5298"/>
                                <a:pt x="3489" y="5311"/>
                              </a:cubicBezTo>
                              <a:cubicBezTo>
                                <a:pt x="3476" y="5331"/>
                                <a:pt x="3467" y="5355"/>
                                <a:pt x="3459" y="5377"/>
                              </a:cubicBezTo>
                              <a:cubicBezTo>
                                <a:pt x="3447" y="5410"/>
                                <a:pt x="3435" y="5452"/>
                                <a:pt x="3449" y="5486"/>
                              </a:cubicBezTo>
                              <a:cubicBezTo>
                                <a:pt x="3457" y="5504"/>
                                <a:pt x="3477" y="5518"/>
                                <a:pt x="3497" y="5507"/>
                              </a:cubicBezTo>
                              <a:cubicBezTo>
                                <a:pt x="3515" y="5496"/>
                                <a:pt x="3534" y="5467"/>
                                <a:pt x="3540" y="5447"/>
                              </a:cubicBezTo>
                              <a:cubicBezTo>
                                <a:pt x="3549" y="5418"/>
                                <a:pt x="3550" y="5390"/>
                                <a:pt x="3550" y="5360"/>
                              </a:cubicBezTo>
                              <a:cubicBezTo>
                                <a:pt x="3550" y="5334"/>
                                <a:pt x="3550" y="5307"/>
                                <a:pt x="3550" y="5281"/>
                              </a:cubicBezTo>
                              <a:cubicBezTo>
                                <a:pt x="3558" y="5293"/>
                                <a:pt x="3561" y="5305"/>
                                <a:pt x="3567" y="5320"/>
                              </a:cubicBezTo>
                              <a:cubicBezTo>
                                <a:pt x="3577" y="5344"/>
                                <a:pt x="3588" y="5366"/>
                                <a:pt x="3601" y="5388"/>
                              </a:cubicBezTo>
                              <a:cubicBezTo>
                                <a:pt x="3606" y="5397"/>
                                <a:pt x="3612" y="5407"/>
                                <a:pt x="3617" y="5414"/>
                              </a:cubicBezTo>
                              <a:cubicBezTo>
                                <a:pt x="3618" y="5415"/>
                                <a:pt x="3619" y="5415"/>
                                <a:pt x="3620" y="5416"/>
                              </a:cubicBezTo>
                              <a:cubicBezTo>
                                <a:pt x="3623" y="5397"/>
                                <a:pt x="3627" y="5377"/>
                                <a:pt x="3631" y="5358"/>
                              </a:cubicBezTo>
                              <a:cubicBezTo>
                                <a:pt x="3636" y="5331"/>
                                <a:pt x="3643" y="5304"/>
                                <a:pt x="3654" y="5278"/>
                              </a:cubicBezTo>
                              <a:cubicBezTo>
                                <a:pt x="3660" y="5264"/>
                                <a:pt x="3666" y="5252"/>
                                <a:pt x="3674" y="5239"/>
                              </a:cubicBezTo>
                              <a:cubicBezTo>
                                <a:pt x="3686" y="5249"/>
                                <a:pt x="3689" y="5257"/>
                                <a:pt x="3695" y="5276"/>
                              </a:cubicBezTo>
                              <a:cubicBezTo>
                                <a:pt x="3703" y="5305"/>
                                <a:pt x="3711" y="5334"/>
                                <a:pt x="3720" y="5363"/>
                              </a:cubicBezTo>
                              <a:cubicBezTo>
                                <a:pt x="3727" y="5384"/>
                                <a:pt x="3733" y="5407"/>
                                <a:pt x="3748" y="5424"/>
                              </a:cubicBezTo>
                              <a:cubicBezTo>
                                <a:pt x="3752" y="5429"/>
                                <a:pt x="3753" y="5431"/>
                                <a:pt x="3757" y="5433"/>
                              </a:cubicBezTo>
                            </a:path>
                            <a:path w="1751" h="852">
                              <a:moveTo>
                                <a:pt x="3831" y="4930"/>
                              </a:moveTo>
                              <a:cubicBezTo>
                                <a:pt x="3826" y="4934"/>
                                <a:pt x="3831" y="4903"/>
                                <a:pt x="3827" y="4930"/>
                              </a:cubicBezTo>
                              <a:cubicBezTo>
                                <a:pt x="3820" y="4974"/>
                                <a:pt x="3827" y="5023"/>
                                <a:pt x="3824" y="5068"/>
                              </a:cubicBezTo>
                              <a:cubicBezTo>
                                <a:pt x="3820" y="5131"/>
                                <a:pt x="3818" y="5194"/>
                                <a:pt x="3816" y="5257"/>
                              </a:cubicBezTo>
                              <a:cubicBezTo>
                                <a:pt x="3815" y="5297"/>
                                <a:pt x="3814" y="5336"/>
                                <a:pt x="3816" y="5376"/>
                              </a:cubicBezTo>
                              <a:cubicBezTo>
                                <a:pt x="3816" y="5387"/>
                                <a:pt x="3816" y="5398"/>
                                <a:pt x="3816" y="5409"/>
                              </a:cubicBezTo>
                              <a:cubicBezTo>
                                <a:pt x="3823" y="5387"/>
                                <a:pt x="3830" y="5369"/>
                                <a:pt x="3840" y="5348"/>
                              </a:cubicBezTo>
                              <a:cubicBezTo>
                                <a:pt x="3855" y="5316"/>
                                <a:pt x="3873" y="5286"/>
                                <a:pt x="3891" y="5255"/>
                              </a:cubicBezTo>
                              <a:cubicBezTo>
                                <a:pt x="3904" y="5232"/>
                                <a:pt x="3910" y="5223"/>
                                <a:pt x="3931" y="5210"/>
                              </a:cubicBezTo>
                              <a:cubicBezTo>
                                <a:pt x="3940" y="5221"/>
                                <a:pt x="3944" y="5229"/>
                                <a:pt x="3947" y="5245"/>
                              </a:cubicBezTo>
                              <a:cubicBezTo>
                                <a:pt x="3951" y="5265"/>
                                <a:pt x="3955" y="5290"/>
                                <a:pt x="3953" y="5311"/>
                              </a:cubicBezTo>
                              <a:cubicBezTo>
                                <a:pt x="3951" y="5338"/>
                                <a:pt x="3941" y="5353"/>
                                <a:pt x="3924" y="5374"/>
                              </a:cubicBezTo>
                              <a:cubicBezTo>
                                <a:pt x="3903" y="5400"/>
                                <a:pt x="3878" y="5419"/>
                                <a:pt x="3851" y="5437"/>
                              </a:cubicBezTo>
                              <a:cubicBezTo>
                                <a:pt x="3831" y="5451"/>
                                <a:pt x="3818" y="5462"/>
                                <a:pt x="3796" y="5468"/>
                              </a:cubicBezTo>
                              <a:cubicBezTo>
                                <a:pt x="3794" y="5468"/>
                                <a:pt x="3793" y="5468"/>
                                <a:pt x="3791" y="5468"/>
                              </a:cubicBezTo>
                            </a:path>
                            <a:path w="1751" h="852">
                              <a:moveTo>
                                <a:pt x="4016" y="5276"/>
                              </a:moveTo>
                              <a:cubicBezTo>
                                <a:pt x="4011" y="5286"/>
                                <a:pt x="4007" y="5292"/>
                                <a:pt x="4004" y="5302"/>
                              </a:cubicBezTo>
                              <a:cubicBezTo>
                                <a:pt x="3998" y="5322"/>
                                <a:pt x="3991" y="5346"/>
                                <a:pt x="3989" y="5367"/>
                              </a:cubicBezTo>
                              <a:cubicBezTo>
                                <a:pt x="3987" y="5393"/>
                                <a:pt x="3983" y="5420"/>
                                <a:pt x="4003" y="5440"/>
                              </a:cubicBezTo>
                              <a:cubicBezTo>
                                <a:pt x="4025" y="5462"/>
                                <a:pt x="4060" y="5456"/>
                                <a:pt x="4087" y="5447"/>
                              </a:cubicBezTo>
                              <a:cubicBezTo>
                                <a:pt x="4117" y="5437"/>
                                <a:pt x="4148" y="5423"/>
                                <a:pt x="4172" y="5402"/>
                              </a:cubicBezTo>
                              <a:cubicBezTo>
                                <a:pt x="4193" y="5383"/>
                                <a:pt x="4195" y="5357"/>
                                <a:pt x="4183" y="5332"/>
                              </a:cubicBezTo>
                              <a:cubicBezTo>
                                <a:pt x="4169" y="5303"/>
                                <a:pt x="4147" y="5279"/>
                                <a:pt x="4122" y="5259"/>
                              </a:cubicBezTo>
                              <a:cubicBezTo>
                                <a:pt x="4114" y="5253"/>
                                <a:pt x="4079" y="5223"/>
                                <a:pt x="4069" y="5224"/>
                              </a:cubicBezTo>
                              <a:cubicBezTo>
                                <a:pt x="4063" y="5224"/>
                                <a:pt x="4061" y="5224"/>
                                <a:pt x="4060" y="5229"/>
                              </a:cubicBezTo>
                            </a:path>
                            <a:path w="1751" h="852">
                              <a:moveTo>
                                <a:pt x="4267" y="4855"/>
                              </a:moveTo>
                              <a:cubicBezTo>
                                <a:pt x="4265" y="4875"/>
                                <a:pt x="4262" y="4894"/>
                                <a:pt x="4259" y="4914"/>
                              </a:cubicBezTo>
                              <a:cubicBezTo>
                                <a:pt x="4251" y="4965"/>
                                <a:pt x="4245" y="5014"/>
                                <a:pt x="4243" y="5065"/>
                              </a:cubicBezTo>
                              <a:cubicBezTo>
                                <a:pt x="4240" y="5147"/>
                                <a:pt x="4242" y="5229"/>
                                <a:pt x="4243" y="5311"/>
                              </a:cubicBezTo>
                              <a:cubicBezTo>
                                <a:pt x="4243" y="5342"/>
                                <a:pt x="4243" y="5350"/>
                                <a:pt x="4243" y="5370"/>
                              </a:cubicBezTo>
                            </a:path>
                            <a:path w="1751" h="852">
                              <a:moveTo>
                                <a:pt x="4592" y="5059"/>
                              </a:moveTo>
                              <a:cubicBezTo>
                                <a:pt x="4582" y="5059"/>
                                <a:pt x="4577" y="5065"/>
                                <a:pt x="4569" y="5072"/>
                              </a:cubicBezTo>
                              <a:cubicBezTo>
                                <a:pt x="4561" y="5078"/>
                                <a:pt x="4556" y="5092"/>
                                <a:pt x="4552" y="5101"/>
                              </a:cubicBezTo>
                              <a:cubicBezTo>
                                <a:pt x="4542" y="5123"/>
                                <a:pt x="4539" y="5144"/>
                                <a:pt x="4538" y="5168"/>
                              </a:cubicBezTo>
                              <a:cubicBezTo>
                                <a:pt x="4538" y="5181"/>
                                <a:pt x="4538" y="5195"/>
                                <a:pt x="4553" y="5196"/>
                              </a:cubicBezTo>
                              <a:cubicBezTo>
                                <a:pt x="4570" y="5198"/>
                                <a:pt x="4579" y="5194"/>
                                <a:pt x="4588" y="5178"/>
                              </a:cubicBezTo>
                              <a:cubicBezTo>
                                <a:pt x="4597" y="5161"/>
                                <a:pt x="4596" y="5143"/>
                                <a:pt x="4585" y="5127"/>
                              </a:cubicBezTo>
                              <a:cubicBezTo>
                                <a:pt x="4580" y="5119"/>
                                <a:pt x="4567" y="5105"/>
                                <a:pt x="4559" y="5100"/>
                              </a:cubicBezTo>
                              <a:cubicBezTo>
                                <a:pt x="4549" y="5093"/>
                                <a:pt x="4546" y="5100"/>
                                <a:pt x="4545" y="5108"/>
                              </a:cubicBezTo>
                            </a:path>
                            <a:path w="1751" h="852">
                              <a:moveTo>
                                <a:pt x="4571" y="5388"/>
                              </a:moveTo>
                              <a:cubicBezTo>
                                <a:pt x="4580" y="5392"/>
                                <a:pt x="4582" y="5386"/>
                                <a:pt x="4591" y="5388"/>
                              </a:cubicBezTo>
                              <a:cubicBezTo>
                                <a:pt x="4596" y="5389"/>
                                <a:pt x="4601" y="5389"/>
                                <a:pt x="4606" y="5391"/>
                              </a:cubicBezTo>
                              <a:cubicBezTo>
                                <a:pt x="4611" y="5393"/>
                                <a:pt x="4611" y="5393"/>
                                <a:pt x="4615" y="5391"/>
                              </a:cubicBezTo>
                              <a:cubicBezTo>
                                <a:pt x="4615" y="5383"/>
                                <a:pt x="4615" y="5377"/>
                                <a:pt x="4611" y="5370"/>
                              </a:cubicBezTo>
                              <a:cubicBezTo>
                                <a:pt x="4608" y="5365"/>
                                <a:pt x="4598" y="5345"/>
                                <a:pt x="4595" y="5342"/>
                              </a:cubicBezTo>
                              <a:cubicBezTo>
                                <a:pt x="4592" y="5340"/>
                                <a:pt x="4587" y="5341"/>
                                <a:pt x="4584" y="5341"/>
                              </a:cubicBezTo>
                              <a:cubicBezTo>
                                <a:pt x="4579" y="5354"/>
                                <a:pt x="4579" y="5366"/>
                                <a:pt x="4579" y="5381"/>
                              </a:cubicBezTo>
                              <a:cubicBezTo>
                                <a:pt x="4579" y="5400"/>
                                <a:pt x="4587" y="5406"/>
                                <a:pt x="4595" y="5417"/>
                              </a:cubicBezTo>
                              <a:cubicBezTo>
                                <a:pt x="4603" y="5427"/>
                                <a:pt x="4598" y="5429"/>
                                <a:pt x="4609" y="5431"/>
                              </a:cubicBezTo>
                              <a:cubicBezTo>
                                <a:pt x="4619" y="5427"/>
                                <a:pt x="4623" y="5416"/>
                                <a:pt x="4625" y="5404"/>
                              </a:cubicBezTo>
                              <a:cubicBezTo>
                                <a:pt x="4628" y="5387"/>
                                <a:pt x="4627" y="5365"/>
                                <a:pt x="4626" y="5348"/>
                              </a:cubicBezTo>
                              <a:cubicBezTo>
                                <a:pt x="4624" y="5338"/>
                                <a:pt x="4624" y="5335"/>
                                <a:pt x="4622" y="532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76,4855" coordsize="1751,852" path="m3188,4996c3173,4984,3152,4960,3141,4953c3131,4947,3108,4959,3099,4962c3057,4976,3021,4997,2986,5024c2966,5039,2942,5063,2946,5091c2950,5123,2981,5138,3005,5154c3033,5173,3060,5191,3088,5210c3106,5222,3130,5237,3141,5257c3154,5281,3148,5299,3136,5321c3119,5353,3092,5377,3062,5397c3027,5420,2983,5442,2943,5454c2923,5460,2903,5460,2883,5459c2881,5459,2878,5458,2876,5458c2884,5439,2884,5431,2906,5424c2911,5423,2915,5422,2920,5421em3262,5183c3254,5182,3248,5173,3241,5176c3232,5179,3224,5192,3219,5199c3209,5211,3194,5242,3201,5259c3211,5284,3227,5284,3252,5285c3301,5286,3345,5263,3389,5245c3397,5242,3405,5238,3412,5234c3408,5235,3402,5233,3392,5243c3354,5281,3360,5347,3361,5395c3362,5438,3370,5483,3365,5526c3361,5561,3354,5592,3335,5622c3314,5655,3291,5675,3256,5692c3236,5702,3193,5718,3171,5701c3149,5684,3150,5656,3152,5632em3518,5299c3503,5301,3498,5298,3489,5311c3476,5331,3467,5355,3459,5377c3447,5410,3435,5452,3449,5486c3457,5504,3477,5518,3497,5507c3515,5496,3534,5467,3540,5447c3549,5418,3550,5390,3550,5360c3550,5334,3550,5307,3550,5281c3558,5293,3561,5305,3567,5320c3577,5344,3588,5366,3601,5388c3606,5397,3612,5407,3617,5414c3618,5415,3619,5415,3620,5416c3623,5397,3627,5377,3631,5358c3636,5331,3643,5304,3654,5278c3660,5264,3666,5252,3674,5239c3686,5249,3689,5257,3695,5276c3703,5305,3711,5334,3720,5363c3727,5384,3733,5407,3748,5424c3752,5429,3753,5431,3757,5433em3831,4930c3826,4934,3831,4903,3827,4930c3820,4974,3827,5023,3824,5068c3820,5131,3818,5194,3816,5257c3815,5297,3814,5336,3816,5376c3816,5387,3816,5398,3816,5409c3823,5387,3830,5369,3840,5348c3855,5316,3873,5286,3891,5255c3904,5232,3910,5223,3931,5210c3940,5221,3944,5229,3947,5245c3951,5265,3955,5290,3953,5311c3951,5338,3941,5353,3924,5374c3903,5400,3878,5419,3851,5437c3831,5451,3818,5462,3796,5468c3794,5468,3793,5468,3791,5468em4016,5276c4011,5286,4007,5292,4004,5302c3998,5322,3991,5346,3989,5367c3987,5393,3983,5420,4003,5440c4025,5462,4060,5456,4087,5447c4117,5437,4148,5423,4172,5402c4193,5383,4195,5357,4183,5332c4169,5303,4147,5279,4122,5259c4114,5253,4079,5223,4069,5224c4063,5224,4061,5224,4060,5229em4267,4855c4265,4875,4262,4894,4259,4914c4251,4965,4245,5014,4243,5065c4240,5147,4242,5229,4243,5311c4243,5342,4243,5350,4243,5370em4592,5059c4582,5059,4577,5065,4569,5072c4561,5078,4556,5092,4552,5101c4542,5123,4539,5144,4538,5168c4538,5181,4538,5195,4553,5196c4570,5198,4579,5194,4588,5178c4597,5161,4596,5143,4585,5127c4580,5119,4567,5105,4559,5100c4549,5093,4546,5100,4545,5108em4571,5388c4580,5392,4582,5386,4591,5388c4596,5389,4601,5389,4606,5391c4611,5393,4611,5393,4615,5391c4615,5383,4615,5377,4611,5370c4608,5365,4598,5345,4595,5342c4592,5340,4587,5341,4584,5341c4579,5354,4579,5366,4579,5381c4579,5400,4587,5406,4595,5417c4603,5427,4598,5429,4609,5431c4619,5427,4623,5416,4625,5404c4628,5387,4627,5365,4626,5348c4624,5338,4624,5335,4622,5328e" stroked="t" o:allowincell="f" style="position:absolute;margin-left:9.5pt;margin-top:2.6pt;width:49.6pt;height:24.1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96620</wp:posOffset>
                </wp:positionH>
                <wp:positionV relativeFrom="paragraph">
                  <wp:posOffset>29210</wp:posOffset>
                </wp:positionV>
                <wp:extent cx="276860" cy="261620"/>
                <wp:effectExtent l="6985" t="6985" r="698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8" h="727">
                              <a:moveTo>
                                <a:pt x="5150" y="4989"/>
                              </a:moveTo>
                              <a:cubicBezTo>
                                <a:pt x="5144" y="4979"/>
                                <a:pt x="5137" y="4973"/>
                                <a:pt x="5128" y="4965"/>
                              </a:cubicBezTo>
                              <a:cubicBezTo>
                                <a:pt x="5113" y="4985"/>
                                <a:pt x="5099" y="5005"/>
                                <a:pt x="5088" y="5028"/>
                              </a:cubicBezTo>
                              <a:cubicBezTo>
                                <a:pt x="5066" y="5075"/>
                                <a:pt x="5052" y="5128"/>
                                <a:pt x="5043" y="5178"/>
                              </a:cubicBezTo>
                              <a:cubicBezTo>
                                <a:pt x="5030" y="5248"/>
                                <a:pt x="5024" y="5327"/>
                                <a:pt x="5035" y="5398"/>
                              </a:cubicBezTo>
                              <a:cubicBezTo>
                                <a:pt x="5041" y="5437"/>
                                <a:pt x="5051" y="5479"/>
                                <a:pt x="5067" y="5515"/>
                              </a:cubicBezTo>
                              <a:cubicBezTo>
                                <a:pt x="5075" y="5534"/>
                                <a:pt x="5083" y="5539"/>
                                <a:pt x="5098" y="5547"/>
                              </a:cubicBezTo>
                            </a:path>
                            <a:path w="768" h="727">
                              <a:moveTo>
                                <a:pt x="5321" y="5082"/>
                              </a:moveTo>
                              <a:cubicBezTo>
                                <a:pt x="5321" y="5053"/>
                                <a:pt x="5323" y="5025"/>
                                <a:pt x="5324" y="4995"/>
                              </a:cubicBezTo>
                              <a:cubicBezTo>
                                <a:pt x="5324" y="5028"/>
                                <a:pt x="5320" y="5061"/>
                                <a:pt x="5321" y="5094"/>
                              </a:cubicBezTo>
                              <a:cubicBezTo>
                                <a:pt x="5323" y="5147"/>
                                <a:pt x="5326" y="5199"/>
                                <a:pt x="5326" y="5252"/>
                              </a:cubicBezTo>
                              <a:cubicBezTo>
                                <a:pt x="5326" y="5318"/>
                                <a:pt x="5327" y="5383"/>
                                <a:pt x="5324" y="5449"/>
                              </a:cubicBezTo>
                              <a:cubicBezTo>
                                <a:pt x="5323" y="5478"/>
                                <a:pt x="5320" y="5506"/>
                                <a:pt x="5319" y="5535"/>
                              </a:cubicBezTo>
                              <a:cubicBezTo>
                                <a:pt x="5319" y="5540"/>
                                <a:pt x="5319" y="5544"/>
                                <a:pt x="5319" y="5549"/>
                              </a:cubicBezTo>
                            </a:path>
                            <a:path w="768" h="727">
                              <a:moveTo>
                                <a:pt x="5476" y="5000"/>
                              </a:moveTo>
                              <a:cubicBezTo>
                                <a:pt x="5470" y="4991"/>
                                <a:pt x="5473" y="4990"/>
                                <a:pt x="5473" y="5005"/>
                              </a:cubicBezTo>
                              <a:cubicBezTo>
                                <a:pt x="5473" y="5037"/>
                                <a:pt x="5474" y="5068"/>
                                <a:pt x="5474" y="5100"/>
                              </a:cubicBezTo>
                              <a:cubicBezTo>
                                <a:pt x="5473" y="5149"/>
                                <a:pt x="5470" y="5199"/>
                                <a:pt x="5474" y="5248"/>
                              </a:cubicBezTo>
                              <a:cubicBezTo>
                                <a:pt x="5478" y="5295"/>
                                <a:pt x="5476" y="5339"/>
                                <a:pt x="5477" y="5386"/>
                              </a:cubicBezTo>
                              <a:cubicBezTo>
                                <a:pt x="5477" y="5414"/>
                                <a:pt x="5480" y="5441"/>
                                <a:pt x="5483" y="5468"/>
                              </a:cubicBezTo>
                              <a:cubicBezTo>
                                <a:pt x="5484" y="5474"/>
                                <a:pt x="5483" y="5480"/>
                                <a:pt x="5483" y="5486"/>
                              </a:cubicBezTo>
                            </a:path>
                            <a:path w="768" h="727">
                              <a:moveTo>
                                <a:pt x="5600" y="4871"/>
                              </a:moveTo>
                              <a:cubicBezTo>
                                <a:pt x="5604" y="4864"/>
                                <a:pt x="5602" y="4850"/>
                                <a:pt x="5612" y="4843"/>
                              </a:cubicBezTo>
                              <a:cubicBezTo>
                                <a:pt x="5615" y="4841"/>
                                <a:pt x="5623" y="4844"/>
                                <a:pt x="5626" y="4843"/>
                              </a:cubicBezTo>
                              <a:cubicBezTo>
                                <a:pt x="5640" y="4855"/>
                                <a:pt x="5648" y="4865"/>
                                <a:pt x="5658" y="4881"/>
                              </a:cubicBezTo>
                              <a:cubicBezTo>
                                <a:pt x="5681" y="4917"/>
                                <a:pt x="5703" y="4957"/>
                                <a:pt x="5722" y="4996"/>
                              </a:cubicBezTo>
                              <a:cubicBezTo>
                                <a:pt x="5771" y="5095"/>
                                <a:pt x="5804" y="5197"/>
                                <a:pt x="5798" y="5309"/>
                              </a:cubicBezTo>
                              <a:cubicBezTo>
                                <a:pt x="5795" y="5365"/>
                                <a:pt x="5785" y="5421"/>
                                <a:pt x="5766" y="5473"/>
                              </a:cubicBezTo>
                              <a:cubicBezTo>
                                <a:pt x="5754" y="5508"/>
                                <a:pt x="5731" y="5536"/>
                                <a:pt x="5716" y="556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031,4843" coordsize="768,727" path="m5150,4989c5144,4979,5137,4973,5128,4965c5113,4985,5099,5005,5088,5028c5066,5075,5052,5128,5043,5178c5030,5248,5024,5327,5035,5398c5041,5437,5051,5479,5067,5515c5075,5534,5083,5539,5098,5547em5321,5082c5321,5053,5323,5025,5324,4995c5324,5028,5320,5061,5321,5094c5323,5147,5326,5199,5326,5252c5326,5318,5327,5383,5324,5449c5323,5478,5320,5506,5319,5535c5319,5540,5319,5544,5319,5549em5476,5000c5470,4991,5473,4990,5473,5005c5473,5037,5474,5068,5474,5100c5473,5149,5470,5199,5474,5248c5478,5295,5476,5339,5477,5386c5477,5414,5480,5441,5483,5468c5484,5474,5483,5480,5483,5486em5600,4871c5604,4864,5602,4850,5612,4843c5615,4841,5623,4844,5626,4843c5640,4855,5648,4865,5658,4881c5681,4917,5703,4957,5722,4996c5771,5095,5804,5197,5798,5309c5795,5365,5785,5421,5766,5473c5754,5508,5731,5536,5716,5569e" stroked="t" o:allowincell="f" style="position:absolute;margin-left:70.6pt;margin-top:2.3pt;width:21.75pt;height:20.5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21435</wp:posOffset>
                </wp:positionH>
                <wp:positionV relativeFrom="paragraph">
                  <wp:posOffset>99060</wp:posOffset>
                </wp:positionV>
                <wp:extent cx="245110" cy="229870"/>
                <wp:effectExtent l="6985" t="5715" r="698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0" h="639">
                              <a:moveTo>
                                <a:pt x="6393" y="5386"/>
                              </a:moveTo>
                              <a:cubicBezTo>
                                <a:pt x="6396" y="5369"/>
                                <a:pt x="6402" y="5351"/>
                                <a:pt x="6404" y="5334"/>
                              </a:cubicBezTo>
                              <a:cubicBezTo>
                                <a:pt x="6405" y="5327"/>
                                <a:pt x="6400" y="5317"/>
                                <a:pt x="6395" y="5313"/>
                              </a:cubicBezTo>
                              <a:cubicBezTo>
                                <a:pt x="6387" y="5307"/>
                                <a:pt x="6372" y="5306"/>
                                <a:pt x="6363" y="5306"/>
                              </a:cubicBezTo>
                              <a:cubicBezTo>
                                <a:pt x="6333" y="5305"/>
                                <a:pt x="6313" y="5315"/>
                                <a:pt x="6287" y="5328"/>
                              </a:cubicBezTo>
                              <a:cubicBezTo>
                                <a:pt x="6270" y="5336"/>
                                <a:pt x="6244" y="5353"/>
                                <a:pt x="6230" y="5365"/>
                              </a:cubicBezTo>
                              <a:cubicBezTo>
                                <a:pt x="6211" y="5382"/>
                                <a:pt x="6209" y="5409"/>
                                <a:pt x="6211" y="5433"/>
                              </a:cubicBezTo>
                              <a:cubicBezTo>
                                <a:pt x="6213" y="5459"/>
                                <a:pt x="6221" y="5486"/>
                                <a:pt x="6231" y="5510"/>
                              </a:cubicBezTo>
                              <a:cubicBezTo>
                                <a:pt x="6238" y="5526"/>
                                <a:pt x="6249" y="5542"/>
                                <a:pt x="6268" y="5540"/>
                              </a:cubicBezTo>
                              <a:cubicBezTo>
                                <a:pt x="6293" y="5537"/>
                                <a:pt x="6314" y="5508"/>
                                <a:pt x="6328" y="5491"/>
                              </a:cubicBezTo>
                              <a:cubicBezTo>
                                <a:pt x="6348" y="5466"/>
                                <a:pt x="6360" y="5440"/>
                                <a:pt x="6373" y="5411"/>
                              </a:cubicBezTo>
                              <a:cubicBezTo>
                                <a:pt x="6381" y="5392"/>
                                <a:pt x="6388" y="5373"/>
                                <a:pt x="6391" y="5353"/>
                              </a:cubicBezTo>
                              <a:cubicBezTo>
                                <a:pt x="6393" y="5360"/>
                                <a:pt x="6397" y="5375"/>
                                <a:pt x="6401" y="5384"/>
                              </a:cubicBezTo>
                              <a:cubicBezTo>
                                <a:pt x="6415" y="5417"/>
                                <a:pt x="6435" y="5438"/>
                                <a:pt x="6456" y="5465"/>
                              </a:cubicBezTo>
                              <a:cubicBezTo>
                                <a:pt x="6476" y="5491"/>
                                <a:pt x="6495" y="5521"/>
                                <a:pt x="6517" y="5545"/>
                              </a:cubicBezTo>
                              <a:cubicBezTo>
                                <a:pt x="6527" y="5556"/>
                                <a:pt x="6532" y="5558"/>
                                <a:pt x="6541" y="5549"/>
                              </a:cubicBezTo>
                              <a:cubicBezTo>
                                <a:pt x="6543" y="5545"/>
                                <a:pt x="6544" y="5542"/>
                                <a:pt x="6546" y="5538"/>
                              </a:cubicBezTo>
                            </a:path>
                            <a:path w="680" h="639">
                              <a:moveTo>
                                <a:pt x="6703" y="5093"/>
                              </a:moveTo>
                              <a:cubicBezTo>
                                <a:pt x="6698" y="5080"/>
                                <a:pt x="6692" y="5069"/>
                                <a:pt x="6686" y="5056"/>
                              </a:cubicBezTo>
                              <a:cubicBezTo>
                                <a:pt x="6690" y="5077"/>
                                <a:pt x="6691" y="5098"/>
                                <a:pt x="6693" y="5119"/>
                              </a:cubicBezTo>
                              <a:cubicBezTo>
                                <a:pt x="6698" y="5167"/>
                                <a:pt x="6702" y="5216"/>
                                <a:pt x="6702" y="5264"/>
                              </a:cubicBezTo>
                              <a:cubicBezTo>
                                <a:pt x="6702" y="5327"/>
                                <a:pt x="6700" y="5389"/>
                                <a:pt x="6696" y="5452"/>
                              </a:cubicBezTo>
                              <a:cubicBezTo>
                                <a:pt x="6693" y="5500"/>
                                <a:pt x="6685" y="5548"/>
                                <a:pt x="6684" y="5596"/>
                              </a:cubicBezTo>
                              <a:cubicBezTo>
                                <a:pt x="6683" y="5618"/>
                                <a:pt x="6679" y="5655"/>
                                <a:pt x="6686" y="5676"/>
                              </a:cubicBezTo>
                              <a:cubicBezTo>
                                <a:pt x="6687" y="5676"/>
                                <a:pt x="6688" y="5676"/>
                                <a:pt x="6689" y="5676"/>
                              </a:cubicBezTo>
                            </a:path>
                            <a:path w="680" h="639">
                              <a:moveTo>
                                <a:pt x="6836" y="5063"/>
                              </a:moveTo>
                              <a:cubicBezTo>
                                <a:pt x="6834" y="5054"/>
                                <a:pt x="6833" y="5050"/>
                                <a:pt x="6832" y="5040"/>
                              </a:cubicBezTo>
                              <a:cubicBezTo>
                                <a:pt x="6834" y="5046"/>
                                <a:pt x="6836" y="5048"/>
                                <a:pt x="6837" y="5054"/>
                              </a:cubicBezTo>
                              <a:cubicBezTo>
                                <a:pt x="6845" y="5091"/>
                                <a:pt x="6849" y="5131"/>
                                <a:pt x="6853" y="5168"/>
                              </a:cubicBezTo>
                              <a:cubicBezTo>
                                <a:pt x="6858" y="5219"/>
                                <a:pt x="6862" y="5271"/>
                                <a:pt x="6865" y="5323"/>
                              </a:cubicBezTo>
                              <a:cubicBezTo>
                                <a:pt x="6868" y="5387"/>
                                <a:pt x="6867" y="5451"/>
                                <a:pt x="6867" y="5515"/>
                              </a:cubicBezTo>
                              <a:cubicBezTo>
                                <a:pt x="6867" y="5537"/>
                                <a:pt x="6858" y="5591"/>
                                <a:pt x="6869" y="5608"/>
                              </a:cubicBezTo>
                              <a:cubicBezTo>
                                <a:pt x="6874" y="5615"/>
                                <a:pt x="6889" y="5585"/>
                                <a:pt x="6890" y="558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11,5038" coordsize="680,639" path="m6393,5386c6396,5369,6402,5351,6404,5334c6405,5327,6400,5317,6395,5313c6387,5307,6372,5306,6363,5306c6333,5305,6313,5315,6287,5328c6270,5336,6244,5353,6230,5365c6211,5382,6209,5409,6211,5433c6213,5459,6221,5486,6231,5510c6238,5526,6249,5542,6268,5540c6293,5537,6314,5508,6328,5491c6348,5466,6360,5440,6373,5411c6381,5392,6388,5373,6391,5353c6393,5360,6397,5375,6401,5384c6415,5417,6435,5438,6456,5465c6476,5491,6495,5521,6517,5545c6527,5556,6532,5558,6541,5549c6543,5545,6544,5542,6546,5538em6703,5093c6698,5080,6692,5069,6686,5056c6690,5077,6691,5098,6693,5119c6698,5167,6702,5216,6702,5264c6702,5327,6700,5389,6696,5452c6693,5500,6685,5548,6684,5596c6683,5618,6679,5655,6686,5676c6687,5676,6688,5676,6689,5676em6836,5063c6834,5054,6833,5050,6832,5040c6834,5046,6836,5048,6837,5054c6845,5091,6849,5131,6853,5168c6858,5219,6862,5271,6865,5323c6868,5387,6867,5451,6867,5515c6867,5537,6858,5591,6869,5608c6874,5615,6889,5585,6890,5583e" stroked="t" o:allowincell="f" style="position:absolute;margin-left:104.05pt;margin-top:7.8pt;width:19.25pt;height:18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59890</wp:posOffset>
                </wp:positionH>
                <wp:positionV relativeFrom="paragraph">
                  <wp:posOffset>81280</wp:posOffset>
                </wp:positionV>
                <wp:extent cx="88265" cy="226695"/>
                <wp:effectExtent l="7620" t="762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22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" h="630">
                              <a:moveTo>
                                <a:pt x="7165" y="5049"/>
                              </a:moveTo>
                              <a:cubicBezTo>
                                <a:pt x="7164" y="5025"/>
                                <a:pt x="7164" y="5022"/>
                                <a:pt x="7166" y="4989"/>
                              </a:cubicBezTo>
                              <a:cubicBezTo>
                                <a:pt x="7172" y="4996"/>
                                <a:pt x="7174" y="4993"/>
                                <a:pt x="7179" y="5010"/>
                              </a:cubicBezTo>
                              <a:cubicBezTo>
                                <a:pt x="7202" y="5083"/>
                                <a:pt x="7208" y="5167"/>
                                <a:pt x="7211" y="5243"/>
                              </a:cubicBezTo>
                              <a:cubicBezTo>
                                <a:pt x="7214" y="5308"/>
                                <a:pt x="7214" y="5375"/>
                                <a:pt x="7209" y="5440"/>
                              </a:cubicBezTo>
                              <a:cubicBezTo>
                                <a:pt x="7206" y="5483"/>
                                <a:pt x="7203" y="5526"/>
                                <a:pt x="7198" y="5568"/>
                              </a:cubicBezTo>
                              <a:cubicBezTo>
                                <a:pt x="7196" y="5582"/>
                                <a:pt x="7196" y="5594"/>
                                <a:pt x="7196" y="5608"/>
                              </a:cubicBezTo>
                              <a:cubicBezTo>
                                <a:pt x="7205" y="5591"/>
                                <a:pt x="7210" y="5576"/>
                                <a:pt x="7216" y="5557"/>
                              </a:cubicBezTo>
                              <a:cubicBezTo>
                                <a:pt x="7229" y="5520"/>
                                <a:pt x="7243" y="5483"/>
                                <a:pt x="7259" y="5447"/>
                              </a:cubicBezTo>
                              <a:cubicBezTo>
                                <a:pt x="7273" y="5416"/>
                                <a:pt x="7292" y="5389"/>
                                <a:pt x="7314" y="5363"/>
                              </a:cubicBezTo>
                              <a:cubicBezTo>
                                <a:pt x="7321" y="5355"/>
                                <a:pt x="7337" y="5335"/>
                                <a:pt x="7351" y="5341"/>
                              </a:cubicBezTo>
                              <a:cubicBezTo>
                                <a:pt x="7365" y="5347"/>
                                <a:pt x="7372" y="5368"/>
                                <a:pt x="7378" y="5381"/>
                              </a:cubicBezTo>
                              <a:cubicBezTo>
                                <a:pt x="7387" y="5401"/>
                                <a:pt x="7394" y="5420"/>
                                <a:pt x="7395" y="5442"/>
                              </a:cubicBezTo>
                              <a:cubicBezTo>
                                <a:pt x="7396" y="5462"/>
                                <a:pt x="7397" y="5488"/>
                                <a:pt x="7388" y="5507"/>
                              </a:cubicBezTo>
                              <a:cubicBezTo>
                                <a:pt x="7372" y="5543"/>
                                <a:pt x="7323" y="5582"/>
                                <a:pt x="7289" y="5601"/>
                              </a:cubicBezTo>
                              <a:cubicBezTo>
                                <a:pt x="7270" y="5611"/>
                                <a:pt x="7227" y="5619"/>
                                <a:pt x="7206" y="5617"/>
                              </a:cubicBezTo>
                              <a:cubicBezTo>
                                <a:pt x="7185" y="5615"/>
                                <a:pt x="7165" y="5605"/>
                                <a:pt x="7153" y="5587"/>
                              </a:cubicBezTo>
                              <a:cubicBezTo>
                                <a:pt x="7146" y="5577"/>
                                <a:pt x="7152" y="5553"/>
                                <a:pt x="7153" y="554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151,4988" coordsize="245,630" path="m7165,5049c7164,5025,7164,5022,7166,4989c7172,4996,7174,4993,7179,5010c7202,5083,7208,5167,7211,5243c7214,5308,7214,5375,7209,5440c7206,5483,7203,5526,7198,5568c7196,5582,7196,5594,7196,5608c7205,5591,7210,5576,7216,5557c7229,5520,7243,5483,7259,5447c7273,5416,7292,5389,7314,5363c7321,5355,7337,5335,7351,5341c7365,5347,7372,5368,7378,5381c7387,5401,7394,5420,7395,5442c7396,5462,7397,5488,7388,5507c7372,5543,7323,5582,7289,5601c7270,5611,7227,5619,7206,5617c7185,5615,7165,5605,7153,5587c7146,5577,7152,5553,7153,5542e" stroked="t" o:allowincell="f" style="position:absolute;margin-left:130.7pt;margin-top:6.4pt;width:6.9pt;height:17.8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</w:rPr>
      </w:pPr>
      <w:r>
        <w:rPr>
          <w:rFonts w:eastAsia="MS Mincho;ＭＳ 明朝"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</w:rPr>
      </w:pPr>
      <w:r>
        <w:rPr>
          <w:rFonts w:eastAsia="MS Mincho;ＭＳ 明朝" w:cs="Garamond" w:ascii="Garamond" w:hAnsi="Garamond"/>
          <w:b/>
          <w:sz w:val="28"/>
          <w:szCs w:val="28"/>
        </w:rPr>
        <w:t>Perpendicular Lines:</w:t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  <w:lang w:val="en-US" w:eastAsia="en-US"/>
        </w:rPr>
      </w:pPr>
      <w:r>
        <w:rPr>
          <w:rFonts w:eastAsia="MS Mincho;ＭＳ 明朝" w:cs="Garamond" w:ascii="Garamond" w:hAnsi="Garamond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5540</wp:posOffset>
                </wp:positionH>
                <wp:positionV relativeFrom="paragraph">
                  <wp:posOffset>81915</wp:posOffset>
                </wp:positionV>
                <wp:extent cx="328295" cy="307340"/>
                <wp:effectExtent l="6985" t="6350" r="571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2" h="853">
                              <a:moveTo>
                                <a:pt x="6111" y="6684"/>
                              </a:moveTo>
                              <a:cubicBezTo>
                                <a:pt x="6110" y="6676"/>
                                <a:pt x="6108" y="6672"/>
                                <a:pt x="6107" y="6665"/>
                              </a:cubicBezTo>
                              <a:cubicBezTo>
                                <a:pt x="6107" y="6661"/>
                                <a:pt x="6107" y="6660"/>
                                <a:pt x="6107" y="6657"/>
                              </a:cubicBezTo>
                              <a:cubicBezTo>
                                <a:pt x="6106" y="6660"/>
                                <a:pt x="6102" y="6674"/>
                                <a:pt x="6101" y="6681"/>
                              </a:cubicBezTo>
                              <a:cubicBezTo>
                                <a:pt x="6096" y="6716"/>
                                <a:pt x="6099" y="6753"/>
                                <a:pt x="6099" y="6789"/>
                              </a:cubicBezTo>
                              <a:cubicBezTo>
                                <a:pt x="6099" y="6887"/>
                                <a:pt x="6101" y="6985"/>
                                <a:pt x="6101" y="7083"/>
                              </a:cubicBezTo>
                              <a:cubicBezTo>
                                <a:pt x="6101" y="7146"/>
                                <a:pt x="6106" y="7209"/>
                                <a:pt x="6109" y="7272"/>
                              </a:cubicBezTo>
                              <a:cubicBezTo>
                                <a:pt x="6111" y="7314"/>
                                <a:pt x="6113" y="7357"/>
                                <a:pt x="6115" y="7399"/>
                              </a:cubicBezTo>
                              <a:cubicBezTo>
                                <a:pt x="6115" y="7402"/>
                                <a:pt x="6121" y="7439"/>
                                <a:pt x="6118" y="7441"/>
                              </a:cubicBezTo>
                              <a:cubicBezTo>
                                <a:pt x="6111" y="7445"/>
                                <a:pt x="6110" y="7431"/>
                                <a:pt x="6109" y="7431"/>
                              </a:cubicBezTo>
                              <a:cubicBezTo>
                                <a:pt x="6108" y="7430"/>
                                <a:pt x="6106" y="7430"/>
                                <a:pt x="6105" y="7429"/>
                              </a:cubicBezTo>
                            </a:path>
                            <a:path w="912" h="853">
                              <a:moveTo>
                                <a:pt x="5792" y="7492"/>
                              </a:moveTo>
                              <a:cubicBezTo>
                                <a:pt x="5763" y="7497"/>
                                <a:pt x="5760" y="7498"/>
                                <a:pt x="5722" y="7509"/>
                              </a:cubicBezTo>
                              <a:cubicBezTo>
                                <a:pt x="5727" y="7507"/>
                                <a:pt x="5736" y="7504"/>
                                <a:pt x="5750" y="7502"/>
                              </a:cubicBezTo>
                              <a:cubicBezTo>
                                <a:pt x="5831" y="7493"/>
                                <a:pt x="5909" y="7481"/>
                                <a:pt x="5989" y="7469"/>
                              </a:cubicBezTo>
                              <a:cubicBezTo>
                                <a:pt x="6086" y="7454"/>
                                <a:pt x="6183" y="7438"/>
                                <a:pt x="6281" y="7434"/>
                              </a:cubicBezTo>
                              <a:cubicBezTo>
                                <a:pt x="6352" y="7431"/>
                                <a:pt x="6423" y="7433"/>
                                <a:pt x="6494" y="7431"/>
                              </a:cubicBezTo>
                              <a:cubicBezTo>
                                <a:pt x="6530" y="7430"/>
                                <a:pt x="6571" y="7428"/>
                                <a:pt x="6606" y="7436"/>
                              </a:cubicBezTo>
                              <a:cubicBezTo>
                                <a:pt x="6616" y="7439"/>
                                <a:pt x="6624" y="7441"/>
                                <a:pt x="6633" y="744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22,6657" coordsize="912,853" path="m6111,6684c6110,6676,6108,6672,6107,6665c6107,6661,6107,6660,6107,6657c6106,6660,6102,6674,6101,6681c6096,6716,6099,6753,6099,6789c6099,6887,6101,6985,6101,7083c6101,7146,6106,7209,6109,7272c6111,7314,6113,7357,6115,7399c6115,7402,6121,7439,6118,7441c6111,7445,6110,7431,6109,7431c6108,7430,6106,7430,6105,7429em5792,7492c5763,7497,5760,7498,5722,7509c5727,7507,5736,7504,5750,7502c5831,7493,5909,7481,5989,7469c6086,7454,6183,7438,6281,7434c6352,7431,6423,7433,6494,7431c6530,7430,6571,7428,6606,7436c6616,7439,6624,7441,6633,7444e" stroked="t" o:allowincell="f" style="position:absolute;margin-left:90.2pt;margin-top:6.45pt;width:25.8pt;height:24.1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</w:rPr>
      </w:pPr>
      <w:r>
        <w:rPr>
          <w:rFonts w:eastAsia="MS Mincho;ＭＳ 明朝"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</w:rPr>
      </w:pPr>
      <w:r>
        <w:rPr>
          <w:rFonts w:eastAsia="MS Mincho;ＭＳ 明朝"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</w:rPr>
      </w:pPr>
      <w:r>
        <w:rPr>
          <w:rFonts w:eastAsia="MS Mincho;ＭＳ 明朝"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</w:rPr>
      </w:pPr>
      <w:r>
        <w:rPr>
          <w:rFonts w:eastAsia="MS Mincho;ＭＳ 明朝"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43400</wp:posOffset>
            </wp:positionH>
            <wp:positionV relativeFrom="paragraph">
              <wp:posOffset>114300</wp:posOffset>
            </wp:positionV>
            <wp:extent cx="2124075" cy="1591945"/>
            <wp:effectExtent l="0" t="0" r="0" b="0"/>
            <wp:wrapSquare wrapText="bothSides"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Garamond" w:ascii="Garamond" w:hAnsi="Garamond"/>
          <w:b/>
          <w:sz w:val="28"/>
          <w:szCs w:val="28"/>
          <w:u w:val="single"/>
        </w:rPr>
        <w:t>Examples</w:t>
      </w:r>
    </w:p>
    <w:p>
      <w:pPr>
        <w:pStyle w:val="Normal"/>
        <w:autoSpaceDE w:val="false"/>
        <w:rPr>
          <w:rFonts w:ascii="Garamond" w:hAnsi="Garamond" w:cs="Times-Roman"/>
          <w:b/>
          <w:b/>
          <w:sz w:val="28"/>
          <w:szCs w:val="28"/>
        </w:rPr>
      </w:pPr>
      <w:r>
        <w:rPr>
          <w:rFonts w:cs="Times-Roman" w:ascii="Garamond" w:hAnsi="Garamond"/>
          <w:b/>
          <w:sz w:val="28"/>
          <w:szCs w:val="28"/>
        </w:rPr>
        <w:t>Think of each segment in the diagram as part of a line. Which of the lines appear to fit the description?</w:t>
      </w:r>
      <w:r>
        <w:rPr>
          <w:rFonts w:cs="Garamond" w:ascii="Garamond" w:hAnsi="Garamond"/>
          <w:sz w:val="28"/>
          <w:szCs w:val="28"/>
          <w:lang w:val="en-US" w:eastAsia="en-US"/>
        </w:rPr>
        <w:t xml:space="preserve"> </w:t>
      </w:r>
    </w:p>
    <w:p>
      <w:pPr>
        <w:pStyle w:val="Normal"/>
        <w:ind w:left="43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8305</wp:posOffset>
                </wp:positionH>
                <wp:positionV relativeFrom="paragraph">
                  <wp:posOffset>210185</wp:posOffset>
                </wp:positionV>
                <wp:extent cx="1424940" cy="1921510"/>
                <wp:effectExtent l="6350" t="6350" r="698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192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58" h="5337">
                              <a:moveTo>
                                <a:pt x="4122" y="11719"/>
                              </a:moveTo>
                              <a:cubicBezTo>
                                <a:pt x="4114" y="11709"/>
                                <a:pt x="4107" y="11700"/>
                                <a:pt x="4098" y="11690"/>
                              </a:cubicBezTo>
                              <a:cubicBezTo>
                                <a:pt x="4098" y="11741"/>
                                <a:pt x="4091" y="11792"/>
                                <a:pt x="4090" y="11843"/>
                              </a:cubicBezTo>
                              <a:cubicBezTo>
                                <a:pt x="4088" y="11903"/>
                                <a:pt x="4088" y="11962"/>
                                <a:pt x="4088" y="12022"/>
                              </a:cubicBezTo>
                              <a:cubicBezTo>
                                <a:pt x="4088" y="12078"/>
                                <a:pt x="4089" y="12142"/>
                                <a:pt x="4112" y="12194"/>
                              </a:cubicBezTo>
                              <a:cubicBezTo>
                                <a:pt x="4124" y="12222"/>
                                <a:pt x="4146" y="12250"/>
                                <a:pt x="4177" y="12255"/>
                              </a:cubicBezTo>
                              <a:cubicBezTo>
                                <a:pt x="4212" y="12261"/>
                                <a:pt x="4239" y="12239"/>
                                <a:pt x="4264" y="12218"/>
                              </a:cubicBezTo>
                              <a:cubicBezTo>
                                <a:pt x="4288" y="12198"/>
                                <a:pt x="4312" y="12162"/>
                                <a:pt x="4321" y="12132"/>
                              </a:cubicBezTo>
                              <a:cubicBezTo>
                                <a:pt x="4332" y="12097"/>
                                <a:pt x="4326" y="12062"/>
                                <a:pt x="4323" y="12026"/>
                              </a:cubicBezTo>
                              <a:cubicBezTo>
                                <a:pt x="4320" y="11987"/>
                                <a:pt x="4308" y="11952"/>
                                <a:pt x="4301" y="11913"/>
                              </a:cubicBezTo>
                              <a:cubicBezTo>
                                <a:pt x="4296" y="11884"/>
                                <a:pt x="4292" y="11856"/>
                                <a:pt x="4292" y="11827"/>
                              </a:cubicBezTo>
                              <a:cubicBezTo>
                                <a:pt x="4292" y="11806"/>
                                <a:pt x="4295" y="11793"/>
                                <a:pt x="4303" y="11775"/>
                              </a:cubicBezTo>
                            </a:path>
                            <a:path w="3958" h="5337">
                              <a:moveTo>
                                <a:pt x="4555" y="11751"/>
                              </a:moveTo>
                              <a:cubicBezTo>
                                <a:pt x="4553" y="11742"/>
                                <a:pt x="4552" y="11731"/>
                                <a:pt x="4551" y="11719"/>
                              </a:cubicBezTo>
                              <a:cubicBezTo>
                                <a:pt x="4552" y="11720"/>
                                <a:pt x="4567" y="11726"/>
                                <a:pt x="4567" y="11726"/>
                              </a:cubicBezTo>
                              <a:cubicBezTo>
                                <a:pt x="4583" y="11743"/>
                                <a:pt x="4588" y="11767"/>
                                <a:pt x="4595" y="11789"/>
                              </a:cubicBezTo>
                              <a:cubicBezTo>
                                <a:pt x="4609" y="11837"/>
                                <a:pt x="4608" y="11888"/>
                                <a:pt x="4608" y="11938"/>
                              </a:cubicBezTo>
                              <a:cubicBezTo>
                                <a:pt x="4608" y="11997"/>
                                <a:pt x="4608" y="12055"/>
                                <a:pt x="4603" y="12114"/>
                              </a:cubicBezTo>
                              <a:cubicBezTo>
                                <a:pt x="4600" y="12154"/>
                                <a:pt x="4595" y="12194"/>
                                <a:pt x="4595" y="12234"/>
                              </a:cubicBezTo>
                              <a:cubicBezTo>
                                <a:pt x="4595" y="12250"/>
                                <a:pt x="4596" y="12272"/>
                                <a:pt x="4606" y="12286"/>
                              </a:cubicBezTo>
                              <a:cubicBezTo>
                                <a:pt x="4611" y="12290"/>
                                <a:pt x="4612" y="12291"/>
                                <a:pt x="4616" y="12293"/>
                              </a:cubicBezTo>
                              <a:cubicBezTo>
                                <a:pt x="4631" y="12283"/>
                                <a:pt x="4640" y="12276"/>
                                <a:pt x="4649" y="12257"/>
                              </a:cubicBezTo>
                              <a:cubicBezTo>
                                <a:pt x="4667" y="12219"/>
                                <a:pt x="4676" y="12179"/>
                                <a:pt x="4690" y="12139"/>
                              </a:cubicBezTo>
                              <a:cubicBezTo>
                                <a:pt x="4706" y="12092"/>
                                <a:pt x="4723" y="12049"/>
                                <a:pt x="4728" y="11999"/>
                              </a:cubicBezTo>
                              <a:cubicBezTo>
                                <a:pt x="4735" y="11937"/>
                                <a:pt x="4726" y="11874"/>
                                <a:pt x="4730" y="11812"/>
                              </a:cubicBezTo>
                              <a:cubicBezTo>
                                <a:pt x="4731" y="11793"/>
                                <a:pt x="4738" y="11780"/>
                                <a:pt x="4747" y="11764"/>
                              </a:cubicBezTo>
                            </a:path>
                            <a:path w="3958" h="5337">
                              <a:moveTo>
                                <a:pt x="3831" y="11705"/>
                              </a:moveTo>
                              <a:cubicBezTo>
                                <a:pt x="3802" y="11703"/>
                                <a:pt x="3782" y="11701"/>
                                <a:pt x="3754" y="11696"/>
                              </a:cubicBezTo>
                              <a:cubicBezTo>
                                <a:pt x="3755" y="11696"/>
                                <a:pt x="3756" y="11696"/>
                                <a:pt x="3757" y="11696"/>
                              </a:cubicBezTo>
                              <a:cubicBezTo>
                                <a:pt x="3773" y="11693"/>
                                <a:pt x="3788" y="11688"/>
                                <a:pt x="3805" y="11687"/>
                              </a:cubicBezTo>
                              <a:cubicBezTo>
                                <a:pt x="3842" y="11684"/>
                                <a:pt x="3884" y="11682"/>
                                <a:pt x="3920" y="11692"/>
                              </a:cubicBezTo>
                              <a:cubicBezTo>
                                <a:pt x="3969" y="11705"/>
                                <a:pt x="4013" y="11715"/>
                                <a:pt x="4064" y="11717"/>
                              </a:cubicBezTo>
                              <a:cubicBezTo>
                                <a:pt x="4150" y="11720"/>
                                <a:pt x="4235" y="11712"/>
                                <a:pt x="4321" y="11705"/>
                              </a:cubicBezTo>
                              <a:cubicBezTo>
                                <a:pt x="4395" y="11699"/>
                                <a:pt x="4479" y="11688"/>
                                <a:pt x="4551" y="11667"/>
                              </a:cubicBezTo>
                              <a:cubicBezTo>
                                <a:pt x="4606" y="11651"/>
                                <a:pt x="4656" y="11634"/>
                                <a:pt x="4712" y="11624"/>
                              </a:cubicBezTo>
                              <a:cubicBezTo>
                                <a:pt x="4750" y="11617"/>
                                <a:pt x="4787" y="11610"/>
                                <a:pt x="4825" y="11608"/>
                              </a:cubicBezTo>
                              <a:cubicBezTo>
                                <a:pt x="4849" y="11607"/>
                                <a:pt x="4876" y="11605"/>
                                <a:pt x="4899" y="11608"/>
                              </a:cubicBezTo>
                              <a:cubicBezTo>
                                <a:pt x="4915" y="11610"/>
                                <a:pt x="4928" y="11613"/>
                                <a:pt x="4945" y="11615"/>
                              </a:cubicBezTo>
                              <a:cubicBezTo>
                                <a:pt x="4963" y="11617"/>
                                <a:pt x="4981" y="11617"/>
                                <a:pt x="4999" y="11619"/>
                              </a:cubicBezTo>
                              <a:cubicBezTo>
                                <a:pt x="5009" y="11620"/>
                                <a:pt x="5018" y="11623"/>
                                <a:pt x="5028" y="11624"/>
                              </a:cubicBezTo>
                              <a:cubicBezTo>
                                <a:pt x="5034" y="11625"/>
                                <a:pt x="5031" y="11625"/>
                                <a:pt x="5037" y="11626"/>
                              </a:cubicBezTo>
                              <a:cubicBezTo>
                                <a:pt x="5038" y="11626"/>
                                <a:pt x="5038" y="11626"/>
                                <a:pt x="5039" y="11626"/>
                              </a:cubicBezTo>
                              <a:cubicBezTo>
                                <a:pt x="5032" y="11626"/>
                                <a:pt x="5035" y="11632"/>
                                <a:pt x="5028" y="11631"/>
                              </a:cubicBezTo>
                              <a:cubicBezTo>
                                <a:pt x="5010" y="11629"/>
                                <a:pt x="4996" y="11628"/>
                                <a:pt x="4978" y="11622"/>
                              </a:cubicBezTo>
                              <a:cubicBezTo>
                                <a:pt x="4955" y="11614"/>
                                <a:pt x="4934" y="11601"/>
                                <a:pt x="4912" y="11592"/>
                              </a:cubicBezTo>
                              <a:cubicBezTo>
                                <a:pt x="4888" y="11582"/>
                                <a:pt x="4861" y="11574"/>
                                <a:pt x="4836" y="11567"/>
                              </a:cubicBezTo>
                              <a:cubicBezTo>
                                <a:pt x="4824" y="11564"/>
                                <a:pt x="4812" y="11561"/>
                                <a:pt x="4801" y="11558"/>
                              </a:cubicBezTo>
                              <a:cubicBezTo>
                                <a:pt x="4806" y="11560"/>
                                <a:pt x="4818" y="11569"/>
                                <a:pt x="4828" y="11572"/>
                              </a:cubicBezTo>
                              <a:cubicBezTo>
                                <a:pt x="4859" y="11583"/>
                                <a:pt x="4893" y="11596"/>
                                <a:pt x="4926" y="11599"/>
                              </a:cubicBezTo>
                              <a:cubicBezTo>
                                <a:pt x="4965" y="11603"/>
                                <a:pt x="4987" y="11607"/>
                                <a:pt x="5023" y="11619"/>
                              </a:cubicBezTo>
                              <a:cubicBezTo>
                                <a:pt x="5035" y="11623"/>
                                <a:pt x="5054" y="11625"/>
                                <a:pt x="5060" y="11638"/>
                              </a:cubicBezTo>
                              <a:cubicBezTo>
                                <a:pt x="5070" y="11660"/>
                                <a:pt x="5045" y="11684"/>
                                <a:pt x="5034" y="11699"/>
                              </a:cubicBezTo>
                              <a:cubicBezTo>
                                <a:pt x="5008" y="11734"/>
                                <a:pt x="4978" y="11773"/>
                                <a:pt x="4949" y="11805"/>
                              </a:cubicBezTo>
                              <a:cubicBezTo>
                                <a:pt x="4924" y="11833"/>
                                <a:pt x="4896" y="11859"/>
                                <a:pt x="4871" y="11888"/>
                              </a:cubicBezTo>
                              <a:cubicBezTo>
                                <a:pt x="4860" y="11900"/>
                                <a:pt x="4857" y="11902"/>
                                <a:pt x="4854" y="11911"/>
                              </a:cubicBezTo>
                            </a:path>
                            <a:path w="3958" h="5337">
                              <a:moveTo>
                                <a:pt x="3724" y="11737"/>
                              </a:moveTo>
                              <a:cubicBezTo>
                                <a:pt x="3734" y="11730"/>
                                <a:pt x="3750" y="11720"/>
                                <a:pt x="3759" y="11710"/>
                              </a:cubicBezTo>
                              <a:cubicBezTo>
                                <a:pt x="3767" y="11702"/>
                                <a:pt x="3765" y="11691"/>
                                <a:pt x="3772" y="11680"/>
                              </a:cubicBezTo>
                              <a:cubicBezTo>
                                <a:pt x="3781" y="11664"/>
                                <a:pt x="3792" y="11646"/>
                                <a:pt x="3803" y="11631"/>
                              </a:cubicBezTo>
                              <a:cubicBezTo>
                                <a:pt x="3819" y="11609"/>
                                <a:pt x="3838" y="11583"/>
                                <a:pt x="3857" y="11565"/>
                              </a:cubicBezTo>
                              <a:cubicBezTo>
                                <a:pt x="3881" y="11542"/>
                                <a:pt x="3908" y="11520"/>
                                <a:pt x="3933" y="11497"/>
                              </a:cubicBezTo>
                              <a:cubicBezTo>
                                <a:pt x="3946" y="11485"/>
                                <a:pt x="3959" y="11474"/>
                                <a:pt x="3972" y="11461"/>
                              </a:cubicBezTo>
                              <a:cubicBezTo>
                                <a:pt x="3960" y="11471"/>
                                <a:pt x="3952" y="11478"/>
                                <a:pt x="3940" y="11488"/>
                              </a:cubicBezTo>
                              <a:cubicBezTo>
                                <a:pt x="3908" y="11515"/>
                                <a:pt x="3882" y="11544"/>
                                <a:pt x="3855" y="11576"/>
                              </a:cubicBezTo>
                              <a:cubicBezTo>
                                <a:pt x="3822" y="11615"/>
                                <a:pt x="3796" y="11650"/>
                                <a:pt x="3768" y="11692"/>
                              </a:cubicBezTo>
                              <a:cubicBezTo>
                                <a:pt x="3742" y="11731"/>
                                <a:pt x="3718" y="11771"/>
                                <a:pt x="3698" y="11814"/>
                              </a:cubicBezTo>
                              <a:cubicBezTo>
                                <a:pt x="3690" y="11831"/>
                                <a:pt x="3678" y="11856"/>
                                <a:pt x="3674" y="11875"/>
                              </a:cubicBezTo>
                              <a:cubicBezTo>
                                <a:pt x="3673" y="11881"/>
                                <a:pt x="3675" y="11889"/>
                                <a:pt x="3674" y="11895"/>
                              </a:cubicBezTo>
                              <a:cubicBezTo>
                                <a:pt x="3698" y="11894"/>
                                <a:pt x="3724" y="11889"/>
                                <a:pt x="3748" y="11891"/>
                              </a:cubicBezTo>
                              <a:cubicBezTo>
                                <a:pt x="3776" y="11894"/>
                                <a:pt x="3805" y="11904"/>
                                <a:pt x="3833" y="11909"/>
                              </a:cubicBezTo>
                              <a:cubicBezTo>
                                <a:pt x="3853" y="11913"/>
                                <a:pt x="3874" y="11920"/>
                                <a:pt x="3892" y="11929"/>
                              </a:cubicBezTo>
                              <a:cubicBezTo>
                                <a:pt x="3901" y="11934"/>
                                <a:pt x="3909" y="11940"/>
                                <a:pt x="3918" y="11945"/>
                              </a:cubicBezTo>
                            </a:path>
                            <a:path w="3958" h="5337">
                              <a:moveTo>
                                <a:pt x="4778" y="13220"/>
                              </a:moveTo>
                              <a:cubicBezTo>
                                <a:pt x="4780" y="13183"/>
                                <a:pt x="4772" y="13164"/>
                                <a:pt x="4789" y="13122"/>
                              </a:cubicBezTo>
                              <a:cubicBezTo>
                                <a:pt x="4791" y="13117"/>
                                <a:pt x="4799" y="13120"/>
                                <a:pt x="4802" y="13116"/>
                              </a:cubicBezTo>
                              <a:cubicBezTo>
                                <a:pt x="4802" y="13117"/>
                                <a:pt x="4802" y="13119"/>
                                <a:pt x="4802" y="13120"/>
                              </a:cubicBezTo>
                              <a:cubicBezTo>
                                <a:pt x="4793" y="13152"/>
                                <a:pt x="4786" y="13184"/>
                                <a:pt x="4778" y="13217"/>
                              </a:cubicBezTo>
                              <a:cubicBezTo>
                                <a:pt x="4758" y="13296"/>
                                <a:pt x="4746" y="13373"/>
                                <a:pt x="4745" y="13455"/>
                              </a:cubicBezTo>
                              <a:cubicBezTo>
                                <a:pt x="4744" y="13503"/>
                                <a:pt x="4754" y="13550"/>
                                <a:pt x="4760" y="13597"/>
                              </a:cubicBezTo>
                              <a:cubicBezTo>
                                <a:pt x="4764" y="13630"/>
                                <a:pt x="4771" y="13662"/>
                                <a:pt x="4777" y="13694"/>
                              </a:cubicBezTo>
                              <a:cubicBezTo>
                                <a:pt x="4781" y="13713"/>
                                <a:pt x="4787" y="13725"/>
                                <a:pt x="4795" y="13742"/>
                              </a:cubicBezTo>
                              <a:cubicBezTo>
                                <a:pt x="4807" y="13737"/>
                                <a:pt x="4805" y="13745"/>
                                <a:pt x="4817" y="13733"/>
                              </a:cubicBezTo>
                              <a:cubicBezTo>
                                <a:pt x="4849" y="13701"/>
                                <a:pt x="4864" y="13637"/>
                                <a:pt x="4882" y="13597"/>
                              </a:cubicBezTo>
                              <a:cubicBezTo>
                                <a:pt x="4914" y="13526"/>
                                <a:pt x="4953" y="13460"/>
                                <a:pt x="4984" y="13389"/>
                              </a:cubicBezTo>
                              <a:cubicBezTo>
                                <a:pt x="5008" y="13334"/>
                                <a:pt x="5022" y="13281"/>
                                <a:pt x="5032" y="13222"/>
                              </a:cubicBezTo>
                              <a:cubicBezTo>
                                <a:pt x="5036" y="13200"/>
                                <a:pt x="5032" y="13163"/>
                                <a:pt x="5039" y="13145"/>
                              </a:cubicBezTo>
                              <a:cubicBezTo>
                                <a:pt x="5042" y="13137"/>
                                <a:pt x="5042" y="13139"/>
                                <a:pt x="5048" y="13138"/>
                              </a:cubicBezTo>
                              <a:cubicBezTo>
                                <a:pt x="5049" y="13141"/>
                                <a:pt x="5051" y="13144"/>
                                <a:pt x="5052" y="13147"/>
                              </a:cubicBezTo>
                            </a:path>
                            <a:path w="3958" h="5337">
                              <a:moveTo>
                                <a:pt x="5174" y="13276"/>
                              </a:moveTo>
                              <a:cubicBezTo>
                                <a:pt x="5173" y="13263"/>
                                <a:pt x="5172" y="13251"/>
                                <a:pt x="5172" y="13238"/>
                              </a:cubicBezTo>
                              <a:cubicBezTo>
                                <a:pt x="5172" y="13266"/>
                                <a:pt x="5168" y="13293"/>
                                <a:pt x="5163" y="13321"/>
                              </a:cubicBezTo>
                              <a:cubicBezTo>
                                <a:pt x="5155" y="13368"/>
                                <a:pt x="5149" y="13414"/>
                                <a:pt x="5143" y="13461"/>
                              </a:cubicBezTo>
                              <a:cubicBezTo>
                                <a:pt x="5138" y="13505"/>
                                <a:pt x="5133" y="13549"/>
                                <a:pt x="5134" y="13593"/>
                              </a:cubicBezTo>
                              <a:cubicBezTo>
                                <a:pt x="5134" y="13620"/>
                                <a:pt x="5132" y="13637"/>
                                <a:pt x="5147" y="13656"/>
                              </a:cubicBezTo>
                              <a:cubicBezTo>
                                <a:pt x="5171" y="13635"/>
                                <a:pt x="5193" y="13614"/>
                                <a:pt x="5213" y="13588"/>
                              </a:cubicBezTo>
                              <a:cubicBezTo>
                                <a:pt x="5244" y="13549"/>
                                <a:pt x="5274" y="13511"/>
                                <a:pt x="5304" y="13471"/>
                              </a:cubicBezTo>
                              <a:cubicBezTo>
                                <a:pt x="5321" y="13448"/>
                                <a:pt x="5339" y="13429"/>
                                <a:pt x="5359" y="13409"/>
                              </a:cubicBezTo>
                              <a:cubicBezTo>
                                <a:pt x="5364" y="13400"/>
                                <a:pt x="5363" y="13397"/>
                                <a:pt x="5370" y="13398"/>
                              </a:cubicBezTo>
                              <a:cubicBezTo>
                                <a:pt x="5370" y="13435"/>
                                <a:pt x="5370" y="13475"/>
                                <a:pt x="5363" y="13511"/>
                              </a:cubicBezTo>
                              <a:cubicBezTo>
                                <a:pt x="5355" y="13553"/>
                                <a:pt x="5349" y="13590"/>
                                <a:pt x="5357" y="13633"/>
                              </a:cubicBezTo>
                              <a:cubicBezTo>
                                <a:pt x="5362" y="13649"/>
                                <a:pt x="5363" y="13653"/>
                                <a:pt x="5370" y="13660"/>
                              </a:cubicBezTo>
                              <a:cubicBezTo>
                                <a:pt x="5398" y="13656"/>
                                <a:pt x="5414" y="13654"/>
                                <a:pt x="5437" y="13633"/>
                              </a:cubicBezTo>
                              <a:cubicBezTo>
                                <a:pt x="5470" y="13603"/>
                                <a:pt x="5504" y="13562"/>
                                <a:pt x="5529" y="13525"/>
                              </a:cubicBezTo>
                              <a:cubicBezTo>
                                <a:pt x="5557" y="13484"/>
                                <a:pt x="5567" y="13449"/>
                                <a:pt x="5568" y="13400"/>
                              </a:cubicBezTo>
                              <a:cubicBezTo>
                                <a:pt x="5569" y="13365"/>
                                <a:pt x="5564" y="13333"/>
                                <a:pt x="5555" y="13299"/>
                              </a:cubicBezTo>
                              <a:cubicBezTo>
                                <a:pt x="5550" y="13282"/>
                                <a:pt x="5545" y="13266"/>
                                <a:pt x="5541" y="13249"/>
                              </a:cubicBezTo>
                            </a:path>
                            <a:path w="3958" h="5337">
                              <a:moveTo>
                                <a:pt x="4562" y="13030"/>
                              </a:moveTo>
                              <a:cubicBezTo>
                                <a:pt x="4548" y="13028"/>
                                <a:pt x="4539" y="13029"/>
                                <a:pt x="4525" y="13028"/>
                              </a:cubicBezTo>
                              <a:cubicBezTo>
                                <a:pt x="4536" y="13032"/>
                                <a:pt x="4542" y="13039"/>
                                <a:pt x="4558" y="13043"/>
                              </a:cubicBezTo>
                              <a:cubicBezTo>
                                <a:pt x="4599" y="13054"/>
                                <a:pt x="4643" y="13061"/>
                                <a:pt x="4686" y="13064"/>
                              </a:cubicBezTo>
                              <a:cubicBezTo>
                                <a:pt x="4824" y="13074"/>
                                <a:pt x="4973" y="13054"/>
                                <a:pt x="5110" y="13039"/>
                              </a:cubicBezTo>
                              <a:cubicBezTo>
                                <a:pt x="5282" y="13020"/>
                                <a:pt x="5454" y="13003"/>
                                <a:pt x="5627" y="12989"/>
                              </a:cubicBezTo>
                              <a:cubicBezTo>
                                <a:pt x="5684" y="12984"/>
                                <a:pt x="5739" y="12976"/>
                                <a:pt x="5796" y="12969"/>
                              </a:cubicBezTo>
                              <a:cubicBezTo>
                                <a:pt x="5825" y="12966"/>
                                <a:pt x="5855" y="12967"/>
                                <a:pt x="5883" y="12962"/>
                              </a:cubicBezTo>
                              <a:cubicBezTo>
                                <a:pt x="5895" y="12960"/>
                                <a:pt x="5899" y="12952"/>
                                <a:pt x="5911" y="12953"/>
                              </a:cubicBezTo>
                              <a:cubicBezTo>
                                <a:pt x="5914" y="12953"/>
                                <a:pt x="5911" y="12962"/>
                                <a:pt x="5914" y="12962"/>
                              </a:cubicBezTo>
                              <a:cubicBezTo>
                                <a:pt x="5913" y="12962"/>
                                <a:pt x="5915" y="12970"/>
                                <a:pt x="5905" y="12969"/>
                              </a:cubicBezTo>
                              <a:cubicBezTo>
                                <a:pt x="5897" y="12968"/>
                                <a:pt x="5895" y="12969"/>
                                <a:pt x="5886" y="12964"/>
                              </a:cubicBezTo>
                              <a:cubicBezTo>
                                <a:pt x="5869" y="12956"/>
                                <a:pt x="5851" y="12942"/>
                                <a:pt x="5833" y="12930"/>
                              </a:cubicBezTo>
                              <a:cubicBezTo>
                                <a:pt x="5801" y="12909"/>
                                <a:pt x="5769" y="12894"/>
                                <a:pt x="5733" y="12881"/>
                              </a:cubicBezTo>
                              <a:cubicBezTo>
                                <a:pt x="5720" y="12876"/>
                                <a:pt x="5705" y="12874"/>
                                <a:pt x="5692" y="12869"/>
                              </a:cubicBezTo>
                              <a:cubicBezTo>
                                <a:pt x="5694" y="12869"/>
                                <a:pt x="5696" y="12869"/>
                                <a:pt x="5698" y="12869"/>
                              </a:cubicBezTo>
                              <a:cubicBezTo>
                                <a:pt x="5725" y="12879"/>
                                <a:pt x="5753" y="12888"/>
                                <a:pt x="5781" y="12896"/>
                              </a:cubicBezTo>
                              <a:cubicBezTo>
                                <a:pt x="5834" y="12910"/>
                                <a:pt x="5890" y="12921"/>
                                <a:pt x="5940" y="12944"/>
                              </a:cubicBezTo>
                              <a:cubicBezTo>
                                <a:pt x="5959" y="12953"/>
                                <a:pt x="5979" y="12963"/>
                                <a:pt x="5972" y="12989"/>
                              </a:cubicBezTo>
                              <a:cubicBezTo>
                                <a:pt x="5961" y="13030"/>
                                <a:pt x="5909" y="13073"/>
                                <a:pt x="5883" y="13104"/>
                              </a:cubicBezTo>
                              <a:cubicBezTo>
                                <a:pt x="5847" y="13147"/>
                                <a:pt x="5808" y="13188"/>
                                <a:pt x="5772" y="13231"/>
                              </a:cubicBezTo>
                              <a:cubicBezTo>
                                <a:pt x="5760" y="13245"/>
                                <a:pt x="5754" y="13259"/>
                                <a:pt x="5746" y="13272"/>
                              </a:cubicBezTo>
                            </a:path>
                            <a:path w="3958" h="5337">
                              <a:moveTo>
                                <a:pt x="4503" y="13111"/>
                              </a:moveTo>
                              <a:cubicBezTo>
                                <a:pt x="4493" y="13103"/>
                                <a:pt x="4479" y="13098"/>
                                <a:pt x="4473" y="13084"/>
                              </a:cubicBezTo>
                              <a:cubicBezTo>
                                <a:pt x="4467" y="13070"/>
                                <a:pt x="4484" y="13049"/>
                                <a:pt x="4490" y="13039"/>
                              </a:cubicBezTo>
                              <a:cubicBezTo>
                                <a:pt x="4510" y="13006"/>
                                <a:pt x="4532" y="12974"/>
                                <a:pt x="4553" y="12942"/>
                              </a:cubicBezTo>
                              <a:cubicBezTo>
                                <a:pt x="4581" y="12900"/>
                                <a:pt x="4613" y="12862"/>
                                <a:pt x="4641" y="12820"/>
                              </a:cubicBezTo>
                              <a:cubicBezTo>
                                <a:pt x="4648" y="12809"/>
                                <a:pt x="4664" y="12799"/>
                                <a:pt x="4662" y="12786"/>
                              </a:cubicBezTo>
                              <a:cubicBezTo>
                                <a:pt x="4661" y="12786"/>
                                <a:pt x="4659" y="12786"/>
                                <a:pt x="4658" y="12786"/>
                              </a:cubicBezTo>
                              <a:cubicBezTo>
                                <a:pt x="4644" y="12800"/>
                                <a:pt x="4628" y="12820"/>
                                <a:pt x="4614" y="12840"/>
                              </a:cubicBezTo>
                              <a:cubicBezTo>
                                <a:pt x="4587" y="12878"/>
                                <a:pt x="4555" y="12912"/>
                                <a:pt x="4525" y="12948"/>
                              </a:cubicBezTo>
                              <a:cubicBezTo>
                                <a:pt x="4486" y="12994"/>
                                <a:pt x="4445" y="13042"/>
                                <a:pt x="4412" y="13093"/>
                              </a:cubicBezTo>
                              <a:cubicBezTo>
                                <a:pt x="4388" y="13130"/>
                                <a:pt x="4365" y="13169"/>
                                <a:pt x="4345" y="13208"/>
                              </a:cubicBezTo>
                              <a:cubicBezTo>
                                <a:pt x="4337" y="13223"/>
                                <a:pt x="4333" y="13240"/>
                                <a:pt x="4329" y="13256"/>
                              </a:cubicBezTo>
                              <a:cubicBezTo>
                                <a:pt x="4363" y="13272"/>
                                <a:pt x="4394" y="13274"/>
                                <a:pt x="4432" y="13272"/>
                              </a:cubicBezTo>
                              <a:cubicBezTo>
                                <a:pt x="4465" y="13270"/>
                                <a:pt x="4497" y="13269"/>
                                <a:pt x="4530" y="13263"/>
                              </a:cubicBezTo>
                              <a:cubicBezTo>
                                <a:pt x="4552" y="13259"/>
                                <a:pt x="4573" y="13260"/>
                                <a:pt x="4595" y="13260"/>
                              </a:cubicBezTo>
                              <a:cubicBezTo>
                                <a:pt x="4608" y="13260"/>
                                <a:pt x="4618" y="13262"/>
                                <a:pt x="4630" y="13263"/>
                              </a:cubicBezTo>
                            </a:path>
                            <a:path w="3958" h="5337">
                              <a:moveTo>
                                <a:pt x="4666" y="14840"/>
                              </a:moveTo>
                              <a:cubicBezTo>
                                <a:pt x="4657" y="14833"/>
                                <a:pt x="4647" y="14827"/>
                                <a:pt x="4638" y="14820"/>
                              </a:cubicBezTo>
                              <a:cubicBezTo>
                                <a:pt x="4637" y="14852"/>
                                <a:pt x="4634" y="14883"/>
                                <a:pt x="4632" y="14915"/>
                              </a:cubicBezTo>
                              <a:cubicBezTo>
                                <a:pt x="4624" y="15029"/>
                                <a:pt x="4625" y="15144"/>
                                <a:pt x="4625" y="15258"/>
                              </a:cubicBezTo>
                              <a:cubicBezTo>
                                <a:pt x="4625" y="15269"/>
                                <a:pt x="4628" y="15282"/>
                                <a:pt x="4627" y="15292"/>
                              </a:cubicBezTo>
                              <a:cubicBezTo>
                                <a:pt x="4626" y="15292"/>
                                <a:pt x="4626" y="15292"/>
                                <a:pt x="4625" y="15292"/>
                              </a:cubicBezTo>
                              <a:cubicBezTo>
                                <a:pt x="4619" y="15274"/>
                                <a:pt x="4616" y="15269"/>
                                <a:pt x="4614" y="15247"/>
                              </a:cubicBezTo>
                              <a:cubicBezTo>
                                <a:pt x="4610" y="15206"/>
                                <a:pt x="4613" y="15162"/>
                                <a:pt x="4614" y="15120"/>
                              </a:cubicBezTo>
                              <a:cubicBezTo>
                                <a:pt x="4616" y="15063"/>
                                <a:pt x="4620" y="15005"/>
                                <a:pt x="4630" y="14949"/>
                              </a:cubicBezTo>
                              <a:cubicBezTo>
                                <a:pt x="4637" y="14907"/>
                                <a:pt x="4646" y="14862"/>
                                <a:pt x="4660" y="14822"/>
                              </a:cubicBezTo>
                              <a:cubicBezTo>
                                <a:pt x="4669" y="14796"/>
                                <a:pt x="4684" y="14762"/>
                                <a:pt x="4706" y="14743"/>
                              </a:cubicBezTo>
                              <a:cubicBezTo>
                                <a:pt x="4729" y="14722"/>
                                <a:pt x="4758" y="14717"/>
                                <a:pt x="4788" y="14718"/>
                              </a:cubicBezTo>
                              <a:cubicBezTo>
                                <a:pt x="4825" y="14719"/>
                                <a:pt x="4843" y="14726"/>
                                <a:pt x="4869" y="14752"/>
                              </a:cubicBezTo>
                              <a:cubicBezTo>
                                <a:pt x="4890" y="14772"/>
                                <a:pt x="4899" y="14800"/>
                                <a:pt x="4888" y="14829"/>
                              </a:cubicBezTo>
                              <a:cubicBezTo>
                                <a:pt x="4868" y="14881"/>
                                <a:pt x="4816" y="14925"/>
                                <a:pt x="4777" y="14962"/>
                              </a:cubicBezTo>
                              <a:cubicBezTo>
                                <a:pt x="4743" y="14994"/>
                                <a:pt x="4709" y="15021"/>
                                <a:pt x="4680" y="15057"/>
                              </a:cubicBezTo>
                              <a:cubicBezTo>
                                <a:pt x="4665" y="15076"/>
                                <a:pt x="4642" y="15101"/>
                                <a:pt x="4634" y="15125"/>
                              </a:cubicBezTo>
                              <a:cubicBezTo>
                                <a:pt x="4633" y="15129"/>
                                <a:pt x="4633" y="15132"/>
                                <a:pt x="4632" y="15136"/>
                              </a:cubicBezTo>
                              <a:cubicBezTo>
                                <a:pt x="4641" y="15148"/>
                                <a:pt x="4638" y="15154"/>
                                <a:pt x="4660" y="15159"/>
                              </a:cubicBezTo>
                              <a:cubicBezTo>
                                <a:pt x="4699" y="15169"/>
                                <a:pt x="4750" y="15161"/>
                                <a:pt x="4784" y="15188"/>
                              </a:cubicBezTo>
                              <a:cubicBezTo>
                                <a:pt x="4800" y="15201"/>
                                <a:pt x="4814" y="15217"/>
                                <a:pt x="4836" y="15222"/>
                              </a:cubicBezTo>
                              <a:cubicBezTo>
                                <a:pt x="4846" y="15222"/>
                                <a:pt x="4849" y="15222"/>
                                <a:pt x="4856" y="15222"/>
                              </a:cubicBezTo>
                            </a:path>
                            <a:path w="3958" h="5337">
                              <a:moveTo>
                                <a:pt x="5056" y="14881"/>
                              </a:moveTo>
                              <a:cubicBezTo>
                                <a:pt x="5059" y="14852"/>
                                <a:pt x="5074" y="14830"/>
                                <a:pt x="5091" y="14806"/>
                              </a:cubicBezTo>
                              <a:cubicBezTo>
                                <a:pt x="5094" y="14802"/>
                                <a:pt x="5104" y="14799"/>
                                <a:pt x="5106" y="14797"/>
                              </a:cubicBezTo>
                              <a:cubicBezTo>
                                <a:pt x="5120" y="14805"/>
                                <a:pt x="5117" y="14804"/>
                                <a:pt x="5117" y="14824"/>
                              </a:cubicBezTo>
                              <a:cubicBezTo>
                                <a:pt x="5117" y="14890"/>
                                <a:pt x="5113" y="14955"/>
                                <a:pt x="5111" y="15021"/>
                              </a:cubicBezTo>
                              <a:cubicBezTo>
                                <a:pt x="5110" y="15060"/>
                                <a:pt x="5106" y="15136"/>
                                <a:pt x="5137" y="15168"/>
                              </a:cubicBezTo>
                              <a:cubicBezTo>
                                <a:pt x="5143" y="15174"/>
                                <a:pt x="5144" y="15177"/>
                                <a:pt x="5150" y="15175"/>
                              </a:cubicBezTo>
                              <a:cubicBezTo>
                                <a:pt x="5163" y="15162"/>
                                <a:pt x="5176" y="15150"/>
                                <a:pt x="5182" y="15132"/>
                              </a:cubicBezTo>
                              <a:cubicBezTo>
                                <a:pt x="5194" y="15095"/>
                                <a:pt x="5208" y="15058"/>
                                <a:pt x="5222" y="15021"/>
                              </a:cubicBezTo>
                              <a:cubicBezTo>
                                <a:pt x="5239" y="14977"/>
                                <a:pt x="5255" y="14933"/>
                                <a:pt x="5274" y="14890"/>
                              </a:cubicBezTo>
                              <a:cubicBezTo>
                                <a:pt x="5287" y="14861"/>
                                <a:pt x="5298" y="14832"/>
                                <a:pt x="5313" y="14804"/>
                              </a:cubicBezTo>
                              <a:cubicBezTo>
                                <a:pt x="5323" y="14784"/>
                                <a:pt x="5329" y="14774"/>
                                <a:pt x="5344" y="14759"/>
                              </a:cubicBezTo>
                            </a:path>
                            <a:path w="3958" h="5337">
                              <a:moveTo>
                                <a:pt x="4532" y="14720"/>
                              </a:moveTo>
                              <a:cubicBezTo>
                                <a:pt x="4515" y="14718"/>
                                <a:pt x="4499" y="14716"/>
                                <a:pt x="4482" y="14714"/>
                              </a:cubicBezTo>
                              <a:cubicBezTo>
                                <a:pt x="4490" y="14713"/>
                                <a:pt x="4503" y="14710"/>
                                <a:pt x="4514" y="14709"/>
                              </a:cubicBezTo>
                              <a:cubicBezTo>
                                <a:pt x="4550" y="14705"/>
                                <a:pt x="4583" y="14690"/>
                                <a:pt x="4619" y="14686"/>
                              </a:cubicBezTo>
                              <a:cubicBezTo>
                                <a:pt x="4696" y="14677"/>
                                <a:pt x="4772" y="14665"/>
                                <a:pt x="4849" y="14653"/>
                              </a:cubicBezTo>
                              <a:cubicBezTo>
                                <a:pt x="4950" y="14637"/>
                                <a:pt x="5052" y="14623"/>
                                <a:pt x="5154" y="14612"/>
                              </a:cubicBezTo>
                              <a:cubicBezTo>
                                <a:pt x="5240" y="14602"/>
                                <a:pt x="5329" y="14598"/>
                                <a:pt x="5415" y="14583"/>
                              </a:cubicBezTo>
                              <a:cubicBezTo>
                                <a:pt x="5465" y="14574"/>
                                <a:pt x="5513" y="14555"/>
                                <a:pt x="5563" y="14546"/>
                              </a:cubicBezTo>
                              <a:cubicBezTo>
                                <a:pt x="5580" y="14543"/>
                                <a:pt x="5599" y="14542"/>
                                <a:pt x="5615" y="14537"/>
                              </a:cubicBezTo>
                              <a:cubicBezTo>
                                <a:pt x="5618" y="14536"/>
                                <a:pt x="5632" y="14528"/>
                                <a:pt x="5637" y="14526"/>
                              </a:cubicBezTo>
                              <a:cubicBezTo>
                                <a:pt x="5638" y="14525"/>
                                <a:pt x="5639" y="14525"/>
                                <a:pt x="5640" y="14524"/>
                              </a:cubicBezTo>
                              <a:cubicBezTo>
                                <a:pt x="5635" y="14533"/>
                                <a:pt x="5643" y="14538"/>
                                <a:pt x="5633" y="14546"/>
                              </a:cubicBezTo>
                              <a:cubicBezTo>
                                <a:pt x="5619" y="14558"/>
                                <a:pt x="5595" y="14562"/>
                                <a:pt x="5578" y="14564"/>
                              </a:cubicBezTo>
                              <a:cubicBezTo>
                                <a:pt x="5542" y="14568"/>
                                <a:pt x="5513" y="14552"/>
                                <a:pt x="5481" y="14535"/>
                              </a:cubicBezTo>
                              <a:cubicBezTo>
                                <a:pt x="5439" y="14513"/>
                                <a:pt x="5400" y="14489"/>
                                <a:pt x="5361" y="14463"/>
                              </a:cubicBezTo>
                              <a:cubicBezTo>
                                <a:pt x="5355" y="14459"/>
                                <a:pt x="5348" y="14452"/>
                                <a:pt x="5344" y="14449"/>
                              </a:cubicBezTo>
                              <a:cubicBezTo>
                                <a:pt x="5363" y="14451"/>
                                <a:pt x="5383" y="14455"/>
                                <a:pt x="5402" y="14456"/>
                              </a:cubicBezTo>
                              <a:cubicBezTo>
                                <a:pt x="5447" y="14458"/>
                                <a:pt x="5490" y="14465"/>
                                <a:pt x="5535" y="14474"/>
                              </a:cubicBezTo>
                              <a:cubicBezTo>
                                <a:pt x="5564" y="14480"/>
                                <a:pt x="5595" y="14487"/>
                                <a:pt x="5615" y="14508"/>
                              </a:cubicBezTo>
                              <a:cubicBezTo>
                                <a:pt x="5635" y="14529"/>
                                <a:pt x="5612" y="14550"/>
                                <a:pt x="5596" y="14569"/>
                              </a:cubicBezTo>
                              <a:cubicBezTo>
                                <a:pt x="5566" y="14604"/>
                                <a:pt x="5529" y="14630"/>
                                <a:pt x="5492" y="14655"/>
                              </a:cubicBezTo>
                              <a:cubicBezTo>
                                <a:pt x="5461" y="14676"/>
                                <a:pt x="5429" y="14692"/>
                                <a:pt x="5398" y="14711"/>
                              </a:cubicBezTo>
                              <a:cubicBezTo>
                                <a:pt x="5384" y="14719"/>
                                <a:pt x="5380" y="14722"/>
                                <a:pt x="5372" y="14729"/>
                              </a:cubicBezTo>
                            </a:path>
                            <a:path w="3958" h="5337">
                              <a:moveTo>
                                <a:pt x="4477" y="14693"/>
                              </a:moveTo>
                              <a:cubicBezTo>
                                <a:pt x="4489" y="14673"/>
                                <a:pt x="4507" y="14648"/>
                                <a:pt x="4521" y="14625"/>
                              </a:cubicBezTo>
                              <a:cubicBezTo>
                                <a:pt x="4535" y="14602"/>
                                <a:pt x="4552" y="14582"/>
                                <a:pt x="4567" y="14558"/>
                              </a:cubicBezTo>
                              <a:cubicBezTo>
                                <a:pt x="4586" y="14528"/>
                                <a:pt x="4604" y="14497"/>
                                <a:pt x="4623" y="14467"/>
                              </a:cubicBezTo>
                              <a:cubicBezTo>
                                <a:pt x="4632" y="14453"/>
                                <a:pt x="4638" y="14437"/>
                                <a:pt x="4645" y="14422"/>
                              </a:cubicBezTo>
                              <a:cubicBezTo>
                                <a:pt x="4633" y="14440"/>
                                <a:pt x="4620" y="14459"/>
                                <a:pt x="4610" y="14479"/>
                              </a:cubicBezTo>
                              <a:cubicBezTo>
                                <a:pt x="4587" y="14523"/>
                                <a:pt x="4558" y="14560"/>
                                <a:pt x="4530" y="14601"/>
                              </a:cubicBezTo>
                              <a:cubicBezTo>
                                <a:pt x="4494" y="14652"/>
                                <a:pt x="4460" y="14704"/>
                                <a:pt x="4427" y="14757"/>
                              </a:cubicBezTo>
                              <a:cubicBezTo>
                                <a:pt x="4406" y="14791"/>
                                <a:pt x="4385" y="14826"/>
                                <a:pt x="4370" y="14863"/>
                              </a:cubicBezTo>
                              <a:cubicBezTo>
                                <a:pt x="4365" y="14875"/>
                                <a:pt x="4368" y="14882"/>
                                <a:pt x="4368" y="14894"/>
                              </a:cubicBezTo>
                              <a:cubicBezTo>
                                <a:pt x="4387" y="14898"/>
                                <a:pt x="4393" y="14895"/>
                                <a:pt x="4414" y="14892"/>
                              </a:cubicBezTo>
                              <a:cubicBezTo>
                                <a:pt x="4450" y="14887"/>
                                <a:pt x="4481" y="14872"/>
                                <a:pt x="4516" y="14863"/>
                              </a:cubicBezTo>
                              <a:cubicBezTo>
                                <a:pt x="4547" y="14855"/>
                                <a:pt x="4579" y="14853"/>
                                <a:pt x="4610" y="14860"/>
                              </a:cubicBezTo>
                            </a:path>
                            <a:path w="3958" h="5337">
                              <a:moveTo>
                                <a:pt x="6225" y="14883"/>
                              </a:moveTo>
                              <a:cubicBezTo>
                                <a:pt x="6239" y="14858"/>
                                <a:pt x="6257" y="14829"/>
                                <a:pt x="6268" y="14806"/>
                              </a:cubicBezTo>
                              <a:cubicBezTo>
                                <a:pt x="6268" y="14803"/>
                                <a:pt x="6268" y="14801"/>
                                <a:pt x="6268" y="14799"/>
                              </a:cubicBezTo>
                              <a:cubicBezTo>
                                <a:pt x="6251" y="14796"/>
                                <a:pt x="6250" y="14791"/>
                                <a:pt x="6229" y="14797"/>
                              </a:cubicBezTo>
                              <a:cubicBezTo>
                                <a:pt x="6196" y="14806"/>
                                <a:pt x="6149" y="14835"/>
                                <a:pt x="6120" y="14854"/>
                              </a:cubicBezTo>
                              <a:cubicBezTo>
                                <a:pt x="6080" y="14879"/>
                                <a:pt x="6040" y="14924"/>
                                <a:pt x="6014" y="14964"/>
                              </a:cubicBezTo>
                              <a:cubicBezTo>
                                <a:pt x="5999" y="14986"/>
                                <a:pt x="5983" y="15021"/>
                                <a:pt x="6001" y="15046"/>
                              </a:cubicBezTo>
                              <a:cubicBezTo>
                                <a:pt x="6013" y="15063"/>
                                <a:pt x="6049" y="15059"/>
                                <a:pt x="6066" y="15057"/>
                              </a:cubicBezTo>
                              <a:cubicBezTo>
                                <a:pt x="6083" y="15055"/>
                                <a:pt x="6106" y="15047"/>
                                <a:pt x="6116" y="15032"/>
                              </a:cubicBezTo>
                              <a:cubicBezTo>
                                <a:pt x="6126" y="15017"/>
                                <a:pt x="6118" y="15008"/>
                                <a:pt x="6112" y="14996"/>
                              </a:cubicBezTo>
                              <a:cubicBezTo>
                                <a:pt x="6094" y="15000"/>
                                <a:pt x="6087" y="14999"/>
                                <a:pt x="6079" y="15023"/>
                              </a:cubicBezTo>
                              <a:cubicBezTo>
                                <a:pt x="6071" y="15048"/>
                                <a:pt x="6069" y="15070"/>
                                <a:pt x="6070" y="15096"/>
                              </a:cubicBezTo>
                              <a:cubicBezTo>
                                <a:pt x="6071" y="15123"/>
                                <a:pt x="6079" y="15147"/>
                                <a:pt x="6092" y="15170"/>
                              </a:cubicBezTo>
                              <a:cubicBezTo>
                                <a:pt x="6100" y="15185"/>
                                <a:pt x="6110" y="15201"/>
                                <a:pt x="6125" y="15209"/>
                              </a:cubicBezTo>
                              <a:cubicBezTo>
                                <a:pt x="6128" y="15209"/>
                                <a:pt x="6131" y="15209"/>
                                <a:pt x="6134" y="15209"/>
                              </a:cubicBezTo>
                            </a:path>
                            <a:path w="3958" h="5337">
                              <a:moveTo>
                                <a:pt x="6194" y="14738"/>
                              </a:moveTo>
                              <a:cubicBezTo>
                                <a:pt x="6198" y="14727"/>
                                <a:pt x="6201" y="14719"/>
                                <a:pt x="6207" y="14707"/>
                              </a:cubicBezTo>
                              <a:cubicBezTo>
                                <a:pt x="6207" y="14733"/>
                                <a:pt x="6202" y="14755"/>
                                <a:pt x="6197" y="14781"/>
                              </a:cubicBezTo>
                              <a:cubicBezTo>
                                <a:pt x="6186" y="14836"/>
                                <a:pt x="6182" y="14893"/>
                                <a:pt x="6177" y="14949"/>
                              </a:cubicBezTo>
                              <a:cubicBezTo>
                                <a:pt x="6171" y="15017"/>
                                <a:pt x="6172" y="15084"/>
                                <a:pt x="6175" y="15152"/>
                              </a:cubicBezTo>
                              <a:cubicBezTo>
                                <a:pt x="6177" y="15190"/>
                                <a:pt x="6176" y="15235"/>
                                <a:pt x="6188" y="15272"/>
                              </a:cubicBezTo>
                              <a:cubicBezTo>
                                <a:pt x="6190" y="15276"/>
                                <a:pt x="6193" y="15281"/>
                                <a:pt x="6195" y="15285"/>
                              </a:cubicBezTo>
                            </a:path>
                            <a:path w="3958" h="5337">
                              <a:moveTo>
                                <a:pt x="6556" y="14849"/>
                              </a:moveTo>
                              <a:cubicBezTo>
                                <a:pt x="6580" y="14826"/>
                                <a:pt x="6584" y="14812"/>
                                <a:pt x="6626" y="14797"/>
                              </a:cubicBezTo>
                              <a:cubicBezTo>
                                <a:pt x="6626" y="14797"/>
                                <a:pt x="6641" y="14806"/>
                                <a:pt x="6641" y="14806"/>
                              </a:cubicBezTo>
                              <a:cubicBezTo>
                                <a:pt x="6642" y="14847"/>
                                <a:pt x="6638" y="14885"/>
                                <a:pt x="6632" y="14926"/>
                              </a:cubicBezTo>
                              <a:cubicBezTo>
                                <a:pt x="6623" y="14986"/>
                                <a:pt x="6613" y="15045"/>
                                <a:pt x="6608" y="15105"/>
                              </a:cubicBezTo>
                              <a:cubicBezTo>
                                <a:pt x="6605" y="15148"/>
                                <a:pt x="6603" y="15194"/>
                                <a:pt x="6614" y="15236"/>
                              </a:cubicBezTo>
                              <a:cubicBezTo>
                                <a:pt x="6620" y="15259"/>
                                <a:pt x="6642" y="15279"/>
                                <a:pt x="6665" y="15265"/>
                              </a:cubicBezTo>
                              <a:cubicBezTo>
                                <a:pt x="6703" y="15242"/>
                                <a:pt x="6728" y="15190"/>
                                <a:pt x="6745" y="15152"/>
                              </a:cubicBezTo>
                              <a:cubicBezTo>
                                <a:pt x="6774" y="15090"/>
                                <a:pt x="6802" y="15025"/>
                                <a:pt x="6823" y="14960"/>
                              </a:cubicBezTo>
                              <a:cubicBezTo>
                                <a:pt x="6839" y="14908"/>
                                <a:pt x="6851" y="14851"/>
                                <a:pt x="6858" y="14797"/>
                              </a:cubicBezTo>
                              <a:cubicBezTo>
                                <a:pt x="6861" y="14772"/>
                                <a:pt x="6862" y="14752"/>
                                <a:pt x="6871" y="14729"/>
                              </a:cubicBezTo>
                              <a:cubicBezTo>
                                <a:pt x="6872" y="14728"/>
                                <a:pt x="6873" y="14726"/>
                                <a:pt x="6874" y="14725"/>
                              </a:cubicBezTo>
                            </a:path>
                            <a:path w="3958" h="5337">
                              <a:moveTo>
                                <a:pt x="7218" y="14809"/>
                              </a:moveTo>
                              <a:cubicBezTo>
                                <a:pt x="7237" y="14791"/>
                                <a:pt x="7259" y="14772"/>
                                <a:pt x="7274" y="14752"/>
                              </a:cubicBezTo>
                              <a:cubicBezTo>
                                <a:pt x="7274" y="14748"/>
                                <a:pt x="7274" y="14747"/>
                                <a:pt x="7274" y="14745"/>
                              </a:cubicBezTo>
                              <a:cubicBezTo>
                                <a:pt x="7260" y="14747"/>
                                <a:pt x="7249" y="14746"/>
                                <a:pt x="7235" y="14752"/>
                              </a:cubicBezTo>
                              <a:cubicBezTo>
                                <a:pt x="7208" y="14763"/>
                                <a:pt x="7183" y="14789"/>
                                <a:pt x="7165" y="14811"/>
                              </a:cubicBezTo>
                              <a:cubicBezTo>
                                <a:pt x="7147" y="14832"/>
                                <a:pt x="7127" y="14865"/>
                                <a:pt x="7133" y="14894"/>
                              </a:cubicBezTo>
                              <a:cubicBezTo>
                                <a:pt x="7138" y="14920"/>
                                <a:pt x="7161" y="14946"/>
                                <a:pt x="7180" y="14962"/>
                              </a:cubicBezTo>
                              <a:cubicBezTo>
                                <a:pt x="7200" y="14979"/>
                                <a:pt x="7226" y="14993"/>
                                <a:pt x="7250" y="15005"/>
                              </a:cubicBezTo>
                              <a:cubicBezTo>
                                <a:pt x="7264" y="15012"/>
                                <a:pt x="7281" y="15019"/>
                                <a:pt x="7291" y="15032"/>
                              </a:cubicBezTo>
                              <a:cubicBezTo>
                                <a:pt x="7297" y="15040"/>
                                <a:pt x="7297" y="15055"/>
                                <a:pt x="7296" y="15064"/>
                              </a:cubicBezTo>
                              <a:cubicBezTo>
                                <a:pt x="7291" y="15109"/>
                                <a:pt x="7245" y="15150"/>
                                <a:pt x="7215" y="15177"/>
                              </a:cubicBezTo>
                              <a:cubicBezTo>
                                <a:pt x="7176" y="15211"/>
                                <a:pt x="7138" y="15228"/>
                                <a:pt x="7089" y="15242"/>
                              </a:cubicBezTo>
                              <a:cubicBezTo>
                                <a:pt x="7026" y="15260"/>
                                <a:pt x="6970" y="15264"/>
                                <a:pt x="6915" y="15229"/>
                              </a:cubicBezTo>
                            </a:path>
                            <a:path w="3958" h="5337">
                              <a:moveTo>
                                <a:pt x="6382" y="14666"/>
                              </a:moveTo>
                              <a:cubicBezTo>
                                <a:pt x="6367" y="14643"/>
                                <a:pt x="6379" y="14670"/>
                                <a:pt x="6356" y="14628"/>
                              </a:cubicBezTo>
                              <a:cubicBezTo>
                                <a:pt x="6365" y="14626"/>
                                <a:pt x="6379" y="14624"/>
                                <a:pt x="6390" y="14623"/>
                              </a:cubicBezTo>
                              <a:cubicBezTo>
                                <a:pt x="6447" y="14618"/>
                                <a:pt x="6505" y="14625"/>
                                <a:pt x="6562" y="14628"/>
                              </a:cubicBezTo>
                              <a:cubicBezTo>
                                <a:pt x="6737" y="14636"/>
                                <a:pt x="6911" y="14624"/>
                                <a:pt x="7085" y="14605"/>
                              </a:cubicBezTo>
                              <a:cubicBezTo>
                                <a:pt x="7180" y="14595"/>
                                <a:pt x="7272" y="14583"/>
                                <a:pt x="7365" y="14558"/>
                              </a:cubicBezTo>
                              <a:cubicBezTo>
                                <a:pt x="7409" y="14546"/>
                                <a:pt x="7447" y="14537"/>
                                <a:pt x="7492" y="14533"/>
                              </a:cubicBezTo>
                              <a:cubicBezTo>
                                <a:pt x="7500" y="14532"/>
                                <a:pt x="7495" y="14532"/>
                                <a:pt x="7503" y="14531"/>
                              </a:cubicBezTo>
                              <a:cubicBezTo>
                                <a:pt x="7497" y="14534"/>
                                <a:pt x="7479" y="14554"/>
                                <a:pt x="7476" y="14553"/>
                              </a:cubicBezTo>
                              <a:cubicBezTo>
                                <a:pt x="7471" y="14551"/>
                                <a:pt x="7469" y="14540"/>
                                <a:pt x="7466" y="14535"/>
                              </a:cubicBezTo>
                              <a:cubicBezTo>
                                <a:pt x="7466" y="14533"/>
                                <a:pt x="7466" y="14530"/>
                                <a:pt x="7466" y="14528"/>
                              </a:cubicBezTo>
                            </a:path>
                            <a:path w="3958" h="5337">
                              <a:moveTo>
                                <a:pt x="7403" y="14472"/>
                              </a:moveTo>
                              <a:cubicBezTo>
                                <a:pt x="7395" y="14452"/>
                                <a:pt x="7388" y="14439"/>
                                <a:pt x="7385" y="14413"/>
                              </a:cubicBezTo>
                              <a:cubicBezTo>
                                <a:pt x="7385" y="14408"/>
                                <a:pt x="7388" y="14403"/>
                                <a:pt x="7390" y="14399"/>
                              </a:cubicBezTo>
                              <a:cubicBezTo>
                                <a:pt x="7394" y="14392"/>
                                <a:pt x="7416" y="14395"/>
                                <a:pt x="7420" y="14397"/>
                              </a:cubicBezTo>
                              <a:cubicBezTo>
                                <a:pt x="7445" y="14406"/>
                                <a:pt x="7468" y="14425"/>
                                <a:pt x="7494" y="14433"/>
                              </a:cubicBezTo>
                              <a:cubicBezTo>
                                <a:pt x="7530" y="14445"/>
                                <a:pt x="7563" y="14454"/>
                                <a:pt x="7596" y="14472"/>
                              </a:cubicBezTo>
                              <a:cubicBezTo>
                                <a:pt x="7615" y="14483"/>
                                <a:pt x="7635" y="14494"/>
                                <a:pt x="7631" y="14519"/>
                              </a:cubicBezTo>
                              <a:cubicBezTo>
                                <a:pt x="7625" y="14560"/>
                                <a:pt x="7588" y="14580"/>
                                <a:pt x="7557" y="14601"/>
                              </a:cubicBezTo>
                              <a:cubicBezTo>
                                <a:pt x="7519" y="14627"/>
                                <a:pt x="7480" y="14651"/>
                                <a:pt x="7442" y="14677"/>
                              </a:cubicBezTo>
                              <a:cubicBezTo>
                                <a:pt x="7424" y="14690"/>
                                <a:pt x="7408" y="14701"/>
                                <a:pt x="7392" y="14716"/>
                              </a:cubicBezTo>
                            </a:path>
                            <a:path w="3958" h="5337">
                              <a:moveTo>
                                <a:pt x="6377" y="14662"/>
                              </a:moveTo>
                              <a:cubicBezTo>
                                <a:pt x="6369" y="14655"/>
                                <a:pt x="6358" y="14652"/>
                                <a:pt x="6358" y="14639"/>
                              </a:cubicBezTo>
                              <a:cubicBezTo>
                                <a:pt x="6358" y="14626"/>
                                <a:pt x="6384" y="14600"/>
                                <a:pt x="6390" y="14592"/>
                              </a:cubicBezTo>
                              <a:cubicBezTo>
                                <a:pt x="6420" y="14557"/>
                                <a:pt x="6459" y="14529"/>
                                <a:pt x="6495" y="14501"/>
                              </a:cubicBezTo>
                              <a:cubicBezTo>
                                <a:pt x="6532" y="14473"/>
                                <a:pt x="6575" y="14447"/>
                                <a:pt x="6608" y="14415"/>
                              </a:cubicBezTo>
                              <a:cubicBezTo>
                                <a:pt x="6622" y="14402"/>
                                <a:pt x="6634" y="14387"/>
                                <a:pt x="6643" y="14372"/>
                              </a:cubicBezTo>
                              <a:cubicBezTo>
                                <a:pt x="6627" y="14382"/>
                                <a:pt x="6616" y="14392"/>
                                <a:pt x="6602" y="14408"/>
                              </a:cubicBezTo>
                              <a:cubicBezTo>
                                <a:pt x="6558" y="14458"/>
                                <a:pt x="6522" y="14515"/>
                                <a:pt x="6482" y="14567"/>
                              </a:cubicBezTo>
                              <a:cubicBezTo>
                                <a:pt x="6444" y="14616"/>
                                <a:pt x="6407" y="14667"/>
                                <a:pt x="6373" y="14718"/>
                              </a:cubicBezTo>
                              <a:cubicBezTo>
                                <a:pt x="6348" y="14756"/>
                                <a:pt x="6319" y="14794"/>
                                <a:pt x="6301" y="14836"/>
                              </a:cubicBezTo>
                              <a:cubicBezTo>
                                <a:pt x="6294" y="14853"/>
                                <a:pt x="6289" y="14876"/>
                                <a:pt x="6306" y="14888"/>
                              </a:cubicBezTo>
                              <a:cubicBezTo>
                                <a:pt x="6338" y="14910"/>
                                <a:pt x="6418" y="14894"/>
                                <a:pt x="6456" y="14901"/>
                              </a:cubicBezTo>
                              <a:cubicBezTo>
                                <a:pt x="6484" y="14906"/>
                                <a:pt x="6506" y="14914"/>
                                <a:pt x="6532" y="14924"/>
                              </a:cubicBezTo>
                            </a:path>
                            <a:path w="3958" h="5337">
                              <a:moveTo>
                                <a:pt x="4732" y="16185"/>
                              </a:moveTo>
                              <a:cubicBezTo>
                                <a:pt x="4742" y="16170"/>
                                <a:pt x="4752" y="16155"/>
                                <a:pt x="4762" y="16140"/>
                              </a:cubicBezTo>
                              <a:cubicBezTo>
                                <a:pt x="4764" y="16137"/>
                                <a:pt x="4765" y="16134"/>
                                <a:pt x="4767" y="16131"/>
                              </a:cubicBezTo>
                              <a:cubicBezTo>
                                <a:pt x="4751" y="16131"/>
                                <a:pt x="4747" y="16129"/>
                                <a:pt x="4728" y="16137"/>
                              </a:cubicBezTo>
                              <a:cubicBezTo>
                                <a:pt x="4682" y="16157"/>
                                <a:pt x="4648" y="16199"/>
                                <a:pt x="4614" y="16235"/>
                              </a:cubicBezTo>
                              <a:cubicBezTo>
                                <a:pt x="4592" y="16259"/>
                                <a:pt x="4571" y="16285"/>
                                <a:pt x="4567" y="16318"/>
                              </a:cubicBezTo>
                              <a:cubicBezTo>
                                <a:pt x="4561" y="16369"/>
                                <a:pt x="4604" y="16393"/>
                                <a:pt x="4638" y="16418"/>
                              </a:cubicBezTo>
                              <a:cubicBezTo>
                                <a:pt x="4660" y="16434"/>
                                <a:pt x="4680" y="16445"/>
                                <a:pt x="4703" y="16458"/>
                              </a:cubicBezTo>
                              <a:cubicBezTo>
                                <a:pt x="4715" y="16465"/>
                                <a:pt x="4728" y="16478"/>
                                <a:pt x="4730" y="16492"/>
                              </a:cubicBezTo>
                              <a:cubicBezTo>
                                <a:pt x="4733" y="16518"/>
                                <a:pt x="4721" y="16531"/>
                                <a:pt x="4708" y="16551"/>
                              </a:cubicBezTo>
                              <a:cubicBezTo>
                                <a:pt x="4689" y="16579"/>
                                <a:pt x="4661" y="16604"/>
                                <a:pt x="4636" y="16626"/>
                              </a:cubicBezTo>
                              <a:cubicBezTo>
                                <a:pt x="4602" y="16655"/>
                                <a:pt x="4564" y="16674"/>
                                <a:pt x="4523" y="16691"/>
                              </a:cubicBezTo>
                              <a:cubicBezTo>
                                <a:pt x="4495" y="16703"/>
                                <a:pt x="4463" y="16710"/>
                                <a:pt x="4436" y="16723"/>
                              </a:cubicBezTo>
                              <a:cubicBezTo>
                                <a:pt x="4416" y="16733"/>
                                <a:pt x="4420" y="16730"/>
                                <a:pt x="4438" y="16730"/>
                              </a:cubicBezTo>
                            </a:path>
                            <a:path w="3958" h="5337">
                              <a:moveTo>
                                <a:pt x="4930" y="16262"/>
                              </a:moveTo>
                              <a:cubicBezTo>
                                <a:pt x="4939" y="16265"/>
                                <a:pt x="4961" y="16265"/>
                                <a:pt x="4973" y="16275"/>
                              </a:cubicBezTo>
                              <a:cubicBezTo>
                                <a:pt x="4989" y="16288"/>
                                <a:pt x="4988" y="16326"/>
                                <a:pt x="4989" y="16343"/>
                              </a:cubicBezTo>
                              <a:cubicBezTo>
                                <a:pt x="4991" y="16406"/>
                                <a:pt x="4984" y="16471"/>
                                <a:pt x="4973" y="16533"/>
                              </a:cubicBezTo>
                              <a:cubicBezTo>
                                <a:pt x="4961" y="16599"/>
                                <a:pt x="4943" y="16662"/>
                                <a:pt x="4917" y="16723"/>
                              </a:cubicBezTo>
                              <a:cubicBezTo>
                                <a:pt x="4910" y="16741"/>
                                <a:pt x="4903" y="16746"/>
                                <a:pt x="4893" y="16759"/>
                              </a:cubicBezTo>
                              <a:cubicBezTo>
                                <a:pt x="4886" y="16742"/>
                                <a:pt x="4886" y="16722"/>
                                <a:pt x="4886" y="16698"/>
                              </a:cubicBezTo>
                              <a:cubicBezTo>
                                <a:pt x="4886" y="16637"/>
                                <a:pt x="4889" y="16579"/>
                                <a:pt x="4895" y="16519"/>
                              </a:cubicBezTo>
                              <a:cubicBezTo>
                                <a:pt x="4902" y="16454"/>
                                <a:pt x="4915" y="16392"/>
                                <a:pt x="4936" y="16330"/>
                              </a:cubicBezTo>
                              <a:cubicBezTo>
                                <a:pt x="4958" y="16264"/>
                                <a:pt x="4996" y="16224"/>
                                <a:pt x="5052" y="16187"/>
                              </a:cubicBezTo>
                              <a:cubicBezTo>
                                <a:pt x="5078" y="16170"/>
                                <a:pt x="5118" y="16149"/>
                                <a:pt x="5150" y="16151"/>
                              </a:cubicBezTo>
                              <a:cubicBezTo>
                                <a:pt x="5170" y="16152"/>
                                <a:pt x="5202" y="16162"/>
                                <a:pt x="5209" y="16183"/>
                              </a:cubicBezTo>
                              <a:cubicBezTo>
                                <a:pt x="5219" y="16214"/>
                                <a:pt x="5200" y="16247"/>
                                <a:pt x="5187" y="16273"/>
                              </a:cubicBezTo>
                              <a:cubicBezTo>
                                <a:pt x="5162" y="16322"/>
                                <a:pt x="5119" y="16359"/>
                                <a:pt x="5080" y="16397"/>
                              </a:cubicBezTo>
                              <a:cubicBezTo>
                                <a:pt x="5045" y="16430"/>
                                <a:pt x="5001" y="16464"/>
                                <a:pt x="4971" y="16501"/>
                              </a:cubicBezTo>
                              <a:cubicBezTo>
                                <a:pt x="4954" y="16522"/>
                                <a:pt x="4933" y="16562"/>
                                <a:pt x="4945" y="16590"/>
                              </a:cubicBezTo>
                              <a:cubicBezTo>
                                <a:pt x="4958" y="16620"/>
                                <a:pt x="4996" y="16623"/>
                                <a:pt x="5023" y="16628"/>
                              </a:cubicBezTo>
                              <a:cubicBezTo>
                                <a:pt x="5048" y="16633"/>
                                <a:pt x="5072" y="16638"/>
                                <a:pt x="5098" y="16639"/>
                              </a:cubicBezTo>
                              <a:cubicBezTo>
                                <a:pt x="5118" y="16640"/>
                                <a:pt x="5122" y="16635"/>
                                <a:pt x="5139" y="16628"/>
                              </a:cubicBezTo>
                            </a:path>
                            <a:path w="3958" h="5337">
                              <a:moveTo>
                                <a:pt x="5363" y="16239"/>
                              </a:moveTo>
                              <a:cubicBezTo>
                                <a:pt x="5365" y="16246"/>
                                <a:pt x="5365" y="16246"/>
                                <a:pt x="5367" y="16253"/>
                              </a:cubicBezTo>
                              <a:cubicBezTo>
                                <a:pt x="5380" y="16289"/>
                                <a:pt x="5400" y="16320"/>
                                <a:pt x="5407" y="16359"/>
                              </a:cubicBezTo>
                              <a:cubicBezTo>
                                <a:pt x="5417" y="16416"/>
                                <a:pt x="5415" y="16476"/>
                                <a:pt x="5415" y="16533"/>
                              </a:cubicBezTo>
                              <a:cubicBezTo>
                                <a:pt x="5415" y="16592"/>
                                <a:pt x="5411" y="16653"/>
                                <a:pt x="5417" y="16712"/>
                              </a:cubicBezTo>
                              <a:cubicBezTo>
                                <a:pt x="5419" y="16730"/>
                                <a:pt x="5425" y="16743"/>
                                <a:pt x="5430" y="16759"/>
                              </a:cubicBezTo>
                              <a:cubicBezTo>
                                <a:pt x="5458" y="16757"/>
                                <a:pt x="5471" y="16756"/>
                                <a:pt x="5494" y="16732"/>
                              </a:cubicBezTo>
                              <a:cubicBezTo>
                                <a:pt x="5550" y="16676"/>
                                <a:pt x="5590" y="16593"/>
                                <a:pt x="5622" y="16522"/>
                              </a:cubicBezTo>
                              <a:cubicBezTo>
                                <a:pt x="5653" y="16453"/>
                                <a:pt x="5680" y="16380"/>
                                <a:pt x="5703" y="16309"/>
                              </a:cubicBezTo>
                              <a:cubicBezTo>
                                <a:pt x="5708" y="16295"/>
                                <a:pt x="5706" y="16292"/>
                                <a:pt x="5713" y="16287"/>
                              </a:cubicBezTo>
                            </a:path>
                            <a:path w="3958" h="5337">
                              <a:moveTo>
                                <a:pt x="5681" y="16795"/>
                              </a:moveTo>
                              <a:cubicBezTo>
                                <a:pt x="5678" y="16794"/>
                                <a:pt x="5664" y="16794"/>
                                <a:pt x="5670" y="16795"/>
                              </a:cubicBezTo>
                              <a:cubicBezTo>
                                <a:pt x="5674" y="16795"/>
                                <a:pt x="5675" y="16795"/>
                                <a:pt x="5676" y="1679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674,11459" coordsize="3958,5337" path="m4122,11719c4114,11709,4107,11700,4098,11690c4098,11741,4091,11792,4090,11843c4088,11903,4088,11962,4088,12022c4088,12078,4089,12142,4112,12194c4124,12222,4146,12250,4177,12255c4212,12261,4239,12239,4264,12218c4288,12198,4312,12162,4321,12132c4332,12097,4326,12062,4323,12026c4320,11987,4308,11952,4301,11913c4296,11884,4292,11856,4292,11827c4292,11806,4295,11793,4303,11775em4555,11751c4553,11742,4552,11731,4551,11719c4552,11720,4567,11726,4567,11726c4583,11743,4588,11767,4595,11789c4609,11837,4608,11888,4608,11938c4608,11997,4608,12055,4603,12114c4600,12154,4595,12194,4595,12234c4595,12250,4596,12272,4606,12286c4611,12290,4612,12291,4616,12293c4631,12283,4640,12276,4649,12257c4667,12219,4676,12179,4690,12139c4706,12092,4723,12049,4728,11999c4735,11937,4726,11874,4730,11812c4731,11793,4738,11780,4747,11764em3831,11705c3802,11703,3782,11701,3754,11696c3755,11696,3756,11696,3757,11696c3773,11693,3788,11688,3805,11687c3842,11684,3884,11682,3920,11692c3969,11705,4013,11715,4064,11717c4150,11720,4235,11712,4321,11705c4395,11699,4479,11688,4551,11667c4606,11651,4656,11634,4712,11624c4750,11617,4787,11610,4825,11608c4849,11607,4876,11605,4899,11608c4915,11610,4928,11613,4945,11615c4963,11617,4981,11617,4999,11619c5009,11620,5018,11623,5028,11624c5034,11625,5031,11625,5037,11626c5038,11626,5038,11626,5039,11626c5032,11626,5035,11632,5028,11631c5010,11629,4996,11628,4978,11622c4955,11614,4934,11601,4912,11592c4888,11582,4861,11574,4836,11567c4824,11564,4812,11561,4801,11558c4806,11560,4818,11569,4828,11572c4859,11583,4893,11596,4926,11599c4965,11603,4987,11607,5023,11619c5035,11623,5054,11625,5060,11638c5070,11660,5045,11684,5034,11699c5008,11734,4978,11773,4949,11805c4924,11833,4896,11859,4871,11888c4860,11900,4857,11902,4854,11911em3724,11737c3734,11730,3750,11720,3759,11710c3767,11702,3765,11691,3772,11680c3781,11664,3792,11646,3803,11631c3819,11609,3838,11583,3857,11565c3881,11542,3908,11520,3933,11497c3946,11485,3959,11474,3972,11461c3960,11471,3952,11478,3940,11488c3908,11515,3882,11544,3855,11576c3822,11615,3796,11650,3768,11692c3742,11731,3718,11771,3698,11814c3690,11831,3678,11856,3674,11875c3673,11881,3675,11889,3674,11895c3698,11894,3724,11889,3748,11891c3776,11894,3805,11904,3833,11909c3853,11913,3874,11920,3892,11929c3901,11934,3909,11940,3918,11945em4778,13220c4780,13183,4772,13164,4789,13122c4791,13117,4799,13120,4802,13116c4802,13117,4802,13119,4802,13120c4793,13152,4786,13184,4778,13217c4758,13296,4746,13373,4745,13455c4744,13503,4754,13550,4760,13597c4764,13630,4771,13662,4777,13694c4781,13713,4787,13725,4795,13742c4807,13737,4805,13745,4817,13733c4849,13701,4864,13637,4882,13597c4914,13526,4953,13460,4984,13389c5008,13334,5022,13281,5032,13222c5036,13200,5032,13163,5039,13145c5042,13137,5042,13139,5048,13138c5049,13141,5051,13144,5052,13147em5174,13276c5173,13263,5172,13251,5172,13238c5172,13266,5168,13293,5163,13321c5155,13368,5149,13414,5143,13461c5138,13505,5133,13549,5134,13593c5134,13620,5132,13637,5147,13656c5171,13635,5193,13614,5213,13588c5244,13549,5274,13511,5304,13471c5321,13448,5339,13429,5359,13409c5364,13400,5363,13397,5370,13398c5370,13435,5370,13475,5363,13511c5355,13553,5349,13590,5357,13633c5362,13649,5363,13653,5370,13660c5398,13656,5414,13654,5437,13633c5470,13603,5504,13562,5529,13525c5557,13484,5567,13449,5568,13400c5569,13365,5564,13333,5555,13299c5550,13282,5545,13266,5541,13249em4562,13030c4548,13028,4539,13029,4525,13028c4536,13032,4542,13039,4558,13043c4599,13054,4643,13061,4686,13064c4824,13074,4973,13054,5110,13039c5282,13020,5454,13003,5627,12989c5684,12984,5739,12976,5796,12969c5825,12966,5855,12967,5883,12962c5895,12960,5899,12952,5911,12953c5914,12953,5911,12962,5914,12962c5913,12962,5915,12970,5905,12969c5897,12968,5895,12969,5886,12964c5869,12956,5851,12942,5833,12930c5801,12909,5769,12894,5733,12881c5720,12876,5705,12874,5692,12869c5694,12869,5696,12869,5698,12869c5725,12879,5753,12888,5781,12896c5834,12910,5890,12921,5940,12944c5959,12953,5979,12963,5972,12989c5961,13030,5909,13073,5883,13104c5847,13147,5808,13188,5772,13231c5760,13245,5754,13259,5746,13272em4503,13111c4493,13103,4479,13098,4473,13084c4467,13070,4484,13049,4490,13039c4510,13006,4532,12974,4553,12942c4581,12900,4613,12862,4641,12820c4648,12809,4664,12799,4662,12786c4661,12786,4659,12786,4658,12786c4644,12800,4628,12820,4614,12840c4587,12878,4555,12912,4525,12948c4486,12994,4445,13042,4412,13093c4388,13130,4365,13169,4345,13208c4337,13223,4333,13240,4329,13256c4363,13272,4394,13274,4432,13272c4465,13270,4497,13269,4530,13263c4552,13259,4573,13260,4595,13260c4608,13260,4618,13262,4630,13263em4666,14840c4657,14833,4647,14827,4638,14820c4637,14852,4634,14883,4632,14915c4624,15029,4625,15144,4625,15258c4625,15269,4628,15282,4627,15292c4626,15292,4626,15292,4625,15292c4619,15274,4616,15269,4614,15247c4610,15206,4613,15162,4614,15120c4616,15063,4620,15005,4630,14949c4637,14907,4646,14862,4660,14822c4669,14796,4684,14762,4706,14743c4729,14722,4758,14717,4788,14718c4825,14719,4843,14726,4869,14752c4890,14772,4899,14800,4888,14829c4868,14881,4816,14925,4777,14962c4743,14994,4709,15021,4680,15057c4665,15076,4642,15101,4634,15125c4633,15129,4633,15132,4632,15136c4641,15148,4638,15154,4660,15159c4699,15169,4750,15161,4784,15188c4800,15201,4814,15217,4836,15222c4846,15222,4849,15222,4856,15222em5056,14881c5059,14852,5074,14830,5091,14806c5094,14802,5104,14799,5106,14797c5120,14805,5117,14804,5117,14824c5117,14890,5113,14955,5111,15021c5110,15060,5106,15136,5137,15168c5143,15174,5144,15177,5150,15175c5163,15162,5176,15150,5182,15132c5194,15095,5208,15058,5222,15021c5239,14977,5255,14933,5274,14890c5287,14861,5298,14832,5313,14804c5323,14784,5329,14774,5344,14759em4532,14720c4515,14718,4499,14716,4482,14714c4490,14713,4503,14710,4514,14709c4550,14705,4583,14690,4619,14686c4696,14677,4772,14665,4849,14653c4950,14637,5052,14623,5154,14612c5240,14602,5329,14598,5415,14583c5465,14574,5513,14555,5563,14546c5580,14543,5599,14542,5615,14537c5618,14536,5632,14528,5637,14526c5638,14525,5639,14525,5640,14524c5635,14533,5643,14538,5633,14546c5619,14558,5595,14562,5578,14564c5542,14568,5513,14552,5481,14535c5439,14513,5400,14489,5361,14463c5355,14459,5348,14452,5344,14449c5363,14451,5383,14455,5402,14456c5447,14458,5490,14465,5535,14474c5564,14480,5595,14487,5615,14508c5635,14529,5612,14550,5596,14569c5566,14604,5529,14630,5492,14655c5461,14676,5429,14692,5398,14711c5384,14719,5380,14722,5372,14729em4477,14693c4489,14673,4507,14648,4521,14625c4535,14602,4552,14582,4567,14558c4586,14528,4604,14497,4623,14467c4632,14453,4638,14437,4645,14422c4633,14440,4620,14459,4610,14479c4587,14523,4558,14560,4530,14601c4494,14652,4460,14704,4427,14757c4406,14791,4385,14826,4370,14863c4365,14875,4368,14882,4368,14894c4387,14898,4393,14895,4414,14892c4450,14887,4481,14872,4516,14863c4547,14855,4579,14853,4610,14860em6225,14883c6239,14858,6257,14829,6268,14806c6268,14803,6268,14801,6268,14799c6251,14796,6250,14791,6229,14797c6196,14806,6149,14835,6120,14854c6080,14879,6040,14924,6014,14964c5999,14986,5983,15021,6001,15046c6013,15063,6049,15059,6066,15057c6083,15055,6106,15047,6116,15032c6126,15017,6118,15008,6112,14996c6094,15000,6087,14999,6079,15023c6071,15048,6069,15070,6070,15096c6071,15123,6079,15147,6092,15170c6100,15185,6110,15201,6125,15209c6128,15209,6131,15209,6134,15209em6194,14738c6198,14727,6201,14719,6207,14707c6207,14733,6202,14755,6197,14781c6186,14836,6182,14893,6177,14949c6171,15017,6172,15084,6175,15152c6177,15190,6176,15235,6188,15272c6190,15276,6193,15281,6195,15285em6556,14849c6580,14826,6584,14812,6626,14797c6626,14797,6641,14806,6641,14806c6642,14847,6638,14885,6632,14926c6623,14986,6613,15045,6608,15105c6605,15148,6603,15194,6614,15236c6620,15259,6642,15279,6665,15265c6703,15242,6728,15190,6745,15152c6774,15090,6802,15025,6823,14960c6839,14908,6851,14851,6858,14797c6861,14772,6862,14752,6871,14729c6872,14728,6873,14726,6874,14725em7218,14809c7237,14791,7259,14772,7274,14752c7274,14748,7274,14747,7274,14745c7260,14747,7249,14746,7235,14752c7208,14763,7183,14789,7165,14811c7147,14832,7127,14865,7133,14894c7138,14920,7161,14946,7180,14962c7200,14979,7226,14993,7250,15005c7264,15012,7281,15019,7291,15032c7297,15040,7297,15055,7296,15064c7291,15109,7245,15150,7215,15177c7176,15211,7138,15228,7089,15242c7026,15260,6970,15264,6915,15229em6382,14666c6367,14643,6379,14670,6356,14628c6365,14626,6379,14624,6390,14623c6447,14618,6505,14625,6562,14628c6737,14636,6911,14624,7085,14605c7180,14595,7272,14583,7365,14558c7409,14546,7447,14537,7492,14533c7500,14532,7495,14532,7503,14531c7497,14534,7479,14554,7476,14553c7471,14551,7469,14540,7466,14535c7466,14533,7466,14530,7466,14528em7403,14472c7395,14452,7388,14439,7385,14413c7385,14408,7388,14403,7390,14399c7394,14392,7416,14395,7420,14397c7445,14406,7468,14425,7494,14433c7530,14445,7563,14454,7596,14472c7615,14483,7635,14494,7631,14519c7625,14560,7588,14580,7557,14601c7519,14627,7480,14651,7442,14677c7424,14690,7408,14701,7392,14716em6377,14662c6369,14655,6358,14652,6358,14639c6358,14626,6384,14600,6390,14592c6420,14557,6459,14529,6495,14501c6532,14473,6575,14447,6608,14415c6622,14402,6634,14387,6643,14372c6627,14382,6616,14392,6602,14408c6558,14458,6522,14515,6482,14567c6444,14616,6407,14667,6373,14718c6348,14756,6319,14794,6301,14836c6294,14853,6289,14876,6306,14888c6338,14910,6418,14894,6456,14901c6484,14906,6506,14914,6532,14924em4732,16185c4742,16170,4752,16155,4762,16140c4764,16137,4765,16134,4767,16131c4751,16131,4747,16129,4728,16137c4682,16157,4648,16199,4614,16235c4592,16259,4571,16285,4567,16318c4561,16369,4604,16393,4638,16418c4660,16434,4680,16445,4703,16458c4715,16465,4728,16478,4730,16492c4733,16518,4721,16531,4708,16551c4689,16579,4661,16604,4636,16626c4602,16655,4564,16674,4523,16691c4495,16703,4463,16710,4436,16723c4416,16733,4420,16730,4438,16730em4930,16262c4939,16265,4961,16265,4973,16275c4989,16288,4988,16326,4989,16343c4991,16406,4984,16471,4973,16533c4961,16599,4943,16662,4917,16723c4910,16741,4903,16746,4893,16759c4886,16742,4886,16722,4886,16698c4886,16637,4889,16579,4895,16519c4902,16454,4915,16392,4936,16330c4958,16264,4996,16224,5052,16187c5078,16170,5118,16149,5150,16151c5170,16152,5202,16162,5209,16183c5219,16214,5200,16247,5187,16273c5162,16322,5119,16359,5080,16397c5045,16430,5001,16464,4971,16501c4954,16522,4933,16562,4945,16590c4958,16620,4996,16623,5023,16628c5048,16633,5072,16638,5098,16639c5118,16640,5122,16635,5139,16628em5363,16239c5365,16246,5365,16246,5367,16253c5380,16289,5400,16320,5407,16359c5417,16416,5415,16476,5415,16533c5415,16592,5411,16653,5417,16712c5419,16730,5425,16743,5430,16759c5458,16757,5471,16756,5494,16732c5550,16676,5590,16593,5622,16522c5653,16453,5680,16380,5703,16309c5708,16295,5706,16292,5713,16287em5681,16795c5678,16794,5664,16794,5670,16795c5674,16795,5675,16795,5676,16793e" stroked="t" o:allowincell="f" style="position:absolute;margin-left:32.15pt;margin-top:16.55pt;width:112.15pt;height:151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rFonts w:eastAsia="MS Mincho;ＭＳ 明朝" w:cs="Garamond" w:ascii="Garamond" w:hAnsi="Garamond"/>
          <w:b/>
        </w:rPr>
        <w:t>1.</w:t>
      </w:r>
      <w:r>
        <w:rPr>
          <w:rFonts w:eastAsia="MS Mincho;ＭＳ 明朝" w:cs="Garamond" w:ascii="Garamond" w:hAnsi="Garamond"/>
        </w:rPr>
        <w:t xml:space="preserve"> Parallel to </w:t>
      </w:r>
      <w:r>
        <w:rPr>
          <w:rFonts w:eastAsia="MS Mincho;ＭＳ 明朝" w:cs="Garamond" w:ascii="Garamond" w:hAnsi="Garamond"/>
        </w:rPr>
        <w:object w:dxaOrig="44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pt;height:17pt" filled="f" o:ole="">
            <v:imagedata r:id="rId4" o:title=""/>
          </v:shape>
          <o:OLEObject Type="Embed" ProgID="" ShapeID="ole_rId3" DrawAspect="Content" ObjectID="_1019932352" r:id="rId3"/>
        </w:object>
      </w:r>
      <w:r>
        <w:rPr>
          <w:rFonts w:eastAsia="MS Mincho;ＭＳ 明朝" w:cs="Garamond" w:ascii="Garamond" w:hAnsi="Garamond"/>
        </w:rPr>
        <w:t>and contains V.</w:t>
      </w:r>
    </w:p>
    <w:p>
      <w:pPr>
        <w:pStyle w:val="Normal"/>
        <w:ind w:left="432" w:hanging="0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</w:r>
    </w:p>
    <w:p>
      <w:pPr>
        <w:pStyle w:val="Normal"/>
        <w:ind w:left="432" w:hanging="0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</w:r>
    </w:p>
    <w:p>
      <w:pPr>
        <w:pStyle w:val="Normal"/>
        <w:ind w:left="432" w:hanging="0"/>
        <w:rPr/>
      </w:pPr>
      <w:r>
        <w:rPr>
          <w:rFonts w:eastAsia="MS Mincho;ＭＳ 明朝" w:cs="Garamond" w:ascii="Garamond" w:hAnsi="Garamond"/>
          <w:b/>
        </w:rPr>
        <w:t>2.</w:t>
      </w:r>
      <w:r>
        <w:rPr>
          <w:rFonts w:eastAsia="MS Mincho;ＭＳ 明朝" w:cs="Garamond" w:ascii="Garamond" w:hAnsi="Garamond"/>
        </w:rPr>
        <w:t xml:space="preserve"> Perpendicular to </w:t>
      </w:r>
      <w:r>
        <w:rPr>
          <w:rFonts w:eastAsia="MS Mincho;ＭＳ 明朝" w:cs="Garamond" w:ascii="Garamond" w:hAnsi="Garamond"/>
        </w:rPr>
        <w:object w:dxaOrig="44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pt;height:17pt" filled="f" o:ole="">
            <v:imagedata r:id="rId6" o:title=""/>
          </v:shape>
          <o:OLEObject Type="Embed" ProgID="" ShapeID="ole_rId5" DrawAspect="Content" ObjectID="_981696440" r:id="rId5"/>
        </w:object>
      </w:r>
      <w:r>
        <w:rPr>
          <w:rFonts w:eastAsia="MS Mincho;ＭＳ 明朝" w:cs="Garamond" w:ascii="Garamond" w:hAnsi="Garamond"/>
        </w:rPr>
        <w:t>and contains V.</w:t>
      </w:r>
    </w:p>
    <w:p>
      <w:pPr>
        <w:pStyle w:val="Normal"/>
        <w:ind w:left="432" w:hanging="0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</w:r>
    </w:p>
    <w:p>
      <w:pPr>
        <w:pStyle w:val="Normal"/>
        <w:ind w:left="432" w:hanging="0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</w:r>
    </w:p>
    <w:p>
      <w:pPr>
        <w:pStyle w:val="Normal"/>
        <w:ind w:left="432" w:hanging="0"/>
        <w:rPr/>
      </w:pPr>
      <w:r>
        <w:rPr>
          <w:rFonts w:eastAsia="MS Mincho;ＭＳ 明朝" w:cs="Garamond" w:ascii="Garamond" w:hAnsi="Garamond"/>
          <w:b/>
        </w:rPr>
        <w:t>3.</w:t>
      </w:r>
      <w:r>
        <w:rPr>
          <w:rFonts w:eastAsia="MS Mincho;ＭＳ 明朝" w:cs="Garamond" w:ascii="Garamond" w:hAnsi="Garamond"/>
        </w:rPr>
        <w:t xml:space="preserve"> Skew to </w:t>
      </w:r>
      <w:r>
        <w:rPr>
          <w:rFonts w:eastAsia="MS Mincho;ＭＳ 明朝" w:cs="Garamond" w:ascii="Garamond" w:hAnsi="Garamond"/>
        </w:rPr>
        <w:object w:dxaOrig="44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pt;height:17pt" filled="f" o:ole="">
            <v:imagedata r:id="rId8" o:title=""/>
          </v:shape>
          <o:OLEObject Type="Embed" ProgID="" ShapeID="ole_rId7" DrawAspect="Content" ObjectID="_1952816931" r:id="rId7"/>
        </w:object>
      </w:r>
      <w:r>
        <w:rPr>
          <w:rFonts w:eastAsia="MS Mincho;ＭＳ 明朝" w:cs="Garamond" w:ascii="Garamond" w:hAnsi="Garamond"/>
        </w:rPr>
        <w:t xml:space="preserve"> and contains V.</w:t>
      </w:r>
    </w:p>
    <w:p>
      <w:pPr>
        <w:pStyle w:val="Normal"/>
        <w:ind w:left="432" w:hanging="0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</w:r>
    </w:p>
    <w:p>
      <w:pPr>
        <w:pStyle w:val="Normal"/>
        <w:ind w:left="432" w:hanging="0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</w:r>
    </w:p>
    <w:p>
      <w:pPr>
        <w:pStyle w:val="Normal"/>
        <w:autoSpaceDE w:val="false"/>
        <w:ind w:left="432" w:hanging="0"/>
        <w:rPr>
          <w:rFonts w:ascii="Garamond" w:hAnsi="Garamond" w:cs="Times-Roman"/>
          <w:sz w:val="28"/>
          <w:szCs w:val="28"/>
        </w:rPr>
      </w:pPr>
      <w:r>
        <w:rPr>
          <w:rFonts w:eastAsia="MS Mincho;ＭＳ 明朝" w:cs="Garamond" w:ascii="Garamond" w:hAnsi="Garamond"/>
          <w:b/>
        </w:rPr>
        <w:t>4.</w:t>
      </w:r>
      <w:r>
        <w:rPr>
          <w:rFonts w:eastAsia="MS Mincho;ＭＳ 明朝" w:cs="Garamond" w:ascii="Garamond" w:hAnsi="Garamond"/>
        </w:rPr>
        <w:t xml:space="preserve"> </w:t>
      </w:r>
      <w:r>
        <w:rPr>
          <w:rFonts w:cs="Times-Roman" w:ascii="Garamond" w:hAnsi="Garamond"/>
        </w:rPr>
        <w:t xml:space="preserve">Name the plane(s) that contain </w:t>
      </w:r>
      <w:r>
        <w:rPr>
          <w:rFonts w:cs="Times-Italic" w:ascii="Garamond" w:hAnsi="Garamond"/>
          <w:i/>
          <w:iCs/>
        </w:rPr>
        <w:t xml:space="preserve">V </w:t>
      </w:r>
      <w:r>
        <w:rPr>
          <w:rFonts w:cs="Times-Roman" w:ascii="Garamond" w:hAnsi="Garamond"/>
        </w:rPr>
        <w:t xml:space="preserve">and appear to be parallel to plane </w:t>
      </w:r>
      <w:r>
        <w:rPr>
          <w:rFonts w:cs="Times-Italic" w:ascii="Garamond" w:hAnsi="Garamond"/>
          <w:i/>
          <w:iCs/>
        </w:rPr>
        <w:t>TPQ</w:t>
      </w:r>
      <w:r>
        <w:rPr>
          <w:rFonts w:cs="Times-Roman" w:ascii="Garamond" w:hAnsi="Garamond"/>
        </w:rPr>
        <w:t>.</w:t>
      </w:r>
    </w:p>
    <w:p>
      <w:pPr>
        <w:pStyle w:val="Normal"/>
        <w:rPr>
          <w:rFonts w:ascii="Garamond" w:hAnsi="Garamond" w:eastAsia="MS Mincho;ＭＳ 明朝" w:cs="Garamond"/>
          <w:sz w:val="28"/>
          <w:szCs w:val="28"/>
        </w:rPr>
      </w:pPr>
      <w:r>
        <w:rPr>
          <w:rFonts w:eastAsia="MS Mincho;ＭＳ 明朝"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eastAsia="MS Mincho;ＭＳ 明朝" w:cs="Garamond"/>
          <w:sz w:val="28"/>
          <w:szCs w:val="28"/>
        </w:rPr>
      </w:pPr>
      <w:r>
        <w:rPr>
          <w:rFonts w:eastAsia="MS Mincho;ＭＳ 明朝"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72000</wp:posOffset>
            </wp:positionH>
            <wp:positionV relativeFrom="paragraph">
              <wp:posOffset>12700</wp:posOffset>
            </wp:positionV>
            <wp:extent cx="1704975" cy="1663700"/>
            <wp:effectExtent l="0" t="0" r="0" b="0"/>
            <wp:wrapSquare wrapText="bothSides"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Garamond" w:ascii="Garamond" w:hAnsi="Garamond"/>
          <w:b/>
          <w:sz w:val="28"/>
          <w:szCs w:val="28"/>
          <w:u w:val="single"/>
        </w:rPr>
        <w:t>Guided Practice</w:t>
      </w:r>
    </w:p>
    <w:p>
      <w:pPr>
        <w:pStyle w:val="Normal"/>
        <w:autoSpaceDE w:val="false"/>
        <w:rPr>
          <w:rFonts w:ascii="Garamond" w:hAnsi="Garamond" w:cs="Times-Roman"/>
          <w:b/>
          <w:b/>
          <w:sz w:val="28"/>
          <w:szCs w:val="28"/>
        </w:rPr>
      </w:pPr>
      <w:r>
        <w:rPr>
          <w:rFonts w:cs="Times-Roman" w:ascii="Garamond" w:hAnsi="Garamond"/>
          <w:b/>
          <w:sz w:val="28"/>
          <w:szCs w:val="28"/>
        </w:rPr>
        <w:t>Think of each segment in the diagram as part of a line. Which of the lines appear to fit the description?</w:t>
      </w:r>
    </w:p>
    <w:p>
      <w:pPr>
        <w:pStyle w:val="Normal"/>
        <w:ind w:left="432" w:hanging="0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  <w:b/>
        </w:rPr>
        <w:t>5.</w:t>
      </w:r>
      <w:r>
        <w:rPr>
          <w:rFonts w:eastAsia="MS Mincho;ＭＳ 明朝" w:cs="Garamond" w:ascii="Garamond" w:hAnsi="Garamond"/>
        </w:rPr>
        <w:t xml:space="preserve"> Parallel to </w:t>
      </w:r>
      <w:r>
        <w:rPr>
          <w:rFonts w:eastAsia="MS Mincho;ＭＳ 明朝" w:cs="Garamond" w:ascii="Garamond" w:hAnsi="Garamond"/>
        </w:rPr>
        <w:object w:dxaOrig="3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7pt" filled="f" o:ole="">
            <v:imagedata r:id="rId11" o:title=""/>
          </v:shape>
          <o:OLEObject Type="Embed" ProgID="" ShapeID="ole_rId10" DrawAspect="Content" ObjectID="_26439947" r:id="rId10"/>
        </w:object>
      </w:r>
      <w:r>
        <w:rPr>
          <w:rFonts w:eastAsia="MS Mincho;ＭＳ 明朝" w:cs="Garamond" w:ascii="Garamond" w:hAnsi="Garamond"/>
        </w:rPr>
        <w:t xml:space="preserve"> and contains H.</w:t>
      </w:r>
    </w:p>
    <w:p>
      <w:pPr>
        <w:pStyle w:val="Normal"/>
        <w:ind w:left="432" w:hanging="0"/>
        <w:rPr>
          <w:rFonts w:ascii="Garamond" w:hAnsi="Garamond" w:eastAsia="MS Mincho;ＭＳ 明朝" w:cs="Garamond"/>
          <w:lang w:val="en-US" w:eastAsia="en-US"/>
        </w:rPr>
      </w:pPr>
      <w:r>
        <w:rPr>
          <w:rFonts w:eastAsia="MS Mincho;ＭＳ 明朝" w:cs="Garamond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92860</wp:posOffset>
                </wp:positionH>
                <wp:positionV relativeFrom="paragraph">
                  <wp:posOffset>-2540</wp:posOffset>
                </wp:positionV>
                <wp:extent cx="972820" cy="1424305"/>
                <wp:effectExtent l="5715" t="6985" r="635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720" cy="142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2" h="3956">
                              <a:moveTo>
                                <a:pt x="7559" y="19781"/>
                              </a:moveTo>
                              <a:cubicBezTo>
                                <a:pt x="7559" y="19772"/>
                                <a:pt x="7558" y="19765"/>
                                <a:pt x="7557" y="19756"/>
                              </a:cubicBezTo>
                              <a:cubicBezTo>
                                <a:pt x="7557" y="19752"/>
                                <a:pt x="7557" y="19739"/>
                                <a:pt x="7557" y="19754"/>
                              </a:cubicBezTo>
                              <a:cubicBezTo>
                                <a:pt x="7557" y="19812"/>
                                <a:pt x="7558" y="19870"/>
                                <a:pt x="7561" y="19928"/>
                              </a:cubicBezTo>
                              <a:cubicBezTo>
                                <a:pt x="7565" y="19994"/>
                                <a:pt x="7569" y="20059"/>
                                <a:pt x="7575" y="20124"/>
                              </a:cubicBezTo>
                              <a:cubicBezTo>
                                <a:pt x="7578" y="20164"/>
                                <a:pt x="7579" y="20202"/>
                                <a:pt x="7579" y="20242"/>
                              </a:cubicBezTo>
                              <a:cubicBezTo>
                                <a:pt x="7579" y="20249"/>
                                <a:pt x="7577" y="20252"/>
                                <a:pt x="7583" y="20251"/>
                              </a:cubicBezTo>
                            </a:path>
                            <a:path w="2702" h="3956">
                              <a:moveTo>
                                <a:pt x="7810" y="19616"/>
                              </a:moveTo>
                              <a:cubicBezTo>
                                <a:pt x="7807" y="19606"/>
                                <a:pt x="7804" y="19595"/>
                                <a:pt x="7801" y="19584"/>
                              </a:cubicBezTo>
                              <a:cubicBezTo>
                                <a:pt x="7801" y="19629"/>
                                <a:pt x="7792" y="19670"/>
                                <a:pt x="7788" y="19715"/>
                              </a:cubicBezTo>
                              <a:cubicBezTo>
                                <a:pt x="7780" y="19808"/>
                                <a:pt x="7779" y="19903"/>
                                <a:pt x="7772" y="19996"/>
                              </a:cubicBezTo>
                              <a:cubicBezTo>
                                <a:pt x="7767" y="20060"/>
                                <a:pt x="7763" y="20124"/>
                                <a:pt x="7759" y="20188"/>
                              </a:cubicBezTo>
                              <a:cubicBezTo>
                                <a:pt x="7757" y="20210"/>
                                <a:pt x="7756" y="20230"/>
                                <a:pt x="7751" y="20251"/>
                              </a:cubicBezTo>
                            </a:path>
                            <a:path w="2702" h="3956">
                              <a:moveTo>
                                <a:pt x="7559" y="20063"/>
                              </a:moveTo>
                              <a:cubicBezTo>
                                <a:pt x="7546" y="20063"/>
                                <a:pt x="7533" y="20062"/>
                                <a:pt x="7529" y="20057"/>
                              </a:cubicBezTo>
                              <a:cubicBezTo>
                                <a:pt x="7539" y="20055"/>
                                <a:pt x="7551" y="20057"/>
                                <a:pt x="7561" y="20063"/>
                              </a:cubicBezTo>
                              <a:cubicBezTo>
                                <a:pt x="7591" y="20080"/>
                                <a:pt x="7619" y="20082"/>
                                <a:pt x="7653" y="20088"/>
                              </a:cubicBezTo>
                              <a:cubicBezTo>
                                <a:pt x="7692" y="20095"/>
                                <a:pt x="7711" y="20089"/>
                                <a:pt x="7748" y="20077"/>
                              </a:cubicBezTo>
                            </a:path>
                            <a:path w="2702" h="3956">
                              <a:moveTo>
                                <a:pt x="7955" y="19770"/>
                              </a:moveTo>
                              <a:cubicBezTo>
                                <a:pt x="7961" y="19776"/>
                                <a:pt x="7963" y="19772"/>
                                <a:pt x="7966" y="19781"/>
                              </a:cubicBezTo>
                              <a:cubicBezTo>
                                <a:pt x="7976" y="19811"/>
                                <a:pt x="7973" y="19847"/>
                                <a:pt x="7973" y="19878"/>
                              </a:cubicBezTo>
                              <a:cubicBezTo>
                                <a:pt x="7974" y="19973"/>
                                <a:pt x="7969" y="20070"/>
                                <a:pt x="7981" y="20165"/>
                              </a:cubicBezTo>
                              <a:cubicBezTo>
                                <a:pt x="7982" y="20176"/>
                                <a:pt x="7986" y="20188"/>
                                <a:pt x="7988" y="20199"/>
                              </a:cubicBezTo>
                              <a:cubicBezTo>
                                <a:pt x="7998" y="20172"/>
                                <a:pt x="8007" y="20141"/>
                                <a:pt x="8014" y="20111"/>
                              </a:cubicBezTo>
                              <a:cubicBezTo>
                                <a:pt x="8028" y="20049"/>
                                <a:pt x="8043" y="19989"/>
                                <a:pt x="8062" y="19928"/>
                              </a:cubicBezTo>
                              <a:cubicBezTo>
                                <a:pt x="8079" y="19874"/>
                                <a:pt x="8096" y="19816"/>
                                <a:pt x="8121" y="19765"/>
                              </a:cubicBezTo>
                              <a:cubicBezTo>
                                <a:pt x="8131" y="19749"/>
                                <a:pt x="8133" y="19744"/>
                                <a:pt x="8142" y="19736"/>
                              </a:cubicBezTo>
                              <a:cubicBezTo>
                                <a:pt x="8163" y="19753"/>
                                <a:pt x="8168" y="19762"/>
                                <a:pt x="8173" y="19797"/>
                              </a:cubicBezTo>
                              <a:cubicBezTo>
                                <a:pt x="8182" y="19853"/>
                                <a:pt x="8184" y="19910"/>
                                <a:pt x="8191" y="19966"/>
                              </a:cubicBezTo>
                              <a:cubicBezTo>
                                <a:pt x="8196" y="20008"/>
                                <a:pt x="8199" y="20054"/>
                                <a:pt x="8217" y="20093"/>
                              </a:cubicBezTo>
                              <a:cubicBezTo>
                                <a:pt x="8220" y="20097"/>
                                <a:pt x="8222" y="20102"/>
                                <a:pt x="8225" y="20106"/>
                              </a:cubicBezTo>
                              <a:cubicBezTo>
                                <a:pt x="8249" y="20086"/>
                                <a:pt x="8263" y="20063"/>
                                <a:pt x="8282" y="20032"/>
                              </a:cubicBezTo>
                              <a:cubicBezTo>
                                <a:pt x="8314" y="19978"/>
                                <a:pt x="8342" y="19924"/>
                                <a:pt x="8369" y="19867"/>
                              </a:cubicBezTo>
                              <a:cubicBezTo>
                                <a:pt x="8388" y="19827"/>
                                <a:pt x="8409" y="19783"/>
                                <a:pt x="8436" y="19747"/>
                              </a:cubicBezTo>
                              <a:cubicBezTo>
                                <a:pt x="8440" y="19742"/>
                                <a:pt x="8445" y="19738"/>
                                <a:pt x="8449" y="19733"/>
                              </a:cubicBezTo>
                              <a:cubicBezTo>
                                <a:pt x="8464" y="19757"/>
                                <a:pt x="8474" y="19783"/>
                                <a:pt x="8480" y="19817"/>
                              </a:cubicBezTo>
                              <a:cubicBezTo>
                                <a:pt x="8493" y="19899"/>
                                <a:pt x="8503" y="19979"/>
                                <a:pt x="8523" y="20059"/>
                              </a:cubicBezTo>
                              <a:cubicBezTo>
                                <a:pt x="8526" y="20071"/>
                                <a:pt x="8529" y="20074"/>
                                <a:pt x="8532" y="20081"/>
                              </a:cubicBezTo>
                            </a:path>
                            <a:path w="2702" h="3956">
                              <a:moveTo>
                                <a:pt x="7237" y="19636"/>
                              </a:moveTo>
                              <a:cubicBezTo>
                                <a:pt x="7202" y="19640"/>
                                <a:pt x="7168" y="19645"/>
                                <a:pt x="7133" y="19650"/>
                              </a:cubicBezTo>
                              <a:cubicBezTo>
                                <a:pt x="7185" y="19650"/>
                                <a:pt x="7237" y="19649"/>
                                <a:pt x="7289" y="19645"/>
                              </a:cubicBezTo>
                              <a:cubicBezTo>
                                <a:pt x="7540" y="19624"/>
                                <a:pt x="7789" y="19574"/>
                                <a:pt x="8040" y="19550"/>
                              </a:cubicBezTo>
                              <a:cubicBezTo>
                                <a:pt x="8173" y="19537"/>
                                <a:pt x="8304" y="19539"/>
                                <a:pt x="8438" y="19544"/>
                              </a:cubicBezTo>
                              <a:cubicBezTo>
                                <a:pt x="8516" y="19547"/>
                                <a:pt x="8594" y="19548"/>
                                <a:pt x="8671" y="19553"/>
                              </a:cubicBezTo>
                              <a:cubicBezTo>
                                <a:pt x="8681" y="19554"/>
                                <a:pt x="8688" y="19554"/>
                                <a:pt x="8698" y="19555"/>
                              </a:cubicBezTo>
                              <a:cubicBezTo>
                                <a:pt x="8697" y="19555"/>
                                <a:pt x="8696" y="19555"/>
                                <a:pt x="8695" y="19555"/>
                              </a:cubicBezTo>
                              <a:cubicBezTo>
                                <a:pt x="8691" y="19554"/>
                                <a:pt x="8683" y="19549"/>
                                <a:pt x="8680" y="19548"/>
                              </a:cubicBezTo>
                              <a:cubicBezTo>
                                <a:pt x="8674" y="19547"/>
                                <a:pt x="8668" y="19545"/>
                                <a:pt x="8663" y="19544"/>
                              </a:cubicBezTo>
                              <a:cubicBezTo>
                                <a:pt x="8641" y="19538"/>
                                <a:pt x="8621" y="19533"/>
                                <a:pt x="8600" y="19525"/>
                              </a:cubicBezTo>
                              <a:cubicBezTo>
                                <a:pt x="8566" y="19512"/>
                                <a:pt x="8536" y="19494"/>
                                <a:pt x="8504" y="19476"/>
                              </a:cubicBezTo>
                              <a:cubicBezTo>
                                <a:pt x="8475" y="19460"/>
                                <a:pt x="8448" y="19442"/>
                                <a:pt x="8421" y="19426"/>
                              </a:cubicBezTo>
                              <a:cubicBezTo>
                                <a:pt x="8417" y="19424"/>
                                <a:pt x="8414" y="19423"/>
                                <a:pt x="8410" y="19421"/>
                              </a:cubicBezTo>
                              <a:cubicBezTo>
                                <a:pt x="8421" y="19427"/>
                                <a:pt x="8399" y="19419"/>
                                <a:pt x="8410" y="19424"/>
                              </a:cubicBezTo>
                              <a:cubicBezTo>
                                <a:pt x="8455" y="19443"/>
                                <a:pt x="8496" y="19443"/>
                                <a:pt x="8543" y="19455"/>
                              </a:cubicBezTo>
                              <a:cubicBezTo>
                                <a:pt x="8604" y="19471"/>
                                <a:pt x="8664" y="19496"/>
                                <a:pt x="8722" y="19519"/>
                              </a:cubicBezTo>
                              <a:cubicBezTo>
                                <a:pt x="8759" y="19534"/>
                                <a:pt x="8804" y="19557"/>
                                <a:pt x="8824" y="19593"/>
                              </a:cubicBezTo>
                              <a:cubicBezTo>
                                <a:pt x="8848" y="19636"/>
                                <a:pt x="8813" y="19663"/>
                                <a:pt x="8783" y="19690"/>
                              </a:cubicBezTo>
                              <a:cubicBezTo>
                                <a:pt x="8734" y="19734"/>
                                <a:pt x="8676" y="19756"/>
                                <a:pt x="8617" y="19783"/>
                              </a:cubicBezTo>
                              <a:cubicBezTo>
                                <a:pt x="8588" y="19796"/>
                                <a:pt x="8580" y="19800"/>
                                <a:pt x="8561" y="19808"/>
                              </a:cubicBezTo>
                            </a:path>
                            <a:path w="2702" h="3956">
                              <a:moveTo>
                                <a:pt x="7211" y="19677"/>
                              </a:moveTo>
                              <a:cubicBezTo>
                                <a:pt x="7186" y="19663"/>
                                <a:pt x="7173" y="19657"/>
                                <a:pt x="7141" y="19643"/>
                              </a:cubicBezTo>
                              <a:cubicBezTo>
                                <a:pt x="7146" y="19631"/>
                                <a:pt x="7151" y="19622"/>
                                <a:pt x="7157" y="19611"/>
                              </a:cubicBezTo>
                              <a:cubicBezTo>
                                <a:pt x="7177" y="19578"/>
                                <a:pt x="7213" y="19548"/>
                                <a:pt x="7239" y="19519"/>
                              </a:cubicBezTo>
                              <a:cubicBezTo>
                                <a:pt x="7272" y="19482"/>
                                <a:pt x="7312" y="19450"/>
                                <a:pt x="7348" y="19417"/>
                              </a:cubicBezTo>
                              <a:cubicBezTo>
                                <a:pt x="7357" y="19408"/>
                                <a:pt x="7359" y="19405"/>
                                <a:pt x="7366" y="19401"/>
                              </a:cubicBezTo>
                              <a:cubicBezTo>
                                <a:pt x="7362" y="19424"/>
                                <a:pt x="7354" y="19447"/>
                                <a:pt x="7341" y="19469"/>
                              </a:cubicBezTo>
                              <a:cubicBezTo>
                                <a:pt x="7303" y="19533"/>
                                <a:pt x="7250" y="19586"/>
                                <a:pt x="7211" y="19650"/>
                              </a:cubicBezTo>
                              <a:cubicBezTo>
                                <a:pt x="7173" y="19713"/>
                                <a:pt x="7137" y="19778"/>
                                <a:pt x="7109" y="19846"/>
                              </a:cubicBezTo>
                              <a:cubicBezTo>
                                <a:pt x="7096" y="19878"/>
                                <a:pt x="7084" y="19919"/>
                                <a:pt x="7080" y="19953"/>
                              </a:cubicBezTo>
                              <a:cubicBezTo>
                                <a:pt x="7078" y="19970"/>
                                <a:pt x="7084" y="19975"/>
                                <a:pt x="7089" y="19989"/>
                              </a:cubicBezTo>
                              <a:cubicBezTo>
                                <a:pt x="7128" y="19986"/>
                                <a:pt x="7150" y="19978"/>
                                <a:pt x="7187" y="19962"/>
                              </a:cubicBezTo>
                              <a:cubicBezTo>
                                <a:pt x="7241" y="19939"/>
                                <a:pt x="7292" y="19913"/>
                                <a:pt x="7346" y="19892"/>
                              </a:cubicBezTo>
                            </a:path>
                            <a:path w="2702" h="3956">
                              <a:moveTo>
                                <a:pt x="7352" y="21365"/>
                              </a:moveTo>
                              <a:cubicBezTo>
                                <a:pt x="7353" y="21344"/>
                                <a:pt x="7352" y="21321"/>
                                <a:pt x="7353" y="21300"/>
                              </a:cubicBezTo>
                              <a:cubicBezTo>
                                <a:pt x="7353" y="21293"/>
                                <a:pt x="7355" y="21307"/>
                                <a:pt x="7355" y="21300"/>
                              </a:cubicBezTo>
                              <a:cubicBezTo>
                                <a:pt x="7353" y="21356"/>
                                <a:pt x="7345" y="21411"/>
                                <a:pt x="7341" y="21467"/>
                              </a:cubicBezTo>
                              <a:cubicBezTo>
                                <a:pt x="7334" y="21550"/>
                                <a:pt x="7330" y="21633"/>
                                <a:pt x="7329" y="21716"/>
                              </a:cubicBezTo>
                              <a:cubicBezTo>
                                <a:pt x="7328" y="21768"/>
                                <a:pt x="7331" y="21818"/>
                                <a:pt x="7333" y="21869"/>
                              </a:cubicBezTo>
                              <a:cubicBezTo>
                                <a:pt x="7334" y="21891"/>
                                <a:pt x="7327" y="21903"/>
                                <a:pt x="7342" y="21887"/>
                              </a:cubicBezTo>
                            </a:path>
                            <a:path w="2702" h="3956">
                              <a:moveTo>
                                <a:pt x="7635" y="21094"/>
                              </a:moveTo>
                              <a:cubicBezTo>
                                <a:pt x="7616" y="21108"/>
                                <a:pt x="7607" y="21106"/>
                                <a:pt x="7594" y="21135"/>
                              </a:cubicBezTo>
                              <a:cubicBezTo>
                                <a:pt x="7576" y="21174"/>
                                <a:pt x="7577" y="21252"/>
                                <a:pt x="7572" y="21293"/>
                              </a:cubicBezTo>
                              <a:cubicBezTo>
                                <a:pt x="7561" y="21379"/>
                                <a:pt x="7548" y="21464"/>
                                <a:pt x="7546" y="21551"/>
                              </a:cubicBezTo>
                              <a:cubicBezTo>
                                <a:pt x="7545" y="21605"/>
                                <a:pt x="7549" y="21662"/>
                                <a:pt x="7544" y="21716"/>
                              </a:cubicBezTo>
                              <a:cubicBezTo>
                                <a:pt x="7543" y="21731"/>
                                <a:pt x="7540" y="21746"/>
                                <a:pt x="7538" y="21761"/>
                              </a:cubicBezTo>
                            </a:path>
                            <a:path w="2702" h="3956">
                              <a:moveTo>
                                <a:pt x="7368" y="21600"/>
                              </a:moveTo>
                              <a:cubicBezTo>
                                <a:pt x="7343" y="21600"/>
                                <a:pt x="7308" y="21599"/>
                                <a:pt x="7291" y="21612"/>
                              </a:cubicBezTo>
                              <a:cubicBezTo>
                                <a:pt x="7289" y="21614"/>
                                <a:pt x="7299" y="21623"/>
                                <a:pt x="7298" y="21625"/>
                              </a:cubicBezTo>
                              <a:cubicBezTo>
                                <a:pt x="7321" y="21636"/>
                                <a:pt x="7349" y="21634"/>
                                <a:pt x="7374" y="21627"/>
                              </a:cubicBezTo>
                              <a:cubicBezTo>
                                <a:pt x="7436" y="21610"/>
                                <a:pt x="7495" y="21584"/>
                                <a:pt x="7555" y="21564"/>
                              </a:cubicBezTo>
                              <a:cubicBezTo>
                                <a:pt x="7616" y="21544"/>
                                <a:pt x="7671" y="21519"/>
                                <a:pt x="7735" y="21514"/>
                              </a:cubicBezTo>
                            </a:path>
                            <a:path w="2702" h="3956">
                              <a:moveTo>
                                <a:pt x="7809" y="21322"/>
                              </a:moveTo>
                              <a:cubicBezTo>
                                <a:pt x="7785" y="21309"/>
                                <a:pt x="7759" y="21304"/>
                                <a:pt x="7731" y="21302"/>
                              </a:cubicBezTo>
                              <a:cubicBezTo>
                                <a:pt x="7725" y="21301"/>
                                <a:pt x="7728" y="21306"/>
                                <a:pt x="7723" y="21306"/>
                              </a:cubicBezTo>
                              <a:cubicBezTo>
                                <a:pt x="7761" y="21306"/>
                                <a:pt x="7798" y="21308"/>
                                <a:pt x="7836" y="21300"/>
                              </a:cubicBezTo>
                              <a:cubicBezTo>
                                <a:pt x="7907" y="21285"/>
                                <a:pt x="7975" y="21258"/>
                                <a:pt x="8047" y="21245"/>
                              </a:cubicBezTo>
                              <a:cubicBezTo>
                                <a:pt x="8082" y="21239"/>
                                <a:pt x="8132" y="21227"/>
                                <a:pt x="8167" y="21234"/>
                              </a:cubicBezTo>
                              <a:cubicBezTo>
                                <a:pt x="8180" y="21240"/>
                                <a:pt x="8182" y="21241"/>
                                <a:pt x="8190" y="21245"/>
                              </a:cubicBezTo>
                            </a:path>
                            <a:path w="2702" h="3956">
                              <a:moveTo>
                                <a:pt x="7995" y="21336"/>
                              </a:moveTo>
                              <a:cubicBezTo>
                                <a:pt x="7990" y="21337"/>
                                <a:pt x="7982" y="21337"/>
                                <a:pt x="7977" y="21338"/>
                              </a:cubicBezTo>
                              <a:cubicBezTo>
                                <a:pt x="7977" y="21391"/>
                                <a:pt x="7977" y="21439"/>
                                <a:pt x="7990" y="21490"/>
                              </a:cubicBezTo>
                              <a:cubicBezTo>
                                <a:pt x="8002" y="21536"/>
                                <a:pt x="8021" y="21574"/>
                                <a:pt x="8042" y="21616"/>
                              </a:cubicBezTo>
                              <a:cubicBezTo>
                                <a:pt x="8056" y="21643"/>
                                <a:pt x="8073" y="21676"/>
                                <a:pt x="8075" y="21707"/>
                              </a:cubicBezTo>
                              <a:cubicBezTo>
                                <a:pt x="8077" y="21733"/>
                                <a:pt x="8064" y="21762"/>
                                <a:pt x="8045" y="21779"/>
                              </a:cubicBezTo>
                              <a:cubicBezTo>
                                <a:pt x="8018" y="21803"/>
                                <a:pt x="7972" y="21822"/>
                                <a:pt x="7938" y="21833"/>
                              </a:cubicBezTo>
                              <a:cubicBezTo>
                                <a:pt x="7883" y="21851"/>
                                <a:pt x="7820" y="21857"/>
                                <a:pt x="7762" y="21856"/>
                              </a:cubicBezTo>
                              <a:cubicBezTo>
                                <a:pt x="7723" y="21855"/>
                                <a:pt x="7699" y="21848"/>
                                <a:pt x="7664" y="21833"/>
                              </a:cubicBezTo>
                            </a:path>
                            <a:path w="2702" h="3956">
                              <a:moveTo>
                                <a:pt x="7119" y="21141"/>
                              </a:moveTo>
                              <a:cubicBezTo>
                                <a:pt x="7081" y="21134"/>
                                <a:pt x="7049" y="21129"/>
                                <a:pt x="7008" y="21123"/>
                              </a:cubicBezTo>
                              <a:cubicBezTo>
                                <a:pt x="7013" y="21124"/>
                                <a:pt x="7001" y="21134"/>
                                <a:pt x="7022" y="21132"/>
                              </a:cubicBezTo>
                              <a:cubicBezTo>
                                <a:pt x="7077" y="21126"/>
                                <a:pt x="7131" y="21111"/>
                                <a:pt x="7185" y="21101"/>
                              </a:cubicBezTo>
                              <a:cubicBezTo>
                                <a:pt x="7308" y="21078"/>
                                <a:pt x="7426" y="21051"/>
                                <a:pt x="7551" y="21037"/>
                              </a:cubicBezTo>
                              <a:cubicBezTo>
                                <a:pt x="7684" y="21022"/>
                                <a:pt x="7817" y="21018"/>
                                <a:pt x="7951" y="21022"/>
                              </a:cubicBezTo>
                              <a:cubicBezTo>
                                <a:pt x="8067" y="21026"/>
                                <a:pt x="8182" y="21031"/>
                                <a:pt x="8297" y="21044"/>
                              </a:cubicBezTo>
                              <a:cubicBezTo>
                                <a:pt x="8337" y="21048"/>
                                <a:pt x="8377" y="21054"/>
                                <a:pt x="8417" y="21049"/>
                              </a:cubicBezTo>
                              <a:cubicBezTo>
                                <a:pt x="8424" y="21048"/>
                                <a:pt x="8434" y="21048"/>
                                <a:pt x="8439" y="21047"/>
                              </a:cubicBezTo>
                              <a:cubicBezTo>
                                <a:pt x="8439" y="21046"/>
                                <a:pt x="8439" y="21045"/>
                                <a:pt x="8439" y="21044"/>
                              </a:cubicBezTo>
                              <a:cubicBezTo>
                                <a:pt x="8432" y="21041"/>
                                <a:pt x="8426" y="21033"/>
                                <a:pt x="8419" y="21031"/>
                              </a:cubicBezTo>
                              <a:cubicBezTo>
                                <a:pt x="8379" y="21016"/>
                                <a:pt x="8332" y="21015"/>
                                <a:pt x="8290" y="21010"/>
                              </a:cubicBezTo>
                              <a:cubicBezTo>
                                <a:pt x="8236" y="21004"/>
                                <a:pt x="8182" y="21001"/>
                                <a:pt x="8129" y="20990"/>
                              </a:cubicBezTo>
                              <a:cubicBezTo>
                                <a:pt x="8102" y="20984"/>
                                <a:pt x="8076" y="20982"/>
                                <a:pt x="8055" y="20972"/>
                              </a:cubicBezTo>
                              <a:cubicBezTo>
                                <a:pt x="8055" y="20970"/>
                                <a:pt x="8055" y="20967"/>
                                <a:pt x="8055" y="20965"/>
                              </a:cubicBezTo>
                              <a:cubicBezTo>
                                <a:pt x="8090" y="20945"/>
                                <a:pt x="8121" y="20929"/>
                                <a:pt x="8162" y="20920"/>
                              </a:cubicBezTo>
                              <a:cubicBezTo>
                                <a:pt x="8248" y="20901"/>
                                <a:pt x="8332" y="20916"/>
                                <a:pt x="8417" y="20929"/>
                              </a:cubicBezTo>
                              <a:cubicBezTo>
                                <a:pt x="8451" y="20934"/>
                                <a:pt x="8477" y="20942"/>
                                <a:pt x="8493" y="20976"/>
                              </a:cubicBezTo>
                              <a:cubicBezTo>
                                <a:pt x="8516" y="21023"/>
                                <a:pt x="8472" y="21088"/>
                                <a:pt x="8445" y="21121"/>
                              </a:cubicBezTo>
                              <a:cubicBezTo>
                                <a:pt x="8409" y="21165"/>
                                <a:pt x="8370" y="21198"/>
                                <a:pt x="8323" y="21230"/>
                              </a:cubicBezTo>
                              <a:cubicBezTo>
                                <a:pt x="8299" y="21247"/>
                                <a:pt x="8293" y="21251"/>
                                <a:pt x="8277" y="21261"/>
                              </a:cubicBezTo>
                            </a:path>
                            <a:path w="2702" h="3956">
                              <a:moveTo>
                                <a:pt x="6906" y="21139"/>
                              </a:moveTo>
                              <a:cubicBezTo>
                                <a:pt x="6885" y="21127"/>
                                <a:pt x="6880" y="21137"/>
                                <a:pt x="6860" y="21103"/>
                              </a:cubicBezTo>
                              <a:cubicBezTo>
                                <a:pt x="6850" y="21087"/>
                                <a:pt x="6868" y="21059"/>
                                <a:pt x="6876" y="21047"/>
                              </a:cubicBezTo>
                              <a:cubicBezTo>
                                <a:pt x="6901" y="21009"/>
                                <a:pt x="6936" y="20982"/>
                                <a:pt x="6969" y="20952"/>
                              </a:cubicBezTo>
                              <a:cubicBezTo>
                                <a:pt x="7006" y="20918"/>
                                <a:pt x="7050" y="20880"/>
                                <a:pt x="7094" y="20857"/>
                              </a:cubicBezTo>
                              <a:cubicBezTo>
                                <a:pt x="7109" y="20849"/>
                                <a:pt x="7128" y="20848"/>
                                <a:pt x="7144" y="20845"/>
                              </a:cubicBezTo>
                              <a:cubicBezTo>
                                <a:pt x="7147" y="20873"/>
                                <a:pt x="7150" y="20888"/>
                                <a:pt x="7130" y="20920"/>
                              </a:cubicBezTo>
                              <a:cubicBezTo>
                                <a:pt x="7097" y="20974"/>
                                <a:pt x="7059" y="21026"/>
                                <a:pt x="7024" y="21078"/>
                              </a:cubicBezTo>
                              <a:cubicBezTo>
                                <a:pt x="6984" y="21138"/>
                                <a:pt x="6950" y="21198"/>
                                <a:pt x="6921" y="21264"/>
                              </a:cubicBezTo>
                              <a:cubicBezTo>
                                <a:pt x="6911" y="21287"/>
                                <a:pt x="6905" y="21307"/>
                                <a:pt x="6900" y="21331"/>
                              </a:cubicBezTo>
                              <a:cubicBezTo>
                                <a:pt x="6922" y="21334"/>
                                <a:pt x="6926" y="21336"/>
                                <a:pt x="6948" y="21320"/>
                              </a:cubicBezTo>
                              <a:cubicBezTo>
                                <a:pt x="6984" y="21294"/>
                                <a:pt x="7017" y="21265"/>
                                <a:pt x="7056" y="21243"/>
                              </a:cubicBezTo>
                              <a:cubicBezTo>
                                <a:pt x="7090" y="21225"/>
                                <a:pt x="7102" y="21220"/>
                                <a:pt x="7124" y="21207"/>
                              </a:cubicBezTo>
                            </a:path>
                            <a:path w="2702" h="3956">
                              <a:moveTo>
                                <a:pt x="6737" y="22683"/>
                              </a:moveTo>
                              <a:cubicBezTo>
                                <a:pt x="6729" y="22681"/>
                                <a:pt x="6728" y="22672"/>
                                <a:pt x="6721" y="22681"/>
                              </a:cubicBezTo>
                              <a:cubicBezTo>
                                <a:pt x="6706" y="22699"/>
                                <a:pt x="6697" y="22733"/>
                                <a:pt x="6691" y="22755"/>
                              </a:cubicBezTo>
                              <a:cubicBezTo>
                                <a:pt x="6678" y="22804"/>
                                <a:pt x="6668" y="22862"/>
                                <a:pt x="6665" y="22913"/>
                              </a:cubicBezTo>
                              <a:cubicBezTo>
                                <a:pt x="6660" y="22983"/>
                                <a:pt x="6658" y="23054"/>
                                <a:pt x="6656" y="23124"/>
                              </a:cubicBezTo>
                              <a:cubicBezTo>
                                <a:pt x="6654" y="23185"/>
                                <a:pt x="6656" y="23246"/>
                                <a:pt x="6654" y="23307"/>
                              </a:cubicBezTo>
                              <a:cubicBezTo>
                                <a:pt x="6653" y="23322"/>
                                <a:pt x="6654" y="23333"/>
                                <a:pt x="6656" y="23345"/>
                              </a:cubicBezTo>
                            </a:path>
                            <a:path w="2702" h="3956">
                              <a:moveTo>
                                <a:pt x="6860" y="22663"/>
                              </a:moveTo>
                              <a:cubicBezTo>
                                <a:pt x="6862" y="22647"/>
                                <a:pt x="6863" y="22636"/>
                                <a:pt x="6867" y="22620"/>
                              </a:cubicBezTo>
                              <a:cubicBezTo>
                                <a:pt x="6866" y="22663"/>
                                <a:pt x="6865" y="22705"/>
                                <a:pt x="6863" y="22748"/>
                              </a:cubicBezTo>
                              <a:cubicBezTo>
                                <a:pt x="6860" y="22819"/>
                                <a:pt x="6849" y="22889"/>
                                <a:pt x="6843" y="22959"/>
                              </a:cubicBezTo>
                              <a:cubicBezTo>
                                <a:pt x="6837" y="23027"/>
                                <a:pt x="6833" y="23094"/>
                                <a:pt x="6828" y="23162"/>
                              </a:cubicBezTo>
                              <a:cubicBezTo>
                                <a:pt x="6826" y="23189"/>
                                <a:pt x="6826" y="23213"/>
                                <a:pt x="6821" y="23239"/>
                              </a:cubicBezTo>
                            </a:path>
                            <a:path w="2702" h="3956">
                              <a:moveTo>
                                <a:pt x="6693" y="22999"/>
                              </a:moveTo>
                              <a:cubicBezTo>
                                <a:pt x="6679" y="23004"/>
                                <a:pt x="6682" y="23002"/>
                                <a:pt x="6669" y="23013"/>
                              </a:cubicBezTo>
                              <a:cubicBezTo>
                                <a:pt x="6689" y="23013"/>
                                <a:pt x="6710" y="23015"/>
                                <a:pt x="6730" y="23011"/>
                              </a:cubicBezTo>
                              <a:cubicBezTo>
                                <a:pt x="6761" y="23005"/>
                                <a:pt x="6792" y="23000"/>
                                <a:pt x="6823" y="22999"/>
                              </a:cubicBezTo>
                              <a:cubicBezTo>
                                <a:pt x="6846" y="22999"/>
                                <a:pt x="6855" y="22999"/>
                                <a:pt x="6871" y="23002"/>
                              </a:cubicBezTo>
                            </a:path>
                            <a:path w="2702" h="3956">
                              <a:moveTo>
                                <a:pt x="7279" y="22710"/>
                              </a:moveTo>
                              <a:cubicBezTo>
                                <a:pt x="7263" y="22702"/>
                                <a:pt x="7248" y="22683"/>
                                <a:pt x="7228" y="22683"/>
                              </a:cubicBezTo>
                              <a:cubicBezTo>
                                <a:pt x="7201" y="22683"/>
                                <a:pt x="7162" y="22718"/>
                                <a:pt x="7144" y="22733"/>
                              </a:cubicBezTo>
                              <a:cubicBezTo>
                                <a:pt x="7093" y="22776"/>
                                <a:pt x="7049" y="22835"/>
                                <a:pt x="7013" y="22891"/>
                              </a:cubicBezTo>
                              <a:cubicBezTo>
                                <a:pt x="6977" y="22946"/>
                                <a:pt x="6948" y="22999"/>
                                <a:pt x="6939" y="23065"/>
                              </a:cubicBezTo>
                              <a:cubicBezTo>
                                <a:pt x="6933" y="23112"/>
                                <a:pt x="6940" y="23161"/>
                                <a:pt x="6963" y="23203"/>
                              </a:cubicBezTo>
                              <a:cubicBezTo>
                                <a:pt x="6978" y="23230"/>
                                <a:pt x="7008" y="23264"/>
                                <a:pt x="7037" y="23277"/>
                              </a:cubicBezTo>
                              <a:cubicBezTo>
                                <a:pt x="7064" y="23289"/>
                                <a:pt x="7089" y="23283"/>
                                <a:pt x="7115" y="23275"/>
                              </a:cubicBezTo>
                            </a:path>
                            <a:path w="2702" h="3956">
                              <a:moveTo>
                                <a:pt x="7069" y="23124"/>
                              </a:moveTo>
                              <a:cubicBezTo>
                                <a:pt x="7048" y="23118"/>
                                <a:pt x="7067" y="23127"/>
                                <a:pt x="7043" y="23110"/>
                              </a:cubicBezTo>
                              <a:cubicBezTo>
                                <a:pt x="7074" y="23109"/>
                                <a:pt x="7100" y="23100"/>
                                <a:pt x="7130" y="23092"/>
                              </a:cubicBezTo>
                              <a:cubicBezTo>
                                <a:pt x="7171" y="23081"/>
                                <a:pt x="7211" y="23071"/>
                                <a:pt x="7254" y="23074"/>
                              </a:cubicBezTo>
                              <a:cubicBezTo>
                                <a:pt x="7283" y="23076"/>
                                <a:pt x="7313" y="23093"/>
                                <a:pt x="7326" y="23121"/>
                              </a:cubicBezTo>
                              <a:cubicBezTo>
                                <a:pt x="7343" y="23157"/>
                                <a:pt x="7338" y="23199"/>
                                <a:pt x="7331" y="23237"/>
                              </a:cubicBezTo>
                              <a:cubicBezTo>
                                <a:pt x="7325" y="23269"/>
                                <a:pt x="7312" y="23300"/>
                                <a:pt x="7309" y="23332"/>
                              </a:cubicBezTo>
                              <a:cubicBezTo>
                                <a:pt x="7309" y="23344"/>
                                <a:pt x="7309" y="23348"/>
                                <a:pt x="7311" y="23356"/>
                              </a:cubicBezTo>
                            </a:path>
                            <a:path w="2702" h="3956">
                              <a:moveTo>
                                <a:pt x="6367" y="22595"/>
                              </a:moveTo>
                              <a:cubicBezTo>
                                <a:pt x="6338" y="22592"/>
                                <a:pt x="6297" y="22586"/>
                                <a:pt x="6275" y="22583"/>
                              </a:cubicBezTo>
                              <a:cubicBezTo>
                                <a:pt x="6267" y="22582"/>
                                <a:pt x="6259" y="22580"/>
                                <a:pt x="6251" y="22579"/>
                              </a:cubicBezTo>
                              <a:cubicBezTo>
                                <a:pt x="6269" y="22577"/>
                                <a:pt x="6279" y="22581"/>
                                <a:pt x="6297" y="22577"/>
                              </a:cubicBezTo>
                              <a:cubicBezTo>
                                <a:pt x="6395" y="22557"/>
                                <a:pt x="6492" y="22534"/>
                                <a:pt x="6591" y="22518"/>
                              </a:cubicBezTo>
                              <a:cubicBezTo>
                                <a:pt x="6729" y="22496"/>
                                <a:pt x="6873" y="22487"/>
                                <a:pt x="7013" y="22491"/>
                              </a:cubicBezTo>
                              <a:cubicBezTo>
                                <a:pt x="7123" y="22494"/>
                                <a:pt x="7234" y="22512"/>
                                <a:pt x="7341" y="22538"/>
                              </a:cubicBezTo>
                              <a:cubicBezTo>
                                <a:pt x="7377" y="22547"/>
                                <a:pt x="7414" y="22556"/>
                                <a:pt x="7450" y="22565"/>
                              </a:cubicBezTo>
                              <a:cubicBezTo>
                                <a:pt x="7462" y="22568"/>
                                <a:pt x="7471" y="22571"/>
                                <a:pt x="7483" y="22572"/>
                              </a:cubicBezTo>
                              <a:cubicBezTo>
                                <a:pt x="7488" y="22573"/>
                                <a:pt x="7489" y="22570"/>
                                <a:pt x="7494" y="22570"/>
                              </a:cubicBezTo>
                              <a:cubicBezTo>
                                <a:pt x="7487" y="22570"/>
                                <a:pt x="7483" y="22572"/>
                                <a:pt x="7476" y="22572"/>
                              </a:cubicBezTo>
                              <a:cubicBezTo>
                                <a:pt x="7448" y="22572"/>
                                <a:pt x="7422" y="22568"/>
                                <a:pt x="7396" y="22559"/>
                              </a:cubicBezTo>
                              <a:cubicBezTo>
                                <a:pt x="7341" y="22539"/>
                                <a:pt x="7285" y="22513"/>
                                <a:pt x="7235" y="22484"/>
                              </a:cubicBezTo>
                              <a:cubicBezTo>
                                <a:pt x="7216" y="22473"/>
                                <a:pt x="7203" y="22460"/>
                                <a:pt x="7187" y="22448"/>
                              </a:cubicBezTo>
                              <a:cubicBezTo>
                                <a:pt x="7207" y="22430"/>
                                <a:pt x="7201" y="22422"/>
                                <a:pt x="7241" y="22412"/>
                              </a:cubicBezTo>
                              <a:cubicBezTo>
                                <a:pt x="7296" y="22399"/>
                                <a:pt x="7347" y="22394"/>
                                <a:pt x="7403" y="22403"/>
                              </a:cubicBezTo>
                              <a:cubicBezTo>
                                <a:pt x="7445" y="22409"/>
                                <a:pt x="7482" y="22421"/>
                                <a:pt x="7514" y="22450"/>
                              </a:cubicBezTo>
                              <a:cubicBezTo>
                                <a:pt x="7547" y="22480"/>
                                <a:pt x="7553" y="22517"/>
                                <a:pt x="7538" y="22559"/>
                              </a:cubicBezTo>
                              <a:cubicBezTo>
                                <a:pt x="7523" y="22603"/>
                                <a:pt x="7490" y="22643"/>
                                <a:pt x="7463" y="22681"/>
                              </a:cubicBezTo>
                              <a:cubicBezTo>
                                <a:pt x="7436" y="22719"/>
                                <a:pt x="7412" y="22759"/>
                                <a:pt x="7383" y="22796"/>
                              </a:cubicBezTo>
                              <a:cubicBezTo>
                                <a:pt x="7370" y="22814"/>
                                <a:pt x="7366" y="22819"/>
                                <a:pt x="7355" y="22828"/>
                              </a:cubicBezTo>
                            </a:path>
                            <a:path w="2702" h="3956">
                              <a:moveTo>
                                <a:pt x="6136" y="22489"/>
                              </a:moveTo>
                              <a:cubicBezTo>
                                <a:pt x="6138" y="22480"/>
                                <a:pt x="6132" y="22475"/>
                                <a:pt x="6138" y="22468"/>
                              </a:cubicBezTo>
                              <a:cubicBezTo>
                                <a:pt x="6147" y="22457"/>
                                <a:pt x="6164" y="22449"/>
                                <a:pt x="6175" y="22441"/>
                              </a:cubicBezTo>
                              <a:cubicBezTo>
                                <a:pt x="6200" y="22422"/>
                                <a:pt x="6225" y="22397"/>
                                <a:pt x="6253" y="22382"/>
                              </a:cubicBezTo>
                              <a:cubicBezTo>
                                <a:pt x="6282" y="22366"/>
                                <a:pt x="6317" y="22356"/>
                                <a:pt x="6349" y="22348"/>
                              </a:cubicBezTo>
                              <a:cubicBezTo>
                                <a:pt x="6341" y="22378"/>
                                <a:pt x="6330" y="22403"/>
                                <a:pt x="6316" y="22432"/>
                              </a:cubicBezTo>
                              <a:cubicBezTo>
                                <a:pt x="6289" y="22487"/>
                                <a:pt x="6257" y="22541"/>
                                <a:pt x="6236" y="22599"/>
                              </a:cubicBezTo>
                              <a:cubicBezTo>
                                <a:pt x="6214" y="22661"/>
                                <a:pt x="6194" y="22722"/>
                                <a:pt x="6184" y="22787"/>
                              </a:cubicBezTo>
                              <a:cubicBezTo>
                                <a:pt x="6178" y="22826"/>
                                <a:pt x="6173" y="22874"/>
                                <a:pt x="6184" y="22913"/>
                              </a:cubicBezTo>
                              <a:cubicBezTo>
                                <a:pt x="6189" y="22929"/>
                                <a:pt x="6199" y="22938"/>
                                <a:pt x="6208" y="22950"/>
                              </a:cubicBezTo>
                              <a:cubicBezTo>
                                <a:pt x="6233" y="22928"/>
                                <a:pt x="6248" y="22903"/>
                                <a:pt x="6268" y="22877"/>
                              </a:cubicBezTo>
                              <a:cubicBezTo>
                                <a:pt x="6294" y="22843"/>
                                <a:pt x="6321" y="22813"/>
                                <a:pt x="6353" y="22785"/>
                              </a:cubicBezTo>
                              <a:cubicBezTo>
                                <a:pt x="6369" y="22773"/>
                                <a:pt x="6375" y="22768"/>
                                <a:pt x="6386" y="2276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131,19401" coordsize="2702,3956" path="m7559,19781c7559,19772,7558,19765,7557,19756c7557,19752,7557,19739,7557,19754c7557,19812,7558,19870,7561,19928c7565,19994,7569,20059,7575,20124c7578,20164,7579,20202,7579,20242c7579,20249,7577,20252,7583,20251em7810,19616c7807,19606,7804,19595,7801,19584c7801,19629,7792,19670,7788,19715c7780,19808,7779,19903,7772,19996c7767,20060,7763,20124,7759,20188c7757,20210,7756,20230,7751,20251em7559,20063c7546,20063,7533,20062,7529,20057c7539,20055,7551,20057,7561,20063c7591,20080,7619,20082,7653,20088c7692,20095,7711,20089,7748,20077em7955,19770c7961,19776,7963,19772,7966,19781c7976,19811,7973,19847,7973,19878c7974,19973,7969,20070,7981,20165c7982,20176,7986,20188,7988,20199c7998,20172,8007,20141,8014,20111c8028,20049,8043,19989,8062,19928c8079,19874,8096,19816,8121,19765c8131,19749,8133,19744,8142,19736c8163,19753,8168,19762,8173,19797c8182,19853,8184,19910,8191,19966c8196,20008,8199,20054,8217,20093c8220,20097,8222,20102,8225,20106c8249,20086,8263,20063,8282,20032c8314,19978,8342,19924,8369,19867c8388,19827,8409,19783,8436,19747c8440,19742,8445,19738,8449,19733c8464,19757,8474,19783,8480,19817c8493,19899,8503,19979,8523,20059c8526,20071,8529,20074,8532,20081em7237,19636c7202,19640,7168,19645,7133,19650c7185,19650,7237,19649,7289,19645c7540,19624,7789,19574,8040,19550c8173,19537,8304,19539,8438,19544c8516,19547,8594,19548,8671,19553c8681,19554,8688,19554,8698,19555c8697,19555,8696,19555,8695,19555c8691,19554,8683,19549,8680,19548c8674,19547,8668,19545,8663,19544c8641,19538,8621,19533,8600,19525c8566,19512,8536,19494,8504,19476c8475,19460,8448,19442,8421,19426c8417,19424,8414,19423,8410,19421c8421,19427,8399,19419,8410,19424c8455,19443,8496,19443,8543,19455c8604,19471,8664,19496,8722,19519c8759,19534,8804,19557,8824,19593c8848,19636,8813,19663,8783,19690c8734,19734,8676,19756,8617,19783c8588,19796,8580,19800,8561,19808em7211,19677c7186,19663,7173,19657,7141,19643c7146,19631,7151,19622,7157,19611c7177,19578,7213,19548,7239,19519c7272,19482,7312,19450,7348,19417c7357,19408,7359,19405,7366,19401c7362,19424,7354,19447,7341,19469c7303,19533,7250,19586,7211,19650c7173,19713,7137,19778,7109,19846c7096,19878,7084,19919,7080,19953c7078,19970,7084,19975,7089,19989c7128,19986,7150,19978,7187,19962c7241,19939,7292,19913,7346,19892em7352,21365c7353,21344,7352,21321,7353,21300c7353,21293,7355,21307,7355,21300c7353,21356,7345,21411,7341,21467c7334,21550,7330,21633,7329,21716c7328,21768,7331,21818,7333,21869c7334,21891,7327,21903,7342,21887em7635,21094c7616,21108,7607,21106,7594,21135c7576,21174,7577,21252,7572,21293c7561,21379,7548,21464,7546,21551c7545,21605,7549,21662,7544,21716c7543,21731,7540,21746,7538,21761em7368,21600c7343,21600,7308,21599,7291,21612c7289,21614,7299,21623,7298,21625c7321,21636,7349,21634,7374,21627c7436,21610,7495,21584,7555,21564c7616,21544,7671,21519,7735,21514em7809,21322c7785,21309,7759,21304,7731,21302c7725,21301,7728,21306,7723,21306c7761,21306,7798,21308,7836,21300c7907,21285,7975,21258,8047,21245c8082,21239,8132,21227,8167,21234c8180,21240,8182,21241,8190,21245em7995,21336c7990,21337,7982,21337,7977,21338c7977,21391,7977,21439,7990,21490c8002,21536,8021,21574,8042,21616c8056,21643,8073,21676,8075,21707c8077,21733,8064,21762,8045,21779c8018,21803,7972,21822,7938,21833c7883,21851,7820,21857,7762,21856c7723,21855,7699,21848,7664,21833em7119,21141c7081,21134,7049,21129,7008,21123c7013,21124,7001,21134,7022,21132c7077,21126,7131,21111,7185,21101c7308,21078,7426,21051,7551,21037c7684,21022,7817,21018,7951,21022c8067,21026,8182,21031,8297,21044c8337,21048,8377,21054,8417,21049c8424,21048,8434,21048,8439,21047c8439,21046,8439,21045,8439,21044c8432,21041,8426,21033,8419,21031c8379,21016,8332,21015,8290,21010c8236,21004,8182,21001,8129,20990c8102,20984,8076,20982,8055,20972c8055,20970,8055,20967,8055,20965c8090,20945,8121,20929,8162,20920c8248,20901,8332,20916,8417,20929c8451,20934,8477,20942,8493,20976c8516,21023,8472,21088,8445,21121c8409,21165,8370,21198,8323,21230c8299,21247,8293,21251,8277,21261em6906,21139c6885,21127,6880,21137,6860,21103c6850,21087,6868,21059,6876,21047c6901,21009,6936,20982,6969,20952c7006,20918,7050,20880,7094,20857c7109,20849,7128,20848,7144,20845c7147,20873,7150,20888,7130,20920c7097,20974,7059,21026,7024,21078c6984,21138,6950,21198,6921,21264c6911,21287,6905,21307,6900,21331c6922,21334,6926,21336,6948,21320c6984,21294,7017,21265,7056,21243c7090,21225,7102,21220,7124,21207em6737,22683c6729,22681,6728,22672,6721,22681c6706,22699,6697,22733,6691,22755c6678,22804,6668,22862,6665,22913c6660,22983,6658,23054,6656,23124c6654,23185,6656,23246,6654,23307c6653,23322,6654,23333,6656,23345em6860,22663c6862,22647,6863,22636,6867,22620c6866,22663,6865,22705,6863,22748c6860,22819,6849,22889,6843,22959c6837,23027,6833,23094,6828,23162c6826,23189,6826,23213,6821,23239em6693,22999c6679,23004,6682,23002,6669,23013c6689,23013,6710,23015,6730,23011c6761,23005,6792,23000,6823,22999c6846,22999,6855,22999,6871,23002em7279,22710c7263,22702,7248,22683,7228,22683c7201,22683,7162,22718,7144,22733c7093,22776,7049,22835,7013,22891c6977,22946,6948,22999,6939,23065c6933,23112,6940,23161,6963,23203c6978,23230,7008,23264,7037,23277c7064,23289,7089,23283,7115,23275em7069,23124c7048,23118,7067,23127,7043,23110c7074,23109,7100,23100,7130,23092c7171,23081,7211,23071,7254,23074c7283,23076,7313,23093,7326,23121c7343,23157,7338,23199,7331,23237c7325,23269,7312,23300,7309,23332c7309,23344,7309,23348,7311,23356em6367,22595c6338,22592,6297,22586,6275,22583c6267,22582,6259,22580,6251,22579c6269,22577,6279,22581,6297,22577c6395,22557,6492,22534,6591,22518c6729,22496,6873,22487,7013,22491c7123,22494,7234,22512,7341,22538c7377,22547,7414,22556,7450,22565c7462,22568,7471,22571,7483,22572c7488,22573,7489,22570,7494,22570c7487,22570,7483,22572,7476,22572c7448,22572,7422,22568,7396,22559c7341,22539,7285,22513,7235,22484c7216,22473,7203,22460,7187,22448c7207,22430,7201,22422,7241,22412c7296,22399,7347,22394,7403,22403c7445,22409,7482,22421,7514,22450c7547,22480,7553,22517,7538,22559c7523,22603,7490,22643,7463,22681c7436,22719,7412,22759,7383,22796c7370,22814,7366,22819,7355,22828em6136,22489c6138,22480,6132,22475,6138,22468c6147,22457,6164,22449,6175,22441c6200,22422,6225,22397,6253,22382c6282,22366,6317,22356,6349,22348c6341,22378,6330,22403,6316,22432c6289,22487,6257,22541,6236,22599c6214,22661,6194,22722,6184,22787c6178,22826,6173,22874,6184,22913c6189,22929,6199,22938,6208,22950c6233,22928,6248,22903,6268,22877c6294,22843,6321,22813,6353,22785c6369,22773,6375,22768,6386,22760e" stroked="t" o:allowincell="f" style="position:absolute;margin-left:101.8pt;margin-top:-0.2pt;width:76.55pt;height:112.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432" w:hanging="0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</w:r>
    </w:p>
    <w:p>
      <w:pPr>
        <w:pStyle w:val="Normal"/>
        <w:ind w:left="432" w:hanging="0"/>
        <w:rPr/>
      </w:pPr>
      <w:r>
        <w:rPr>
          <w:rFonts w:eastAsia="MS Mincho;ＭＳ 明朝" w:cs="Garamond" w:ascii="Garamond" w:hAnsi="Garamond"/>
          <w:b/>
        </w:rPr>
        <w:t>6.</w:t>
      </w:r>
      <w:r>
        <w:rPr>
          <w:rFonts w:eastAsia="MS Mincho;ＭＳ 明朝" w:cs="Garamond" w:ascii="Garamond" w:hAnsi="Garamond"/>
        </w:rPr>
        <w:t xml:space="preserve"> Perpendicular to </w:t>
      </w:r>
      <w:r>
        <w:rPr>
          <w:rFonts w:eastAsia="MS Mincho;ＭＳ 明朝" w:cs="Garamond" w:ascii="Garamond" w:hAnsi="Garamond"/>
        </w:rPr>
        <w:object w:dxaOrig="38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7pt" filled="f" o:ole="">
            <v:imagedata r:id="rId13" o:title=""/>
          </v:shape>
          <o:OLEObject Type="Embed" ProgID="" ShapeID="ole_rId12" DrawAspect="Content" ObjectID="_157578170" r:id="rId12"/>
        </w:object>
      </w:r>
      <w:r>
        <w:rPr>
          <w:rFonts w:eastAsia="MS Mincho;ＭＳ 明朝" w:cs="Garamond" w:ascii="Garamond" w:hAnsi="Garamond"/>
        </w:rPr>
        <w:t xml:space="preserve"> and contains H.</w:t>
      </w:r>
    </w:p>
    <w:p>
      <w:pPr>
        <w:pStyle w:val="Normal"/>
        <w:ind w:left="432" w:hanging="0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</w:r>
    </w:p>
    <w:p>
      <w:pPr>
        <w:pStyle w:val="Normal"/>
        <w:ind w:left="432" w:hanging="0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</w:r>
    </w:p>
    <w:p>
      <w:pPr>
        <w:pStyle w:val="Normal"/>
        <w:ind w:left="432" w:hanging="0"/>
        <w:rPr/>
      </w:pPr>
      <w:r>
        <w:rPr>
          <w:rFonts w:eastAsia="MS Mincho;ＭＳ 明朝" w:cs="Garamond" w:ascii="Garamond" w:hAnsi="Garamond"/>
          <w:b/>
        </w:rPr>
        <w:t>7.</w:t>
      </w:r>
      <w:r>
        <w:rPr>
          <w:rFonts w:eastAsia="MS Mincho;ＭＳ 明朝" w:cs="Garamond" w:ascii="Garamond" w:hAnsi="Garamond"/>
        </w:rPr>
        <w:t xml:space="preserve"> Skew to </w:t>
      </w:r>
      <w:r>
        <w:rPr>
          <w:rFonts w:eastAsia="MS Mincho;ＭＳ 明朝" w:cs="Garamond" w:ascii="Garamond" w:hAnsi="Garamond"/>
        </w:rPr>
        <w:object w:dxaOrig="38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7pt" filled="f" o:ole="">
            <v:imagedata r:id="rId15" o:title=""/>
          </v:shape>
          <o:OLEObject Type="Embed" ProgID="" ShapeID="ole_rId14" DrawAspect="Content" ObjectID="_489331231" r:id="rId14"/>
        </w:object>
      </w:r>
      <w:r>
        <w:rPr>
          <w:rFonts w:eastAsia="MS Mincho;ＭＳ 明朝" w:cs="Garamond" w:ascii="Garamond" w:hAnsi="Garamond"/>
        </w:rPr>
        <w:t xml:space="preserve"> and contains H.</w:t>
      </w:r>
    </w:p>
    <w:p>
      <w:pPr>
        <w:pStyle w:val="Normal"/>
        <w:ind w:left="432" w:hanging="0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</w:r>
    </w:p>
    <w:p>
      <w:pPr>
        <w:pStyle w:val="Normal"/>
        <w:ind w:left="432" w:hanging="0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</w:r>
    </w:p>
    <w:p>
      <w:pPr>
        <w:pStyle w:val="Normal"/>
        <w:autoSpaceDE w:val="false"/>
        <w:ind w:left="432" w:hanging="0"/>
        <w:rPr/>
      </w:pPr>
      <w:r>
        <w:rPr>
          <w:rFonts w:eastAsia="MS Mincho;ＭＳ 明朝" w:cs="Garamond" w:ascii="Garamond" w:hAnsi="Garamond"/>
          <w:b/>
        </w:rPr>
        <w:t>8.</w:t>
      </w:r>
      <w:r>
        <w:rPr>
          <w:rFonts w:eastAsia="MS Mincho;ＭＳ 明朝" w:cs="Garamond" w:ascii="Garamond" w:hAnsi="Garamond"/>
        </w:rPr>
        <w:t xml:space="preserve"> </w:t>
      </w:r>
      <w:r>
        <w:rPr>
          <w:rFonts w:cs="Times-Roman" w:ascii="Garamond" w:hAnsi="Garamond"/>
        </w:rPr>
        <w:t xml:space="preserve">Name the plane(s) that contain </w:t>
      </w:r>
      <w:r>
        <w:rPr>
          <w:rFonts w:cs="Times-Italic" w:ascii="Garamond" w:hAnsi="Garamond"/>
          <w:i/>
          <w:iCs/>
        </w:rPr>
        <w:t xml:space="preserve">H </w:t>
      </w:r>
      <w:r>
        <w:rPr>
          <w:rFonts w:cs="Times-Roman" w:ascii="Garamond" w:hAnsi="Garamond"/>
        </w:rPr>
        <w:t xml:space="preserve">and appear to be parallel to plane </w:t>
      </w:r>
      <w:r>
        <w:rPr>
          <w:rFonts w:cs="Times-Italic" w:ascii="Garamond" w:hAnsi="Garamond"/>
          <w:i/>
          <w:iCs/>
        </w:rPr>
        <w:t>LMN</w:t>
      </w:r>
      <w:r>
        <w:rPr>
          <w:rFonts w:cs="Times-Roman" w:ascii="Garamond" w:hAnsi="Garamond"/>
        </w:rPr>
        <w:t>.</w:t>
      </w:r>
    </w:p>
    <w:p>
      <w:pPr>
        <w:pStyle w:val="Normal"/>
        <w:rPr>
          <w:rFonts w:ascii="Garamond" w:hAnsi="Garamond" w:eastAsia="MS Mincho;ＭＳ 明朝" w:cs="Garamond"/>
          <w:sz w:val="28"/>
          <w:szCs w:val="28"/>
          <w:lang w:val="en-US" w:eastAsia="en-US"/>
        </w:rPr>
      </w:pPr>
      <w:r>
        <w:rPr>
          <w:rFonts w:eastAsia="MS Mincho;ＭＳ 明朝" w:cs="Garamond" w:ascii="Garamond" w:hAnsi="Garamon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63445</wp:posOffset>
                </wp:positionH>
                <wp:positionV relativeFrom="paragraph">
                  <wp:posOffset>64770</wp:posOffset>
                </wp:positionV>
                <wp:extent cx="507365" cy="316865"/>
                <wp:effectExtent l="6985" t="6985" r="635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9" h="880">
                              <a:moveTo>
                                <a:pt x="8567" y="24412"/>
                              </a:moveTo>
                              <a:cubicBezTo>
                                <a:pt x="8563" y="24388"/>
                                <a:pt x="8558" y="24367"/>
                                <a:pt x="8561" y="24340"/>
                              </a:cubicBezTo>
                              <a:cubicBezTo>
                                <a:pt x="8562" y="24334"/>
                                <a:pt x="8570" y="24318"/>
                                <a:pt x="8573" y="24310"/>
                              </a:cubicBezTo>
                              <a:cubicBezTo>
                                <a:pt x="8574" y="24308"/>
                                <a:pt x="8574" y="24307"/>
                                <a:pt x="8574" y="24306"/>
                              </a:cubicBezTo>
                              <a:cubicBezTo>
                                <a:pt x="8571" y="24326"/>
                                <a:pt x="8566" y="24347"/>
                                <a:pt x="8563" y="24367"/>
                              </a:cubicBezTo>
                              <a:cubicBezTo>
                                <a:pt x="8548" y="24467"/>
                                <a:pt x="8551" y="24569"/>
                                <a:pt x="8554" y="24670"/>
                              </a:cubicBezTo>
                              <a:cubicBezTo>
                                <a:pt x="8557" y="24749"/>
                                <a:pt x="8564" y="24826"/>
                                <a:pt x="8573" y="24905"/>
                              </a:cubicBezTo>
                              <a:cubicBezTo>
                                <a:pt x="8577" y="24941"/>
                                <a:pt x="8584" y="24977"/>
                                <a:pt x="8591" y="25011"/>
                              </a:cubicBezTo>
                            </a:path>
                            <a:path w="1409" h="880">
                              <a:moveTo>
                                <a:pt x="8808" y="24159"/>
                              </a:moveTo>
                              <a:cubicBezTo>
                                <a:pt x="8779" y="24158"/>
                                <a:pt x="8780" y="24157"/>
                                <a:pt x="8771" y="24190"/>
                              </a:cubicBezTo>
                              <a:cubicBezTo>
                                <a:pt x="8761" y="24227"/>
                                <a:pt x="8761" y="24264"/>
                                <a:pt x="8761" y="24303"/>
                              </a:cubicBezTo>
                              <a:cubicBezTo>
                                <a:pt x="8761" y="24383"/>
                                <a:pt x="8767" y="24463"/>
                                <a:pt x="8776" y="24543"/>
                              </a:cubicBezTo>
                              <a:cubicBezTo>
                                <a:pt x="8784" y="24617"/>
                                <a:pt x="8799" y="24690"/>
                                <a:pt x="8806" y="24764"/>
                              </a:cubicBezTo>
                              <a:cubicBezTo>
                                <a:pt x="8807" y="24778"/>
                                <a:pt x="8807" y="24791"/>
                                <a:pt x="8808" y="24805"/>
                              </a:cubicBezTo>
                            </a:path>
                            <a:path w="1409" h="880">
                              <a:moveTo>
                                <a:pt x="8578" y="24541"/>
                              </a:moveTo>
                              <a:cubicBezTo>
                                <a:pt x="8569" y="24535"/>
                                <a:pt x="8566" y="24536"/>
                                <a:pt x="8554" y="24536"/>
                              </a:cubicBezTo>
                              <a:cubicBezTo>
                                <a:pt x="8565" y="24536"/>
                                <a:pt x="8565" y="24538"/>
                                <a:pt x="8576" y="24543"/>
                              </a:cubicBezTo>
                              <a:cubicBezTo>
                                <a:pt x="8608" y="24558"/>
                                <a:pt x="8636" y="24557"/>
                                <a:pt x="8671" y="24561"/>
                              </a:cubicBezTo>
                              <a:cubicBezTo>
                                <a:pt x="8720" y="24567"/>
                                <a:pt x="8768" y="24566"/>
                                <a:pt x="8817" y="24566"/>
                              </a:cubicBezTo>
                            </a:path>
                            <a:path w="1409" h="880">
                              <a:moveTo>
                                <a:pt x="9309" y="24335"/>
                              </a:moveTo>
                              <a:cubicBezTo>
                                <a:pt x="9297" y="24312"/>
                                <a:pt x="9295" y="24309"/>
                                <a:pt x="9279" y="24272"/>
                              </a:cubicBezTo>
                              <a:cubicBezTo>
                                <a:pt x="9266" y="24282"/>
                                <a:pt x="9255" y="24286"/>
                                <a:pt x="9239" y="24292"/>
                              </a:cubicBezTo>
                              <a:cubicBezTo>
                                <a:pt x="9202" y="24306"/>
                                <a:pt x="9175" y="24330"/>
                                <a:pt x="9148" y="24358"/>
                              </a:cubicBezTo>
                              <a:cubicBezTo>
                                <a:pt x="9105" y="24402"/>
                                <a:pt x="9067" y="24460"/>
                                <a:pt x="9046" y="24518"/>
                              </a:cubicBezTo>
                              <a:cubicBezTo>
                                <a:pt x="9032" y="24557"/>
                                <a:pt x="9029" y="24608"/>
                                <a:pt x="9044" y="24647"/>
                              </a:cubicBezTo>
                              <a:cubicBezTo>
                                <a:pt x="9058" y="24683"/>
                                <a:pt x="9090" y="24725"/>
                                <a:pt x="9120" y="24749"/>
                              </a:cubicBezTo>
                              <a:cubicBezTo>
                                <a:pt x="9144" y="24768"/>
                                <a:pt x="9176" y="24792"/>
                                <a:pt x="9205" y="24798"/>
                              </a:cubicBezTo>
                              <a:cubicBezTo>
                                <a:pt x="9233" y="24804"/>
                                <a:pt x="9237" y="24800"/>
                                <a:pt x="9257" y="24789"/>
                              </a:cubicBezTo>
                            </a:path>
                            <a:path w="1409" h="880">
                              <a:moveTo>
                                <a:pt x="9148" y="24651"/>
                              </a:moveTo>
                              <a:cubicBezTo>
                                <a:pt x="9135" y="24633"/>
                                <a:pt x="9159" y="24688"/>
                                <a:pt x="9133" y="24631"/>
                              </a:cubicBezTo>
                              <a:cubicBezTo>
                                <a:pt x="9141" y="24632"/>
                                <a:pt x="9152" y="24633"/>
                                <a:pt x="9161" y="24633"/>
                              </a:cubicBezTo>
                              <a:cubicBezTo>
                                <a:pt x="9192" y="24633"/>
                                <a:pt x="9225" y="24628"/>
                                <a:pt x="9255" y="24629"/>
                              </a:cubicBezTo>
                              <a:cubicBezTo>
                                <a:pt x="9294" y="24630"/>
                                <a:pt x="9331" y="24639"/>
                                <a:pt x="9366" y="24656"/>
                              </a:cubicBezTo>
                              <a:cubicBezTo>
                                <a:pt x="9401" y="24674"/>
                                <a:pt x="9407" y="24698"/>
                                <a:pt x="9405" y="24735"/>
                              </a:cubicBezTo>
                              <a:cubicBezTo>
                                <a:pt x="9402" y="24793"/>
                                <a:pt x="9384" y="24850"/>
                                <a:pt x="9366" y="24905"/>
                              </a:cubicBezTo>
                              <a:cubicBezTo>
                                <a:pt x="9355" y="24937"/>
                                <a:pt x="9345" y="24963"/>
                                <a:pt x="9344" y="24997"/>
                              </a:cubicBezTo>
                            </a:path>
                            <a:path w="1409" h="880">
                              <a:moveTo>
                                <a:pt x="9612" y="24265"/>
                              </a:moveTo>
                              <a:cubicBezTo>
                                <a:pt x="9609" y="24248"/>
                                <a:pt x="9608" y="24232"/>
                                <a:pt x="9607" y="24215"/>
                              </a:cubicBezTo>
                              <a:cubicBezTo>
                                <a:pt x="9601" y="24245"/>
                                <a:pt x="9599" y="24270"/>
                                <a:pt x="9597" y="24301"/>
                              </a:cubicBezTo>
                              <a:cubicBezTo>
                                <a:pt x="9592" y="24393"/>
                                <a:pt x="9595" y="24485"/>
                                <a:pt x="9596" y="24577"/>
                              </a:cubicBezTo>
                              <a:cubicBezTo>
                                <a:pt x="9597" y="24663"/>
                                <a:pt x="9600" y="24751"/>
                                <a:pt x="9607" y="24837"/>
                              </a:cubicBezTo>
                              <a:cubicBezTo>
                                <a:pt x="9611" y="24884"/>
                                <a:pt x="9617" y="24932"/>
                                <a:pt x="9621" y="24979"/>
                              </a:cubicBezTo>
                              <a:cubicBezTo>
                                <a:pt x="9621" y="24989"/>
                                <a:pt x="9620" y="24991"/>
                                <a:pt x="9623" y="24997"/>
                              </a:cubicBezTo>
                              <a:cubicBezTo>
                                <a:pt x="9627" y="24980"/>
                                <a:pt x="9631" y="24962"/>
                                <a:pt x="9633" y="24943"/>
                              </a:cubicBezTo>
                            </a:path>
                            <a:path w="1409" h="880">
                              <a:moveTo>
                                <a:pt x="9871" y="24132"/>
                              </a:moveTo>
                              <a:cubicBezTo>
                                <a:pt x="9847" y="24153"/>
                                <a:pt x="9822" y="24172"/>
                                <a:pt x="9803" y="24204"/>
                              </a:cubicBezTo>
                              <a:cubicBezTo>
                                <a:pt x="9765" y="24266"/>
                                <a:pt x="9737" y="24338"/>
                                <a:pt x="9708" y="24405"/>
                              </a:cubicBezTo>
                              <a:cubicBezTo>
                                <a:pt x="9683" y="24464"/>
                                <a:pt x="9662" y="24524"/>
                                <a:pt x="9642" y="24584"/>
                              </a:cubicBezTo>
                              <a:cubicBezTo>
                                <a:pt x="9634" y="24607"/>
                                <a:pt x="9625" y="24624"/>
                                <a:pt x="9627" y="24649"/>
                              </a:cubicBezTo>
                              <a:cubicBezTo>
                                <a:pt x="9629" y="24666"/>
                                <a:pt x="9634" y="24692"/>
                                <a:pt x="9644" y="24706"/>
                              </a:cubicBezTo>
                              <a:cubicBezTo>
                                <a:pt x="9660" y="24729"/>
                                <a:pt x="9685" y="24752"/>
                                <a:pt x="9708" y="24767"/>
                              </a:cubicBezTo>
                              <a:cubicBezTo>
                                <a:pt x="9751" y="24795"/>
                                <a:pt x="9794" y="24820"/>
                                <a:pt x="9834" y="24853"/>
                              </a:cubicBezTo>
                              <a:cubicBezTo>
                                <a:pt x="9868" y="24881"/>
                                <a:pt x="9900" y="24902"/>
                                <a:pt x="9936" y="24925"/>
                              </a:cubicBezTo>
                              <a:cubicBezTo>
                                <a:pt x="9943" y="24930"/>
                                <a:pt x="9951" y="24936"/>
                                <a:pt x="9958" y="2494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50,24132" coordsize="1409,880" path="m8567,24412c8563,24388,8558,24367,8561,24340c8562,24334,8570,24318,8573,24310c8574,24308,8574,24307,8574,24306c8571,24326,8566,24347,8563,24367c8548,24467,8551,24569,8554,24670c8557,24749,8564,24826,8573,24905c8577,24941,8584,24977,8591,25011em8808,24159c8779,24158,8780,24157,8771,24190c8761,24227,8761,24264,8761,24303c8761,24383,8767,24463,8776,24543c8784,24617,8799,24690,8806,24764c8807,24778,8807,24791,8808,24805em8578,24541c8569,24535,8566,24536,8554,24536c8565,24536,8565,24538,8576,24543c8608,24558,8636,24557,8671,24561c8720,24567,8768,24566,8817,24566em9309,24335c9297,24312,9295,24309,9279,24272c9266,24282,9255,24286,9239,24292c9202,24306,9175,24330,9148,24358c9105,24402,9067,24460,9046,24518c9032,24557,9029,24608,9044,24647c9058,24683,9090,24725,9120,24749c9144,24768,9176,24792,9205,24798c9233,24804,9237,24800,9257,24789em9148,24651c9135,24633,9159,24688,9133,24631c9141,24632,9152,24633,9161,24633c9192,24633,9225,24628,9255,24629c9294,24630,9331,24639,9366,24656c9401,24674,9407,24698,9405,24735c9402,24793,9384,24850,9366,24905c9355,24937,9345,24963,9344,24997em9612,24265c9609,24248,9608,24232,9607,24215c9601,24245,9599,24270,9597,24301c9592,24393,9595,24485,9596,24577c9597,24663,9600,24751,9607,24837c9611,24884,9617,24932,9621,24979c9621,24989,9620,24991,9623,24997c9627,24980,9631,24962,9633,24943em9871,24132c9847,24153,9822,24172,9803,24204c9765,24266,9737,24338,9708,24405c9683,24464,9662,24524,9642,24584c9634,24607,9625,24624,9627,24649c9629,24666,9634,24692,9644,24706c9660,24729,9685,24752,9708,24767c9751,24795,9794,24820,9834,24853c9868,24881,9900,24902,9936,24925c9943,24930,9951,24936,9958,24941e" stroked="t" o:allowincell="f" style="position:absolute;margin-left:170.35pt;margin-top:5.1pt;width:39.9pt;height:24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aramond" w:hAnsi="Garamond" w:eastAsia="MS Mincho;ＭＳ 明朝" w:cs="Garamond"/>
          <w:sz w:val="28"/>
          <w:szCs w:val="28"/>
        </w:rPr>
      </w:pPr>
      <w:r>
        <w:rPr>
          <w:rFonts w:eastAsia="MS Mincho;ＭＳ 明朝"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99815</wp:posOffset>
                </wp:positionH>
                <wp:positionV relativeFrom="paragraph">
                  <wp:posOffset>2967990</wp:posOffset>
                </wp:positionV>
                <wp:extent cx="2035175" cy="875665"/>
                <wp:effectExtent l="7620" t="762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5080" cy="87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54" h="2431">
                              <a:moveTo>
                                <a:pt x="13691" y="11143"/>
                              </a:moveTo>
                              <a:cubicBezTo>
                                <a:pt x="13680" y="11142"/>
                                <a:pt x="13671" y="11141"/>
                                <a:pt x="13660" y="11140"/>
                              </a:cubicBezTo>
                              <a:cubicBezTo>
                                <a:pt x="13658" y="11140"/>
                                <a:pt x="13655" y="11140"/>
                                <a:pt x="13651" y="11140"/>
                              </a:cubicBezTo>
                              <a:cubicBezTo>
                                <a:pt x="13670" y="11146"/>
                                <a:pt x="13691" y="11150"/>
                                <a:pt x="13715" y="11147"/>
                              </a:cubicBezTo>
                              <a:cubicBezTo>
                                <a:pt x="13769" y="11140"/>
                                <a:pt x="13821" y="11138"/>
                                <a:pt x="13876" y="11138"/>
                              </a:cubicBezTo>
                              <a:cubicBezTo>
                                <a:pt x="13935" y="11138"/>
                                <a:pt x="13992" y="11144"/>
                                <a:pt x="14050" y="11147"/>
                              </a:cubicBezTo>
                              <a:cubicBezTo>
                                <a:pt x="14075" y="11148"/>
                                <a:pt x="14098" y="11148"/>
                                <a:pt x="14122" y="11152"/>
                              </a:cubicBezTo>
                              <a:cubicBezTo>
                                <a:pt x="14128" y="11152"/>
                                <a:pt x="14131" y="11152"/>
                                <a:pt x="14135" y="11154"/>
                              </a:cubicBezTo>
                              <a:cubicBezTo>
                                <a:pt x="14127" y="11152"/>
                                <a:pt x="14127" y="11153"/>
                                <a:pt x="14119" y="11152"/>
                              </a:cubicBezTo>
                              <a:cubicBezTo>
                                <a:pt x="14102" y="11149"/>
                                <a:pt x="14087" y="11144"/>
                                <a:pt x="14072" y="11136"/>
                              </a:cubicBezTo>
                              <a:cubicBezTo>
                                <a:pt x="14054" y="11127"/>
                                <a:pt x="14035" y="11115"/>
                                <a:pt x="14022" y="11100"/>
                              </a:cubicBezTo>
                              <a:cubicBezTo>
                                <a:pt x="14011" y="11086"/>
                                <a:pt x="13997" y="11067"/>
                                <a:pt x="13991" y="11050"/>
                              </a:cubicBezTo>
                              <a:cubicBezTo>
                                <a:pt x="13986" y="11037"/>
                                <a:pt x="13986" y="11025"/>
                                <a:pt x="13985" y="11011"/>
                              </a:cubicBezTo>
                              <a:cubicBezTo>
                                <a:pt x="13985" y="11008"/>
                                <a:pt x="13985" y="11007"/>
                                <a:pt x="13985" y="11005"/>
                              </a:cubicBezTo>
                              <a:cubicBezTo>
                                <a:pt x="13994" y="11004"/>
                                <a:pt x="14010" y="11000"/>
                                <a:pt x="14022" y="11000"/>
                              </a:cubicBezTo>
                              <a:cubicBezTo>
                                <a:pt x="14054" y="10999"/>
                                <a:pt x="14085" y="11004"/>
                                <a:pt x="14115" y="11014"/>
                              </a:cubicBezTo>
                              <a:cubicBezTo>
                                <a:pt x="14145" y="11024"/>
                                <a:pt x="14174" y="11024"/>
                                <a:pt x="14200" y="11043"/>
                              </a:cubicBezTo>
                              <a:cubicBezTo>
                                <a:pt x="14213" y="11052"/>
                                <a:pt x="14238" y="11066"/>
                                <a:pt x="14233" y="11086"/>
                              </a:cubicBezTo>
                              <a:cubicBezTo>
                                <a:pt x="14224" y="11121"/>
                                <a:pt x="14193" y="11146"/>
                                <a:pt x="14172" y="11174"/>
                              </a:cubicBezTo>
                              <a:cubicBezTo>
                                <a:pt x="14133" y="11226"/>
                                <a:pt x="14092" y="11276"/>
                                <a:pt x="14058" y="11332"/>
                              </a:cubicBezTo>
                              <a:cubicBezTo>
                                <a:pt x="14038" y="11365"/>
                                <a:pt x="14025" y="11399"/>
                                <a:pt x="14013" y="11434"/>
                              </a:cubicBezTo>
                            </a:path>
                            <a:path w="5654" h="2431">
                              <a:moveTo>
                                <a:pt x="14563" y="10978"/>
                              </a:moveTo>
                              <a:cubicBezTo>
                                <a:pt x="14557" y="10999"/>
                                <a:pt x="14549" y="11020"/>
                                <a:pt x="14544" y="11041"/>
                              </a:cubicBezTo>
                              <a:cubicBezTo>
                                <a:pt x="14529" y="11102"/>
                                <a:pt x="14517" y="11164"/>
                                <a:pt x="14507" y="11226"/>
                              </a:cubicBezTo>
                              <a:cubicBezTo>
                                <a:pt x="14498" y="11285"/>
                                <a:pt x="14491" y="11343"/>
                                <a:pt x="14483" y="11402"/>
                              </a:cubicBezTo>
                              <a:cubicBezTo>
                                <a:pt x="14480" y="11421"/>
                                <a:pt x="14481" y="11458"/>
                                <a:pt x="14470" y="11475"/>
                              </a:cubicBezTo>
                              <a:cubicBezTo>
                                <a:pt x="14467" y="11478"/>
                                <a:pt x="14466" y="11480"/>
                                <a:pt x="14463" y="11479"/>
                              </a:cubicBezTo>
                              <a:cubicBezTo>
                                <a:pt x="14458" y="11455"/>
                                <a:pt x="14454" y="11432"/>
                                <a:pt x="14454" y="11407"/>
                              </a:cubicBezTo>
                              <a:cubicBezTo>
                                <a:pt x="14453" y="11361"/>
                                <a:pt x="14453" y="11315"/>
                                <a:pt x="14457" y="11269"/>
                              </a:cubicBezTo>
                              <a:cubicBezTo>
                                <a:pt x="14461" y="11217"/>
                                <a:pt x="14469" y="11164"/>
                                <a:pt x="14481" y="11113"/>
                              </a:cubicBezTo>
                              <a:cubicBezTo>
                                <a:pt x="14493" y="11063"/>
                                <a:pt x="14508" y="11012"/>
                                <a:pt x="14544" y="10973"/>
                              </a:cubicBezTo>
                              <a:cubicBezTo>
                                <a:pt x="14567" y="10947"/>
                                <a:pt x="14592" y="10939"/>
                                <a:pt x="14626" y="10941"/>
                              </a:cubicBezTo>
                              <a:cubicBezTo>
                                <a:pt x="14657" y="10943"/>
                                <a:pt x="14682" y="10958"/>
                                <a:pt x="14705" y="10978"/>
                              </a:cubicBezTo>
                              <a:cubicBezTo>
                                <a:pt x="14720" y="10991"/>
                                <a:pt x="14736" y="11010"/>
                                <a:pt x="14727" y="11032"/>
                              </a:cubicBezTo>
                              <a:cubicBezTo>
                                <a:pt x="14707" y="11078"/>
                                <a:pt x="14636" y="11126"/>
                                <a:pt x="14598" y="11156"/>
                              </a:cubicBezTo>
                              <a:cubicBezTo>
                                <a:pt x="14575" y="11173"/>
                                <a:pt x="14536" y="11191"/>
                                <a:pt x="14520" y="11215"/>
                              </a:cubicBezTo>
                              <a:cubicBezTo>
                                <a:pt x="14512" y="11227"/>
                                <a:pt x="14513" y="11237"/>
                                <a:pt x="14511" y="11251"/>
                              </a:cubicBezTo>
                              <a:cubicBezTo>
                                <a:pt x="14521" y="11259"/>
                                <a:pt x="14531" y="11268"/>
                                <a:pt x="14544" y="11274"/>
                              </a:cubicBezTo>
                              <a:cubicBezTo>
                                <a:pt x="14562" y="11283"/>
                                <a:pt x="14583" y="11296"/>
                                <a:pt x="14602" y="11301"/>
                              </a:cubicBezTo>
                              <a:cubicBezTo>
                                <a:pt x="14624" y="11307"/>
                                <a:pt x="14641" y="11321"/>
                                <a:pt x="14664" y="11328"/>
                              </a:cubicBezTo>
                              <a:cubicBezTo>
                                <a:pt x="14685" y="11335"/>
                                <a:pt x="14692" y="11332"/>
                                <a:pt x="14709" y="11328"/>
                              </a:cubicBezTo>
                            </a:path>
                            <a:path w="5654" h="2431">
                              <a:moveTo>
                                <a:pt x="14833" y="11204"/>
                              </a:moveTo>
                              <a:cubicBezTo>
                                <a:pt x="14829" y="11206"/>
                                <a:pt x="14824" y="11202"/>
                                <a:pt x="14822" y="11208"/>
                              </a:cubicBezTo>
                              <a:cubicBezTo>
                                <a:pt x="14818" y="11219"/>
                                <a:pt x="14821" y="11236"/>
                                <a:pt x="14831" y="11240"/>
                              </a:cubicBezTo>
                              <a:cubicBezTo>
                                <a:pt x="14850" y="11248"/>
                                <a:pt x="14884" y="11224"/>
                                <a:pt x="14899" y="11217"/>
                              </a:cubicBezTo>
                              <a:cubicBezTo>
                                <a:pt x="14927" y="11204"/>
                                <a:pt x="14955" y="11196"/>
                                <a:pt x="14975" y="11170"/>
                              </a:cubicBezTo>
                              <a:cubicBezTo>
                                <a:pt x="14981" y="11162"/>
                                <a:pt x="14998" y="11131"/>
                                <a:pt x="14983" y="11122"/>
                              </a:cubicBezTo>
                              <a:cubicBezTo>
                                <a:pt x="14967" y="11113"/>
                                <a:pt x="14932" y="11125"/>
                                <a:pt x="14918" y="11131"/>
                              </a:cubicBezTo>
                              <a:cubicBezTo>
                                <a:pt x="14881" y="11147"/>
                                <a:pt x="14856" y="11166"/>
                                <a:pt x="14840" y="11204"/>
                              </a:cubicBezTo>
                              <a:cubicBezTo>
                                <a:pt x="14826" y="11237"/>
                                <a:pt x="14825" y="11276"/>
                                <a:pt x="14835" y="11310"/>
                              </a:cubicBezTo>
                              <a:cubicBezTo>
                                <a:pt x="14845" y="11345"/>
                                <a:pt x="14864" y="11363"/>
                                <a:pt x="14885" y="11391"/>
                              </a:cubicBezTo>
                              <a:cubicBezTo>
                                <a:pt x="14896" y="11406"/>
                                <a:pt x="14907" y="11421"/>
                                <a:pt x="14918" y="11436"/>
                              </a:cubicBezTo>
                            </a:path>
                            <a:path w="5654" h="2431">
                              <a:moveTo>
                                <a:pt x="15129" y="10874"/>
                              </a:moveTo>
                              <a:cubicBezTo>
                                <a:pt x="15128" y="10877"/>
                                <a:pt x="15121" y="10890"/>
                                <a:pt x="15119" y="10898"/>
                              </a:cubicBezTo>
                              <a:cubicBezTo>
                                <a:pt x="15107" y="10957"/>
                                <a:pt x="15099" y="11016"/>
                                <a:pt x="15086" y="11075"/>
                              </a:cubicBezTo>
                              <a:cubicBezTo>
                                <a:pt x="15074" y="11128"/>
                                <a:pt x="15063" y="11183"/>
                                <a:pt x="15053" y="11237"/>
                              </a:cubicBezTo>
                              <a:cubicBezTo>
                                <a:pt x="15047" y="11273"/>
                                <a:pt x="15043" y="11310"/>
                                <a:pt x="15042" y="11346"/>
                              </a:cubicBezTo>
                              <a:cubicBezTo>
                                <a:pt x="15042" y="11360"/>
                                <a:pt x="15040" y="11362"/>
                                <a:pt x="15045" y="11369"/>
                              </a:cubicBezTo>
                            </a:path>
                            <a:path w="5654" h="2431">
                              <a:moveTo>
                                <a:pt x="15341" y="11253"/>
                              </a:moveTo>
                              <a:cubicBezTo>
                                <a:pt x="15341" y="11246"/>
                                <a:pt x="15343" y="11240"/>
                                <a:pt x="15349" y="11235"/>
                              </a:cubicBezTo>
                              <a:cubicBezTo>
                                <a:pt x="15340" y="11228"/>
                                <a:pt x="15334" y="11226"/>
                                <a:pt x="15323" y="11219"/>
                              </a:cubicBezTo>
                              <a:cubicBezTo>
                                <a:pt x="15303" y="11206"/>
                                <a:pt x="15288" y="11200"/>
                                <a:pt x="15264" y="11199"/>
                              </a:cubicBezTo>
                              <a:cubicBezTo>
                                <a:pt x="15245" y="11198"/>
                                <a:pt x="15211" y="11202"/>
                                <a:pt x="15195" y="11215"/>
                              </a:cubicBezTo>
                              <a:cubicBezTo>
                                <a:pt x="15180" y="11227"/>
                                <a:pt x="15197" y="11256"/>
                                <a:pt x="15206" y="11265"/>
                              </a:cubicBezTo>
                              <a:cubicBezTo>
                                <a:pt x="15223" y="11283"/>
                                <a:pt x="15251" y="11285"/>
                                <a:pt x="15273" y="11294"/>
                              </a:cubicBezTo>
                              <a:cubicBezTo>
                                <a:pt x="15291" y="11301"/>
                                <a:pt x="15302" y="11304"/>
                                <a:pt x="15319" y="11296"/>
                              </a:cubicBezTo>
                              <a:cubicBezTo>
                                <a:pt x="15333" y="11289"/>
                                <a:pt x="15330" y="11280"/>
                                <a:pt x="15330" y="11265"/>
                              </a:cubicBezTo>
                              <a:cubicBezTo>
                                <a:pt x="15330" y="11249"/>
                                <a:pt x="15328" y="11235"/>
                                <a:pt x="15327" y="11219"/>
                              </a:cubicBezTo>
                              <a:cubicBezTo>
                                <a:pt x="15329" y="11231"/>
                                <a:pt x="15330" y="11239"/>
                                <a:pt x="15334" y="11251"/>
                              </a:cubicBezTo>
                              <a:cubicBezTo>
                                <a:pt x="15343" y="11280"/>
                                <a:pt x="15354" y="11307"/>
                                <a:pt x="15364" y="11335"/>
                              </a:cubicBezTo>
                              <a:cubicBezTo>
                                <a:pt x="15369" y="11350"/>
                                <a:pt x="15375" y="11373"/>
                                <a:pt x="15390" y="11382"/>
                              </a:cubicBezTo>
                              <a:cubicBezTo>
                                <a:pt x="15392" y="11382"/>
                                <a:pt x="15393" y="11382"/>
                                <a:pt x="15395" y="11382"/>
                              </a:cubicBezTo>
                            </a:path>
                            <a:path w="5654" h="2431">
                              <a:moveTo>
                                <a:pt x="15641" y="10824"/>
                              </a:moveTo>
                              <a:cubicBezTo>
                                <a:pt x="15641" y="10819"/>
                                <a:pt x="15641" y="10818"/>
                                <a:pt x="15641" y="10815"/>
                              </a:cubicBezTo>
                              <a:cubicBezTo>
                                <a:pt x="15652" y="10831"/>
                                <a:pt x="15650" y="10835"/>
                                <a:pt x="15645" y="10860"/>
                              </a:cubicBezTo>
                              <a:cubicBezTo>
                                <a:pt x="15631" y="10927"/>
                                <a:pt x="15615" y="10993"/>
                                <a:pt x="15600" y="11059"/>
                              </a:cubicBezTo>
                              <a:cubicBezTo>
                                <a:pt x="15587" y="11117"/>
                                <a:pt x="15582" y="11178"/>
                                <a:pt x="15575" y="11237"/>
                              </a:cubicBezTo>
                              <a:cubicBezTo>
                                <a:pt x="15571" y="11273"/>
                                <a:pt x="15567" y="11308"/>
                                <a:pt x="15567" y="11344"/>
                              </a:cubicBezTo>
                              <a:cubicBezTo>
                                <a:pt x="15567" y="11348"/>
                                <a:pt x="15567" y="11353"/>
                                <a:pt x="15567" y="11357"/>
                              </a:cubicBezTo>
                            </a:path>
                            <a:path w="5654" h="2431">
                              <a:moveTo>
                                <a:pt x="15432" y="11136"/>
                              </a:moveTo>
                              <a:cubicBezTo>
                                <a:pt x="15430" y="11139"/>
                                <a:pt x="15418" y="11145"/>
                                <a:pt x="15434" y="11152"/>
                              </a:cubicBezTo>
                              <a:cubicBezTo>
                                <a:pt x="15447" y="11158"/>
                                <a:pt x="15455" y="11173"/>
                                <a:pt x="15467" y="11185"/>
                              </a:cubicBezTo>
                              <a:cubicBezTo>
                                <a:pt x="15486" y="11204"/>
                                <a:pt x="15516" y="11222"/>
                                <a:pt x="15541" y="11231"/>
                              </a:cubicBezTo>
                              <a:cubicBezTo>
                                <a:pt x="15559" y="11235"/>
                                <a:pt x="15565" y="11236"/>
                                <a:pt x="15576" y="11240"/>
                              </a:cubicBezTo>
                            </a:path>
                            <a:path w="5654" h="2431">
                              <a:moveTo>
                                <a:pt x="15732" y="11111"/>
                              </a:moveTo>
                              <a:cubicBezTo>
                                <a:pt x="15734" y="11118"/>
                                <a:pt x="15738" y="11143"/>
                                <a:pt x="15739" y="11158"/>
                              </a:cubicBezTo>
                              <a:cubicBezTo>
                                <a:pt x="15740" y="11178"/>
                                <a:pt x="15735" y="11196"/>
                                <a:pt x="15730" y="11215"/>
                              </a:cubicBezTo>
                              <a:cubicBezTo>
                                <a:pt x="15723" y="11241"/>
                                <a:pt x="15717" y="11268"/>
                                <a:pt x="15713" y="11294"/>
                              </a:cubicBezTo>
                              <a:cubicBezTo>
                                <a:pt x="15711" y="11310"/>
                                <a:pt x="15711" y="11325"/>
                                <a:pt x="15711" y="11341"/>
                              </a:cubicBezTo>
                            </a:path>
                            <a:path w="5654" h="2431">
                              <a:moveTo>
                                <a:pt x="15760" y="11156"/>
                              </a:moveTo>
                              <a:cubicBezTo>
                                <a:pt x="15752" y="11140"/>
                                <a:pt x="15751" y="11130"/>
                                <a:pt x="15745" y="11109"/>
                              </a:cubicBezTo>
                              <a:cubicBezTo>
                                <a:pt x="15750" y="11112"/>
                                <a:pt x="15755" y="11115"/>
                                <a:pt x="15761" y="11118"/>
                              </a:cubicBezTo>
                            </a:path>
                            <a:path w="5654" h="2431">
                              <a:moveTo>
                                <a:pt x="15854" y="11172"/>
                              </a:moveTo>
                              <a:cubicBezTo>
                                <a:pt x="15854" y="11194"/>
                                <a:pt x="15860" y="11216"/>
                                <a:pt x="15861" y="11237"/>
                              </a:cubicBezTo>
                              <a:cubicBezTo>
                                <a:pt x="15862" y="11258"/>
                                <a:pt x="15860" y="11280"/>
                                <a:pt x="15859" y="11301"/>
                              </a:cubicBezTo>
                              <a:cubicBezTo>
                                <a:pt x="15859" y="11310"/>
                                <a:pt x="15859" y="11319"/>
                                <a:pt x="15859" y="11328"/>
                              </a:cubicBezTo>
                              <a:cubicBezTo>
                                <a:pt x="15870" y="11328"/>
                                <a:pt x="15872" y="11324"/>
                                <a:pt x="15878" y="11312"/>
                              </a:cubicBezTo>
                              <a:cubicBezTo>
                                <a:pt x="15892" y="11284"/>
                                <a:pt x="15908" y="11253"/>
                                <a:pt x="15919" y="11224"/>
                              </a:cubicBezTo>
                              <a:cubicBezTo>
                                <a:pt x="15930" y="11195"/>
                                <a:pt x="15938" y="11166"/>
                                <a:pt x="15950" y="11138"/>
                              </a:cubicBezTo>
                              <a:cubicBezTo>
                                <a:pt x="15954" y="11129"/>
                                <a:pt x="15956" y="11120"/>
                                <a:pt x="15965" y="11115"/>
                              </a:cubicBezTo>
                              <a:cubicBezTo>
                                <a:pt x="15966" y="11115"/>
                                <a:pt x="15968" y="11115"/>
                                <a:pt x="15969" y="11115"/>
                              </a:cubicBezTo>
                            </a:path>
                            <a:path w="5654" h="2431">
                              <a:moveTo>
                                <a:pt x="16102" y="11199"/>
                              </a:moveTo>
                              <a:cubicBezTo>
                                <a:pt x="16094" y="11217"/>
                                <a:pt x="16098" y="11197"/>
                                <a:pt x="16094" y="11226"/>
                              </a:cubicBezTo>
                              <a:cubicBezTo>
                                <a:pt x="16105" y="11224"/>
                                <a:pt x="16112" y="11221"/>
                                <a:pt x="16122" y="11215"/>
                              </a:cubicBezTo>
                              <a:cubicBezTo>
                                <a:pt x="16141" y="11204"/>
                                <a:pt x="16158" y="11190"/>
                                <a:pt x="16176" y="11179"/>
                              </a:cubicBezTo>
                              <a:cubicBezTo>
                                <a:pt x="16196" y="11167"/>
                                <a:pt x="16211" y="11154"/>
                                <a:pt x="16217" y="11131"/>
                              </a:cubicBezTo>
                              <a:cubicBezTo>
                                <a:pt x="16222" y="11112"/>
                                <a:pt x="16223" y="11089"/>
                                <a:pt x="16213" y="11072"/>
                              </a:cubicBezTo>
                              <a:cubicBezTo>
                                <a:pt x="16203" y="11054"/>
                                <a:pt x="16187" y="11056"/>
                                <a:pt x="16172" y="11066"/>
                              </a:cubicBezTo>
                              <a:cubicBezTo>
                                <a:pt x="16147" y="11083"/>
                                <a:pt x="16131" y="11117"/>
                                <a:pt x="16122" y="11145"/>
                              </a:cubicBezTo>
                              <a:cubicBezTo>
                                <a:pt x="16112" y="11179"/>
                                <a:pt x="16117" y="11215"/>
                                <a:pt x="16122" y="11249"/>
                              </a:cubicBezTo>
                              <a:cubicBezTo>
                                <a:pt x="16126" y="11275"/>
                                <a:pt x="16131" y="11300"/>
                                <a:pt x="16148" y="11321"/>
                              </a:cubicBezTo>
                              <a:cubicBezTo>
                                <a:pt x="16150" y="11323"/>
                                <a:pt x="16152" y="11324"/>
                                <a:pt x="16154" y="11326"/>
                              </a:cubicBezTo>
                            </a:path>
                            <a:path w="5654" h="2431">
                              <a:moveTo>
                                <a:pt x="16438" y="10785"/>
                              </a:moveTo>
                              <a:cubicBezTo>
                                <a:pt x="16437" y="10800"/>
                                <a:pt x="16438" y="10816"/>
                                <a:pt x="16433" y="10831"/>
                              </a:cubicBezTo>
                              <a:cubicBezTo>
                                <a:pt x="16418" y="10873"/>
                                <a:pt x="16402" y="10915"/>
                                <a:pt x="16387" y="10957"/>
                              </a:cubicBezTo>
                              <a:cubicBezTo>
                                <a:pt x="16369" y="11008"/>
                                <a:pt x="16351" y="11060"/>
                                <a:pt x="16331" y="11111"/>
                              </a:cubicBezTo>
                              <a:cubicBezTo>
                                <a:pt x="16319" y="11143"/>
                                <a:pt x="16311" y="11171"/>
                                <a:pt x="16303" y="11204"/>
                              </a:cubicBezTo>
                            </a:path>
                            <a:path w="5654" h="2431">
                              <a:moveTo>
                                <a:pt x="16451" y="11045"/>
                              </a:moveTo>
                              <a:cubicBezTo>
                                <a:pt x="16442" y="11044"/>
                                <a:pt x="16455" y="11024"/>
                                <a:pt x="16438" y="11045"/>
                              </a:cubicBezTo>
                              <a:cubicBezTo>
                                <a:pt x="16422" y="11065"/>
                                <a:pt x="16419" y="11098"/>
                                <a:pt x="16414" y="11122"/>
                              </a:cubicBezTo>
                              <a:cubicBezTo>
                                <a:pt x="16407" y="11153"/>
                                <a:pt x="16408" y="11175"/>
                                <a:pt x="16422" y="11204"/>
                              </a:cubicBezTo>
                              <a:cubicBezTo>
                                <a:pt x="16431" y="11222"/>
                                <a:pt x="16453" y="11227"/>
                                <a:pt x="16472" y="11222"/>
                              </a:cubicBezTo>
                              <a:cubicBezTo>
                                <a:pt x="16486" y="11218"/>
                                <a:pt x="16510" y="11206"/>
                                <a:pt x="16518" y="11195"/>
                              </a:cubicBezTo>
                              <a:cubicBezTo>
                                <a:pt x="16524" y="11186"/>
                                <a:pt x="16524" y="11179"/>
                                <a:pt x="16527" y="11170"/>
                              </a:cubicBezTo>
                              <a:cubicBezTo>
                                <a:pt x="16527" y="11169"/>
                                <a:pt x="16527" y="11168"/>
                                <a:pt x="16527" y="11167"/>
                              </a:cubicBezTo>
                              <a:cubicBezTo>
                                <a:pt x="16522" y="11182"/>
                                <a:pt x="16518" y="11199"/>
                                <a:pt x="16514" y="11215"/>
                              </a:cubicBezTo>
                              <a:cubicBezTo>
                                <a:pt x="16504" y="11255"/>
                                <a:pt x="16495" y="11295"/>
                                <a:pt x="16485" y="11335"/>
                              </a:cubicBezTo>
                              <a:cubicBezTo>
                                <a:pt x="16476" y="11372"/>
                                <a:pt x="16468" y="11410"/>
                                <a:pt x="16448" y="11443"/>
                              </a:cubicBezTo>
                              <a:cubicBezTo>
                                <a:pt x="16429" y="11473"/>
                                <a:pt x="16409" y="11495"/>
                                <a:pt x="16377" y="11509"/>
                              </a:cubicBezTo>
                              <a:cubicBezTo>
                                <a:pt x="16351" y="11521"/>
                                <a:pt x="16327" y="11530"/>
                                <a:pt x="16300" y="11538"/>
                              </a:cubicBezTo>
                            </a:path>
                            <a:path w="5654" h="2431">
                              <a:moveTo>
                                <a:pt x="17328" y="10932"/>
                              </a:moveTo>
                              <a:cubicBezTo>
                                <a:pt x="17311" y="10923"/>
                                <a:pt x="17292" y="10911"/>
                                <a:pt x="17271" y="10905"/>
                              </a:cubicBezTo>
                              <a:cubicBezTo>
                                <a:pt x="17254" y="10900"/>
                                <a:pt x="17205" y="10932"/>
                                <a:pt x="17191" y="10939"/>
                              </a:cubicBezTo>
                              <a:cubicBezTo>
                                <a:pt x="17156" y="10956"/>
                                <a:pt x="17117" y="10976"/>
                                <a:pt x="17090" y="11005"/>
                              </a:cubicBezTo>
                              <a:cubicBezTo>
                                <a:pt x="17072" y="11024"/>
                                <a:pt x="17083" y="11048"/>
                                <a:pt x="17101" y="11061"/>
                              </a:cubicBezTo>
                              <a:cubicBezTo>
                                <a:pt x="17127" y="11080"/>
                                <a:pt x="17161" y="11093"/>
                                <a:pt x="17188" y="11109"/>
                              </a:cubicBezTo>
                              <a:cubicBezTo>
                                <a:pt x="17195" y="11113"/>
                                <a:pt x="17234" y="11128"/>
                                <a:pt x="17236" y="11138"/>
                              </a:cubicBezTo>
                              <a:cubicBezTo>
                                <a:pt x="17241" y="11156"/>
                                <a:pt x="17215" y="11169"/>
                                <a:pt x="17203" y="11179"/>
                              </a:cubicBezTo>
                              <a:cubicBezTo>
                                <a:pt x="17177" y="11200"/>
                                <a:pt x="17147" y="11208"/>
                                <a:pt x="17119" y="11226"/>
                              </a:cubicBezTo>
                              <a:cubicBezTo>
                                <a:pt x="17095" y="11241"/>
                                <a:pt x="17071" y="11255"/>
                                <a:pt x="17047" y="11269"/>
                              </a:cubicBezTo>
                              <a:cubicBezTo>
                                <a:pt x="17034" y="11277"/>
                                <a:pt x="17027" y="11282"/>
                                <a:pt x="17014" y="11287"/>
                              </a:cubicBezTo>
                            </a:path>
                            <a:path w="5654" h="2431">
                              <a:moveTo>
                                <a:pt x="17500" y="11086"/>
                              </a:moveTo>
                              <a:cubicBezTo>
                                <a:pt x="17500" y="11076"/>
                                <a:pt x="17501" y="11068"/>
                                <a:pt x="17504" y="11059"/>
                              </a:cubicBezTo>
                              <a:cubicBezTo>
                                <a:pt x="17494" y="11056"/>
                                <a:pt x="17483" y="11050"/>
                                <a:pt x="17473" y="11052"/>
                              </a:cubicBezTo>
                              <a:cubicBezTo>
                                <a:pt x="17450" y="11056"/>
                                <a:pt x="17417" y="11077"/>
                                <a:pt x="17399" y="11091"/>
                              </a:cubicBezTo>
                              <a:cubicBezTo>
                                <a:pt x="17370" y="11113"/>
                                <a:pt x="17348" y="11140"/>
                                <a:pt x="17336" y="11174"/>
                              </a:cubicBezTo>
                              <a:cubicBezTo>
                                <a:pt x="17328" y="11198"/>
                                <a:pt x="17326" y="11228"/>
                                <a:pt x="17354" y="11240"/>
                              </a:cubicBezTo>
                              <a:cubicBezTo>
                                <a:pt x="17380" y="11251"/>
                                <a:pt x="17409" y="11246"/>
                                <a:pt x="17436" y="11247"/>
                              </a:cubicBezTo>
                              <a:cubicBezTo>
                                <a:pt x="17454" y="11247"/>
                                <a:pt x="17480" y="11247"/>
                                <a:pt x="17493" y="11231"/>
                              </a:cubicBezTo>
                              <a:cubicBezTo>
                                <a:pt x="17504" y="11217"/>
                                <a:pt x="17507" y="11193"/>
                                <a:pt x="17504" y="11176"/>
                              </a:cubicBezTo>
                              <a:cubicBezTo>
                                <a:pt x="17502" y="11164"/>
                                <a:pt x="17498" y="11156"/>
                                <a:pt x="17497" y="11143"/>
                              </a:cubicBezTo>
                              <a:cubicBezTo>
                                <a:pt x="17500" y="11159"/>
                                <a:pt x="17504" y="11161"/>
                                <a:pt x="17508" y="11176"/>
                              </a:cubicBezTo>
                              <a:cubicBezTo>
                                <a:pt x="17515" y="11202"/>
                                <a:pt x="17520" y="11229"/>
                                <a:pt x="17526" y="11256"/>
                              </a:cubicBezTo>
                              <a:cubicBezTo>
                                <a:pt x="17530" y="11273"/>
                                <a:pt x="17533" y="11287"/>
                                <a:pt x="17539" y="11303"/>
                              </a:cubicBezTo>
                            </a:path>
                            <a:path w="5654" h="2431">
                              <a:moveTo>
                                <a:pt x="17741" y="11032"/>
                              </a:moveTo>
                              <a:cubicBezTo>
                                <a:pt x="17741" y="11034"/>
                                <a:pt x="17737" y="11050"/>
                                <a:pt x="17733" y="11059"/>
                              </a:cubicBezTo>
                              <a:cubicBezTo>
                                <a:pt x="17720" y="11086"/>
                                <a:pt x="17715" y="11115"/>
                                <a:pt x="17706" y="11143"/>
                              </a:cubicBezTo>
                              <a:cubicBezTo>
                                <a:pt x="17698" y="11166"/>
                                <a:pt x="17691" y="11194"/>
                                <a:pt x="17696" y="11219"/>
                              </a:cubicBezTo>
                              <a:cubicBezTo>
                                <a:pt x="17701" y="11232"/>
                                <a:pt x="17701" y="11234"/>
                                <a:pt x="17706" y="11240"/>
                              </a:cubicBezTo>
                              <a:cubicBezTo>
                                <a:pt x="17726" y="11238"/>
                                <a:pt x="17734" y="11229"/>
                                <a:pt x="17746" y="11213"/>
                              </a:cubicBezTo>
                              <a:cubicBezTo>
                                <a:pt x="17769" y="11183"/>
                                <a:pt x="17779" y="11148"/>
                                <a:pt x="17791" y="11113"/>
                              </a:cubicBezTo>
                              <a:cubicBezTo>
                                <a:pt x="17798" y="11093"/>
                                <a:pt x="17804" y="11073"/>
                                <a:pt x="17813" y="11054"/>
                              </a:cubicBezTo>
                              <a:cubicBezTo>
                                <a:pt x="17814" y="11053"/>
                                <a:pt x="17814" y="11051"/>
                                <a:pt x="17815" y="11050"/>
                              </a:cubicBezTo>
                              <a:cubicBezTo>
                                <a:pt x="17817" y="11070"/>
                                <a:pt x="17819" y="11088"/>
                                <a:pt x="17819" y="11109"/>
                              </a:cubicBezTo>
                              <a:cubicBezTo>
                                <a:pt x="17819" y="11142"/>
                                <a:pt x="17820" y="11172"/>
                                <a:pt x="17826" y="11204"/>
                              </a:cubicBezTo>
                              <a:cubicBezTo>
                                <a:pt x="17829" y="11219"/>
                                <a:pt x="17831" y="11240"/>
                                <a:pt x="17839" y="11253"/>
                              </a:cubicBezTo>
                              <a:cubicBezTo>
                                <a:pt x="17840" y="11253"/>
                                <a:pt x="17842" y="11253"/>
                                <a:pt x="17843" y="11253"/>
                              </a:cubicBezTo>
                              <a:cubicBezTo>
                                <a:pt x="17859" y="11238"/>
                                <a:pt x="17863" y="11216"/>
                                <a:pt x="17870" y="11195"/>
                              </a:cubicBezTo>
                              <a:cubicBezTo>
                                <a:pt x="17881" y="11163"/>
                                <a:pt x="17891" y="11132"/>
                                <a:pt x="17907" y="11102"/>
                              </a:cubicBezTo>
                              <a:cubicBezTo>
                                <a:pt x="17915" y="11087"/>
                                <a:pt x="17918" y="11060"/>
                                <a:pt x="17933" y="11050"/>
                              </a:cubicBezTo>
                              <a:cubicBezTo>
                                <a:pt x="17934" y="11050"/>
                                <a:pt x="17936" y="11050"/>
                                <a:pt x="17937" y="11050"/>
                              </a:cubicBezTo>
                              <a:cubicBezTo>
                                <a:pt x="17945" y="11073"/>
                                <a:pt x="17948" y="11100"/>
                                <a:pt x="17952" y="11124"/>
                              </a:cubicBezTo>
                              <a:cubicBezTo>
                                <a:pt x="17956" y="11150"/>
                                <a:pt x="17959" y="11164"/>
                                <a:pt x="17970" y="11188"/>
                              </a:cubicBezTo>
                            </a:path>
                            <a:path w="5654" h="2431">
                              <a:moveTo>
                                <a:pt x="18079" y="11079"/>
                              </a:moveTo>
                              <a:cubicBezTo>
                                <a:pt x="18084" y="11071"/>
                                <a:pt x="18101" y="11053"/>
                                <a:pt x="18103" y="11052"/>
                              </a:cubicBezTo>
                              <a:cubicBezTo>
                                <a:pt x="18110" y="11048"/>
                                <a:pt x="18121" y="11055"/>
                                <a:pt x="18126" y="11057"/>
                              </a:cubicBezTo>
                              <a:cubicBezTo>
                                <a:pt x="18137" y="11061"/>
                                <a:pt x="18153" y="11060"/>
                                <a:pt x="18164" y="11061"/>
                              </a:cubicBezTo>
                              <a:cubicBezTo>
                                <a:pt x="18175" y="11051"/>
                                <a:pt x="18171" y="11040"/>
                                <a:pt x="18170" y="11025"/>
                              </a:cubicBezTo>
                              <a:cubicBezTo>
                                <a:pt x="18168" y="11006"/>
                                <a:pt x="18167" y="10980"/>
                                <a:pt x="18159" y="10964"/>
                              </a:cubicBezTo>
                              <a:cubicBezTo>
                                <a:pt x="18154" y="10955"/>
                                <a:pt x="18154" y="10954"/>
                                <a:pt x="18150" y="10950"/>
                              </a:cubicBezTo>
                              <a:cubicBezTo>
                                <a:pt x="18133" y="10968"/>
                                <a:pt x="18132" y="10982"/>
                                <a:pt x="18126" y="11007"/>
                              </a:cubicBezTo>
                              <a:cubicBezTo>
                                <a:pt x="18116" y="11049"/>
                                <a:pt x="18117" y="11091"/>
                                <a:pt x="18126" y="11134"/>
                              </a:cubicBezTo>
                              <a:cubicBezTo>
                                <a:pt x="18134" y="11168"/>
                                <a:pt x="18147" y="11202"/>
                                <a:pt x="18176" y="11222"/>
                              </a:cubicBezTo>
                              <a:cubicBezTo>
                                <a:pt x="18181" y="11225"/>
                                <a:pt x="18187" y="11228"/>
                                <a:pt x="18192" y="11231"/>
                              </a:cubicBezTo>
                            </a:path>
                            <a:path w="5654" h="2431">
                              <a:moveTo>
                                <a:pt x="12702" y="12820"/>
                              </a:moveTo>
                              <a:cubicBezTo>
                                <a:pt x="12718" y="12809"/>
                                <a:pt x="12743" y="12790"/>
                                <a:pt x="12753" y="12783"/>
                              </a:cubicBezTo>
                              <a:cubicBezTo>
                                <a:pt x="12753" y="12782"/>
                                <a:pt x="12753" y="12782"/>
                                <a:pt x="12753" y="12781"/>
                              </a:cubicBezTo>
                              <a:cubicBezTo>
                                <a:pt x="12744" y="12786"/>
                                <a:pt x="12742" y="12788"/>
                                <a:pt x="12735" y="12795"/>
                              </a:cubicBezTo>
                              <a:cubicBezTo>
                                <a:pt x="12707" y="12825"/>
                                <a:pt x="12678" y="12852"/>
                                <a:pt x="12652" y="12883"/>
                              </a:cubicBezTo>
                              <a:cubicBezTo>
                                <a:pt x="12624" y="12917"/>
                                <a:pt x="12593" y="12950"/>
                                <a:pt x="12570" y="12987"/>
                              </a:cubicBezTo>
                              <a:cubicBezTo>
                                <a:pt x="12560" y="13002"/>
                                <a:pt x="12542" y="13027"/>
                                <a:pt x="12539" y="13046"/>
                              </a:cubicBezTo>
                              <a:cubicBezTo>
                                <a:pt x="12537" y="13061"/>
                                <a:pt x="12540" y="13062"/>
                                <a:pt x="12550" y="13068"/>
                              </a:cubicBezTo>
                              <a:cubicBezTo>
                                <a:pt x="12564" y="13077"/>
                                <a:pt x="12591" y="13076"/>
                                <a:pt x="12607" y="13077"/>
                              </a:cubicBezTo>
                              <a:cubicBezTo>
                                <a:pt x="12635" y="13079"/>
                                <a:pt x="12662" y="13082"/>
                                <a:pt x="12689" y="13084"/>
                              </a:cubicBezTo>
                              <a:cubicBezTo>
                                <a:pt x="12709" y="13086"/>
                                <a:pt x="12730" y="13086"/>
                                <a:pt x="12750" y="13086"/>
                              </a:cubicBezTo>
                              <a:cubicBezTo>
                                <a:pt x="12760" y="13086"/>
                                <a:pt x="12771" y="13087"/>
                                <a:pt x="12781" y="13089"/>
                              </a:cubicBezTo>
                              <a:cubicBezTo>
                                <a:pt x="12785" y="13089"/>
                                <a:pt x="12787" y="13089"/>
                                <a:pt x="12789" y="13091"/>
                              </a:cubicBezTo>
                            </a:path>
                            <a:path w="5654" h="2431">
                              <a:moveTo>
                                <a:pt x="13022" y="12646"/>
                              </a:moveTo>
                              <a:cubicBezTo>
                                <a:pt x="13023" y="12654"/>
                                <a:pt x="13024" y="12662"/>
                                <a:pt x="13024" y="12670"/>
                              </a:cubicBezTo>
                              <a:cubicBezTo>
                                <a:pt x="13025" y="12691"/>
                                <a:pt x="13023" y="12715"/>
                                <a:pt x="13022" y="12736"/>
                              </a:cubicBezTo>
                              <a:cubicBezTo>
                                <a:pt x="13020" y="12780"/>
                                <a:pt x="13011" y="12825"/>
                                <a:pt x="13007" y="12869"/>
                              </a:cubicBezTo>
                              <a:cubicBezTo>
                                <a:pt x="13002" y="12923"/>
                                <a:pt x="12997" y="12976"/>
                                <a:pt x="12990" y="13030"/>
                              </a:cubicBezTo>
                              <a:cubicBezTo>
                                <a:pt x="12985" y="13066"/>
                                <a:pt x="12977" y="13100"/>
                                <a:pt x="12972" y="13136"/>
                              </a:cubicBezTo>
                              <a:cubicBezTo>
                                <a:pt x="12970" y="13147"/>
                                <a:pt x="12971" y="13150"/>
                                <a:pt x="12968" y="13156"/>
                              </a:cubicBezTo>
                            </a:path>
                            <a:path w="5654" h="2431">
                              <a:moveTo>
                                <a:pt x="13114" y="12835"/>
                              </a:moveTo>
                              <a:cubicBezTo>
                                <a:pt x="13119" y="12824"/>
                                <a:pt x="13122" y="12809"/>
                                <a:pt x="13131" y="12799"/>
                              </a:cubicBezTo>
                              <a:cubicBezTo>
                                <a:pt x="13133" y="12797"/>
                                <a:pt x="13141" y="12798"/>
                                <a:pt x="13144" y="12797"/>
                              </a:cubicBezTo>
                              <a:cubicBezTo>
                                <a:pt x="13156" y="12794"/>
                                <a:pt x="13181" y="12803"/>
                                <a:pt x="13192" y="12808"/>
                              </a:cubicBezTo>
                              <a:cubicBezTo>
                                <a:pt x="13209" y="12816"/>
                                <a:pt x="13230" y="12815"/>
                                <a:pt x="13244" y="12829"/>
                              </a:cubicBezTo>
                              <a:cubicBezTo>
                                <a:pt x="13256" y="12842"/>
                                <a:pt x="13259" y="12855"/>
                                <a:pt x="13251" y="12874"/>
                              </a:cubicBezTo>
                              <a:cubicBezTo>
                                <a:pt x="13237" y="12908"/>
                                <a:pt x="13218" y="12946"/>
                                <a:pt x="13197" y="12976"/>
                              </a:cubicBezTo>
                              <a:cubicBezTo>
                                <a:pt x="13178" y="13004"/>
                                <a:pt x="13152" y="13030"/>
                                <a:pt x="13131" y="13057"/>
                              </a:cubicBezTo>
                              <a:cubicBezTo>
                                <a:pt x="13113" y="13080"/>
                                <a:pt x="13095" y="13098"/>
                                <a:pt x="13083" y="13125"/>
                              </a:cubicBezTo>
                              <a:cubicBezTo>
                                <a:pt x="13080" y="13133"/>
                                <a:pt x="13069" y="13151"/>
                                <a:pt x="13079" y="13159"/>
                              </a:cubicBezTo>
                              <a:cubicBezTo>
                                <a:pt x="13093" y="13171"/>
                                <a:pt x="13112" y="13161"/>
                                <a:pt x="13127" y="13156"/>
                              </a:cubicBezTo>
                              <a:cubicBezTo>
                                <a:pt x="13149" y="13149"/>
                                <a:pt x="13165" y="13131"/>
                                <a:pt x="13188" y="13129"/>
                              </a:cubicBezTo>
                              <a:cubicBezTo>
                                <a:pt x="13199" y="13128"/>
                                <a:pt x="13215" y="13124"/>
                                <a:pt x="13227" y="13125"/>
                              </a:cubicBezTo>
                              <a:cubicBezTo>
                                <a:pt x="13231" y="13125"/>
                                <a:pt x="13232" y="13125"/>
                                <a:pt x="13233" y="13127"/>
                              </a:cubicBezTo>
                            </a:path>
                            <a:path w="5654" h="2431">
                              <a:moveTo>
                                <a:pt x="13823" y="12731"/>
                              </a:moveTo>
                              <a:cubicBezTo>
                                <a:pt x="13830" y="12721"/>
                                <a:pt x="13834" y="12715"/>
                                <a:pt x="13843" y="12702"/>
                              </a:cubicBezTo>
                              <a:cubicBezTo>
                                <a:pt x="13834" y="12703"/>
                                <a:pt x="13820" y="12702"/>
                                <a:pt x="13810" y="12704"/>
                              </a:cubicBezTo>
                              <a:cubicBezTo>
                                <a:pt x="13781" y="12709"/>
                                <a:pt x="13756" y="12718"/>
                                <a:pt x="13728" y="12729"/>
                              </a:cubicBezTo>
                              <a:cubicBezTo>
                                <a:pt x="13693" y="12743"/>
                                <a:pt x="13679" y="12760"/>
                                <a:pt x="13651" y="12783"/>
                              </a:cubicBezTo>
                              <a:cubicBezTo>
                                <a:pt x="13639" y="12793"/>
                                <a:pt x="13631" y="12803"/>
                                <a:pt x="13636" y="12820"/>
                              </a:cubicBezTo>
                              <a:cubicBezTo>
                                <a:pt x="13639" y="12830"/>
                                <a:pt x="13653" y="12852"/>
                                <a:pt x="13662" y="12858"/>
                              </a:cubicBezTo>
                              <a:cubicBezTo>
                                <a:pt x="13668" y="12862"/>
                                <a:pt x="13672" y="12860"/>
                                <a:pt x="13678" y="12865"/>
                              </a:cubicBezTo>
                              <a:cubicBezTo>
                                <a:pt x="13678" y="12866"/>
                                <a:pt x="13678" y="12866"/>
                                <a:pt x="13678" y="12867"/>
                              </a:cubicBezTo>
                              <a:cubicBezTo>
                                <a:pt x="13672" y="12872"/>
                                <a:pt x="13678" y="12876"/>
                                <a:pt x="13665" y="12881"/>
                              </a:cubicBezTo>
                              <a:cubicBezTo>
                                <a:pt x="13643" y="12889"/>
                                <a:pt x="13634" y="12905"/>
                                <a:pt x="13621" y="12926"/>
                              </a:cubicBezTo>
                              <a:cubicBezTo>
                                <a:pt x="13603" y="12955"/>
                                <a:pt x="13599" y="12982"/>
                                <a:pt x="13590" y="13014"/>
                              </a:cubicBezTo>
                              <a:cubicBezTo>
                                <a:pt x="13583" y="13037"/>
                                <a:pt x="13578" y="13058"/>
                                <a:pt x="13588" y="13082"/>
                              </a:cubicBezTo>
                              <a:cubicBezTo>
                                <a:pt x="13596" y="13102"/>
                                <a:pt x="13618" y="13101"/>
                                <a:pt x="13634" y="13109"/>
                              </a:cubicBezTo>
                              <a:cubicBezTo>
                                <a:pt x="13649" y="13116"/>
                                <a:pt x="13677" y="13129"/>
                                <a:pt x="13695" y="13125"/>
                              </a:cubicBezTo>
                              <a:cubicBezTo>
                                <a:pt x="13707" y="13122"/>
                                <a:pt x="13693" y="13126"/>
                                <a:pt x="13704" y="13118"/>
                              </a:cubicBezTo>
                            </a:path>
                            <a:path w="5654" h="2431">
                              <a:moveTo>
                                <a:pt x="13728" y="12655"/>
                              </a:moveTo>
                              <a:cubicBezTo>
                                <a:pt x="13727" y="12657"/>
                                <a:pt x="13729" y="12644"/>
                                <a:pt x="13728" y="12648"/>
                              </a:cubicBezTo>
                              <a:cubicBezTo>
                                <a:pt x="13725" y="12669"/>
                                <a:pt x="13721" y="12690"/>
                                <a:pt x="13717" y="12711"/>
                              </a:cubicBezTo>
                              <a:cubicBezTo>
                                <a:pt x="13707" y="12759"/>
                                <a:pt x="13697" y="12807"/>
                                <a:pt x="13689" y="12856"/>
                              </a:cubicBezTo>
                              <a:cubicBezTo>
                                <a:pt x="13677" y="12927"/>
                                <a:pt x="13670" y="12998"/>
                                <a:pt x="13662" y="13070"/>
                              </a:cubicBezTo>
                              <a:cubicBezTo>
                                <a:pt x="13657" y="13114"/>
                                <a:pt x="13648" y="13158"/>
                                <a:pt x="13645" y="13202"/>
                              </a:cubicBezTo>
                              <a:cubicBezTo>
                                <a:pt x="13645" y="13210"/>
                                <a:pt x="13645" y="13211"/>
                                <a:pt x="13645" y="1321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539,10785" coordsize="5654,2431" path="m13691,11143c13680,11142,13671,11141,13660,11140c13658,11140,13655,11140,13651,11140c13670,11146,13691,11150,13715,11147c13769,11140,13821,11138,13876,11138c13935,11138,13992,11144,14050,11147c14075,11148,14098,11148,14122,11152c14128,11152,14131,11152,14135,11154c14127,11152,14127,11153,14119,11152c14102,11149,14087,11144,14072,11136c14054,11127,14035,11115,14022,11100c14011,11086,13997,11067,13991,11050c13986,11037,13986,11025,13985,11011c13985,11008,13985,11007,13985,11005c13994,11004,14010,11000,14022,11000c14054,10999,14085,11004,14115,11014c14145,11024,14174,11024,14200,11043c14213,11052,14238,11066,14233,11086c14224,11121,14193,11146,14172,11174c14133,11226,14092,11276,14058,11332c14038,11365,14025,11399,14013,11434em14563,10978c14557,10999,14549,11020,14544,11041c14529,11102,14517,11164,14507,11226c14498,11285,14491,11343,14483,11402c14480,11421,14481,11458,14470,11475c14467,11478,14466,11480,14463,11479c14458,11455,14454,11432,14454,11407c14453,11361,14453,11315,14457,11269c14461,11217,14469,11164,14481,11113c14493,11063,14508,11012,14544,10973c14567,10947,14592,10939,14626,10941c14657,10943,14682,10958,14705,10978c14720,10991,14736,11010,14727,11032c14707,11078,14636,11126,14598,11156c14575,11173,14536,11191,14520,11215c14512,11227,14513,11237,14511,11251c14521,11259,14531,11268,14544,11274c14562,11283,14583,11296,14602,11301c14624,11307,14641,11321,14664,11328c14685,11335,14692,11332,14709,11328em14833,11204c14829,11206,14824,11202,14822,11208c14818,11219,14821,11236,14831,11240c14850,11248,14884,11224,14899,11217c14927,11204,14955,11196,14975,11170c14981,11162,14998,11131,14983,11122c14967,11113,14932,11125,14918,11131c14881,11147,14856,11166,14840,11204c14826,11237,14825,11276,14835,11310c14845,11345,14864,11363,14885,11391c14896,11406,14907,11421,14918,11436em15129,10874c15128,10877,15121,10890,15119,10898c15107,10957,15099,11016,15086,11075c15074,11128,15063,11183,15053,11237c15047,11273,15043,11310,15042,11346c15042,11360,15040,11362,15045,11369em15341,11253c15341,11246,15343,11240,15349,11235c15340,11228,15334,11226,15323,11219c15303,11206,15288,11200,15264,11199c15245,11198,15211,11202,15195,11215c15180,11227,15197,11256,15206,11265c15223,11283,15251,11285,15273,11294c15291,11301,15302,11304,15319,11296c15333,11289,15330,11280,15330,11265c15330,11249,15328,11235,15327,11219c15329,11231,15330,11239,15334,11251c15343,11280,15354,11307,15364,11335c15369,11350,15375,11373,15390,11382c15392,11382,15393,11382,15395,11382em15641,10824c15641,10819,15641,10818,15641,10815c15652,10831,15650,10835,15645,10860c15631,10927,15615,10993,15600,11059c15587,11117,15582,11178,15575,11237c15571,11273,15567,11308,15567,11344c15567,11348,15567,11353,15567,11357em15432,11136c15430,11139,15418,11145,15434,11152c15447,11158,15455,11173,15467,11185c15486,11204,15516,11222,15541,11231c15559,11235,15565,11236,15576,11240em15732,11111c15734,11118,15738,11143,15739,11158c15740,11178,15735,11196,15730,11215c15723,11241,15717,11268,15713,11294c15711,11310,15711,11325,15711,11341em15760,11156c15752,11140,15751,11130,15745,11109c15750,11112,15755,11115,15761,11118em15854,11172c15854,11194,15860,11216,15861,11237c15862,11258,15860,11280,15859,11301c15859,11310,15859,11319,15859,11328c15870,11328,15872,11324,15878,11312c15892,11284,15908,11253,15919,11224c15930,11195,15938,11166,15950,11138c15954,11129,15956,11120,15965,11115c15966,11115,15968,11115,15969,11115em16102,11199c16094,11217,16098,11197,16094,11226c16105,11224,16112,11221,16122,11215c16141,11204,16158,11190,16176,11179c16196,11167,16211,11154,16217,11131c16222,11112,16223,11089,16213,11072c16203,11054,16187,11056,16172,11066c16147,11083,16131,11117,16122,11145c16112,11179,16117,11215,16122,11249c16126,11275,16131,11300,16148,11321c16150,11323,16152,11324,16154,11326em16438,10785c16437,10800,16438,10816,16433,10831c16418,10873,16402,10915,16387,10957c16369,11008,16351,11060,16331,11111c16319,11143,16311,11171,16303,11204em16451,11045c16442,11044,16455,11024,16438,11045c16422,11065,16419,11098,16414,11122c16407,11153,16408,11175,16422,11204c16431,11222,16453,11227,16472,11222c16486,11218,16510,11206,16518,11195c16524,11186,16524,11179,16527,11170c16527,11169,16527,11168,16527,11167c16522,11182,16518,11199,16514,11215c16504,11255,16495,11295,16485,11335c16476,11372,16468,11410,16448,11443c16429,11473,16409,11495,16377,11509c16351,11521,16327,11530,16300,11538em17328,10932c17311,10923,17292,10911,17271,10905c17254,10900,17205,10932,17191,10939c17156,10956,17117,10976,17090,11005c17072,11024,17083,11048,17101,11061c17127,11080,17161,11093,17188,11109c17195,11113,17234,11128,17236,11138c17241,11156,17215,11169,17203,11179c17177,11200,17147,11208,17119,11226c17095,11241,17071,11255,17047,11269c17034,11277,17027,11282,17014,11287em17500,11086c17500,11076,17501,11068,17504,11059c17494,11056,17483,11050,17473,11052c17450,11056,17417,11077,17399,11091c17370,11113,17348,11140,17336,11174c17328,11198,17326,11228,17354,11240c17380,11251,17409,11246,17436,11247c17454,11247,17480,11247,17493,11231c17504,11217,17507,11193,17504,11176c17502,11164,17498,11156,17497,11143c17500,11159,17504,11161,17508,11176c17515,11202,17520,11229,17526,11256c17530,11273,17533,11287,17539,11303em17741,11032c17741,11034,17737,11050,17733,11059c17720,11086,17715,11115,17706,11143c17698,11166,17691,11194,17696,11219c17701,11232,17701,11234,17706,11240c17726,11238,17734,11229,17746,11213c17769,11183,17779,11148,17791,11113c17798,11093,17804,11073,17813,11054c17814,11053,17814,11051,17815,11050c17817,11070,17819,11088,17819,11109c17819,11142,17820,11172,17826,11204c17829,11219,17831,11240,17839,11253c17840,11253,17842,11253,17843,11253c17859,11238,17863,11216,17870,11195c17881,11163,17891,11132,17907,11102c17915,11087,17918,11060,17933,11050c17934,11050,17936,11050,17937,11050c17945,11073,17948,11100,17952,11124c17956,11150,17959,11164,17970,11188em18079,11079c18084,11071,18101,11053,18103,11052c18110,11048,18121,11055,18126,11057c18137,11061,18153,11060,18164,11061c18175,11051,18171,11040,18170,11025c18168,11006,18167,10980,18159,10964c18154,10955,18154,10954,18150,10950c18133,10968,18132,10982,18126,11007c18116,11049,18117,11091,18126,11134c18134,11168,18147,11202,18176,11222c18181,11225,18187,11228,18192,11231em12702,12820c12718,12809,12743,12790,12753,12783c12753,12782,12753,12782,12753,12781c12744,12786,12742,12788,12735,12795c12707,12825,12678,12852,12652,12883c12624,12917,12593,12950,12570,12987c12560,13002,12542,13027,12539,13046c12537,13061,12540,13062,12550,13068c12564,13077,12591,13076,12607,13077c12635,13079,12662,13082,12689,13084c12709,13086,12730,13086,12750,13086c12760,13086,12771,13087,12781,13089c12785,13089,12787,13089,12789,13091em13022,12646c13023,12654,13024,12662,13024,12670c13025,12691,13023,12715,13022,12736c13020,12780,13011,12825,13007,12869c13002,12923,12997,12976,12990,13030c12985,13066,12977,13100,12972,13136c12970,13147,12971,13150,12968,13156em13114,12835c13119,12824,13122,12809,13131,12799c13133,12797,13141,12798,13144,12797c13156,12794,13181,12803,13192,12808c13209,12816,13230,12815,13244,12829c13256,12842,13259,12855,13251,12874c13237,12908,13218,12946,13197,12976c13178,13004,13152,13030,13131,13057c13113,13080,13095,13098,13083,13125c13080,13133,13069,13151,13079,13159c13093,13171,13112,13161,13127,13156c13149,13149,13165,13131,13188,13129c13199,13128,13215,13124,13227,13125c13231,13125,13232,13125,13233,13127em13823,12731c13830,12721,13834,12715,13843,12702c13834,12703,13820,12702,13810,12704c13781,12709,13756,12718,13728,12729c13693,12743,13679,12760,13651,12783c13639,12793,13631,12803,13636,12820c13639,12830,13653,12852,13662,12858c13668,12862,13672,12860,13678,12865c13678,12866,13678,12866,13678,12867c13672,12872,13678,12876,13665,12881c13643,12889,13634,12905,13621,12926c13603,12955,13599,12982,13590,13014c13583,13037,13578,13058,13588,13082c13596,13102,13618,13101,13634,13109c13649,13116,13677,13129,13695,13125c13707,13122,13693,13126,13704,13118em13728,12655c13727,12657,13729,12644,13728,12648c13725,12669,13721,12690,13717,12711c13707,12759,13697,12807,13689,12856c13677,12927,13670,12998,13662,13070c13657,13114,13648,13158,13645,13202c13645,13210,13645,13211,13645,13215e" stroked="t" o:allowincell="f" style="position:absolute;margin-left:283.45pt;margin-top:233.7pt;width:160.2pt;height:68.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w:drawing>
          <wp:inline distT="0" distB="0" distL="0" distR="0">
            <wp:extent cx="5485130" cy="2990215"/>
            <wp:effectExtent l="0" t="0" r="0" b="0"/>
            <wp:docPr id="4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84245</wp:posOffset>
                </wp:positionH>
                <wp:positionV relativeFrom="paragraph">
                  <wp:posOffset>189230</wp:posOffset>
                </wp:positionV>
                <wp:extent cx="765175" cy="331470"/>
                <wp:effectExtent l="6985" t="5715" r="571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000" cy="33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5" h="921">
                              <a:moveTo>
                                <a:pt x="12444" y="11836"/>
                              </a:moveTo>
                              <a:cubicBezTo>
                                <a:pt x="12444" y="11801"/>
                                <a:pt x="12445" y="11766"/>
                                <a:pt x="12446" y="11730"/>
                              </a:cubicBezTo>
                              <a:cubicBezTo>
                                <a:pt x="12434" y="11730"/>
                                <a:pt x="12417" y="11728"/>
                                <a:pt x="12404" y="11730"/>
                              </a:cubicBezTo>
                              <a:cubicBezTo>
                                <a:pt x="12376" y="11735"/>
                                <a:pt x="12344" y="11756"/>
                                <a:pt x="12322" y="11773"/>
                              </a:cubicBezTo>
                              <a:cubicBezTo>
                                <a:pt x="12284" y="11802"/>
                                <a:pt x="12256" y="11832"/>
                                <a:pt x="12232" y="11873"/>
                              </a:cubicBezTo>
                              <a:cubicBezTo>
                                <a:pt x="12214" y="11904"/>
                                <a:pt x="12215" y="11930"/>
                                <a:pt x="12234" y="11961"/>
                              </a:cubicBezTo>
                              <a:cubicBezTo>
                                <a:pt x="12247" y="11983"/>
                                <a:pt x="12278" y="12007"/>
                                <a:pt x="12300" y="12019"/>
                              </a:cubicBezTo>
                              <a:cubicBezTo>
                                <a:pt x="12314" y="12026"/>
                                <a:pt x="12339" y="12044"/>
                                <a:pt x="12354" y="12047"/>
                              </a:cubicBezTo>
                              <a:cubicBezTo>
                                <a:pt x="12367" y="12050"/>
                                <a:pt x="12366" y="12045"/>
                                <a:pt x="12374" y="12038"/>
                              </a:cubicBezTo>
                            </a:path>
                            <a:path w="2125" h="921">
                              <a:moveTo>
                                <a:pt x="12491" y="11382"/>
                              </a:moveTo>
                              <a:cubicBezTo>
                                <a:pt x="12475" y="11383"/>
                                <a:pt x="12487" y="11367"/>
                                <a:pt x="12476" y="11384"/>
                              </a:cubicBezTo>
                              <a:cubicBezTo>
                                <a:pt x="12459" y="11411"/>
                                <a:pt x="12456" y="11470"/>
                                <a:pt x="12448" y="11500"/>
                              </a:cubicBezTo>
                              <a:cubicBezTo>
                                <a:pt x="12430" y="11569"/>
                                <a:pt x="12419" y="11642"/>
                                <a:pt x="12407" y="11712"/>
                              </a:cubicBezTo>
                              <a:cubicBezTo>
                                <a:pt x="12396" y="11779"/>
                                <a:pt x="12393" y="11848"/>
                                <a:pt x="12395" y="11916"/>
                              </a:cubicBezTo>
                              <a:cubicBezTo>
                                <a:pt x="12396" y="11947"/>
                                <a:pt x="12392" y="12002"/>
                                <a:pt x="12413" y="12029"/>
                              </a:cubicBezTo>
                              <a:cubicBezTo>
                                <a:pt x="12416" y="12030"/>
                                <a:pt x="12419" y="12032"/>
                                <a:pt x="12422" y="12033"/>
                              </a:cubicBezTo>
                            </a:path>
                            <a:path w="2125" h="921">
                              <a:moveTo>
                                <a:pt x="12568" y="11839"/>
                              </a:moveTo>
                              <a:cubicBezTo>
                                <a:pt x="12567" y="11852"/>
                                <a:pt x="12569" y="11868"/>
                                <a:pt x="12570" y="11884"/>
                              </a:cubicBezTo>
                              <a:cubicBezTo>
                                <a:pt x="12573" y="11945"/>
                                <a:pt x="12570" y="12006"/>
                                <a:pt x="12570" y="12067"/>
                              </a:cubicBezTo>
                            </a:path>
                            <a:path w="2125" h="921">
                              <a:moveTo>
                                <a:pt x="12655" y="11732"/>
                              </a:moveTo>
                              <a:cubicBezTo>
                                <a:pt x="12653" y="11715"/>
                                <a:pt x="12652" y="11719"/>
                                <a:pt x="12642" y="11696"/>
                              </a:cubicBezTo>
                              <a:cubicBezTo>
                                <a:pt x="12642" y="11708"/>
                                <a:pt x="12636" y="11718"/>
                                <a:pt x="12635" y="11730"/>
                              </a:cubicBezTo>
                              <a:cubicBezTo>
                                <a:pt x="12634" y="11742"/>
                                <a:pt x="12635" y="11754"/>
                                <a:pt x="12637" y="11766"/>
                              </a:cubicBezTo>
                            </a:path>
                            <a:path w="2125" h="921">
                              <a:moveTo>
                                <a:pt x="12877" y="11807"/>
                              </a:moveTo>
                              <a:cubicBezTo>
                                <a:pt x="12877" y="11793"/>
                                <a:pt x="12879" y="11778"/>
                                <a:pt x="12874" y="11766"/>
                              </a:cubicBezTo>
                              <a:cubicBezTo>
                                <a:pt x="12872" y="11766"/>
                                <a:pt x="12870" y="11766"/>
                                <a:pt x="12868" y="11766"/>
                              </a:cubicBezTo>
                              <a:cubicBezTo>
                                <a:pt x="12844" y="11768"/>
                                <a:pt x="12829" y="11780"/>
                                <a:pt x="12809" y="11793"/>
                              </a:cubicBezTo>
                              <a:cubicBezTo>
                                <a:pt x="12771" y="11818"/>
                                <a:pt x="12742" y="11849"/>
                                <a:pt x="12716" y="11886"/>
                              </a:cubicBezTo>
                              <a:cubicBezTo>
                                <a:pt x="12701" y="11907"/>
                                <a:pt x="12685" y="11935"/>
                                <a:pt x="12705" y="11958"/>
                              </a:cubicBezTo>
                              <a:cubicBezTo>
                                <a:pt x="12718" y="11973"/>
                                <a:pt x="12759" y="11969"/>
                                <a:pt x="12777" y="11965"/>
                              </a:cubicBezTo>
                              <a:cubicBezTo>
                                <a:pt x="12788" y="11963"/>
                                <a:pt x="12824" y="11957"/>
                                <a:pt x="12831" y="11947"/>
                              </a:cubicBezTo>
                              <a:cubicBezTo>
                                <a:pt x="12842" y="11932"/>
                                <a:pt x="12844" y="11915"/>
                                <a:pt x="12844" y="11897"/>
                              </a:cubicBezTo>
                              <a:cubicBezTo>
                                <a:pt x="12844" y="11881"/>
                                <a:pt x="12844" y="11866"/>
                                <a:pt x="12844" y="11850"/>
                              </a:cubicBezTo>
                              <a:cubicBezTo>
                                <a:pt x="12850" y="11864"/>
                                <a:pt x="12850" y="11875"/>
                                <a:pt x="12853" y="11891"/>
                              </a:cubicBezTo>
                              <a:cubicBezTo>
                                <a:pt x="12858" y="11919"/>
                                <a:pt x="12859" y="11946"/>
                                <a:pt x="12864" y="11974"/>
                              </a:cubicBezTo>
                            </a:path>
                            <a:path w="2125" h="921">
                              <a:moveTo>
                                <a:pt x="13044" y="11755"/>
                              </a:moveTo>
                              <a:cubicBezTo>
                                <a:pt x="13049" y="11761"/>
                                <a:pt x="13058" y="11774"/>
                                <a:pt x="13062" y="11778"/>
                              </a:cubicBezTo>
                              <a:cubicBezTo>
                                <a:pt x="13065" y="11781"/>
                                <a:pt x="13070" y="11785"/>
                                <a:pt x="13075" y="11787"/>
                              </a:cubicBezTo>
                              <a:cubicBezTo>
                                <a:pt x="13081" y="11789"/>
                                <a:pt x="13088" y="11790"/>
                                <a:pt x="13094" y="11789"/>
                              </a:cubicBezTo>
                              <a:cubicBezTo>
                                <a:pt x="13098" y="11787"/>
                                <a:pt x="13099" y="11786"/>
                                <a:pt x="13101" y="11784"/>
                              </a:cubicBezTo>
                              <a:cubicBezTo>
                                <a:pt x="13097" y="11777"/>
                                <a:pt x="13097" y="11767"/>
                                <a:pt x="13090" y="11760"/>
                              </a:cubicBezTo>
                              <a:cubicBezTo>
                                <a:pt x="13075" y="11744"/>
                                <a:pt x="13036" y="11748"/>
                                <a:pt x="13018" y="11757"/>
                              </a:cubicBezTo>
                              <a:cubicBezTo>
                                <a:pt x="12994" y="11769"/>
                                <a:pt x="12976" y="11792"/>
                                <a:pt x="12966" y="11816"/>
                              </a:cubicBezTo>
                              <a:cubicBezTo>
                                <a:pt x="12956" y="11840"/>
                                <a:pt x="12951" y="11863"/>
                                <a:pt x="12961" y="11888"/>
                              </a:cubicBezTo>
                              <a:cubicBezTo>
                                <a:pt x="12969" y="11908"/>
                                <a:pt x="12985" y="11912"/>
                                <a:pt x="13005" y="11913"/>
                              </a:cubicBezTo>
                              <a:cubicBezTo>
                                <a:pt x="13023" y="11914"/>
                                <a:pt x="13034" y="11912"/>
                                <a:pt x="13049" y="11902"/>
                              </a:cubicBezTo>
                              <a:cubicBezTo>
                                <a:pt x="13067" y="11891"/>
                                <a:pt x="13069" y="11886"/>
                                <a:pt x="13072" y="11866"/>
                              </a:cubicBezTo>
                              <a:cubicBezTo>
                                <a:pt x="13072" y="11861"/>
                                <a:pt x="13072" y="11860"/>
                                <a:pt x="13072" y="11857"/>
                              </a:cubicBezTo>
                              <a:cubicBezTo>
                                <a:pt x="13068" y="11868"/>
                                <a:pt x="13064" y="11877"/>
                                <a:pt x="13059" y="11888"/>
                              </a:cubicBezTo>
                              <a:cubicBezTo>
                                <a:pt x="13038" y="11935"/>
                                <a:pt x="13030" y="11989"/>
                                <a:pt x="13014" y="12038"/>
                              </a:cubicBezTo>
                              <a:cubicBezTo>
                                <a:pt x="12995" y="12097"/>
                                <a:pt x="12965" y="12152"/>
                                <a:pt x="12933" y="12205"/>
                              </a:cubicBezTo>
                              <a:cubicBezTo>
                                <a:pt x="12914" y="12236"/>
                                <a:pt x="12889" y="12269"/>
                                <a:pt x="12857" y="12286"/>
                              </a:cubicBezTo>
                              <a:cubicBezTo>
                                <a:pt x="12832" y="12299"/>
                                <a:pt x="12815" y="12295"/>
                                <a:pt x="12802" y="12275"/>
                              </a:cubicBezTo>
                              <a:cubicBezTo>
                                <a:pt x="12792" y="12260"/>
                                <a:pt x="12799" y="12240"/>
                                <a:pt x="12802" y="12225"/>
                              </a:cubicBezTo>
                            </a:path>
                            <a:path w="2125" h="921">
                              <a:moveTo>
                                <a:pt x="13225" y="11843"/>
                              </a:moveTo>
                              <a:cubicBezTo>
                                <a:pt x="13230" y="11826"/>
                                <a:pt x="13244" y="11802"/>
                                <a:pt x="13249" y="11791"/>
                              </a:cubicBezTo>
                              <a:cubicBezTo>
                                <a:pt x="13249" y="11790"/>
                                <a:pt x="13249" y="11790"/>
                                <a:pt x="13249" y="11789"/>
                              </a:cubicBezTo>
                              <a:cubicBezTo>
                                <a:pt x="13249" y="11828"/>
                                <a:pt x="13245" y="11865"/>
                                <a:pt x="13240" y="11904"/>
                              </a:cubicBezTo>
                              <a:cubicBezTo>
                                <a:pt x="13236" y="11942"/>
                                <a:pt x="13232" y="11980"/>
                                <a:pt x="13225" y="12017"/>
                              </a:cubicBezTo>
                              <a:cubicBezTo>
                                <a:pt x="13221" y="12037"/>
                                <a:pt x="13217" y="12057"/>
                                <a:pt x="13212" y="12076"/>
                              </a:cubicBezTo>
                              <a:cubicBezTo>
                                <a:pt x="13209" y="12060"/>
                                <a:pt x="13208" y="12042"/>
                                <a:pt x="13209" y="12024"/>
                              </a:cubicBezTo>
                              <a:cubicBezTo>
                                <a:pt x="13212" y="11984"/>
                                <a:pt x="13220" y="11941"/>
                                <a:pt x="13231" y="11902"/>
                              </a:cubicBezTo>
                              <a:cubicBezTo>
                                <a:pt x="13240" y="11871"/>
                                <a:pt x="13251" y="11841"/>
                                <a:pt x="13268" y="11814"/>
                              </a:cubicBezTo>
                              <a:cubicBezTo>
                                <a:pt x="13280" y="11796"/>
                                <a:pt x="13289" y="11802"/>
                                <a:pt x="13308" y="11803"/>
                              </a:cubicBezTo>
                              <a:cubicBezTo>
                                <a:pt x="13328" y="11805"/>
                                <a:pt x="13343" y="11809"/>
                                <a:pt x="13362" y="11814"/>
                              </a:cubicBezTo>
                              <a:cubicBezTo>
                                <a:pt x="13375" y="11816"/>
                                <a:pt x="13379" y="11817"/>
                                <a:pt x="13388" y="11816"/>
                              </a:cubicBezTo>
                            </a:path>
                            <a:path w="2125" h="921">
                              <a:moveTo>
                                <a:pt x="13601" y="11857"/>
                              </a:moveTo>
                              <a:cubicBezTo>
                                <a:pt x="13593" y="11848"/>
                                <a:pt x="13578" y="11827"/>
                                <a:pt x="13569" y="11821"/>
                              </a:cubicBezTo>
                              <a:cubicBezTo>
                                <a:pt x="13557" y="11812"/>
                                <a:pt x="13535" y="11819"/>
                                <a:pt x="13523" y="11823"/>
                              </a:cubicBezTo>
                              <a:cubicBezTo>
                                <a:pt x="13494" y="11833"/>
                                <a:pt x="13473" y="11847"/>
                                <a:pt x="13449" y="11864"/>
                              </a:cubicBezTo>
                              <a:cubicBezTo>
                                <a:pt x="13415" y="11889"/>
                                <a:pt x="13383" y="11917"/>
                                <a:pt x="13364" y="11956"/>
                              </a:cubicBezTo>
                              <a:cubicBezTo>
                                <a:pt x="13349" y="11988"/>
                                <a:pt x="13346" y="12027"/>
                                <a:pt x="13358" y="12060"/>
                              </a:cubicBezTo>
                              <a:cubicBezTo>
                                <a:pt x="13371" y="12096"/>
                                <a:pt x="13408" y="12109"/>
                                <a:pt x="13445" y="12101"/>
                              </a:cubicBezTo>
                              <a:cubicBezTo>
                                <a:pt x="13482" y="12093"/>
                                <a:pt x="13508" y="12062"/>
                                <a:pt x="13521" y="12029"/>
                              </a:cubicBezTo>
                              <a:cubicBezTo>
                                <a:pt x="13534" y="11997"/>
                                <a:pt x="13530" y="11963"/>
                                <a:pt x="13530" y="11929"/>
                              </a:cubicBezTo>
                              <a:cubicBezTo>
                                <a:pt x="13530" y="11911"/>
                                <a:pt x="13530" y="11893"/>
                                <a:pt x="13530" y="11875"/>
                              </a:cubicBezTo>
                              <a:cubicBezTo>
                                <a:pt x="13537" y="11893"/>
                                <a:pt x="13545" y="11913"/>
                                <a:pt x="13553" y="11931"/>
                              </a:cubicBezTo>
                              <a:cubicBezTo>
                                <a:pt x="13568" y="11965"/>
                                <a:pt x="13583" y="12000"/>
                                <a:pt x="13606" y="12029"/>
                              </a:cubicBezTo>
                              <a:cubicBezTo>
                                <a:pt x="13625" y="12052"/>
                                <a:pt x="13641" y="12064"/>
                                <a:pt x="13669" y="12067"/>
                              </a:cubicBezTo>
                            </a:path>
                            <a:path w="2125" h="921">
                              <a:moveTo>
                                <a:pt x="13845" y="11895"/>
                              </a:moveTo>
                              <a:cubicBezTo>
                                <a:pt x="13845" y="11883"/>
                                <a:pt x="13850" y="11876"/>
                                <a:pt x="13862" y="11870"/>
                              </a:cubicBezTo>
                              <a:cubicBezTo>
                                <a:pt x="13861" y="11871"/>
                                <a:pt x="13850" y="11886"/>
                                <a:pt x="13847" y="11893"/>
                              </a:cubicBezTo>
                              <a:cubicBezTo>
                                <a:pt x="13836" y="11921"/>
                                <a:pt x="13822" y="11947"/>
                                <a:pt x="13815" y="11977"/>
                              </a:cubicBezTo>
                              <a:cubicBezTo>
                                <a:pt x="13809" y="12003"/>
                                <a:pt x="13802" y="12033"/>
                                <a:pt x="13808" y="12060"/>
                              </a:cubicBezTo>
                              <a:cubicBezTo>
                                <a:pt x="13810" y="12071"/>
                                <a:pt x="13817" y="12074"/>
                                <a:pt x="13823" y="12081"/>
                              </a:cubicBezTo>
                              <a:cubicBezTo>
                                <a:pt x="13838" y="12074"/>
                                <a:pt x="13841" y="12073"/>
                                <a:pt x="13847" y="12053"/>
                              </a:cubicBezTo>
                              <a:cubicBezTo>
                                <a:pt x="13856" y="12023"/>
                                <a:pt x="13858" y="11992"/>
                                <a:pt x="13863" y="11961"/>
                              </a:cubicBezTo>
                              <a:cubicBezTo>
                                <a:pt x="13869" y="11923"/>
                                <a:pt x="13871" y="11886"/>
                                <a:pt x="13878" y="11848"/>
                              </a:cubicBezTo>
                              <a:cubicBezTo>
                                <a:pt x="13881" y="11832"/>
                                <a:pt x="13886" y="11820"/>
                                <a:pt x="13893" y="11805"/>
                              </a:cubicBezTo>
                              <a:cubicBezTo>
                                <a:pt x="13909" y="11818"/>
                                <a:pt x="13902" y="11804"/>
                                <a:pt x="13913" y="11834"/>
                              </a:cubicBezTo>
                              <a:cubicBezTo>
                                <a:pt x="13925" y="11866"/>
                                <a:pt x="13930" y="11904"/>
                                <a:pt x="13937" y="11938"/>
                              </a:cubicBezTo>
                              <a:cubicBezTo>
                                <a:pt x="13942" y="11963"/>
                                <a:pt x="13941" y="11991"/>
                                <a:pt x="13950" y="12015"/>
                              </a:cubicBezTo>
                              <a:cubicBezTo>
                                <a:pt x="13955" y="12024"/>
                                <a:pt x="13956" y="12027"/>
                                <a:pt x="13961" y="12031"/>
                              </a:cubicBezTo>
                              <a:cubicBezTo>
                                <a:pt x="13975" y="12025"/>
                                <a:pt x="13986" y="12020"/>
                                <a:pt x="13997" y="12006"/>
                              </a:cubicBezTo>
                              <a:cubicBezTo>
                                <a:pt x="14017" y="11979"/>
                                <a:pt x="14034" y="11948"/>
                                <a:pt x="14052" y="11920"/>
                              </a:cubicBezTo>
                              <a:cubicBezTo>
                                <a:pt x="14064" y="11901"/>
                                <a:pt x="14076" y="11874"/>
                                <a:pt x="14095" y="11864"/>
                              </a:cubicBezTo>
                              <a:cubicBezTo>
                                <a:pt x="14101" y="11864"/>
                                <a:pt x="14102" y="11864"/>
                                <a:pt x="14106" y="11864"/>
                              </a:cubicBezTo>
                              <a:cubicBezTo>
                                <a:pt x="14108" y="11900"/>
                                <a:pt x="14108" y="11936"/>
                                <a:pt x="14108" y="11972"/>
                              </a:cubicBezTo>
                              <a:cubicBezTo>
                                <a:pt x="14108" y="12010"/>
                                <a:pt x="14109" y="12047"/>
                                <a:pt x="14109" y="12085"/>
                              </a:cubicBezTo>
                              <a:cubicBezTo>
                                <a:pt x="14109" y="12092"/>
                                <a:pt x="14109" y="12098"/>
                                <a:pt x="14109" y="12105"/>
                              </a:cubicBezTo>
                            </a:path>
                            <a:path w="2125" h="921">
                              <a:moveTo>
                                <a:pt x="14343" y="12121"/>
                              </a:moveTo>
                              <a:cubicBezTo>
                                <a:pt x="14332" y="12138"/>
                                <a:pt x="14333" y="12151"/>
                                <a:pt x="14324" y="1216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219,11373" coordsize="2125,921" path="m12444,11836c12444,11801,12445,11766,12446,11730c12434,11730,12417,11728,12404,11730c12376,11735,12344,11756,12322,11773c12284,11802,12256,11832,12232,11873c12214,11904,12215,11930,12234,11961c12247,11983,12278,12007,12300,12019c12314,12026,12339,12044,12354,12047c12367,12050,12366,12045,12374,12038em12491,11382c12475,11383,12487,11367,12476,11384c12459,11411,12456,11470,12448,11500c12430,11569,12419,11642,12407,11712c12396,11779,12393,11848,12395,11916c12396,11947,12392,12002,12413,12029c12416,12030,12419,12032,12422,12033em12568,11839c12567,11852,12569,11868,12570,11884c12573,11945,12570,12006,12570,12067em12655,11732c12653,11715,12652,11719,12642,11696c12642,11708,12636,11718,12635,11730c12634,11742,12635,11754,12637,11766em12877,11807c12877,11793,12879,11778,12874,11766c12872,11766,12870,11766,12868,11766c12844,11768,12829,11780,12809,11793c12771,11818,12742,11849,12716,11886c12701,11907,12685,11935,12705,11958c12718,11973,12759,11969,12777,11965c12788,11963,12824,11957,12831,11947c12842,11932,12844,11915,12844,11897c12844,11881,12844,11866,12844,11850c12850,11864,12850,11875,12853,11891c12858,11919,12859,11946,12864,11974em13044,11755c13049,11761,13058,11774,13062,11778c13065,11781,13070,11785,13075,11787c13081,11789,13088,11790,13094,11789c13098,11787,13099,11786,13101,11784c13097,11777,13097,11767,13090,11760c13075,11744,13036,11748,13018,11757c12994,11769,12976,11792,12966,11816c12956,11840,12951,11863,12961,11888c12969,11908,12985,11912,13005,11913c13023,11914,13034,11912,13049,11902c13067,11891,13069,11886,13072,11866c13072,11861,13072,11860,13072,11857c13068,11868,13064,11877,13059,11888c13038,11935,13030,11989,13014,12038c12995,12097,12965,12152,12933,12205c12914,12236,12889,12269,12857,12286c12832,12299,12815,12295,12802,12275c12792,12260,12799,12240,12802,12225em13225,11843c13230,11826,13244,11802,13249,11791c13249,11790,13249,11790,13249,11789c13249,11828,13245,11865,13240,11904c13236,11942,13232,11980,13225,12017c13221,12037,13217,12057,13212,12076c13209,12060,13208,12042,13209,12024c13212,11984,13220,11941,13231,11902c13240,11871,13251,11841,13268,11814c13280,11796,13289,11802,13308,11803c13328,11805,13343,11809,13362,11814c13375,11816,13379,11817,13388,11816em13601,11857c13593,11848,13578,11827,13569,11821c13557,11812,13535,11819,13523,11823c13494,11833,13473,11847,13449,11864c13415,11889,13383,11917,13364,11956c13349,11988,13346,12027,13358,12060c13371,12096,13408,12109,13445,12101c13482,12093,13508,12062,13521,12029c13534,11997,13530,11963,13530,11929c13530,11911,13530,11893,13530,11875c13537,11893,13545,11913,13553,11931c13568,11965,13583,12000,13606,12029c13625,12052,13641,12064,13669,12067em13845,11895c13845,11883,13850,11876,13862,11870c13861,11871,13850,11886,13847,11893c13836,11921,13822,11947,13815,11977c13809,12003,13802,12033,13808,12060c13810,12071,13817,12074,13823,12081c13838,12074,13841,12073,13847,12053c13856,12023,13858,11992,13863,11961c13869,11923,13871,11886,13878,11848c13881,11832,13886,11820,13893,11805c13909,11818,13902,11804,13913,11834c13925,11866,13930,11904,13937,11938c13942,11963,13941,11991,13950,12015c13955,12024,13956,12027,13961,12031c13975,12025,13986,12020,13997,12006c14017,11979,14034,11948,14052,11920c14064,11901,14076,11874,14095,11864c14101,11864,14102,11864,14106,11864c14108,11900,14108,11936,14108,11972c14108,12010,14109,12047,14109,12085c14109,12092,14109,12098,14109,12105em14343,12121c14332,12138,14333,12151,14324,12169e" stroked="t" o:allowincell="f" style="position:absolute;margin-left:274.35pt;margin-top:14.9pt;width:60.2pt;height:26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51075</wp:posOffset>
                </wp:positionH>
                <wp:positionV relativeFrom="paragraph">
                  <wp:posOffset>161290</wp:posOffset>
                </wp:positionV>
                <wp:extent cx="975995" cy="963930"/>
                <wp:effectExtent l="7620" t="6985" r="5715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960" cy="9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1" h="2677">
                              <a:moveTo>
                                <a:pt x="8887" y="11412"/>
                              </a:moveTo>
                              <a:cubicBezTo>
                                <a:pt x="8861" y="11407"/>
                                <a:pt x="8834" y="11403"/>
                                <a:pt x="8808" y="11398"/>
                              </a:cubicBezTo>
                              <a:cubicBezTo>
                                <a:pt x="8803" y="11397"/>
                                <a:pt x="8801" y="11394"/>
                                <a:pt x="8796" y="11393"/>
                              </a:cubicBezTo>
                              <a:cubicBezTo>
                                <a:pt x="8795" y="11393"/>
                                <a:pt x="8794" y="11393"/>
                                <a:pt x="8793" y="11393"/>
                              </a:cubicBezTo>
                              <a:cubicBezTo>
                                <a:pt x="8808" y="11400"/>
                                <a:pt x="8824" y="11417"/>
                                <a:pt x="8846" y="11423"/>
                              </a:cubicBezTo>
                              <a:cubicBezTo>
                                <a:pt x="8931" y="11446"/>
                                <a:pt x="9015" y="11441"/>
                                <a:pt x="9102" y="11445"/>
                              </a:cubicBezTo>
                              <a:cubicBezTo>
                                <a:pt x="9214" y="11451"/>
                                <a:pt x="9328" y="11456"/>
                                <a:pt x="9440" y="11452"/>
                              </a:cubicBezTo>
                              <a:cubicBezTo>
                                <a:pt x="9577" y="11447"/>
                                <a:pt x="9714" y="11442"/>
                                <a:pt x="9851" y="11445"/>
                              </a:cubicBezTo>
                              <a:cubicBezTo>
                                <a:pt x="9983" y="11448"/>
                                <a:pt x="10114" y="11457"/>
                                <a:pt x="10245" y="11473"/>
                              </a:cubicBezTo>
                              <a:cubicBezTo>
                                <a:pt x="10375" y="11489"/>
                                <a:pt x="10502" y="11522"/>
                                <a:pt x="10632" y="11536"/>
                              </a:cubicBezTo>
                              <a:cubicBezTo>
                                <a:pt x="10709" y="11544"/>
                                <a:pt x="10788" y="11548"/>
                                <a:pt x="10865" y="11543"/>
                              </a:cubicBezTo>
                              <a:cubicBezTo>
                                <a:pt x="10915" y="11540"/>
                                <a:pt x="10966" y="11535"/>
                                <a:pt x="11016" y="11531"/>
                              </a:cubicBezTo>
                              <a:cubicBezTo>
                                <a:pt x="11024" y="11530"/>
                                <a:pt x="11031" y="11530"/>
                                <a:pt x="11039" y="11529"/>
                              </a:cubicBezTo>
                              <a:cubicBezTo>
                                <a:pt x="11031" y="11524"/>
                                <a:pt x="11072" y="11525"/>
                                <a:pt x="11063" y="11525"/>
                              </a:cubicBezTo>
                              <a:cubicBezTo>
                                <a:pt x="11029" y="11525"/>
                                <a:pt x="10995" y="11529"/>
                                <a:pt x="10961" y="11525"/>
                              </a:cubicBezTo>
                              <a:cubicBezTo>
                                <a:pt x="10847" y="11511"/>
                                <a:pt x="10733" y="11465"/>
                                <a:pt x="10620" y="11441"/>
                              </a:cubicBezTo>
                              <a:cubicBezTo>
                                <a:pt x="10522" y="11420"/>
                                <a:pt x="10424" y="11399"/>
                                <a:pt x="10326" y="11378"/>
                              </a:cubicBezTo>
                              <a:cubicBezTo>
                                <a:pt x="10206" y="11352"/>
                                <a:pt x="10082" y="11336"/>
                                <a:pt x="9960" y="11321"/>
                              </a:cubicBezTo>
                              <a:cubicBezTo>
                                <a:pt x="9782" y="11299"/>
                                <a:pt x="9593" y="11289"/>
                                <a:pt x="9414" y="11296"/>
                              </a:cubicBezTo>
                              <a:cubicBezTo>
                                <a:pt x="9300" y="11301"/>
                                <a:pt x="9182" y="11306"/>
                                <a:pt x="9068" y="11319"/>
                              </a:cubicBezTo>
                              <a:cubicBezTo>
                                <a:pt x="9010" y="11326"/>
                                <a:pt x="8947" y="11339"/>
                                <a:pt x="8894" y="11366"/>
                              </a:cubicBezTo>
                              <a:cubicBezTo>
                                <a:pt x="8867" y="11379"/>
                                <a:pt x="8868" y="11395"/>
                                <a:pt x="8850" y="11409"/>
                              </a:cubicBezTo>
                              <a:cubicBezTo>
                                <a:pt x="8882" y="11435"/>
                                <a:pt x="8875" y="11453"/>
                                <a:pt x="8935" y="11461"/>
                              </a:cubicBezTo>
                              <a:cubicBezTo>
                                <a:pt x="9258" y="11502"/>
                                <a:pt x="9616" y="11434"/>
                                <a:pt x="9942" y="11432"/>
                              </a:cubicBezTo>
                              <a:cubicBezTo>
                                <a:pt x="10247" y="11430"/>
                                <a:pt x="10562" y="11411"/>
                                <a:pt x="10866" y="11443"/>
                              </a:cubicBezTo>
                              <a:cubicBezTo>
                                <a:pt x="10892" y="11446"/>
                                <a:pt x="10981" y="11443"/>
                                <a:pt x="11002" y="11466"/>
                              </a:cubicBezTo>
                              <a:cubicBezTo>
                                <a:pt x="11031" y="11497"/>
                                <a:pt x="10989" y="11478"/>
                                <a:pt x="10983" y="11493"/>
                              </a:cubicBezTo>
                            </a:path>
                            <a:path w="2711" h="2677">
                              <a:moveTo>
                                <a:pt x="9908" y="12756"/>
                              </a:moveTo>
                              <a:cubicBezTo>
                                <a:pt x="9919" y="12743"/>
                                <a:pt x="9929" y="12725"/>
                                <a:pt x="9942" y="12713"/>
                              </a:cubicBezTo>
                              <a:cubicBezTo>
                                <a:pt x="9947" y="12709"/>
                                <a:pt x="9960" y="12707"/>
                                <a:pt x="9966" y="12702"/>
                              </a:cubicBezTo>
                              <a:cubicBezTo>
                                <a:pt x="9972" y="12698"/>
                                <a:pt x="9968" y="12697"/>
                                <a:pt x="9975" y="12695"/>
                              </a:cubicBezTo>
                              <a:cubicBezTo>
                                <a:pt x="9955" y="12717"/>
                                <a:pt x="9931" y="12734"/>
                                <a:pt x="9910" y="12756"/>
                              </a:cubicBezTo>
                              <a:cubicBezTo>
                                <a:pt x="9864" y="12803"/>
                                <a:pt x="9822" y="12850"/>
                                <a:pt x="9781" y="12901"/>
                              </a:cubicBezTo>
                              <a:cubicBezTo>
                                <a:pt x="9769" y="12916"/>
                                <a:pt x="9755" y="12933"/>
                                <a:pt x="9751" y="12953"/>
                              </a:cubicBezTo>
                              <a:cubicBezTo>
                                <a:pt x="9749" y="12963"/>
                                <a:pt x="9758" y="12984"/>
                                <a:pt x="9769" y="12987"/>
                              </a:cubicBezTo>
                              <a:cubicBezTo>
                                <a:pt x="9784" y="12991"/>
                                <a:pt x="9833" y="12976"/>
                                <a:pt x="9849" y="12973"/>
                              </a:cubicBezTo>
                              <a:cubicBezTo>
                                <a:pt x="9881" y="12967"/>
                                <a:pt x="9907" y="12947"/>
                                <a:pt x="9940" y="12942"/>
                              </a:cubicBezTo>
                              <a:cubicBezTo>
                                <a:pt x="9950" y="12940"/>
                                <a:pt x="9972" y="12934"/>
                                <a:pt x="9979" y="12942"/>
                              </a:cubicBezTo>
                              <a:cubicBezTo>
                                <a:pt x="9983" y="12948"/>
                                <a:pt x="9985" y="12951"/>
                                <a:pt x="9984" y="12957"/>
                              </a:cubicBezTo>
                            </a:path>
                            <a:path w="2711" h="2677">
                              <a:moveTo>
                                <a:pt x="10376" y="12657"/>
                              </a:moveTo>
                              <a:cubicBezTo>
                                <a:pt x="10373" y="12650"/>
                                <a:pt x="10368" y="12642"/>
                                <a:pt x="10365" y="12634"/>
                              </a:cubicBezTo>
                              <a:cubicBezTo>
                                <a:pt x="10364" y="12631"/>
                                <a:pt x="10364" y="12628"/>
                                <a:pt x="10363" y="12625"/>
                              </a:cubicBezTo>
                              <a:cubicBezTo>
                                <a:pt x="10339" y="12626"/>
                                <a:pt x="10326" y="12629"/>
                                <a:pt x="10304" y="12637"/>
                              </a:cubicBezTo>
                              <a:cubicBezTo>
                                <a:pt x="10284" y="12644"/>
                                <a:pt x="10258" y="12659"/>
                                <a:pt x="10243" y="12675"/>
                              </a:cubicBezTo>
                              <a:cubicBezTo>
                                <a:pt x="10234" y="12684"/>
                                <a:pt x="10233" y="12702"/>
                                <a:pt x="10236" y="12713"/>
                              </a:cubicBezTo>
                              <a:cubicBezTo>
                                <a:pt x="10247" y="12749"/>
                                <a:pt x="10297" y="12769"/>
                                <a:pt x="10323" y="12792"/>
                              </a:cubicBezTo>
                              <a:cubicBezTo>
                                <a:pt x="10341" y="12808"/>
                                <a:pt x="10358" y="12825"/>
                                <a:pt x="10376" y="12840"/>
                              </a:cubicBezTo>
                              <a:cubicBezTo>
                                <a:pt x="10392" y="12853"/>
                                <a:pt x="10411" y="12861"/>
                                <a:pt x="10426" y="12874"/>
                              </a:cubicBezTo>
                              <a:cubicBezTo>
                                <a:pt x="10435" y="12882"/>
                                <a:pt x="10446" y="12887"/>
                                <a:pt x="10450" y="12899"/>
                              </a:cubicBezTo>
                              <a:cubicBezTo>
                                <a:pt x="10456" y="12916"/>
                                <a:pt x="10436" y="12930"/>
                                <a:pt x="10426" y="12939"/>
                              </a:cubicBezTo>
                              <a:cubicBezTo>
                                <a:pt x="10398" y="12964"/>
                                <a:pt x="10375" y="12992"/>
                                <a:pt x="10345" y="13014"/>
                              </a:cubicBezTo>
                              <a:cubicBezTo>
                                <a:pt x="10317" y="13035"/>
                                <a:pt x="10290" y="13052"/>
                                <a:pt x="10258" y="13066"/>
                              </a:cubicBezTo>
                              <a:cubicBezTo>
                                <a:pt x="10239" y="13074"/>
                                <a:pt x="10236" y="13077"/>
                                <a:pt x="10223" y="13075"/>
                              </a:cubicBezTo>
                            </a:path>
                            <a:path w="2711" h="2677">
                              <a:moveTo>
                                <a:pt x="10189" y="12779"/>
                              </a:moveTo>
                              <a:cubicBezTo>
                                <a:pt x="10187" y="12769"/>
                                <a:pt x="10183" y="12761"/>
                                <a:pt x="10189" y="12750"/>
                              </a:cubicBezTo>
                              <a:cubicBezTo>
                                <a:pt x="10198" y="12734"/>
                                <a:pt x="10225" y="12725"/>
                                <a:pt x="10239" y="12718"/>
                              </a:cubicBezTo>
                              <a:cubicBezTo>
                                <a:pt x="10285" y="12695"/>
                                <a:pt x="10332" y="12681"/>
                                <a:pt x="10382" y="12668"/>
                              </a:cubicBezTo>
                              <a:cubicBezTo>
                                <a:pt x="10425" y="12656"/>
                                <a:pt x="10474" y="12648"/>
                                <a:pt x="10519" y="12648"/>
                              </a:cubicBezTo>
                              <a:cubicBezTo>
                                <a:pt x="10532" y="12648"/>
                                <a:pt x="10544" y="12651"/>
                                <a:pt x="10556" y="12655"/>
                              </a:cubicBezTo>
                            </a:path>
                            <a:path w="2711" h="2677">
                              <a:moveTo>
                                <a:pt x="10976" y="12668"/>
                              </a:moveTo>
                              <a:cubicBezTo>
                                <a:pt x="10976" y="12659"/>
                                <a:pt x="10975" y="12653"/>
                                <a:pt x="10974" y="12646"/>
                              </a:cubicBezTo>
                              <a:cubicBezTo>
                                <a:pt x="10964" y="12651"/>
                                <a:pt x="10960" y="12650"/>
                                <a:pt x="10946" y="12652"/>
                              </a:cubicBezTo>
                              <a:cubicBezTo>
                                <a:pt x="10902" y="12657"/>
                                <a:pt x="10872" y="12678"/>
                                <a:pt x="10833" y="12695"/>
                              </a:cubicBezTo>
                              <a:cubicBezTo>
                                <a:pt x="10809" y="12706"/>
                                <a:pt x="10789" y="12716"/>
                                <a:pt x="10774" y="12738"/>
                              </a:cubicBezTo>
                              <a:cubicBezTo>
                                <a:pt x="10767" y="12749"/>
                                <a:pt x="10764" y="12762"/>
                                <a:pt x="10768" y="12774"/>
                              </a:cubicBezTo>
                              <a:cubicBezTo>
                                <a:pt x="10771" y="12784"/>
                                <a:pt x="10782" y="12798"/>
                                <a:pt x="10791" y="12804"/>
                              </a:cubicBezTo>
                              <a:cubicBezTo>
                                <a:pt x="10797" y="12808"/>
                                <a:pt x="10807" y="12807"/>
                                <a:pt x="10798" y="12817"/>
                              </a:cubicBezTo>
                              <a:cubicBezTo>
                                <a:pt x="10788" y="12828"/>
                                <a:pt x="10771" y="12834"/>
                                <a:pt x="10759" y="12842"/>
                              </a:cubicBezTo>
                              <a:cubicBezTo>
                                <a:pt x="10735" y="12857"/>
                                <a:pt x="10721" y="12878"/>
                                <a:pt x="10709" y="12903"/>
                              </a:cubicBezTo>
                              <a:cubicBezTo>
                                <a:pt x="10698" y="12926"/>
                                <a:pt x="10693" y="12958"/>
                                <a:pt x="10713" y="12978"/>
                              </a:cubicBezTo>
                              <a:cubicBezTo>
                                <a:pt x="10726" y="12991"/>
                                <a:pt x="10751" y="12993"/>
                                <a:pt x="10768" y="12994"/>
                              </a:cubicBezTo>
                              <a:cubicBezTo>
                                <a:pt x="10783" y="12995"/>
                                <a:pt x="10808" y="13000"/>
                                <a:pt x="10817" y="12985"/>
                              </a:cubicBezTo>
                              <a:cubicBezTo>
                                <a:pt x="10819" y="12980"/>
                                <a:pt x="10820" y="12976"/>
                                <a:pt x="10822" y="12971"/>
                              </a:cubicBezTo>
                            </a:path>
                            <a:path w="2711" h="2677">
                              <a:moveTo>
                                <a:pt x="10841" y="12616"/>
                              </a:moveTo>
                              <a:cubicBezTo>
                                <a:pt x="10841" y="12607"/>
                                <a:pt x="10840" y="12601"/>
                                <a:pt x="10839" y="12594"/>
                              </a:cubicBezTo>
                              <a:cubicBezTo>
                                <a:pt x="10841" y="12600"/>
                                <a:pt x="10847" y="12611"/>
                                <a:pt x="10848" y="12621"/>
                              </a:cubicBezTo>
                              <a:cubicBezTo>
                                <a:pt x="10853" y="12658"/>
                                <a:pt x="10850" y="12697"/>
                                <a:pt x="10846" y="12734"/>
                              </a:cubicBezTo>
                              <a:cubicBezTo>
                                <a:pt x="10837" y="12815"/>
                                <a:pt x="10824" y="12896"/>
                                <a:pt x="10811" y="12976"/>
                              </a:cubicBezTo>
                              <a:cubicBezTo>
                                <a:pt x="10804" y="13021"/>
                                <a:pt x="10793" y="13063"/>
                                <a:pt x="10791" y="13109"/>
                              </a:cubicBezTo>
                              <a:cubicBezTo>
                                <a:pt x="10791" y="13120"/>
                                <a:pt x="10791" y="13122"/>
                                <a:pt x="10791" y="13129"/>
                              </a:cubicBezTo>
                            </a:path>
                            <a:path w="2711" h="2677">
                              <a:moveTo>
                                <a:pt x="11285" y="12652"/>
                              </a:moveTo>
                              <a:cubicBezTo>
                                <a:pt x="11285" y="12632"/>
                                <a:pt x="11291" y="12609"/>
                                <a:pt x="11281" y="12591"/>
                              </a:cubicBezTo>
                              <a:cubicBezTo>
                                <a:pt x="11274" y="12578"/>
                                <a:pt x="11261" y="12570"/>
                                <a:pt x="11249" y="12562"/>
                              </a:cubicBezTo>
                              <a:cubicBezTo>
                                <a:pt x="11232" y="12551"/>
                                <a:pt x="11214" y="12541"/>
                                <a:pt x="11192" y="12546"/>
                              </a:cubicBezTo>
                              <a:cubicBezTo>
                                <a:pt x="11172" y="12550"/>
                                <a:pt x="11145" y="12560"/>
                                <a:pt x="11129" y="12575"/>
                              </a:cubicBezTo>
                              <a:cubicBezTo>
                                <a:pt x="11111" y="12592"/>
                                <a:pt x="11109" y="12608"/>
                                <a:pt x="11116" y="12634"/>
                              </a:cubicBezTo>
                              <a:cubicBezTo>
                                <a:pt x="11123" y="12659"/>
                                <a:pt x="11143" y="12683"/>
                                <a:pt x="11161" y="12700"/>
                              </a:cubicBezTo>
                              <a:cubicBezTo>
                                <a:pt x="11176" y="12715"/>
                                <a:pt x="11204" y="12733"/>
                                <a:pt x="11227" y="12727"/>
                              </a:cubicBezTo>
                              <a:cubicBezTo>
                                <a:pt x="11246" y="12722"/>
                                <a:pt x="11257" y="12703"/>
                                <a:pt x="11264" y="12688"/>
                              </a:cubicBezTo>
                              <a:cubicBezTo>
                                <a:pt x="11272" y="12672"/>
                                <a:pt x="11272" y="12657"/>
                                <a:pt x="11273" y="12639"/>
                              </a:cubicBezTo>
                              <a:cubicBezTo>
                                <a:pt x="11273" y="12631"/>
                                <a:pt x="11273" y="12630"/>
                                <a:pt x="11273" y="12625"/>
                              </a:cubicBezTo>
                              <a:cubicBezTo>
                                <a:pt x="11274" y="12628"/>
                                <a:pt x="11275" y="12642"/>
                                <a:pt x="11275" y="12652"/>
                              </a:cubicBezTo>
                              <a:cubicBezTo>
                                <a:pt x="11274" y="12695"/>
                                <a:pt x="11274" y="12738"/>
                                <a:pt x="11273" y="12781"/>
                              </a:cubicBezTo>
                              <a:cubicBezTo>
                                <a:pt x="11271" y="12849"/>
                                <a:pt x="11273" y="12917"/>
                                <a:pt x="11273" y="12985"/>
                              </a:cubicBezTo>
                            </a:path>
                            <a:path w="2711" h="2677">
                              <a:moveTo>
                                <a:pt x="11503" y="12960"/>
                              </a:moveTo>
                              <a:cubicBezTo>
                                <a:pt x="11500" y="12981"/>
                                <a:pt x="11498" y="13014"/>
                                <a:pt x="11492" y="13039"/>
                              </a:cubicBezTo>
                              <a:cubicBezTo>
                                <a:pt x="11486" y="13064"/>
                                <a:pt x="11479" y="13094"/>
                                <a:pt x="11470" y="13118"/>
                              </a:cubicBezTo>
                              <a:cubicBezTo>
                                <a:pt x="11457" y="13153"/>
                                <a:pt x="11443" y="13188"/>
                                <a:pt x="11429" y="13222"/>
                              </a:cubicBezTo>
                              <a:cubicBezTo>
                                <a:pt x="11422" y="13239"/>
                                <a:pt x="11414" y="13255"/>
                                <a:pt x="11407" y="13272"/>
                              </a:cubicBezTo>
                            </a:path>
                            <a:path w="2711" h="2677">
                              <a:moveTo>
                                <a:pt x="9779" y="13541"/>
                              </a:moveTo>
                              <a:cubicBezTo>
                                <a:pt x="9785" y="13524"/>
                                <a:pt x="9797" y="13502"/>
                                <a:pt x="9801" y="13486"/>
                              </a:cubicBezTo>
                              <a:cubicBezTo>
                                <a:pt x="9801" y="13482"/>
                                <a:pt x="9801" y="13481"/>
                                <a:pt x="9797" y="13482"/>
                              </a:cubicBezTo>
                              <a:cubicBezTo>
                                <a:pt x="9787" y="13489"/>
                                <a:pt x="9774" y="13498"/>
                                <a:pt x="9766" y="13507"/>
                              </a:cubicBezTo>
                              <a:cubicBezTo>
                                <a:pt x="9744" y="13534"/>
                                <a:pt x="9724" y="13563"/>
                                <a:pt x="9701" y="13590"/>
                              </a:cubicBezTo>
                              <a:cubicBezTo>
                                <a:pt x="9667" y="13631"/>
                                <a:pt x="9643" y="13679"/>
                                <a:pt x="9618" y="13726"/>
                              </a:cubicBezTo>
                              <a:cubicBezTo>
                                <a:pt x="9605" y="13750"/>
                                <a:pt x="9590" y="13772"/>
                                <a:pt x="9588" y="13800"/>
                              </a:cubicBezTo>
                              <a:cubicBezTo>
                                <a:pt x="9588" y="13805"/>
                                <a:pt x="9588" y="13809"/>
                                <a:pt x="9588" y="13814"/>
                              </a:cubicBezTo>
                              <a:cubicBezTo>
                                <a:pt x="9605" y="13821"/>
                                <a:pt x="9609" y="13820"/>
                                <a:pt x="9629" y="13816"/>
                              </a:cubicBezTo>
                              <a:cubicBezTo>
                                <a:pt x="9652" y="13812"/>
                                <a:pt x="9674" y="13802"/>
                                <a:pt x="9697" y="13800"/>
                              </a:cubicBezTo>
                              <a:cubicBezTo>
                                <a:pt x="9717" y="13798"/>
                                <a:pt x="9741" y="13798"/>
                                <a:pt x="9760" y="13803"/>
                              </a:cubicBezTo>
                              <a:cubicBezTo>
                                <a:pt x="9779" y="13807"/>
                                <a:pt x="9793" y="13814"/>
                                <a:pt x="9812" y="13816"/>
                              </a:cubicBezTo>
                            </a:path>
                            <a:path w="2711" h="2677">
                              <a:moveTo>
                                <a:pt x="10232" y="13459"/>
                              </a:moveTo>
                              <a:cubicBezTo>
                                <a:pt x="10239" y="13453"/>
                                <a:pt x="10251" y="13449"/>
                                <a:pt x="10256" y="13441"/>
                              </a:cubicBezTo>
                              <a:cubicBezTo>
                                <a:pt x="10255" y="13438"/>
                                <a:pt x="10255" y="13435"/>
                                <a:pt x="10254" y="13432"/>
                              </a:cubicBezTo>
                              <a:cubicBezTo>
                                <a:pt x="10238" y="13434"/>
                                <a:pt x="10231" y="13440"/>
                                <a:pt x="10215" y="13446"/>
                              </a:cubicBezTo>
                              <a:cubicBezTo>
                                <a:pt x="10182" y="13458"/>
                                <a:pt x="10155" y="13475"/>
                                <a:pt x="10130" y="13500"/>
                              </a:cubicBezTo>
                              <a:cubicBezTo>
                                <a:pt x="10107" y="13523"/>
                                <a:pt x="10083" y="13551"/>
                                <a:pt x="10075" y="13584"/>
                              </a:cubicBezTo>
                              <a:cubicBezTo>
                                <a:pt x="10070" y="13604"/>
                                <a:pt x="10069" y="13629"/>
                                <a:pt x="10084" y="13645"/>
                              </a:cubicBezTo>
                              <a:cubicBezTo>
                                <a:pt x="10095" y="13656"/>
                                <a:pt x="10114" y="13660"/>
                                <a:pt x="10125" y="13669"/>
                              </a:cubicBezTo>
                              <a:cubicBezTo>
                                <a:pt x="10141" y="13682"/>
                                <a:pt x="10155" y="13699"/>
                                <a:pt x="10169" y="13715"/>
                              </a:cubicBezTo>
                              <a:cubicBezTo>
                                <a:pt x="10183" y="13731"/>
                                <a:pt x="10198" y="13743"/>
                                <a:pt x="10215" y="13755"/>
                              </a:cubicBezTo>
                              <a:cubicBezTo>
                                <a:pt x="10228" y="13764"/>
                                <a:pt x="10256" y="13782"/>
                                <a:pt x="10254" y="13800"/>
                              </a:cubicBezTo>
                              <a:cubicBezTo>
                                <a:pt x="10252" y="13820"/>
                                <a:pt x="10212" y="13847"/>
                                <a:pt x="10199" y="13857"/>
                              </a:cubicBezTo>
                              <a:cubicBezTo>
                                <a:pt x="10170" y="13880"/>
                                <a:pt x="10143" y="13906"/>
                                <a:pt x="10114" y="13929"/>
                              </a:cubicBezTo>
                              <a:cubicBezTo>
                                <a:pt x="10101" y="13939"/>
                                <a:pt x="10088" y="13945"/>
                                <a:pt x="10075" y="13952"/>
                              </a:cubicBezTo>
                            </a:path>
                            <a:path w="2711" h="2677">
                              <a:moveTo>
                                <a:pt x="10154" y="13577"/>
                              </a:moveTo>
                              <a:cubicBezTo>
                                <a:pt x="10160" y="13545"/>
                                <a:pt x="10190" y="13522"/>
                                <a:pt x="10223" y="13509"/>
                              </a:cubicBezTo>
                              <a:cubicBezTo>
                                <a:pt x="10250" y="13498"/>
                                <a:pt x="10288" y="13493"/>
                                <a:pt x="10317" y="13489"/>
                              </a:cubicBezTo>
                              <a:cubicBezTo>
                                <a:pt x="10328" y="13488"/>
                                <a:pt x="10338" y="13487"/>
                                <a:pt x="10349" y="13486"/>
                              </a:cubicBezTo>
                            </a:path>
                            <a:path w="2711" h="2677">
                              <a:moveTo>
                                <a:pt x="10741" y="13550"/>
                              </a:moveTo>
                              <a:cubicBezTo>
                                <a:pt x="10739" y="13539"/>
                                <a:pt x="10743" y="13534"/>
                                <a:pt x="10730" y="13527"/>
                              </a:cubicBezTo>
                              <a:cubicBezTo>
                                <a:pt x="10716" y="13520"/>
                                <a:pt x="10702" y="13527"/>
                                <a:pt x="10689" y="13532"/>
                              </a:cubicBezTo>
                              <a:cubicBezTo>
                                <a:pt x="10657" y="13545"/>
                                <a:pt x="10625" y="13554"/>
                                <a:pt x="10596" y="13574"/>
                              </a:cubicBezTo>
                              <a:cubicBezTo>
                                <a:pt x="10568" y="13593"/>
                                <a:pt x="10530" y="13621"/>
                                <a:pt x="10513" y="13651"/>
                              </a:cubicBezTo>
                              <a:cubicBezTo>
                                <a:pt x="10504" y="13667"/>
                                <a:pt x="10498" y="13684"/>
                                <a:pt x="10513" y="13701"/>
                              </a:cubicBezTo>
                              <a:cubicBezTo>
                                <a:pt x="10523" y="13713"/>
                                <a:pt x="10544" y="13720"/>
                                <a:pt x="10558" y="13726"/>
                              </a:cubicBezTo>
                              <a:cubicBezTo>
                                <a:pt x="10563" y="13728"/>
                                <a:pt x="10569" y="13728"/>
                                <a:pt x="10574" y="13730"/>
                              </a:cubicBezTo>
                              <a:cubicBezTo>
                                <a:pt x="10569" y="13747"/>
                                <a:pt x="10564" y="13752"/>
                                <a:pt x="10552" y="13767"/>
                              </a:cubicBezTo>
                              <a:cubicBezTo>
                                <a:pt x="10535" y="13788"/>
                                <a:pt x="10515" y="13808"/>
                                <a:pt x="10504" y="13834"/>
                              </a:cubicBezTo>
                              <a:cubicBezTo>
                                <a:pt x="10493" y="13860"/>
                                <a:pt x="10491" y="13882"/>
                                <a:pt x="10497" y="13909"/>
                              </a:cubicBezTo>
                              <a:cubicBezTo>
                                <a:pt x="10502" y="13929"/>
                                <a:pt x="10522" y="13958"/>
                                <a:pt x="10545" y="13963"/>
                              </a:cubicBezTo>
                              <a:cubicBezTo>
                                <a:pt x="10565" y="13968"/>
                                <a:pt x="10579" y="13956"/>
                                <a:pt x="10595" y="13945"/>
                              </a:cubicBezTo>
                            </a:path>
                            <a:path w="2711" h="2677">
                              <a:moveTo>
                                <a:pt x="10635" y="13504"/>
                              </a:moveTo>
                              <a:cubicBezTo>
                                <a:pt x="10634" y="13490"/>
                                <a:pt x="10632" y="13470"/>
                                <a:pt x="10635" y="13464"/>
                              </a:cubicBezTo>
                              <a:cubicBezTo>
                                <a:pt x="10636" y="13465"/>
                                <a:pt x="10638" y="13465"/>
                                <a:pt x="10639" y="13466"/>
                              </a:cubicBezTo>
                              <a:cubicBezTo>
                                <a:pt x="10645" y="13478"/>
                                <a:pt x="10646" y="13490"/>
                                <a:pt x="10646" y="13509"/>
                              </a:cubicBezTo>
                              <a:cubicBezTo>
                                <a:pt x="10646" y="13586"/>
                                <a:pt x="10638" y="13662"/>
                                <a:pt x="10635" y="13739"/>
                              </a:cubicBezTo>
                              <a:cubicBezTo>
                                <a:pt x="10633" y="13799"/>
                                <a:pt x="10637" y="13859"/>
                                <a:pt x="10633" y="13918"/>
                              </a:cubicBezTo>
                              <a:cubicBezTo>
                                <a:pt x="10633" y="13921"/>
                                <a:pt x="10633" y="13924"/>
                                <a:pt x="10633" y="13927"/>
                              </a:cubicBezTo>
                            </a:path>
                            <a:path w="2711" h="2677">
                              <a:moveTo>
                                <a:pt x="10955" y="13538"/>
                              </a:moveTo>
                              <a:cubicBezTo>
                                <a:pt x="10955" y="13531"/>
                                <a:pt x="10955" y="13529"/>
                                <a:pt x="10959" y="13525"/>
                              </a:cubicBezTo>
                              <a:cubicBezTo>
                                <a:pt x="10958" y="13531"/>
                                <a:pt x="10957" y="13532"/>
                                <a:pt x="10955" y="13538"/>
                              </a:cubicBezTo>
                              <a:cubicBezTo>
                                <a:pt x="10948" y="13561"/>
                                <a:pt x="10932" y="13581"/>
                                <a:pt x="10920" y="13602"/>
                              </a:cubicBezTo>
                              <a:cubicBezTo>
                                <a:pt x="10900" y="13636"/>
                                <a:pt x="10882" y="13659"/>
                                <a:pt x="10857" y="13687"/>
                              </a:cubicBezTo>
                              <a:cubicBezTo>
                                <a:pt x="10837" y="13710"/>
                                <a:pt x="10823" y="13741"/>
                                <a:pt x="10811" y="13769"/>
                              </a:cubicBezTo>
                              <a:cubicBezTo>
                                <a:pt x="10804" y="13787"/>
                                <a:pt x="10799" y="13806"/>
                                <a:pt x="10798" y="13825"/>
                              </a:cubicBezTo>
                              <a:cubicBezTo>
                                <a:pt x="10798" y="13838"/>
                                <a:pt x="10803" y="13846"/>
                                <a:pt x="10815" y="13852"/>
                              </a:cubicBezTo>
                              <a:cubicBezTo>
                                <a:pt x="10849" y="13867"/>
                                <a:pt x="10917" y="13850"/>
                                <a:pt x="10955" y="13855"/>
                              </a:cubicBezTo>
                              <a:cubicBezTo>
                                <a:pt x="10962" y="13855"/>
                                <a:pt x="10965" y="13855"/>
                                <a:pt x="10968" y="13859"/>
                              </a:cubicBezTo>
                            </a:path>
                            <a:path w="2711" h="2677">
                              <a:moveTo>
                                <a:pt x="11142" y="13574"/>
                              </a:moveTo>
                              <a:cubicBezTo>
                                <a:pt x="11148" y="13560"/>
                                <a:pt x="11163" y="13551"/>
                                <a:pt x="11174" y="13543"/>
                              </a:cubicBezTo>
                              <a:cubicBezTo>
                                <a:pt x="11175" y="13543"/>
                                <a:pt x="11176" y="13543"/>
                                <a:pt x="11177" y="13543"/>
                              </a:cubicBezTo>
                              <a:cubicBezTo>
                                <a:pt x="11179" y="13550"/>
                                <a:pt x="11182" y="13555"/>
                                <a:pt x="11181" y="13565"/>
                              </a:cubicBezTo>
                              <a:cubicBezTo>
                                <a:pt x="11179" y="13595"/>
                                <a:pt x="11180" y="13624"/>
                                <a:pt x="11179" y="13654"/>
                              </a:cubicBezTo>
                              <a:cubicBezTo>
                                <a:pt x="11177" y="13696"/>
                                <a:pt x="11170" y="13739"/>
                                <a:pt x="11162" y="13780"/>
                              </a:cubicBezTo>
                              <a:cubicBezTo>
                                <a:pt x="11152" y="13830"/>
                                <a:pt x="11148" y="13881"/>
                                <a:pt x="11140" y="13932"/>
                              </a:cubicBezTo>
                              <a:cubicBezTo>
                                <a:pt x="11138" y="13945"/>
                                <a:pt x="11136" y="13963"/>
                                <a:pt x="11140" y="13972"/>
                              </a:cubicBezTo>
                              <a:cubicBezTo>
                                <a:pt x="11141" y="13971"/>
                                <a:pt x="11141" y="13969"/>
                                <a:pt x="11142" y="139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93,11296" coordsize="2711,2677" path="m8887,11412c8861,11407,8834,11403,8808,11398c8803,11397,8801,11394,8796,11393c8795,11393,8794,11393,8793,11393c8808,11400,8824,11417,8846,11423c8931,11446,9015,11441,9102,11445c9214,11451,9328,11456,9440,11452c9577,11447,9714,11442,9851,11445c9983,11448,10114,11457,10245,11473c10375,11489,10502,11522,10632,11536c10709,11544,10788,11548,10865,11543c10915,11540,10966,11535,11016,11531c11024,11530,11031,11530,11039,11529c11031,11524,11072,11525,11063,11525c11029,11525,10995,11529,10961,11525c10847,11511,10733,11465,10620,11441c10522,11420,10424,11399,10326,11378c10206,11352,10082,11336,9960,11321c9782,11299,9593,11289,9414,11296c9300,11301,9182,11306,9068,11319c9010,11326,8947,11339,8894,11366c8867,11379,8868,11395,8850,11409c8882,11435,8875,11453,8935,11461c9258,11502,9616,11434,9942,11432c10247,11430,10562,11411,10866,11443c10892,11446,10981,11443,11002,11466c11031,11497,10989,11478,10983,11493em9908,12756c9919,12743,9929,12725,9942,12713c9947,12709,9960,12707,9966,12702c9972,12698,9968,12697,9975,12695c9955,12717,9931,12734,9910,12756c9864,12803,9822,12850,9781,12901c9769,12916,9755,12933,9751,12953c9749,12963,9758,12984,9769,12987c9784,12991,9833,12976,9849,12973c9881,12967,9907,12947,9940,12942c9950,12940,9972,12934,9979,12942c9983,12948,9985,12951,9984,12957em10376,12657c10373,12650,10368,12642,10365,12634c10364,12631,10364,12628,10363,12625c10339,12626,10326,12629,10304,12637c10284,12644,10258,12659,10243,12675c10234,12684,10233,12702,10236,12713c10247,12749,10297,12769,10323,12792c10341,12808,10358,12825,10376,12840c10392,12853,10411,12861,10426,12874c10435,12882,10446,12887,10450,12899c10456,12916,10436,12930,10426,12939c10398,12964,10375,12992,10345,13014c10317,13035,10290,13052,10258,13066c10239,13074,10236,13077,10223,13075em10189,12779c10187,12769,10183,12761,10189,12750c10198,12734,10225,12725,10239,12718c10285,12695,10332,12681,10382,12668c10425,12656,10474,12648,10519,12648c10532,12648,10544,12651,10556,12655em10976,12668c10976,12659,10975,12653,10974,12646c10964,12651,10960,12650,10946,12652c10902,12657,10872,12678,10833,12695c10809,12706,10789,12716,10774,12738c10767,12749,10764,12762,10768,12774c10771,12784,10782,12798,10791,12804c10797,12808,10807,12807,10798,12817c10788,12828,10771,12834,10759,12842c10735,12857,10721,12878,10709,12903c10698,12926,10693,12958,10713,12978c10726,12991,10751,12993,10768,12994c10783,12995,10808,13000,10817,12985c10819,12980,10820,12976,10822,12971em10841,12616c10841,12607,10840,12601,10839,12594c10841,12600,10847,12611,10848,12621c10853,12658,10850,12697,10846,12734c10837,12815,10824,12896,10811,12976c10804,13021,10793,13063,10791,13109c10791,13120,10791,13122,10791,13129em11285,12652c11285,12632,11291,12609,11281,12591c11274,12578,11261,12570,11249,12562c11232,12551,11214,12541,11192,12546c11172,12550,11145,12560,11129,12575c11111,12592,11109,12608,11116,12634c11123,12659,11143,12683,11161,12700c11176,12715,11204,12733,11227,12727c11246,12722,11257,12703,11264,12688c11272,12672,11272,12657,11273,12639c11273,12631,11273,12630,11273,12625c11274,12628,11275,12642,11275,12652c11274,12695,11274,12738,11273,12781c11271,12849,11273,12917,11273,12985em11503,12960c11500,12981,11498,13014,11492,13039c11486,13064,11479,13094,11470,13118c11457,13153,11443,13188,11429,13222c11422,13239,11414,13255,11407,13272em9779,13541c9785,13524,9797,13502,9801,13486c9801,13482,9801,13481,9797,13482c9787,13489,9774,13498,9766,13507c9744,13534,9724,13563,9701,13590c9667,13631,9643,13679,9618,13726c9605,13750,9590,13772,9588,13800c9588,13805,9588,13809,9588,13814c9605,13821,9609,13820,9629,13816c9652,13812,9674,13802,9697,13800c9717,13798,9741,13798,9760,13803c9779,13807,9793,13814,9812,13816em10232,13459c10239,13453,10251,13449,10256,13441c10255,13438,10255,13435,10254,13432c10238,13434,10231,13440,10215,13446c10182,13458,10155,13475,10130,13500c10107,13523,10083,13551,10075,13584c10070,13604,10069,13629,10084,13645c10095,13656,10114,13660,10125,13669c10141,13682,10155,13699,10169,13715c10183,13731,10198,13743,10215,13755c10228,13764,10256,13782,10254,13800c10252,13820,10212,13847,10199,13857c10170,13880,10143,13906,10114,13929c10101,13939,10088,13945,10075,13952em10154,13577c10160,13545,10190,13522,10223,13509c10250,13498,10288,13493,10317,13489c10328,13488,10338,13487,10349,13486em10741,13550c10739,13539,10743,13534,10730,13527c10716,13520,10702,13527,10689,13532c10657,13545,10625,13554,10596,13574c10568,13593,10530,13621,10513,13651c10504,13667,10498,13684,10513,13701c10523,13713,10544,13720,10558,13726c10563,13728,10569,13728,10574,13730c10569,13747,10564,13752,10552,13767c10535,13788,10515,13808,10504,13834c10493,13860,10491,13882,10497,13909c10502,13929,10522,13958,10545,13963c10565,13968,10579,13956,10595,13945em10635,13504c10634,13490,10632,13470,10635,13464c10636,13465,10638,13465,10639,13466c10645,13478,10646,13490,10646,13509c10646,13586,10638,13662,10635,13739c10633,13799,10637,13859,10633,13918c10633,13921,10633,13924,10633,13927em10955,13538c10955,13531,10955,13529,10959,13525c10958,13531,10957,13532,10955,13538c10948,13561,10932,13581,10920,13602c10900,13636,10882,13659,10857,13687c10837,13710,10823,13741,10811,13769c10804,13787,10799,13806,10798,13825c10798,13838,10803,13846,10815,13852c10849,13867,10917,13850,10955,13855c10962,13855,10965,13855,10968,13859em11142,13574c11148,13560,11163,13551,11174,13543c11175,13543,11176,13543,11177,13543c11179,13550,11182,13555,11181,13565c11179,13595,11180,13624,11179,13654c11177,13696,11170,13739,11162,13780c11152,13830,11148,13881,11140,13932c11138,13945,11136,13963,11140,13972c11141,13971,11141,13969,11142,13968e" stroked="t" o:allowincell="f" style="position:absolute;margin-left:177.25pt;margin-top:12.7pt;width:76.8pt;height:75.8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  <w:r>
        <w:rPr>
          <w:rFonts w:eastAsia="MS Mincho;ＭＳ 明朝" w:cs="Garamond" w:ascii="Garamond" w:hAnsi="Garamond"/>
          <w:b/>
          <w:sz w:val="28"/>
          <w:szCs w:val="28"/>
        </w:rPr>
        <w:t>Transversal:</w:t>
        <w:tab/>
        <w:tab/>
        <w:tab/>
        <w:tab/>
        <w:tab/>
        <w:t>Corresponding Angles:</w:t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  <w:lang w:val="en-US" w:eastAsia="en-US"/>
        </w:rPr>
      </w:pPr>
      <w:r>
        <w:rPr>
          <w:rFonts w:eastAsia="MS Mincho;ＭＳ 明朝" w:cs="Garamond" w:ascii="Garamond" w:hAnsi="Garamond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2225</wp:posOffset>
                </wp:positionH>
                <wp:positionV relativeFrom="paragraph">
                  <wp:posOffset>85090</wp:posOffset>
                </wp:positionV>
                <wp:extent cx="96520" cy="252095"/>
                <wp:effectExtent l="6350" t="6985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701">
                              <a:moveTo>
                                <a:pt x="2523" y="11812"/>
                              </a:moveTo>
                              <a:cubicBezTo>
                                <a:pt x="2517" y="11801"/>
                                <a:pt x="2523" y="11811"/>
                                <a:pt x="2509" y="11787"/>
                              </a:cubicBezTo>
                              <a:cubicBezTo>
                                <a:pt x="2506" y="11798"/>
                                <a:pt x="2505" y="11807"/>
                                <a:pt x="2501" y="11818"/>
                              </a:cubicBezTo>
                              <a:cubicBezTo>
                                <a:pt x="2490" y="11850"/>
                                <a:pt x="2487" y="11882"/>
                                <a:pt x="2483" y="11916"/>
                              </a:cubicBezTo>
                              <a:cubicBezTo>
                                <a:pt x="2475" y="11986"/>
                                <a:pt x="2484" y="12056"/>
                                <a:pt x="2486" y="12126"/>
                              </a:cubicBezTo>
                              <a:cubicBezTo>
                                <a:pt x="2488" y="12191"/>
                                <a:pt x="2486" y="12257"/>
                                <a:pt x="2486" y="12322"/>
                              </a:cubicBezTo>
                              <a:cubicBezTo>
                                <a:pt x="2486" y="12326"/>
                                <a:pt x="2486" y="12352"/>
                                <a:pt x="2483" y="12334"/>
                              </a:cubicBezTo>
                              <a:cubicBezTo>
                                <a:pt x="2477" y="12299"/>
                                <a:pt x="2490" y="12257"/>
                                <a:pt x="2494" y="12223"/>
                              </a:cubicBezTo>
                              <a:cubicBezTo>
                                <a:pt x="2503" y="12153"/>
                                <a:pt x="2515" y="12084"/>
                                <a:pt x="2529" y="12015"/>
                              </a:cubicBezTo>
                              <a:cubicBezTo>
                                <a:pt x="2545" y="11938"/>
                                <a:pt x="2553" y="11860"/>
                                <a:pt x="2571" y="11784"/>
                              </a:cubicBezTo>
                              <a:cubicBezTo>
                                <a:pt x="2580" y="11743"/>
                                <a:pt x="2589" y="11702"/>
                                <a:pt x="2599" y="11662"/>
                              </a:cubicBezTo>
                              <a:cubicBezTo>
                                <a:pt x="2603" y="11647"/>
                                <a:pt x="2607" y="11650"/>
                                <a:pt x="2612" y="11640"/>
                              </a:cubicBezTo>
                              <a:cubicBezTo>
                                <a:pt x="2624" y="11666"/>
                                <a:pt x="2634" y="11693"/>
                                <a:pt x="2640" y="11723"/>
                              </a:cubicBezTo>
                              <a:cubicBezTo>
                                <a:pt x="2652" y="11783"/>
                                <a:pt x="2659" y="11843"/>
                                <a:pt x="2666" y="11904"/>
                              </a:cubicBezTo>
                              <a:cubicBezTo>
                                <a:pt x="2672" y="11960"/>
                                <a:pt x="2679" y="12017"/>
                                <a:pt x="2681" y="12074"/>
                              </a:cubicBezTo>
                              <a:cubicBezTo>
                                <a:pt x="2682" y="12116"/>
                                <a:pt x="2681" y="12158"/>
                                <a:pt x="2673" y="12200"/>
                              </a:cubicBezTo>
                              <a:cubicBezTo>
                                <a:pt x="2669" y="12215"/>
                                <a:pt x="2667" y="12220"/>
                                <a:pt x="2664" y="12230"/>
                              </a:cubicBezTo>
                            </a:path>
                            <a:path w="267" h="701">
                              <a:moveTo>
                                <a:pt x="2536" y="12008"/>
                              </a:moveTo>
                              <a:cubicBezTo>
                                <a:pt x="2523" y="12020"/>
                                <a:pt x="2506" y="12029"/>
                                <a:pt x="2507" y="12047"/>
                              </a:cubicBezTo>
                              <a:cubicBezTo>
                                <a:pt x="2507" y="12059"/>
                                <a:pt x="2522" y="12062"/>
                                <a:pt x="2531" y="12065"/>
                              </a:cubicBezTo>
                              <a:cubicBezTo>
                                <a:pt x="2559" y="12074"/>
                                <a:pt x="2584" y="12067"/>
                                <a:pt x="2612" y="12062"/>
                              </a:cubicBezTo>
                              <a:cubicBezTo>
                                <a:pt x="2649" y="12056"/>
                                <a:pt x="2685" y="12048"/>
                                <a:pt x="2721" y="12038"/>
                              </a:cubicBezTo>
                              <a:cubicBezTo>
                                <a:pt x="2729" y="12036"/>
                                <a:pt x="2737" y="12033"/>
                                <a:pt x="2745" y="1203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79,11640" coordsize="267,701" path="m2523,11812c2517,11801,2523,11811,2509,11787c2506,11798,2505,11807,2501,11818c2490,11850,2487,11882,2483,11916c2475,11986,2484,12056,2486,12126c2488,12191,2486,12257,2486,12322c2486,12326,2486,12352,2483,12334c2477,12299,2490,12257,2494,12223c2503,12153,2515,12084,2529,12015c2545,11938,2553,11860,2571,11784c2580,11743,2589,11702,2599,11662c2603,11647,2607,11650,2612,11640c2624,11666,2634,11693,2640,11723c2652,11783,2659,11843,2666,11904c2672,11960,2679,12017,2681,12074c2682,12116,2681,12158,2673,12200c2669,12215,2667,12220,2664,12230em2536,12008c2523,12020,2506,12029,2507,12047c2507,12059,2522,12062,2531,12065c2559,12074,2584,12067,2612,12062c2649,12056,2685,12048,2721,12038c2729,12036,2737,12033,2745,12031e" stroked="t" o:allowincell="f" style="position:absolute;margin-left:-1.75pt;margin-top:6.7pt;width:7.55pt;height:19.8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6375</wp:posOffset>
                </wp:positionH>
                <wp:positionV relativeFrom="paragraph">
                  <wp:posOffset>101600</wp:posOffset>
                </wp:positionV>
                <wp:extent cx="229870" cy="224155"/>
                <wp:effectExtent l="6350" t="6350" r="698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2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8" h="623">
                              <a:moveTo>
                                <a:pt x="3134" y="11692"/>
                              </a:moveTo>
                              <a:cubicBezTo>
                                <a:pt x="3134" y="11690"/>
                                <a:pt x="3134" y="11689"/>
                                <a:pt x="3134" y="11687"/>
                              </a:cubicBezTo>
                              <a:cubicBezTo>
                                <a:pt x="3125" y="11695"/>
                                <a:pt x="3130" y="11680"/>
                                <a:pt x="3130" y="11708"/>
                              </a:cubicBezTo>
                              <a:cubicBezTo>
                                <a:pt x="3130" y="11745"/>
                                <a:pt x="3123" y="11782"/>
                                <a:pt x="3119" y="11818"/>
                              </a:cubicBezTo>
                              <a:cubicBezTo>
                                <a:pt x="3113" y="11875"/>
                                <a:pt x="3113" y="11931"/>
                                <a:pt x="3113" y="11988"/>
                              </a:cubicBezTo>
                              <a:cubicBezTo>
                                <a:pt x="3113" y="12044"/>
                                <a:pt x="3121" y="12098"/>
                                <a:pt x="3130" y="12153"/>
                              </a:cubicBezTo>
                              <a:cubicBezTo>
                                <a:pt x="3136" y="12188"/>
                                <a:pt x="3142" y="12222"/>
                                <a:pt x="3147" y="12257"/>
                              </a:cubicBezTo>
                              <a:cubicBezTo>
                                <a:pt x="3150" y="12274"/>
                                <a:pt x="3151" y="12280"/>
                                <a:pt x="3152" y="12291"/>
                              </a:cubicBezTo>
                            </a:path>
                            <a:path w="638" h="623">
                              <a:moveTo>
                                <a:pt x="3256" y="12085"/>
                              </a:moveTo>
                              <a:cubicBezTo>
                                <a:pt x="3258" y="12104"/>
                                <a:pt x="3266" y="12123"/>
                                <a:pt x="3267" y="12142"/>
                              </a:cubicBezTo>
                              <a:cubicBezTo>
                                <a:pt x="3268" y="12168"/>
                                <a:pt x="3269" y="12195"/>
                                <a:pt x="3269" y="12221"/>
                              </a:cubicBezTo>
                              <a:cubicBezTo>
                                <a:pt x="3269" y="12250"/>
                                <a:pt x="3269" y="12278"/>
                                <a:pt x="3269" y="12307"/>
                              </a:cubicBezTo>
                            </a:path>
                            <a:path w="638" h="623">
                              <a:moveTo>
                                <a:pt x="3343" y="11981"/>
                              </a:moveTo>
                              <a:cubicBezTo>
                                <a:pt x="3329" y="11978"/>
                                <a:pt x="3308" y="11973"/>
                                <a:pt x="3306" y="11974"/>
                              </a:cubicBezTo>
                            </a:path>
                            <a:path w="638" h="623">
                              <a:moveTo>
                                <a:pt x="3430" y="11986"/>
                              </a:moveTo>
                              <a:cubicBezTo>
                                <a:pt x="3429" y="12016"/>
                                <a:pt x="3427" y="12046"/>
                                <a:pt x="3426" y="12076"/>
                              </a:cubicBezTo>
                              <a:cubicBezTo>
                                <a:pt x="3425" y="12096"/>
                                <a:pt x="3420" y="12116"/>
                                <a:pt x="3419" y="12137"/>
                              </a:cubicBezTo>
                              <a:cubicBezTo>
                                <a:pt x="3417" y="12168"/>
                                <a:pt x="3412" y="12199"/>
                                <a:pt x="3411" y="12230"/>
                              </a:cubicBezTo>
                              <a:cubicBezTo>
                                <a:pt x="3411" y="12244"/>
                                <a:pt x="3410" y="12259"/>
                                <a:pt x="3413" y="12273"/>
                              </a:cubicBezTo>
                              <a:cubicBezTo>
                                <a:pt x="3420" y="12268"/>
                                <a:pt x="3427" y="12266"/>
                                <a:pt x="3433" y="12255"/>
                              </a:cubicBezTo>
                              <a:cubicBezTo>
                                <a:pt x="3447" y="12231"/>
                                <a:pt x="3455" y="12198"/>
                                <a:pt x="3463" y="12171"/>
                              </a:cubicBezTo>
                              <a:cubicBezTo>
                                <a:pt x="3471" y="12144"/>
                                <a:pt x="3478" y="12116"/>
                                <a:pt x="3489" y="12090"/>
                              </a:cubicBezTo>
                              <a:cubicBezTo>
                                <a:pt x="3494" y="12079"/>
                                <a:pt x="3498" y="12070"/>
                                <a:pt x="3504" y="12060"/>
                              </a:cubicBezTo>
                              <a:cubicBezTo>
                                <a:pt x="3515" y="12070"/>
                                <a:pt x="3516" y="12076"/>
                                <a:pt x="3520" y="12094"/>
                              </a:cubicBezTo>
                              <a:cubicBezTo>
                                <a:pt x="3526" y="12123"/>
                                <a:pt x="3534" y="12148"/>
                                <a:pt x="3537" y="12178"/>
                              </a:cubicBezTo>
                              <a:cubicBezTo>
                                <a:pt x="3539" y="12204"/>
                                <a:pt x="3542" y="12230"/>
                                <a:pt x="3546" y="12255"/>
                              </a:cubicBezTo>
                              <a:cubicBezTo>
                                <a:pt x="3548" y="12262"/>
                                <a:pt x="3548" y="12264"/>
                                <a:pt x="3550" y="12268"/>
                              </a:cubicBezTo>
                            </a:path>
                            <a:path w="638" h="623">
                              <a:moveTo>
                                <a:pt x="3681" y="12087"/>
                              </a:moveTo>
                              <a:cubicBezTo>
                                <a:pt x="3674" y="12093"/>
                                <a:pt x="3670" y="12093"/>
                                <a:pt x="3667" y="12103"/>
                              </a:cubicBezTo>
                              <a:cubicBezTo>
                                <a:pt x="3676" y="12102"/>
                                <a:pt x="3678" y="12103"/>
                                <a:pt x="3687" y="12099"/>
                              </a:cubicBezTo>
                              <a:cubicBezTo>
                                <a:pt x="3703" y="12091"/>
                                <a:pt x="3718" y="12080"/>
                                <a:pt x="3733" y="12071"/>
                              </a:cubicBezTo>
                              <a:cubicBezTo>
                                <a:pt x="3747" y="12063"/>
                                <a:pt x="3749" y="12053"/>
                                <a:pt x="3750" y="12038"/>
                              </a:cubicBezTo>
                              <a:cubicBezTo>
                                <a:pt x="3751" y="12024"/>
                                <a:pt x="3739" y="12012"/>
                                <a:pt x="3726" y="12008"/>
                              </a:cubicBezTo>
                              <a:cubicBezTo>
                                <a:pt x="3712" y="12003"/>
                                <a:pt x="3676" y="12006"/>
                                <a:pt x="3665" y="12015"/>
                              </a:cubicBezTo>
                              <a:cubicBezTo>
                                <a:pt x="3642" y="12034"/>
                                <a:pt x="3630" y="12073"/>
                                <a:pt x="3628" y="12101"/>
                              </a:cubicBezTo>
                              <a:cubicBezTo>
                                <a:pt x="3624" y="12143"/>
                                <a:pt x="3627" y="12181"/>
                                <a:pt x="3646" y="12218"/>
                              </a:cubicBezTo>
                              <a:cubicBezTo>
                                <a:pt x="3663" y="12251"/>
                                <a:pt x="3681" y="12257"/>
                                <a:pt x="3715" y="1226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113,11685" coordsize="638,623" path="m3134,11692c3134,11690,3134,11689,3134,11687c3125,11695,3130,11680,3130,11708c3130,11745,3123,11782,3119,11818c3113,11875,3113,11931,3113,11988c3113,12044,3121,12098,3130,12153c3136,12188,3142,12222,3147,12257c3150,12274,3151,12280,3152,12291em3256,12085c3258,12104,3266,12123,3267,12142c3268,12168,3269,12195,3269,12221c3269,12250,3269,12278,3269,12307em3343,11981c3329,11978,3308,11973,3306,11974em3430,11986c3429,12016,3427,12046,3426,12076c3425,12096,3420,12116,3419,12137c3417,12168,3412,12199,3411,12230c3411,12244,3410,12259,3413,12273c3420,12268,3427,12266,3433,12255c3447,12231,3455,12198,3463,12171c3471,12144,3478,12116,3489,12090c3494,12079,3498,12070,3504,12060c3515,12070,3516,12076,3520,12094c3526,12123,3534,12148,3537,12178c3539,12204,3542,12230,3546,12255c3548,12262,3548,12264,3550,12268em3681,12087c3674,12093,3670,12093,3667,12103c3676,12102,3678,12103,3687,12099c3703,12091,3718,12080,3733,12071c3747,12063,3749,12053,3750,12038c3751,12024,3739,12012,3726,12008c3712,12003,3676,12006,3665,12015c3642,12034,3630,12073,3628,12101c3624,12143,3627,12181,3646,12218c3663,12251,3681,12257,3715,12266e" stroked="t" o:allowincell="f" style="position:absolute;margin-left:16.25pt;margin-top:8pt;width:18.05pt;height:17.6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2290</wp:posOffset>
                </wp:positionH>
                <wp:positionV relativeFrom="paragraph">
                  <wp:posOffset>48895</wp:posOffset>
                </wp:positionV>
                <wp:extent cx="370205" cy="294640"/>
                <wp:effectExtent l="7620" t="6350" r="571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29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9" h="817">
                              <a:moveTo>
                                <a:pt x="4201" y="11579"/>
                              </a:moveTo>
                              <a:cubicBezTo>
                                <a:pt x="4207" y="11571"/>
                                <a:pt x="4204" y="11574"/>
                                <a:pt x="4214" y="11561"/>
                              </a:cubicBezTo>
                              <a:cubicBezTo>
                                <a:pt x="4214" y="11605"/>
                                <a:pt x="4203" y="11647"/>
                                <a:pt x="4197" y="11690"/>
                              </a:cubicBezTo>
                              <a:cubicBezTo>
                                <a:pt x="4186" y="11765"/>
                                <a:pt x="4176" y="11841"/>
                                <a:pt x="4168" y="11916"/>
                              </a:cubicBezTo>
                              <a:cubicBezTo>
                                <a:pt x="4159" y="11999"/>
                                <a:pt x="4154" y="12081"/>
                                <a:pt x="4148" y="12164"/>
                              </a:cubicBezTo>
                              <a:cubicBezTo>
                                <a:pt x="4144" y="12217"/>
                                <a:pt x="4145" y="12269"/>
                                <a:pt x="4146" y="12322"/>
                              </a:cubicBezTo>
                              <a:cubicBezTo>
                                <a:pt x="4146" y="12340"/>
                                <a:pt x="4146" y="12345"/>
                                <a:pt x="4146" y="12356"/>
                              </a:cubicBezTo>
                            </a:path>
                            <a:path w="1029" h="817">
                              <a:moveTo>
                                <a:pt x="4055" y="12010"/>
                              </a:moveTo>
                              <a:cubicBezTo>
                                <a:pt x="4040" y="12017"/>
                                <a:pt x="4045" y="12027"/>
                                <a:pt x="4053" y="12042"/>
                              </a:cubicBezTo>
                              <a:cubicBezTo>
                                <a:pt x="4060" y="12055"/>
                                <a:pt x="4099" y="12050"/>
                                <a:pt x="4109" y="12051"/>
                              </a:cubicBezTo>
                              <a:cubicBezTo>
                                <a:pt x="4150" y="12057"/>
                                <a:pt x="4182" y="12047"/>
                                <a:pt x="4223" y="12038"/>
                              </a:cubicBezTo>
                              <a:cubicBezTo>
                                <a:pt x="4233" y="12036"/>
                                <a:pt x="4243" y="12033"/>
                                <a:pt x="4253" y="12031"/>
                              </a:cubicBezTo>
                            </a:path>
                            <a:path w="1029" h="817">
                              <a:moveTo>
                                <a:pt x="4462" y="11540"/>
                              </a:moveTo>
                              <a:cubicBezTo>
                                <a:pt x="4451" y="11567"/>
                                <a:pt x="4441" y="11596"/>
                                <a:pt x="4436" y="11626"/>
                              </a:cubicBezTo>
                              <a:cubicBezTo>
                                <a:pt x="4429" y="11670"/>
                                <a:pt x="4424" y="11717"/>
                                <a:pt x="4416" y="11762"/>
                              </a:cubicBezTo>
                              <a:cubicBezTo>
                                <a:pt x="4403" y="11838"/>
                                <a:pt x="4390" y="11913"/>
                                <a:pt x="4382" y="11990"/>
                              </a:cubicBezTo>
                              <a:cubicBezTo>
                                <a:pt x="4376" y="12048"/>
                                <a:pt x="4364" y="12108"/>
                                <a:pt x="4370" y="12166"/>
                              </a:cubicBezTo>
                              <a:cubicBezTo>
                                <a:pt x="4372" y="12188"/>
                                <a:pt x="4379" y="12193"/>
                                <a:pt x="4388" y="12209"/>
                              </a:cubicBezTo>
                              <a:cubicBezTo>
                                <a:pt x="4414" y="12196"/>
                                <a:pt x="4434" y="12186"/>
                                <a:pt x="4453" y="12160"/>
                              </a:cubicBezTo>
                              <a:cubicBezTo>
                                <a:pt x="4473" y="12133"/>
                                <a:pt x="4480" y="12101"/>
                                <a:pt x="4495" y="12071"/>
                              </a:cubicBezTo>
                              <a:cubicBezTo>
                                <a:pt x="4501" y="12060"/>
                                <a:pt x="4509" y="12051"/>
                                <a:pt x="4514" y="12044"/>
                              </a:cubicBezTo>
                              <a:cubicBezTo>
                                <a:pt x="4520" y="12068"/>
                                <a:pt x="4526" y="12093"/>
                                <a:pt x="4529" y="12119"/>
                              </a:cubicBezTo>
                              <a:cubicBezTo>
                                <a:pt x="4534" y="12160"/>
                                <a:pt x="4537" y="12204"/>
                                <a:pt x="4551" y="12243"/>
                              </a:cubicBezTo>
                              <a:cubicBezTo>
                                <a:pt x="4559" y="12259"/>
                                <a:pt x="4560" y="12263"/>
                                <a:pt x="4569" y="12270"/>
                              </a:cubicBezTo>
                            </a:path>
                            <a:path w="1029" h="817">
                              <a:moveTo>
                                <a:pt x="4814" y="11979"/>
                              </a:moveTo>
                              <a:cubicBezTo>
                                <a:pt x="4801" y="11990"/>
                                <a:pt x="4803" y="11998"/>
                                <a:pt x="4786" y="12001"/>
                              </a:cubicBezTo>
                              <a:cubicBezTo>
                                <a:pt x="4761" y="12005"/>
                                <a:pt x="4757" y="12017"/>
                                <a:pt x="4740" y="12035"/>
                              </a:cubicBezTo>
                              <a:cubicBezTo>
                                <a:pt x="4712" y="12065"/>
                                <a:pt x="4685" y="12099"/>
                                <a:pt x="4667" y="12137"/>
                              </a:cubicBezTo>
                              <a:cubicBezTo>
                                <a:pt x="4653" y="12167"/>
                                <a:pt x="4633" y="12205"/>
                                <a:pt x="4640" y="12239"/>
                              </a:cubicBezTo>
                              <a:cubicBezTo>
                                <a:pt x="4644" y="12261"/>
                                <a:pt x="4662" y="12266"/>
                                <a:pt x="4682" y="12259"/>
                              </a:cubicBezTo>
                              <a:cubicBezTo>
                                <a:pt x="4700" y="12252"/>
                                <a:pt x="4736" y="12238"/>
                                <a:pt x="4751" y="12225"/>
                              </a:cubicBezTo>
                              <a:cubicBezTo>
                                <a:pt x="4765" y="12213"/>
                                <a:pt x="4776" y="12192"/>
                                <a:pt x="4782" y="12175"/>
                              </a:cubicBezTo>
                              <a:cubicBezTo>
                                <a:pt x="4788" y="12158"/>
                                <a:pt x="4788" y="12140"/>
                                <a:pt x="4793" y="12123"/>
                              </a:cubicBezTo>
                              <a:cubicBezTo>
                                <a:pt x="4796" y="12113"/>
                                <a:pt x="4800" y="12112"/>
                                <a:pt x="4802" y="12108"/>
                              </a:cubicBezTo>
                              <a:cubicBezTo>
                                <a:pt x="4807" y="12130"/>
                                <a:pt x="4810" y="12151"/>
                                <a:pt x="4812" y="12173"/>
                              </a:cubicBezTo>
                              <a:cubicBezTo>
                                <a:pt x="4814" y="12200"/>
                                <a:pt x="4815" y="12228"/>
                                <a:pt x="4821" y="12255"/>
                              </a:cubicBezTo>
                              <a:cubicBezTo>
                                <a:pt x="4824" y="12269"/>
                                <a:pt x="4824" y="12299"/>
                                <a:pt x="4843" y="12282"/>
                              </a:cubicBezTo>
                              <a:cubicBezTo>
                                <a:pt x="4847" y="12277"/>
                                <a:pt x="4850" y="12271"/>
                                <a:pt x="4854" y="12266"/>
                              </a:cubicBezTo>
                            </a:path>
                            <a:path w="1029" h="817">
                              <a:moveTo>
                                <a:pt x="5074" y="11567"/>
                              </a:moveTo>
                              <a:cubicBezTo>
                                <a:pt x="5068" y="11587"/>
                                <a:pt x="5060" y="11610"/>
                                <a:pt x="5054" y="11635"/>
                              </a:cubicBezTo>
                              <a:cubicBezTo>
                                <a:pt x="5043" y="11679"/>
                                <a:pt x="5039" y="11724"/>
                                <a:pt x="5032" y="11769"/>
                              </a:cubicBezTo>
                              <a:cubicBezTo>
                                <a:pt x="5021" y="11838"/>
                                <a:pt x="5016" y="11902"/>
                                <a:pt x="5015" y="11972"/>
                              </a:cubicBezTo>
                              <a:cubicBezTo>
                                <a:pt x="5014" y="12048"/>
                                <a:pt x="5015" y="12124"/>
                                <a:pt x="5015" y="12200"/>
                              </a:cubicBezTo>
                            </a:path>
                            <a:path w="1029" h="817">
                              <a:moveTo>
                                <a:pt x="4958" y="11988"/>
                              </a:moveTo>
                              <a:cubicBezTo>
                                <a:pt x="4939" y="11989"/>
                                <a:pt x="4930" y="12006"/>
                                <a:pt x="4928" y="12015"/>
                              </a:cubicBezTo>
                              <a:cubicBezTo>
                                <a:pt x="4928" y="12017"/>
                                <a:pt x="4928" y="12020"/>
                                <a:pt x="4928" y="12022"/>
                              </a:cubicBezTo>
                              <a:cubicBezTo>
                                <a:pt x="4939" y="12027"/>
                                <a:pt x="4953" y="12037"/>
                                <a:pt x="4965" y="12038"/>
                              </a:cubicBezTo>
                              <a:cubicBezTo>
                                <a:pt x="5003" y="12040"/>
                                <a:pt x="5033" y="12023"/>
                                <a:pt x="5063" y="120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46,11540" coordsize="1029,817" path="m4201,11579c4207,11571,4204,11574,4214,11561c4214,11605,4203,11647,4197,11690c4186,11765,4176,11841,4168,11916c4159,11999,4154,12081,4148,12164c4144,12217,4145,12269,4146,12322c4146,12340,4146,12345,4146,12356em4055,12010c4040,12017,4045,12027,4053,12042c4060,12055,4099,12050,4109,12051c4150,12057,4182,12047,4223,12038c4233,12036,4243,12033,4253,12031em4462,11540c4451,11567,4441,11596,4436,11626c4429,11670,4424,11717,4416,11762c4403,11838,4390,11913,4382,11990c4376,12048,4364,12108,4370,12166c4372,12188,4379,12193,4388,12209c4414,12196,4434,12186,4453,12160c4473,12133,4480,12101,4495,12071c4501,12060,4509,12051,4514,12044c4520,12068,4526,12093,4529,12119c4534,12160,4537,12204,4551,12243c4559,12259,4560,12263,4569,12270em4814,11979c4801,11990,4803,11998,4786,12001c4761,12005,4757,12017,4740,12035c4712,12065,4685,12099,4667,12137c4653,12167,4633,12205,4640,12239c4644,12261,4662,12266,4682,12259c4700,12252,4736,12238,4751,12225c4765,12213,4776,12192,4782,12175c4788,12158,4788,12140,4793,12123c4796,12113,4800,12112,4802,12108c4807,12130,4810,12151,4812,12173c4814,12200,4815,12228,4821,12255c4824,12269,4824,12299,4843,12282c4847,12277,4850,12271,4854,12266em5074,11567c5068,11587,5060,11610,5054,11635c5043,11679,5039,11724,5032,11769c5021,11838,5016,11902,5015,11972c5014,12048,5015,12124,5015,12200em4958,11988c4939,11989,4930,12006,4928,12015c4928,12017,4928,12020,4928,12022c4939,12027,4953,12037,4965,12038c5003,12040,5033,12023,5063,12004e" stroked="t" o:allowincell="f" style="position:absolute;margin-left:42.7pt;margin-top:3.85pt;width:29.1pt;height:23.1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47750</wp:posOffset>
                </wp:positionH>
                <wp:positionV relativeFrom="paragraph">
                  <wp:posOffset>45085</wp:posOffset>
                </wp:positionV>
                <wp:extent cx="685165" cy="290195"/>
                <wp:effectExtent l="6985" t="6985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29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4" h="806">
                              <a:moveTo>
                                <a:pt x="5450" y="11931"/>
                              </a:moveTo>
                              <a:cubicBezTo>
                                <a:pt x="5472" y="11927"/>
                                <a:pt x="5483" y="11936"/>
                                <a:pt x="5492" y="11956"/>
                              </a:cubicBezTo>
                              <a:cubicBezTo>
                                <a:pt x="5499" y="11971"/>
                                <a:pt x="5494" y="11997"/>
                                <a:pt x="5494" y="12013"/>
                              </a:cubicBezTo>
                              <a:cubicBezTo>
                                <a:pt x="5494" y="12047"/>
                                <a:pt x="5494" y="12083"/>
                                <a:pt x="5491" y="12117"/>
                              </a:cubicBezTo>
                              <a:cubicBezTo>
                                <a:pt x="5489" y="12143"/>
                                <a:pt x="5487" y="12168"/>
                                <a:pt x="5487" y="12194"/>
                              </a:cubicBezTo>
                            </a:path>
                            <a:path w="1904" h="806">
                              <a:moveTo>
                                <a:pt x="5561" y="11814"/>
                              </a:moveTo>
                              <a:cubicBezTo>
                                <a:pt x="5553" y="11788"/>
                                <a:pt x="5523" y="11739"/>
                                <a:pt x="5518" y="11735"/>
                              </a:cubicBezTo>
                              <a:cubicBezTo>
                                <a:pt x="5514" y="11742"/>
                                <a:pt x="5514" y="11745"/>
                                <a:pt x="5513" y="11753"/>
                              </a:cubicBezTo>
                            </a:path>
                            <a:path w="1904" h="806">
                              <a:moveTo>
                                <a:pt x="5646" y="11918"/>
                              </a:moveTo>
                              <a:cubicBezTo>
                                <a:pt x="5627" y="11968"/>
                                <a:pt x="5628" y="12023"/>
                                <a:pt x="5615" y="12074"/>
                              </a:cubicBezTo>
                              <a:cubicBezTo>
                                <a:pt x="5608" y="12100"/>
                                <a:pt x="5594" y="12119"/>
                                <a:pt x="5592" y="12148"/>
                              </a:cubicBezTo>
                              <a:cubicBezTo>
                                <a:pt x="5591" y="12169"/>
                                <a:pt x="5589" y="12184"/>
                                <a:pt x="5598" y="12203"/>
                              </a:cubicBezTo>
                              <a:cubicBezTo>
                                <a:pt x="5614" y="12199"/>
                                <a:pt x="5622" y="12198"/>
                                <a:pt x="5633" y="12180"/>
                              </a:cubicBezTo>
                              <a:cubicBezTo>
                                <a:pt x="5650" y="12154"/>
                                <a:pt x="5657" y="12115"/>
                                <a:pt x="5663" y="12085"/>
                              </a:cubicBezTo>
                              <a:cubicBezTo>
                                <a:pt x="5671" y="12046"/>
                                <a:pt x="5677" y="12007"/>
                                <a:pt x="5685" y="11968"/>
                              </a:cubicBezTo>
                              <a:cubicBezTo>
                                <a:pt x="5688" y="11954"/>
                                <a:pt x="5690" y="11922"/>
                                <a:pt x="5703" y="11911"/>
                              </a:cubicBezTo>
                              <a:cubicBezTo>
                                <a:pt x="5707" y="11911"/>
                                <a:pt x="5708" y="11911"/>
                                <a:pt x="5711" y="11911"/>
                              </a:cubicBezTo>
                              <a:cubicBezTo>
                                <a:pt x="5721" y="11937"/>
                                <a:pt x="5725" y="11960"/>
                                <a:pt x="5729" y="11988"/>
                              </a:cubicBezTo>
                              <a:cubicBezTo>
                                <a:pt x="5738" y="12047"/>
                                <a:pt x="5745" y="12106"/>
                                <a:pt x="5755" y="12164"/>
                              </a:cubicBezTo>
                              <a:cubicBezTo>
                                <a:pt x="5762" y="12206"/>
                                <a:pt x="5771" y="12248"/>
                                <a:pt x="5785" y="12288"/>
                              </a:cubicBezTo>
                              <a:cubicBezTo>
                                <a:pt x="5792" y="12306"/>
                                <a:pt x="5800" y="12320"/>
                                <a:pt x="5809" y="12334"/>
                              </a:cubicBezTo>
                            </a:path>
                            <a:path w="1904" h="806">
                              <a:moveTo>
                                <a:pt x="5964" y="11563"/>
                              </a:moveTo>
                              <a:cubicBezTo>
                                <a:pt x="5961" y="11600"/>
                                <a:pt x="5964" y="11633"/>
                                <a:pt x="5962" y="11669"/>
                              </a:cubicBezTo>
                              <a:cubicBezTo>
                                <a:pt x="5959" y="11726"/>
                                <a:pt x="5958" y="11782"/>
                                <a:pt x="5957" y="11839"/>
                              </a:cubicBezTo>
                              <a:cubicBezTo>
                                <a:pt x="5955" y="11905"/>
                                <a:pt x="5953" y="11972"/>
                                <a:pt x="5953" y="12038"/>
                              </a:cubicBezTo>
                              <a:cubicBezTo>
                                <a:pt x="5953" y="12082"/>
                                <a:pt x="5953" y="12125"/>
                                <a:pt x="5953" y="12169"/>
                              </a:cubicBezTo>
                            </a:path>
                            <a:path w="1904" h="806">
                              <a:moveTo>
                                <a:pt x="5870" y="11995"/>
                              </a:moveTo>
                              <a:cubicBezTo>
                                <a:pt x="5855" y="12018"/>
                                <a:pt x="5862" y="12020"/>
                                <a:pt x="5864" y="12058"/>
                              </a:cubicBezTo>
                              <a:cubicBezTo>
                                <a:pt x="5882" y="12058"/>
                                <a:pt x="5898" y="12057"/>
                                <a:pt x="5916" y="12053"/>
                              </a:cubicBezTo>
                              <a:cubicBezTo>
                                <a:pt x="5950" y="12046"/>
                                <a:pt x="5970" y="12031"/>
                                <a:pt x="5997" y="12010"/>
                              </a:cubicBezTo>
                            </a:path>
                            <a:path w="1904" h="806">
                              <a:moveTo>
                                <a:pt x="6162" y="11922"/>
                              </a:moveTo>
                              <a:cubicBezTo>
                                <a:pt x="6172" y="11917"/>
                                <a:pt x="6179" y="11916"/>
                                <a:pt x="6188" y="11909"/>
                              </a:cubicBezTo>
                              <a:cubicBezTo>
                                <a:pt x="6192" y="11906"/>
                                <a:pt x="6199" y="11899"/>
                                <a:pt x="6205" y="11897"/>
                              </a:cubicBezTo>
                              <a:cubicBezTo>
                                <a:pt x="6210" y="11896"/>
                                <a:pt x="6217" y="11898"/>
                                <a:pt x="6219" y="11891"/>
                              </a:cubicBezTo>
                              <a:cubicBezTo>
                                <a:pt x="6222" y="11882"/>
                                <a:pt x="6219" y="11868"/>
                                <a:pt x="6216" y="11859"/>
                              </a:cubicBezTo>
                              <a:cubicBezTo>
                                <a:pt x="6210" y="11838"/>
                                <a:pt x="6200" y="11831"/>
                                <a:pt x="6184" y="11816"/>
                              </a:cubicBezTo>
                              <a:cubicBezTo>
                                <a:pt x="6167" y="11800"/>
                                <a:pt x="6155" y="11809"/>
                                <a:pt x="6142" y="11827"/>
                              </a:cubicBezTo>
                              <a:cubicBezTo>
                                <a:pt x="6121" y="11855"/>
                                <a:pt x="6110" y="11893"/>
                                <a:pt x="6103" y="11927"/>
                              </a:cubicBezTo>
                              <a:cubicBezTo>
                                <a:pt x="6096" y="11962"/>
                                <a:pt x="6094" y="12005"/>
                                <a:pt x="6110" y="12038"/>
                              </a:cubicBezTo>
                              <a:cubicBezTo>
                                <a:pt x="6118" y="12054"/>
                                <a:pt x="6130" y="12059"/>
                                <a:pt x="6144" y="12067"/>
                              </a:cubicBezTo>
                            </a:path>
                            <a:path w="1904" h="806">
                              <a:moveTo>
                                <a:pt x="6303" y="11830"/>
                              </a:moveTo>
                              <a:cubicBezTo>
                                <a:pt x="6292" y="11853"/>
                                <a:pt x="6292" y="11879"/>
                                <a:pt x="6290" y="11904"/>
                              </a:cubicBezTo>
                              <a:cubicBezTo>
                                <a:pt x="6288" y="11927"/>
                                <a:pt x="6286" y="11949"/>
                                <a:pt x="6284" y="11972"/>
                              </a:cubicBezTo>
                              <a:cubicBezTo>
                                <a:pt x="6281" y="11998"/>
                                <a:pt x="6281" y="12023"/>
                                <a:pt x="6281" y="12049"/>
                              </a:cubicBezTo>
                              <a:cubicBezTo>
                                <a:pt x="6281" y="12063"/>
                                <a:pt x="6282" y="12065"/>
                                <a:pt x="6284" y="12076"/>
                              </a:cubicBezTo>
                              <a:cubicBezTo>
                                <a:pt x="6290" y="12065"/>
                                <a:pt x="6299" y="12048"/>
                                <a:pt x="6305" y="12035"/>
                              </a:cubicBezTo>
                              <a:cubicBezTo>
                                <a:pt x="6319" y="12004"/>
                                <a:pt x="6324" y="11969"/>
                                <a:pt x="6332" y="11936"/>
                              </a:cubicBezTo>
                              <a:cubicBezTo>
                                <a:pt x="6341" y="11900"/>
                                <a:pt x="6350" y="11863"/>
                                <a:pt x="6360" y="11827"/>
                              </a:cubicBezTo>
                              <a:cubicBezTo>
                                <a:pt x="6362" y="11819"/>
                                <a:pt x="6369" y="11796"/>
                                <a:pt x="6377" y="11791"/>
                              </a:cubicBezTo>
                              <a:cubicBezTo>
                                <a:pt x="6379" y="11790"/>
                                <a:pt x="6388" y="11791"/>
                                <a:pt x="6390" y="11791"/>
                              </a:cubicBezTo>
                            </a:path>
                            <a:path w="1904" h="806">
                              <a:moveTo>
                                <a:pt x="6589" y="11775"/>
                              </a:moveTo>
                              <a:cubicBezTo>
                                <a:pt x="6582" y="11775"/>
                                <a:pt x="6579" y="11772"/>
                                <a:pt x="6578" y="11762"/>
                              </a:cubicBezTo>
                              <a:cubicBezTo>
                                <a:pt x="6565" y="11778"/>
                                <a:pt x="6549" y="11793"/>
                                <a:pt x="6536" y="11809"/>
                              </a:cubicBezTo>
                              <a:cubicBezTo>
                                <a:pt x="6515" y="11834"/>
                                <a:pt x="6492" y="11862"/>
                                <a:pt x="6480" y="11893"/>
                              </a:cubicBezTo>
                              <a:cubicBezTo>
                                <a:pt x="6473" y="11911"/>
                                <a:pt x="6476" y="11932"/>
                                <a:pt x="6497" y="11934"/>
                              </a:cubicBezTo>
                              <a:cubicBezTo>
                                <a:pt x="6504" y="11935"/>
                                <a:pt x="6523" y="11939"/>
                                <a:pt x="6527" y="11945"/>
                              </a:cubicBezTo>
                              <a:cubicBezTo>
                                <a:pt x="6531" y="11950"/>
                                <a:pt x="6529" y="11964"/>
                                <a:pt x="6528" y="11970"/>
                              </a:cubicBezTo>
                              <a:cubicBezTo>
                                <a:pt x="6526" y="11983"/>
                                <a:pt x="6515" y="11995"/>
                                <a:pt x="6508" y="12006"/>
                              </a:cubicBezTo>
                              <a:cubicBezTo>
                                <a:pt x="6491" y="12033"/>
                                <a:pt x="6466" y="12053"/>
                                <a:pt x="6445" y="12076"/>
                              </a:cubicBezTo>
                              <a:cubicBezTo>
                                <a:pt x="6432" y="12091"/>
                                <a:pt x="6421" y="12107"/>
                                <a:pt x="6410" y="12123"/>
                              </a:cubicBezTo>
                            </a:path>
                            <a:path w="1904" h="806">
                              <a:moveTo>
                                <a:pt x="6602" y="12001"/>
                              </a:moveTo>
                              <a:cubicBezTo>
                                <a:pt x="6613" y="11994"/>
                                <a:pt x="6615" y="11995"/>
                                <a:pt x="6625" y="11986"/>
                              </a:cubicBezTo>
                              <a:cubicBezTo>
                                <a:pt x="6642" y="11970"/>
                                <a:pt x="6662" y="11959"/>
                                <a:pt x="6678" y="11943"/>
                              </a:cubicBezTo>
                              <a:cubicBezTo>
                                <a:pt x="6698" y="11923"/>
                                <a:pt x="6723" y="11900"/>
                                <a:pt x="6736" y="11875"/>
                              </a:cubicBezTo>
                              <a:cubicBezTo>
                                <a:pt x="6745" y="11857"/>
                                <a:pt x="6760" y="11835"/>
                                <a:pt x="6756" y="11814"/>
                              </a:cubicBezTo>
                              <a:cubicBezTo>
                                <a:pt x="6753" y="11797"/>
                                <a:pt x="6729" y="11791"/>
                                <a:pt x="6715" y="11793"/>
                              </a:cubicBezTo>
                              <a:cubicBezTo>
                                <a:pt x="6687" y="11797"/>
                                <a:pt x="6659" y="11825"/>
                                <a:pt x="6641" y="11845"/>
                              </a:cubicBezTo>
                              <a:cubicBezTo>
                                <a:pt x="6612" y="11878"/>
                                <a:pt x="6595" y="11920"/>
                                <a:pt x="6589" y="11963"/>
                              </a:cubicBezTo>
                              <a:cubicBezTo>
                                <a:pt x="6584" y="12001"/>
                                <a:pt x="6587" y="12040"/>
                                <a:pt x="6606" y="12074"/>
                              </a:cubicBezTo>
                              <a:cubicBezTo>
                                <a:pt x="6616" y="12092"/>
                                <a:pt x="6641" y="12112"/>
                                <a:pt x="6662" y="12117"/>
                              </a:cubicBezTo>
                              <a:cubicBezTo>
                                <a:pt x="6673" y="12117"/>
                                <a:pt x="6677" y="12117"/>
                                <a:pt x="6682" y="12110"/>
                              </a:cubicBezTo>
                            </a:path>
                            <a:path w="1904" h="806">
                              <a:moveTo>
                                <a:pt x="6897" y="11947"/>
                              </a:moveTo>
                              <a:cubicBezTo>
                                <a:pt x="6897" y="11943"/>
                                <a:pt x="6897" y="11938"/>
                                <a:pt x="6897" y="11934"/>
                              </a:cubicBezTo>
                              <a:cubicBezTo>
                                <a:pt x="6888" y="11934"/>
                                <a:pt x="6883" y="11934"/>
                                <a:pt x="6874" y="11938"/>
                              </a:cubicBezTo>
                              <a:cubicBezTo>
                                <a:pt x="6855" y="11947"/>
                                <a:pt x="6844" y="11960"/>
                                <a:pt x="6832" y="11977"/>
                              </a:cubicBezTo>
                              <a:cubicBezTo>
                                <a:pt x="6824" y="11988"/>
                                <a:pt x="6813" y="12005"/>
                                <a:pt x="6810" y="12019"/>
                              </a:cubicBezTo>
                              <a:cubicBezTo>
                                <a:pt x="6806" y="12036"/>
                                <a:pt x="6806" y="12058"/>
                                <a:pt x="6808" y="12076"/>
                              </a:cubicBezTo>
                              <a:cubicBezTo>
                                <a:pt x="6809" y="12089"/>
                                <a:pt x="6815" y="12101"/>
                                <a:pt x="6823" y="12110"/>
                              </a:cubicBezTo>
                              <a:cubicBezTo>
                                <a:pt x="6830" y="12118"/>
                                <a:pt x="6845" y="12114"/>
                                <a:pt x="6854" y="12114"/>
                              </a:cubicBezTo>
                            </a:path>
                            <a:path w="1904" h="806">
                              <a:moveTo>
                                <a:pt x="6995" y="11631"/>
                              </a:moveTo>
                              <a:cubicBezTo>
                                <a:pt x="6995" y="11592"/>
                                <a:pt x="7001" y="11574"/>
                                <a:pt x="7013" y="11529"/>
                              </a:cubicBezTo>
                              <a:cubicBezTo>
                                <a:pt x="7013" y="11531"/>
                                <a:pt x="7013" y="11532"/>
                                <a:pt x="7013" y="11534"/>
                              </a:cubicBezTo>
                              <a:cubicBezTo>
                                <a:pt x="7008" y="11561"/>
                                <a:pt x="7003" y="11589"/>
                                <a:pt x="7000" y="11617"/>
                              </a:cubicBezTo>
                              <a:cubicBezTo>
                                <a:pt x="6993" y="11672"/>
                                <a:pt x="6992" y="11728"/>
                                <a:pt x="6987" y="11784"/>
                              </a:cubicBezTo>
                              <a:cubicBezTo>
                                <a:pt x="6980" y="11858"/>
                                <a:pt x="6976" y="11932"/>
                                <a:pt x="6967" y="12006"/>
                              </a:cubicBezTo>
                              <a:cubicBezTo>
                                <a:pt x="6963" y="12037"/>
                                <a:pt x="6963" y="12067"/>
                                <a:pt x="6963" y="12099"/>
                              </a:cubicBezTo>
                              <a:cubicBezTo>
                                <a:pt x="6963" y="12100"/>
                                <a:pt x="6963" y="12102"/>
                                <a:pt x="6963" y="12103"/>
                              </a:cubicBezTo>
                            </a:path>
                            <a:path w="1904" h="806">
                              <a:moveTo>
                                <a:pt x="6965" y="11852"/>
                              </a:moveTo>
                              <a:cubicBezTo>
                                <a:pt x="6957" y="11866"/>
                                <a:pt x="6944" y="11887"/>
                                <a:pt x="6950" y="11904"/>
                              </a:cubicBezTo>
                              <a:cubicBezTo>
                                <a:pt x="6954" y="11914"/>
                                <a:pt x="6981" y="11911"/>
                                <a:pt x="6987" y="11911"/>
                              </a:cubicBezTo>
                              <a:cubicBezTo>
                                <a:pt x="7023" y="11911"/>
                                <a:pt x="7050" y="11907"/>
                                <a:pt x="7085" y="11897"/>
                              </a:cubicBezTo>
                              <a:cubicBezTo>
                                <a:pt x="7093" y="11895"/>
                                <a:pt x="7101" y="11893"/>
                                <a:pt x="7109" y="11891"/>
                              </a:cubicBezTo>
                            </a:path>
                            <a:path w="1904" h="806">
                              <a:moveTo>
                                <a:pt x="7353" y="11723"/>
                              </a:moveTo>
                              <a:cubicBezTo>
                                <a:pt x="7327" y="11726"/>
                                <a:pt x="7375" y="11737"/>
                                <a:pt x="7313" y="11717"/>
                              </a:cubicBezTo>
                              <a:cubicBezTo>
                                <a:pt x="7303" y="11739"/>
                                <a:pt x="7287" y="11755"/>
                                <a:pt x="7270" y="11773"/>
                              </a:cubicBezTo>
                              <a:cubicBezTo>
                                <a:pt x="7254" y="11790"/>
                                <a:pt x="7231" y="11805"/>
                                <a:pt x="7228" y="11830"/>
                              </a:cubicBezTo>
                              <a:cubicBezTo>
                                <a:pt x="7225" y="11850"/>
                                <a:pt x="7234" y="11870"/>
                                <a:pt x="7241" y="11888"/>
                              </a:cubicBezTo>
                              <a:cubicBezTo>
                                <a:pt x="7250" y="11912"/>
                                <a:pt x="7265" y="11934"/>
                                <a:pt x="7274" y="11958"/>
                              </a:cubicBezTo>
                              <a:cubicBezTo>
                                <a:pt x="7281" y="11977"/>
                                <a:pt x="7294" y="12009"/>
                                <a:pt x="7291" y="12029"/>
                              </a:cubicBezTo>
                              <a:cubicBezTo>
                                <a:pt x="7289" y="12045"/>
                                <a:pt x="7274" y="12067"/>
                                <a:pt x="7263" y="12078"/>
                              </a:cubicBezTo>
                              <a:cubicBezTo>
                                <a:pt x="7248" y="12093"/>
                                <a:pt x="7233" y="12093"/>
                                <a:pt x="7217" y="12101"/>
                              </a:cubicBezTo>
                              <a:cubicBezTo>
                                <a:pt x="7213" y="12104"/>
                                <a:pt x="7209" y="12107"/>
                                <a:pt x="7205" y="1211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450,11529" coordsize="1904,806" path="m5450,11931c5472,11927,5483,11936,5492,11956c5499,11971,5494,11997,5494,12013c5494,12047,5494,12083,5491,12117c5489,12143,5487,12168,5487,12194em5561,11814c5553,11788,5523,11739,5518,11735c5514,11742,5514,11745,5513,11753em5646,11918c5627,11968,5628,12023,5615,12074c5608,12100,5594,12119,5592,12148c5591,12169,5589,12184,5598,12203c5614,12199,5622,12198,5633,12180c5650,12154,5657,12115,5663,12085c5671,12046,5677,12007,5685,11968c5688,11954,5690,11922,5703,11911c5707,11911,5708,11911,5711,11911c5721,11937,5725,11960,5729,11988c5738,12047,5745,12106,5755,12164c5762,12206,5771,12248,5785,12288c5792,12306,5800,12320,5809,12334em5964,11563c5961,11600,5964,11633,5962,11669c5959,11726,5958,11782,5957,11839c5955,11905,5953,11972,5953,12038c5953,12082,5953,12125,5953,12169em5870,11995c5855,12018,5862,12020,5864,12058c5882,12058,5898,12057,5916,12053c5950,12046,5970,12031,5997,12010em6162,11922c6172,11917,6179,11916,6188,11909c6192,11906,6199,11899,6205,11897c6210,11896,6217,11898,6219,11891c6222,11882,6219,11868,6216,11859c6210,11838,6200,11831,6184,11816c6167,11800,6155,11809,6142,11827c6121,11855,6110,11893,6103,11927c6096,11962,6094,12005,6110,12038c6118,12054,6130,12059,6144,12067em6303,11830c6292,11853,6292,11879,6290,11904c6288,11927,6286,11949,6284,11972c6281,11998,6281,12023,6281,12049c6281,12063,6282,12065,6284,12076c6290,12065,6299,12048,6305,12035c6319,12004,6324,11969,6332,11936c6341,11900,6350,11863,6360,11827c6362,11819,6369,11796,6377,11791c6379,11790,6388,11791,6390,11791em6589,11775c6582,11775,6579,11772,6578,11762c6565,11778,6549,11793,6536,11809c6515,11834,6492,11862,6480,11893c6473,11911,6476,11932,6497,11934c6504,11935,6523,11939,6527,11945c6531,11950,6529,11964,6528,11970c6526,11983,6515,11995,6508,12006c6491,12033,6466,12053,6445,12076c6432,12091,6421,12107,6410,12123em6602,12001c6613,11994,6615,11995,6625,11986c6642,11970,6662,11959,6678,11943c6698,11923,6723,11900,6736,11875c6745,11857,6760,11835,6756,11814c6753,11797,6729,11791,6715,11793c6687,11797,6659,11825,6641,11845c6612,11878,6595,11920,6589,11963c6584,12001,6587,12040,6606,12074c6616,12092,6641,12112,6662,12117c6673,12117,6677,12117,6682,12110em6897,11947c6897,11943,6897,11938,6897,11934c6888,11934,6883,11934,6874,11938c6855,11947,6844,11960,6832,11977c6824,11988,6813,12005,6810,12019c6806,12036,6806,12058,6808,12076c6809,12089,6815,12101,6823,12110c6830,12118,6845,12114,6854,12114em6995,11631c6995,11592,7001,11574,7013,11529c7013,11531,7013,11532,7013,11534c7008,11561,7003,11589,7000,11617c6993,11672,6992,11728,6987,11784c6980,11858,6976,11932,6967,12006c6963,12037,6963,12067,6963,12099c6963,12100,6963,12102,6963,12103em6965,11852c6957,11866,6944,11887,6950,11904c6954,11914,6981,11911,6987,11911c7023,11911,7050,11907,7085,11897c7093,11895,7101,11893,7109,11891em7353,11723c7327,11726,7375,11737,7313,11717c7303,11739,7287,11755,7270,11773c7254,11790,7231,11805,7228,11830c7225,11850,7234,11870,7241,11888c7250,11912,7265,11934,7274,11958c7281,11977,7294,12009,7291,12029c7289,12045,7274,12067,7263,12078c7248,12093,7233,12093,7217,12101c7213,12104,7209,12107,7205,12110e" stroked="t" o:allowincell="f" style="position:absolute;margin-left:82.5pt;margin-top:3.55pt;width:53.9pt;height:22.8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81885</wp:posOffset>
                </wp:positionH>
                <wp:positionV relativeFrom="paragraph">
                  <wp:posOffset>64770</wp:posOffset>
                </wp:positionV>
                <wp:extent cx="349250" cy="285115"/>
                <wp:effectExtent l="6985" t="6985" r="635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28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" h="792">
                              <a:moveTo>
                                <a:pt x="9329" y="11800"/>
                              </a:moveTo>
                              <a:cubicBezTo>
                                <a:pt x="9324" y="11815"/>
                                <a:pt x="9318" y="11833"/>
                                <a:pt x="9314" y="11850"/>
                              </a:cubicBezTo>
                              <a:cubicBezTo>
                                <a:pt x="9306" y="11884"/>
                                <a:pt x="9294" y="11918"/>
                                <a:pt x="9289" y="11952"/>
                              </a:cubicBezTo>
                              <a:cubicBezTo>
                                <a:pt x="9280" y="12012"/>
                                <a:pt x="9269" y="12069"/>
                                <a:pt x="9268" y="12130"/>
                              </a:cubicBezTo>
                              <a:cubicBezTo>
                                <a:pt x="9267" y="12186"/>
                                <a:pt x="9266" y="12241"/>
                                <a:pt x="9266" y="12297"/>
                              </a:cubicBezTo>
                              <a:cubicBezTo>
                                <a:pt x="9266" y="12323"/>
                                <a:pt x="9265" y="12349"/>
                                <a:pt x="9264" y="12374"/>
                              </a:cubicBezTo>
                              <a:cubicBezTo>
                                <a:pt x="9258" y="12360"/>
                                <a:pt x="9250" y="12343"/>
                                <a:pt x="9244" y="12327"/>
                              </a:cubicBezTo>
                              <a:cubicBezTo>
                                <a:pt x="9229" y="12289"/>
                                <a:pt x="9207" y="12253"/>
                                <a:pt x="9194" y="12214"/>
                              </a:cubicBezTo>
                              <a:cubicBezTo>
                                <a:pt x="9177" y="12166"/>
                                <a:pt x="9160" y="12117"/>
                                <a:pt x="9157" y="12065"/>
                              </a:cubicBezTo>
                              <a:cubicBezTo>
                                <a:pt x="9154" y="12019"/>
                                <a:pt x="9156" y="11973"/>
                                <a:pt x="9176" y="11931"/>
                              </a:cubicBezTo>
                              <a:cubicBezTo>
                                <a:pt x="9188" y="11905"/>
                                <a:pt x="9219" y="11877"/>
                                <a:pt x="9246" y="11866"/>
                              </a:cubicBezTo>
                              <a:cubicBezTo>
                                <a:pt x="9276" y="11854"/>
                                <a:pt x="9320" y="11852"/>
                                <a:pt x="9351" y="11861"/>
                              </a:cubicBezTo>
                              <a:cubicBezTo>
                                <a:pt x="9382" y="11870"/>
                                <a:pt x="9417" y="11885"/>
                                <a:pt x="9442" y="11906"/>
                              </a:cubicBezTo>
                              <a:cubicBezTo>
                                <a:pt x="9457" y="11918"/>
                                <a:pt x="9466" y="11933"/>
                                <a:pt x="9457" y="11952"/>
                              </a:cubicBezTo>
                              <a:cubicBezTo>
                                <a:pt x="9445" y="11978"/>
                                <a:pt x="9403" y="12004"/>
                                <a:pt x="9381" y="12019"/>
                              </a:cubicBezTo>
                              <a:cubicBezTo>
                                <a:pt x="9345" y="12044"/>
                                <a:pt x="9311" y="12073"/>
                                <a:pt x="9274" y="12096"/>
                              </a:cubicBezTo>
                              <a:cubicBezTo>
                                <a:pt x="9257" y="12107"/>
                                <a:pt x="9261" y="12098"/>
                                <a:pt x="9248" y="12103"/>
                              </a:cubicBezTo>
                            </a:path>
                            <a:path w="969" h="792">
                              <a:moveTo>
                                <a:pt x="9599" y="11918"/>
                              </a:moveTo>
                              <a:cubicBezTo>
                                <a:pt x="9599" y="11913"/>
                                <a:pt x="9601" y="11909"/>
                                <a:pt x="9605" y="11906"/>
                              </a:cubicBezTo>
                              <a:cubicBezTo>
                                <a:pt x="9594" y="11908"/>
                                <a:pt x="9589" y="11909"/>
                                <a:pt x="9581" y="11918"/>
                              </a:cubicBezTo>
                              <a:cubicBezTo>
                                <a:pt x="9545" y="11957"/>
                                <a:pt x="9509" y="12002"/>
                                <a:pt x="9490" y="12051"/>
                              </a:cubicBezTo>
                              <a:cubicBezTo>
                                <a:pt x="9486" y="12062"/>
                                <a:pt x="9468" y="12100"/>
                                <a:pt x="9483" y="12110"/>
                              </a:cubicBezTo>
                              <a:cubicBezTo>
                                <a:pt x="9495" y="12119"/>
                                <a:pt x="9524" y="12112"/>
                                <a:pt x="9535" y="12105"/>
                              </a:cubicBezTo>
                              <a:cubicBezTo>
                                <a:pt x="9558" y="12091"/>
                                <a:pt x="9583" y="12068"/>
                                <a:pt x="9594" y="12044"/>
                              </a:cubicBezTo>
                              <a:cubicBezTo>
                                <a:pt x="9602" y="12027"/>
                                <a:pt x="9616" y="11998"/>
                                <a:pt x="9616" y="11979"/>
                              </a:cubicBezTo>
                              <a:cubicBezTo>
                                <a:pt x="9616" y="11970"/>
                                <a:pt x="9614" y="11958"/>
                                <a:pt x="9612" y="11949"/>
                              </a:cubicBezTo>
                              <a:cubicBezTo>
                                <a:pt x="9609" y="11966"/>
                                <a:pt x="9612" y="11980"/>
                                <a:pt x="9616" y="11997"/>
                              </a:cubicBezTo>
                              <a:cubicBezTo>
                                <a:pt x="9623" y="12025"/>
                                <a:pt x="9638" y="12052"/>
                                <a:pt x="9662" y="12069"/>
                              </a:cubicBezTo>
                              <a:cubicBezTo>
                                <a:pt x="9678" y="12078"/>
                                <a:pt x="9683" y="12080"/>
                                <a:pt x="9695" y="12083"/>
                              </a:cubicBezTo>
                            </a:path>
                            <a:path w="969" h="792">
                              <a:moveTo>
                                <a:pt x="9781" y="11902"/>
                              </a:moveTo>
                              <a:cubicBezTo>
                                <a:pt x="9773" y="11881"/>
                                <a:pt x="9778" y="11905"/>
                                <a:pt x="9771" y="11861"/>
                              </a:cubicBezTo>
                              <a:cubicBezTo>
                                <a:pt x="9771" y="11883"/>
                                <a:pt x="9773" y="11897"/>
                                <a:pt x="9779" y="11918"/>
                              </a:cubicBezTo>
                              <a:cubicBezTo>
                                <a:pt x="9787" y="11947"/>
                                <a:pt x="9795" y="11973"/>
                                <a:pt x="9805" y="12001"/>
                              </a:cubicBezTo>
                              <a:cubicBezTo>
                                <a:pt x="9812" y="12021"/>
                                <a:pt x="9821" y="12046"/>
                                <a:pt x="9827" y="12065"/>
                              </a:cubicBezTo>
                              <a:cubicBezTo>
                                <a:pt x="9831" y="12078"/>
                                <a:pt x="9827" y="12088"/>
                                <a:pt x="9829" y="12071"/>
                              </a:cubicBezTo>
                              <a:cubicBezTo>
                                <a:pt x="9829" y="12035"/>
                                <a:pt x="9826" y="11998"/>
                                <a:pt x="9834" y="11963"/>
                              </a:cubicBezTo>
                              <a:cubicBezTo>
                                <a:pt x="9842" y="11929"/>
                                <a:pt x="9856" y="11901"/>
                                <a:pt x="9877" y="11873"/>
                              </a:cubicBezTo>
                              <a:cubicBezTo>
                                <a:pt x="9888" y="11858"/>
                                <a:pt x="9899" y="11847"/>
                                <a:pt x="9914" y="11836"/>
                              </a:cubicBezTo>
                            </a:path>
                            <a:path w="969" h="792">
                              <a:moveTo>
                                <a:pt x="10114" y="11583"/>
                              </a:moveTo>
                              <a:cubicBezTo>
                                <a:pt x="10104" y="11612"/>
                                <a:pt x="10097" y="11643"/>
                                <a:pt x="10093" y="11674"/>
                              </a:cubicBezTo>
                              <a:cubicBezTo>
                                <a:pt x="10088" y="11714"/>
                                <a:pt x="10085" y="11755"/>
                                <a:pt x="10082" y="11796"/>
                              </a:cubicBezTo>
                              <a:cubicBezTo>
                                <a:pt x="10078" y="11851"/>
                                <a:pt x="10076" y="11907"/>
                                <a:pt x="10078" y="11963"/>
                              </a:cubicBezTo>
                              <a:cubicBezTo>
                                <a:pt x="10079" y="11989"/>
                                <a:pt x="10080" y="12016"/>
                                <a:pt x="10080" y="12042"/>
                              </a:cubicBezTo>
                            </a:path>
                            <a:path w="969" h="792">
                              <a:moveTo>
                                <a:pt x="10021" y="11918"/>
                              </a:moveTo>
                              <a:cubicBezTo>
                                <a:pt x="10033" y="11922"/>
                                <a:pt x="10044" y="11926"/>
                                <a:pt x="10056" y="11927"/>
                              </a:cubicBezTo>
                              <a:cubicBezTo>
                                <a:pt x="10080" y="11928"/>
                                <a:pt x="10102" y="11925"/>
                                <a:pt x="10125" y="119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157,11583" coordsize="969,792" path="m9329,11800c9324,11815,9318,11833,9314,11850c9306,11884,9294,11918,9289,11952c9280,12012,9269,12069,9268,12130c9267,12186,9266,12241,9266,12297c9266,12323,9265,12349,9264,12374c9258,12360,9250,12343,9244,12327c9229,12289,9207,12253,9194,12214c9177,12166,9160,12117,9157,12065c9154,12019,9156,11973,9176,11931c9188,11905,9219,11877,9246,11866c9276,11854,9320,11852,9351,11861c9382,11870,9417,11885,9442,11906c9457,11918,9466,11933,9457,11952c9445,11978,9403,12004,9381,12019c9345,12044,9311,12073,9274,12096c9257,12107,9261,12098,9248,12103em9599,11918c9599,11913,9601,11909,9605,11906c9594,11908,9589,11909,9581,11918c9545,11957,9509,12002,9490,12051c9486,12062,9468,12100,9483,12110c9495,12119,9524,12112,9535,12105c9558,12091,9583,12068,9594,12044c9602,12027,9616,11998,9616,11979c9616,11970,9614,11958,9612,11949c9609,11966,9612,11980,9616,11997c9623,12025,9638,12052,9662,12069c9678,12078,9683,12080,9695,12083em9781,11902c9773,11881,9778,11905,9771,11861c9771,11883,9773,11897,9779,11918c9787,11947,9795,11973,9805,12001c9812,12021,9821,12046,9827,12065c9831,12078,9827,12088,9829,12071c9829,12035,9826,11998,9834,11963c9842,11929,9856,11901,9877,11873c9888,11858,9899,11847,9914,11836em10114,11583c10104,11612,10097,11643,10093,11674c10088,11714,10085,11755,10082,11796c10078,11851,10076,11907,10078,11963c10079,11989,10080,12016,10080,12042em10021,11918c10033,11922,10044,11926,10056,11927c10080,11928,10102,11925,10125,11920e" stroked="t" o:allowincell="f" style="position:absolute;margin-left:187.55pt;margin-top:5.1pt;width:27.45pt;height:22.4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37815</wp:posOffset>
                </wp:positionH>
                <wp:positionV relativeFrom="paragraph">
                  <wp:posOffset>97155</wp:posOffset>
                </wp:positionV>
                <wp:extent cx="100965" cy="230505"/>
                <wp:effectExtent l="7620" t="5715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640">
                              <a:moveTo>
                                <a:pt x="10593" y="11864"/>
                              </a:moveTo>
                              <a:cubicBezTo>
                                <a:pt x="10577" y="11874"/>
                                <a:pt x="10556" y="11884"/>
                                <a:pt x="10539" y="11895"/>
                              </a:cubicBezTo>
                              <a:cubicBezTo>
                                <a:pt x="10511" y="11914"/>
                                <a:pt x="10485" y="11935"/>
                                <a:pt x="10465" y="11963"/>
                              </a:cubicBezTo>
                              <a:cubicBezTo>
                                <a:pt x="10444" y="11991"/>
                                <a:pt x="10421" y="12028"/>
                                <a:pt x="10423" y="12065"/>
                              </a:cubicBezTo>
                              <a:cubicBezTo>
                                <a:pt x="10424" y="12094"/>
                                <a:pt x="10448" y="12098"/>
                                <a:pt x="10472" y="12096"/>
                              </a:cubicBezTo>
                              <a:cubicBezTo>
                                <a:pt x="10503" y="12093"/>
                                <a:pt x="10543" y="12076"/>
                                <a:pt x="10558" y="12047"/>
                              </a:cubicBezTo>
                              <a:cubicBezTo>
                                <a:pt x="10570" y="12025"/>
                                <a:pt x="10574" y="11989"/>
                                <a:pt x="10569" y="11965"/>
                              </a:cubicBezTo>
                              <a:cubicBezTo>
                                <a:pt x="10566" y="11950"/>
                                <a:pt x="10561" y="11946"/>
                                <a:pt x="10552" y="11934"/>
                              </a:cubicBezTo>
                              <a:cubicBezTo>
                                <a:pt x="10559" y="11946"/>
                                <a:pt x="10564" y="11959"/>
                                <a:pt x="10572" y="11970"/>
                              </a:cubicBezTo>
                              <a:cubicBezTo>
                                <a:pt x="10579" y="11979"/>
                                <a:pt x="10586" y="11983"/>
                                <a:pt x="10593" y="11990"/>
                              </a:cubicBezTo>
                              <a:cubicBezTo>
                                <a:pt x="10604" y="11978"/>
                                <a:pt x="10623" y="11961"/>
                                <a:pt x="10633" y="11943"/>
                              </a:cubicBezTo>
                              <a:cubicBezTo>
                                <a:pt x="10655" y="11904"/>
                                <a:pt x="10667" y="11858"/>
                                <a:pt x="10676" y="11814"/>
                              </a:cubicBezTo>
                              <a:cubicBezTo>
                                <a:pt x="10684" y="11774"/>
                                <a:pt x="10698" y="11733"/>
                                <a:pt x="10702" y="11692"/>
                              </a:cubicBezTo>
                              <a:cubicBezTo>
                                <a:pt x="10702" y="11687"/>
                                <a:pt x="10702" y="11683"/>
                                <a:pt x="10702" y="11678"/>
                              </a:cubicBezTo>
                              <a:cubicBezTo>
                                <a:pt x="10693" y="11698"/>
                                <a:pt x="10687" y="11711"/>
                                <a:pt x="10680" y="11732"/>
                              </a:cubicBezTo>
                              <a:cubicBezTo>
                                <a:pt x="10653" y="11817"/>
                                <a:pt x="10627" y="11903"/>
                                <a:pt x="10600" y="11988"/>
                              </a:cubicBezTo>
                              <a:cubicBezTo>
                                <a:pt x="10571" y="12079"/>
                                <a:pt x="10546" y="12168"/>
                                <a:pt x="10528" y="12261"/>
                              </a:cubicBezTo>
                              <a:cubicBezTo>
                                <a:pt x="10525" y="12278"/>
                                <a:pt x="10522" y="12296"/>
                                <a:pt x="10519" y="1231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423,11674" coordsize="280,640" path="m10593,11864c10577,11874,10556,11884,10539,11895c10511,11914,10485,11935,10465,11963c10444,11991,10421,12028,10423,12065c10424,12094,10448,12098,10472,12096c10503,12093,10543,12076,10558,12047c10570,12025,10574,11989,10569,11965c10566,11950,10561,11946,10552,11934c10559,11946,10564,11959,10572,11970c10579,11979,10586,11983,10593,11990c10604,11978,10623,11961,10633,11943c10655,11904,10667,11858,10676,11814c10684,11774,10698,11733,10702,11692c10702,11687,10702,11683,10702,11678c10693,11698,10687,11711,10680,11732c10653,11817,10627,11903,10600,11988c10571,12079,10546,12168,10528,12261c10525,12278,10522,12296,10519,12313e" stroked="t" o:allowincell="f" style="position:absolute;margin-left:223.45pt;margin-top:7.65pt;width:7.9pt;height:18.1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92450</wp:posOffset>
                </wp:positionH>
                <wp:positionV relativeFrom="paragraph">
                  <wp:posOffset>45720</wp:posOffset>
                </wp:positionV>
                <wp:extent cx="255270" cy="217170"/>
                <wp:effectExtent l="6985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1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8" h="602">
                              <a:moveTo>
                                <a:pt x="11322" y="11678"/>
                              </a:moveTo>
                              <a:cubicBezTo>
                                <a:pt x="11313" y="11684"/>
                                <a:pt x="11300" y="11681"/>
                                <a:pt x="11292" y="11694"/>
                              </a:cubicBezTo>
                              <a:cubicBezTo>
                                <a:pt x="11276" y="11721"/>
                                <a:pt x="11264" y="11772"/>
                                <a:pt x="11255" y="11803"/>
                              </a:cubicBezTo>
                              <a:cubicBezTo>
                                <a:pt x="11239" y="11856"/>
                                <a:pt x="11227" y="11910"/>
                                <a:pt x="11225" y="11965"/>
                              </a:cubicBezTo>
                              <a:cubicBezTo>
                                <a:pt x="11224" y="12011"/>
                                <a:pt x="11229" y="12058"/>
                                <a:pt x="11238" y="12103"/>
                              </a:cubicBezTo>
                              <a:cubicBezTo>
                                <a:pt x="11240" y="12110"/>
                                <a:pt x="11242" y="12116"/>
                                <a:pt x="11244" y="12123"/>
                              </a:cubicBezTo>
                            </a:path>
                            <a:path w="708" h="602">
                              <a:moveTo>
                                <a:pt x="11148" y="11927"/>
                              </a:moveTo>
                              <a:cubicBezTo>
                                <a:pt x="11134" y="11925"/>
                                <a:pt x="11144" y="11929"/>
                                <a:pt x="11131" y="11922"/>
                              </a:cubicBezTo>
                              <a:cubicBezTo>
                                <a:pt x="11139" y="11925"/>
                                <a:pt x="11139" y="11928"/>
                                <a:pt x="11151" y="11929"/>
                              </a:cubicBezTo>
                              <a:cubicBezTo>
                                <a:pt x="11181" y="11932"/>
                                <a:pt x="11205" y="11927"/>
                                <a:pt x="11235" y="11922"/>
                              </a:cubicBezTo>
                              <a:cubicBezTo>
                                <a:pt x="11263" y="11918"/>
                                <a:pt x="11290" y="11914"/>
                                <a:pt x="11318" y="11911"/>
                              </a:cubicBezTo>
                            </a:path>
                            <a:path w="708" h="602">
                              <a:moveTo>
                                <a:pt x="11486" y="11534"/>
                              </a:moveTo>
                              <a:cubicBezTo>
                                <a:pt x="11487" y="11538"/>
                                <a:pt x="11496" y="11560"/>
                                <a:pt x="11494" y="11576"/>
                              </a:cubicBezTo>
                              <a:cubicBezTo>
                                <a:pt x="11489" y="11624"/>
                                <a:pt x="11473" y="11672"/>
                                <a:pt x="11462" y="11719"/>
                              </a:cubicBezTo>
                              <a:cubicBezTo>
                                <a:pt x="11437" y="11821"/>
                                <a:pt x="11405" y="11924"/>
                                <a:pt x="11401" y="12029"/>
                              </a:cubicBezTo>
                              <a:cubicBezTo>
                                <a:pt x="11400" y="12059"/>
                                <a:pt x="11404" y="12075"/>
                                <a:pt x="11416" y="12101"/>
                              </a:cubicBezTo>
                              <a:cubicBezTo>
                                <a:pt x="11443" y="12100"/>
                                <a:pt x="11464" y="12085"/>
                                <a:pt x="11484" y="12065"/>
                              </a:cubicBezTo>
                              <a:cubicBezTo>
                                <a:pt x="11505" y="12044"/>
                                <a:pt x="11523" y="12015"/>
                                <a:pt x="11538" y="11990"/>
                              </a:cubicBezTo>
                              <a:cubicBezTo>
                                <a:pt x="11540" y="11986"/>
                                <a:pt x="11542" y="11983"/>
                                <a:pt x="11544" y="11979"/>
                              </a:cubicBezTo>
                              <a:cubicBezTo>
                                <a:pt x="11548" y="11962"/>
                                <a:pt x="11544" y="11970"/>
                                <a:pt x="11542" y="11983"/>
                              </a:cubicBezTo>
                              <a:cubicBezTo>
                                <a:pt x="11536" y="12012"/>
                                <a:pt x="11532" y="12046"/>
                                <a:pt x="11536" y="12076"/>
                              </a:cubicBezTo>
                              <a:cubicBezTo>
                                <a:pt x="11539" y="12099"/>
                                <a:pt x="11549" y="12110"/>
                                <a:pt x="11562" y="12128"/>
                              </a:cubicBezTo>
                            </a:path>
                            <a:path w="708" h="602">
                              <a:moveTo>
                                <a:pt x="11714" y="11952"/>
                              </a:moveTo>
                              <a:cubicBezTo>
                                <a:pt x="11717" y="11960"/>
                                <a:pt x="11719" y="11965"/>
                                <a:pt x="11723" y="11972"/>
                              </a:cubicBezTo>
                              <a:cubicBezTo>
                                <a:pt x="11735" y="11966"/>
                                <a:pt x="11747" y="11960"/>
                                <a:pt x="11760" y="11956"/>
                              </a:cubicBezTo>
                              <a:cubicBezTo>
                                <a:pt x="11784" y="11948"/>
                                <a:pt x="11811" y="11940"/>
                                <a:pt x="11828" y="11922"/>
                              </a:cubicBezTo>
                              <a:cubicBezTo>
                                <a:pt x="11838" y="11911"/>
                                <a:pt x="11843" y="11888"/>
                                <a:pt x="11828" y="11877"/>
                              </a:cubicBezTo>
                              <a:cubicBezTo>
                                <a:pt x="11803" y="11858"/>
                                <a:pt x="11758" y="11879"/>
                                <a:pt x="11740" y="11893"/>
                              </a:cubicBezTo>
                              <a:cubicBezTo>
                                <a:pt x="11704" y="11921"/>
                                <a:pt x="11692" y="11959"/>
                                <a:pt x="11688" y="12004"/>
                              </a:cubicBezTo>
                              <a:cubicBezTo>
                                <a:pt x="11685" y="12044"/>
                                <a:pt x="11693" y="12080"/>
                                <a:pt x="11723" y="12105"/>
                              </a:cubicBezTo>
                              <a:cubicBezTo>
                                <a:pt x="11745" y="12123"/>
                                <a:pt x="11763" y="12126"/>
                                <a:pt x="11790" y="1213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31,11531" coordsize="708,602" path="m11322,11678c11313,11684,11300,11681,11292,11694c11276,11721,11264,11772,11255,11803c11239,11856,11227,11910,11225,11965c11224,12011,11229,12058,11238,12103c11240,12110,11242,12116,11244,12123em11148,11927c11134,11925,11144,11929,11131,11922c11139,11925,11139,11928,11151,11929c11181,11932,11205,11927,11235,11922c11263,11918,11290,11914,11318,11911em11486,11534c11487,11538,11496,11560,11494,11576c11489,11624,11473,11672,11462,11719c11437,11821,11405,11924,11401,12029c11400,12059,11404,12075,11416,12101c11443,12100,11464,12085,11484,12065c11505,12044,11523,12015,11538,11990c11540,11986,11542,11983,11544,11979c11548,11962,11544,11970,11542,11983c11536,12012,11532,12046,11536,12076c11539,12099,11549,12110,11562,12128em11714,11952c11717,11960,11719,11965,11723,11972c11735,11966,11747,11960,11760,11956c11784,11948,11811,11940,11828,11922c11838,11911,11843,11888,11828,11877c11803,11858,11758,11879,11740,11893c11704,11921,11692,11959,11688,12004c11685,12044,11693,12080,11723,12105c11745,12123,11763,12126,11790,12132e" stroked="t" o:allowincell="f" style="position:absolute;margin-left:243.5pt;margin-top:3.6pt;width:20.05pt;height:17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  <w:lang w:val="en-US" w:eastAsia="en-US"/>
        </w:rPr>
      </w:pPr>
      <w:r>
        <w:rPr>
          <w:rFonts w:eastAsia="MS Mincho;ＭＳ 明朝" w:cs="Garamond" w:ascii="Garamond" w:hAnsi="Garamond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87450</wp:posOffset>
                </wp:positionH>
                <wp:positionV relativeFrom="paragraph">
                  <wp:posOffset>147955</wp:posOffset>
                </wp:positionV>
                <wp:extent cx="525780" cy="216535"/>
                <wp:effectExtent l="6350" t="6350" r="698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1" h="602">
                              <a:moveTo>
                                <a:pt x="5990" y="12808"/>
                              </a:moveTo>
                              <a:cubicBezTo>
                                <a:pt x="5971" y="12808"/>
                                <a:pt x="5956" y="12798"/>
                                <a:pt x="5938" y="12799"/>
                              </a:cubicBezTo>
                              <a:cubicBezTo>
                                <a:pt x="5930" y="12799"/>
                                <a:pt x="5898" y="12822"/>
                                <a:pt x="5894" y="12826"/>
                              </a:cubicBezTo>
                              <a:cubicBezTo>
                                <a:pt x="5874" y="12844"/>
                                <a:pt x="5858" y="12875"/>
                                <a:pt x="5846" y="12899"/>
                              </a:cubicBezTo>
                              <a:cubicBezTo>
                                <a:pt x="5834" y="12922"/>
                                <a:pt x="5834" y="12944"/>
                                <a:pt x="5857" y="12960"/>
                              </a:cubicBezTo>
                              <a:cubicBezTo>
                                <a:pt x="5885" y="12979"/>
                                <a:pt x="5930" y="12971"/>
                                <a:pt x="5962" y="12964"/>
                              </a:cubicBezTo>
                              <a:cubicBezTo>
                                <a:pt x="5993" y="12957"/>
                                <a:pt x="6030" y="12948"/>
                                <a:pt x="6059" y="12935"/>
                              </a:cubicBezTo>
                              <a:cubicBezTo>
                                <a:pt x="6069" y="12929"/>
                                <a:pt x="6072" y="12928"/>
                                <a:pt x="6075" y="12921"/>
                              </a:cubicBezTo>
                              <a:cubicBezTo>
                                <a:pt x="6059" y="12891"/>
                                <a:pt x="6035" y="12870"/>
                                <a:pt x="6007" y="12851"/>
                              </a:cubicBezTo>
                              <a:cubicBezTo>
                                <a:pt x="5992" y="12841"/>
                                <a:pt x="5956" y="12824"/>
                                <a:pt x="5949" y="12806"/>
                              </a:cubicBezTo>
                              <a:cubicBezTo>
                                <a:pt x="5948" y="12800"/>
                                <a:pt x="5947" y="12794"/>
                                <a:pt x="5946" y="12788"/>
                              </a:cubicBezTo>
                            </a:path>
                            <a:path w="1461" h="602">
                              <a:moveTo>
                                <a:pt x="6321" y="12616"/>
                              </a:moveTo>
                              <a:cubicBezTo>
                                <a:pt x="6321" y="12587"/>
                                <a:pt x="6331" y="12568"/>
                                <a:pt x="6342" y="12542"/>
                              </a:cubicBezTo>
                              <a:cubicBezTo>
                                <a:pt x="6342" y="12542"/>
                                <a:pt x="6343" y="12542"/>
                                <a:pt x="6343" y="12542"/>
                              </a:cubicBezTo>
                              <a:cubicBezTo>
                                <a:pt x="6343" y="12615"/>
                                <a:pt x="6338" y="12686"/>
                                <a:pt x="6332" y="12759"/>
                              </a:cubicBezTo>
                              <a:cubicBezTo>
                                <a:pt x="6329" y="12802"/>
                                <a:pt x="6323" y="12848"/>
                                <a:pt x="6323" y="12892"/>
                              </a:cubicBezTo>
                              <a:cubicBezTo>
                                <a:pt x="6323" y="12912"/>
                                <a:pt x="6325" y="12931"/>
                                <a:pt x="6325" y="12951"/>
                              </a:cubicBezTo>
                            </a:path>
                            <a:path w="1461" h="602">
                              <a:moveTo>
                                <a:pt x="6247" y="12729"/>
                              </a:moveTo>
                              <a:cubicBezTo>
                                <a:pt x="6240" y="12742"/>
                                <a:pt x="6231" y="12759"/>
                                <a:pt x="6236" y="12770"/>
                              </a:cubicBezTo>
                              <a:cubicBezTo>
                                <a:pt x="6239" y="12778"/>
                                <a:pt x="6265" y="12790"/>
                                <a:pt x="6271" y="12792"/>
                              </a:cubicBezTo>
                              <a:cubicBezTo>
                                <a:pt x="6299" y="12802"/>
                                <a:pt x="6318" y="12795"/>
                                <a:pt x="6345" y="12792"/>
                              </a:cubicBezTo>
                              <a:cubicBezTo>
                                <a:pt x="6372" y="12789"/>
                                <a:pt x="6398" y="12783"/>
                                <a:pt x="6425" y="12779"/>
                              </a:cubicBezTo>
                            </a:path>
                            <a:path w="1461" h="602">
                              <a:moveTo>
                                <a:pt x="6519" y="12372"/>
                              </a:moveTo>
                              <a:cubicBezTo>
                                <a:pt x="6520" y="12374"/>
                                <a:pt x="6531" y="12376"/>
                                <a:pt x="6534" y="12392"/>
                              </a:cubicBezTo>
                              <a:cubicBezTo>
                                <a:pt x="6540" y="12424"/>
                                <a:pt x="6532" y="12468"/>
                                <a:pt x="6527" y="12499"/>
                              </a:cubicBezTo>
                              <a:cubicBezTo>
                                <a:pt x="6517" y="12557"/>
                                <a:pt x="6507" y="12614"/>
                                <a:pt x="6501" y="12673"/>
                              </a:cubicBezTo>
                              <a:cubicBezTo>
                                <a:pt x="6495" y="12726"/>
                                <a:pt x="6487" y="12778"/>
                                <a:pt x="6490" y="12831"/>
                              </a:cubicBezTo>
                              <a:cubicBezTo>
                                <a:pt x="6491" y="12851"/>
                                <a:pt x="6500" y="12876"/>
                                <a:pt x="6525" y="12876"/>
                              </a:cubicBezTo>
                              <a:cubicBezTo>
                                <a:pt x="6548" y="12876"/>
                                <a:pt x="6567" y="12850"/>
                                <a:pt x="6582" y="12835"/>
                              </a:cubicBezTo>
                              <a:cubicBezTo>
                                <a:pt x="6594" y="12823"/>
                                <a:pt x="6604" y="12810"/>
                                <a:pt x="6614" y="12799"/>
                              </a:cubicBezTo>
                              <a:cubicBezTo>
                                <a:pt x="6616" y="12798"/>
                                <a:pt x="6617" y="12798"/>
                                <a:pt x="6619" y="12797"/>
                              </a:cubicBezTo>
                              <a:cubicBezTo>
                                <a:pt x="6620" y="12809"/>
                                <a:pt x="6620" y="12825"/>
                                <a:pt x="6621" y="12838"/>
                              </a:cubicBezTo>
                              <a:cubicBezTo>
                                <a:pt x="6623" y="12865"/>
                                <a:pt x="6631" y="12887"/>
                                <a:pt x="6652" y="12905"/>
                              </a:cubicBezTo>
                              <a:cubicBezTo>
                                <a:pt x="6667" y="12918"/>
                                <a:pt x="6688" y="12922"/>
                                <a:pt x="6706" y="12930"/>
                              </a:cubicBezTo>
                            </a:path>
                            <a:path w="1461" h="602">
                              <a:moveTo>
                                <a:pt x="6826" y="12752"/>
                              </a:moveTo>
                              <a:cubicBezTo>
                                <a:pt x="6825" y="12757"/>
                                <a:pt x="6822" y="12761"/>
                                <a:pt x="6826" y="12768"/>
                              </a:cubicBezTo>
                              <a:cubicBezTo>
                                <a:pt x="6831" y="12775"/>
                                <a:pt x="6838" y="12774"/>
                                <a:pt x="6847" y="12774"/>
                              </a:cubicBezTo>
                              <a:cubicBezTo>
                                <a:pt x="6865" y="12774"/>
                                <a:pt x="6881" y="12769"/>
                                <a:pt x="6898" y="12765"/>
                              </a:cubicBezTo>
                              <a:cubicBezTo>
                                <a:pt x="6913" y="12762"/>
                                <a:pt x="6922" y="12759"/>
                                <a:pt x="6930" y="12745"/>
                              </a:cubicBezTo>
                              <a:cubicBezTo>
                                <a:pt x="6937" y="12734"/>
                                <a:pt x="6936" y="12715"/>
                                <a:pt x="6930" y="12704"/>
                              </a:cubicBezTo>
                              <a:cubicBezTo>
                                <a:pt x="6925" y="12694"/>
                                <a:pt x="6901" y="12673"/>
                                <a:pt x="6891" y="12670"/>
                              </a:cubicBezTo>
                              <a:cubicBezTo>
                                <a:pt x="6870" y="12663"/>
                                <a:pt x="6855" y="12688"/>
                                <a:pt x="6850" y="12704"/>
                              </a:cubicBezTo>
                              <a:cubicBezTo>
                                <a:pt x="6839" y="12737"/>
                                <a:pt x="6837" y="12778"/>
                                <a:pt x="6847" y="12811"/>
                              </a:cubicBezTo>
                              <a:cubicBezTo>
                                <a:pt x="6856" y="12840"/>
                                <a:pt x="6878" y="12867"/>
                                <a:pt x="6909" y="12874"/>
                              </a:cubicBezTo>
                              <a:cubicBezTo>
                                <a:pt x="6915" y="12874"/>
                                <a:pt x="6922" y="12874"/>
                                <a:pt x="6928" y="12874"/>
                              </a:cubicBezTo>
                            </a:path>
                            <a:path w="1461" h="602">
                              <a:moveTo>
                                <a:pt x="7141" y="12661"/>
                              </a:moveTo>
                              <a:cubicBezTo>
                                <a:pt x="7135" y="12676"/>
                                <a:pt x="7130" y="12686"/>
                                <a:pt x="7130" y="12704"/>
                              </a:cubicBezTo>
                              <a:cubicBezTo>
                                <a:pt x="7129" y="12729"/>
                                <a:pt x="7127" y="12755"/>
                                <a:pt x="7124" y="12779"/>
                              </a:cubicBezTo>
                              <a:cubicBezTo>
                                <a:pt x="7118" y="12818"/>
                                <a:pt x="7102" y="12865"/>
                                <a:pt x="7120" y="12903"/>
                              </a:cubicBezTo>
                              <a:cubicBezTo>
                                <a:pt x="7127" y="12918"/>
                                <a:pt x="7138" y="12928"/>
                                <a:pt x="7154" y="12930"/>
                              </a:cubicBezTo>
                              <a:cubicBezTo>
                                <a:pt x="7156" y="12930"/>
                                <a:pt x="7159" y="12930"/>
                                <a:pt x="7161" y="12930"/>
                              </a:cubicBezTo>
                              <a:cubicBezTo>
                                <a:pt x="7168" y="12912"/>
                                <a:pt x="7173" y="12897"/>
                                <a:pt x="7174" y="12876"/>
                              </a:cubicBezTo>
                              <a:cubicBezTo>
                                <a:pt x="7175" y="12844"/>
                                <a:pt x="7173" y="12811"/>
                                <a:pt x="7172" y="12779"/>
                              </a:cubicBezTo>
                              <a:cubicBezTo>
                                <a:pt x="7171" y="12757"/>
                                <a:pt x="7169" y="12730"/>
                                <a:pt x="7176" y="12709"/>
                              </a:cubicBezTo>
                              <a:cubicBezTo>
                                <a:pt x="7185" y="12683"/>
                                <a:pt x="7208" y="12681"/>
                                <a:pt x="7230" y="12673"/>
                              </a:cubicBezTo>
                              <a:cubicBezTo>
                                <a:pt x="7255" y="12664"/>
                                <a:pt x="7276" y="12651"/>
                                <a:pt x="7298" y="1263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38,12370" coordsize="1461,602" path="m5990,12808c5971,12808,5956,12798,5938,12799c5930,12799,5898,12822,5894,12826c5874,12844,5858,12875,5846,12899c5834,12922,5834,12944,5857,12960c5885,12979,5930,12971,5962,12964c5993,12957,6030,12948,6059,12935c6069,12929,6072,12928,6075,12921c6059,12891,6035,12870,6007,12851c5992,12841,5956,12824,5949,12806c5948,12800,5947,12794,5946,12788em6321,12616c6321,12587,6331,12568,6342,12542c6342,12542,6343,12542,6343,12542c6343,12615,6338,12686,6332,12759c6329,12802,6323,12848,6323,12892c6323,12912,6325,12931,6325,12951em6247,12729c6240,12742,6231,12759,6236,12770c6239,12778,6265,12790,6271,12792c6299,12802,6318,12795,6345,12792c6372,12789,6398,12783,6425,12779em6519,12372c6520,12374,6531,12376,6534,12392c6540,12424,6532,12468,6527,12499c6517,12557,6507,12614,6501,12673c6495,12726,6487,12778,6490,12831c6491,12851,6500,12876,6525,12876c6548,12876,6567,12850,6582,12835c6594,12823,6604,12810,6614,12799c6616,12798,6617,12798,6619,12797c6620,12809,6620,12825,6621,12838c6623,12865,6631,12887,6652,12905c6667,12918,6688,12922,6706,12930em6826,12752c6825,12757,6822,12761,6826,12768c6831,12775,6838,12774,6847,12774c6865,12774,6881,12769,6898,12765c6913,12762,6922,12759,6930,12745c6937,12734,6936,12715,6930,12704c6925,12694,6901,12673,6891,12670c6870,12663,6855,12688,6850,12704c6839,12737,6837,12778,6847,12811c6856,12840,6878,12867,6909,12874c6915,12874,6922,12874,6928,12874em7141,12661c7135,12676,7130,12686,7130,12704c7129,12729,7127,12755,7124,12779c7118,12818,7102,12865,7120,12903c7127,12918,7138,12928,7154,12930c7156,12930,7159,12930,7161,12930c7168,12912,7173,12897,7174,12876c7175,12844,7173,12811,7172,12779c7171,12757,7169,12730,7176,12709c7185,12683,7208,12681,7230,12673c7255,12664,7276,12651,7298,12637e" stroked="t" o:allowincell="f" style="position:absolute;margin-left:93.5pt;margin-top:11.65pt;width:41.35pt;height:17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  <w:lang w:val="en-US" w:eastAsia="en-US"/>
        </w:rPr>
      </w:pPr>
      <w:r>
        <w:rPr>
          <w:rFonts w:eastAsia="MS Mincho;ＭＳ 明朝" w:cs="Garamond" w:ascii="Garamond" w:hAnsi="Garamond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3815</wp:posOffset>
                </wp:positionH>
                <wp:positionV relativeFrom="paragraph">
                  <wp:posOffset>194310</wp:posOffset>
                </wp:positionV>
                <wp:extent cx="1974850" cy="1083945"/>
                <wp:effectExtent l="6985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960" cy="108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86" h="3011">
                              <a:moveTo>
                                <a:pt x="2484" y="13362"/>
                              </a:moveTo>
                              <a:cubicBezTo>
                                <a:pt x="2474" y="13370"/>
                                <a:pt x="2455" y="13380"/>
                                <a:pt x="2451" y="13387"/>
                              </a:cubicBezTo>
                              <a:cubicBezTo>
                                <a:pt x="2446" y="13395"/>
                                <a:pt x="2447" y="13431"/>
                                <a:pt x="2446" y="13439"/>
                              </a:cubicBezTo>
                              <a:cubicBezTo>
                                <a:pt x="2442" y="13486"/>
                                <a:pt x="2432" y="13532"/>
                                <a:pt x="2427" y="13579"/>
                              </a:cubicBezTo>
                              <a:cubicBezTo>
                                <a:pt x="2420" y="13645"/>
                                <a:pt x="2418" y="13712"/>
                                <a:pt x="2418" y="13778"/>
                              </a:cubicBezTo>
                              <a:cubicBezTo>
                                <a:pt x="2418" y="13816"/>
                                <a:pt x="2414" y="13856"/>
                                <a:pt x="2423" y="13893"/>
                              </a:cubicBezTo>
                              <a:cubicBezTo>
                                <a:pt x="2427" y="13903"/>
                                <a:pt x="2427" y="13905"/>
                                <a:pt x="2431" y="13911"/>
                              </a:cubicBezTo>
                            </a:path>
                            <a:path w="5486" h="3011">
                              <a:moveTo>
                                <a:pt x="2588" y="13672"/>
                              </a:moveTo>
                              <a:cubicBezTo>
                                <a:pt x="2593" y="13693"/>
                                <a:pt x="2602" y="13714"/>
                                <a:pt x="2608" y="13735"/>
                              </a:cubicBezTo>
                              <a:cubicBezTo>
                                <a:pt x="2617" y="13764"/>
                                <a:pt x="2618" y="13795"/>
                                <a:pt x="2620" y="13825"/>
                              </a:cubicBezTo>
                              <a:cubicBezTo>
                                <a:pt x="2622" y="13859"/>
                                <a:pt x="2618" y="13895"/>
                                <a:pt x="2623" y="13929"/>
                              </a:cubicBezTo>
                              <a:cubicBezTo>
                                <a:pt x="2624" y="13934"/>
                                <a:pt x="2626" y="13940"/>
                                <a:pt x="2627" y="13945"/>
                              </a:cubicBezTo>
                            </a:path>
                            <a:path w="5486" h="3011">
                              <a:moveTo>
                                <a:pt x="2657" y="13570"/>
                              </a:moveTo>
                              <a:cubicBezTo>
                                <a:pt x="2644" y="13574"/>
                                <a:pt x="2636" y="13578"/>
                                <a:pt x="2631" y="13590"/>
                              </a:cubicBezTo>
                              <a:cubicBezTo>
                                <a:pt x="2629" y="13596"/>
                                <a:pt x="2629" y="13600"/>
                                <a:pt x="2629" y="13606"/>
                              </a:cubicBezTo>
                              <a:cubicBezTo>
                                <a:pt x="2633" y="13606"/>
                                <a:pt x="2636" y="13606"/>
                                <a:pt x="2640" y="13606"/>
                              </a:cubicBezTo>
                            </a:path>
                            <a:path w="5486" h="3011">
                              <a:moveTo>
                                <a:pt x="2790" y="13584"/>
                              </a:moveTo>
                              <a:cubicBezTo>
                                <a:pt x="2782" y="13611"/>
                                <a:pt x="2773" y="13632"/>
                                <a:pt x="2769" y="13663"/>
                              </a:cubicBezTo>
                              <a:cubicBezTo>
                                <a:pt x="2764" y="13697"/>
                                <a:pt x="2771" y="13735"/>
                                <a:pt x="2771" y="13769"/>
                              </a:cubicBezTo>
                              <a:cubicBezTo>
                                <a:pt x="2771" y="13802"/>
                                <a:pt x="2769" y="13835"/>
                                <a:pt x="2775" y="13868"/>
                              </a:cubicBezTo>
                              <a:cubicBezTo>
                                <a:pt x="2779" y="13892"/>
                                <a:pt x="2782" y="13895"/>
                                <a:pt x="2797" y="13909"/>
                              </a:cubicBezTo>
                              <a:cubicBezTo>
                                <a:pt x="2818" y="13899"/>
                                <a:pt x="2828" y="13895"/>
                                <a:pt x="2836" y="13866"/>
                              </a:cubicBezTo>
                              <a:cubicBezTo>
                                <a:pt x="2848" y="13823"/>
                                <a:pt x="2853" y="13779"/>
                                <a:pt x="2867" y="13737"/>
                              </a:cubicBezTo>
                              <a:cubicBezTo>
                                <a:pt x="2879" y="13702"/>
                                <a:pt x="2881" y="13666"/>
                                <a:pt x="2893" y="13631"/>
                              </a:cubicBezTo>
                              <a:cubicBezTo>
                                <a:pt x="2896" y="13622"/>
                                <a:pt x="2900" y="13613"/>
                                <a:pt x="2904" y="13604"/>
                              </a:cubicBezTo>
                              <a:cubicBezTo>
                                <a:pt x="2911" y="13613"/>
                                <a:pt x="2916" y="13620"/>
                                <a:pt x="2921" y="13633"/>
                              </a:cubicBezTo>
                              <a:cubicBezTo>
                                <a:pt x="2932" y="13665"/>
                                <a:pt x="2934" y="13697"/>
                                <a:pt x="2941" y="13730"/>
                              </a:cubicBezTo>
                              <a:cubicBezTo>
                                <a:pt x="2947" y="13756"/>
                                <a:pt x="2946" y="13793"/>
                                <a:pt x="2958" y="13816"/>
                              </a:cubicBezTo>
                              <a:cubicBezTo>
                                <a:pt x="2964" y="13823"/>
                                <a:pt x="2966" y="13825"/>
                                <a:pt x="2969" y="13830"/>
                              </a:cubicBezTo>
                              <a:cubicBezTo>
                                <a:pt x="2983" y="13810"/>
                                <a:pt x="2991" y="13791"/>
                                <a:pt x="3002" y="13769"/>
                              </a:cubicBezTo>
                              <a:cubicBezTo>
                                <a:pt x="3012" y="13748"/>
                                <a:pt x="3018" y="13725"/>
                                <a:pt x="3028" y="13703"/>
                              </a:cubicBezTo>
                              <a:cubicBezTo>
                                <a:pt x="3034" y="13691"/>
                                <a:pt x="3036" y="13684"/>
                                <a:pt x="3039" y="13672"/>
                              </a:cubicBezTo>
                              <a:cubicBezTo>
                                <a:pt x="3047" y="13682"/>
                                <a:pt x="3048" y="13684"/>
                                <a:pt x="3054" y="13699"/>
                              </a:cubicBezTo>
                              <a:cubicBezTo>
                                <a:pt x="3063" y="13723"/>
                                <a:pt x="3068" y="13749"/>
                                <a:pt x="3078" y="13773"/>
                              </a:cubicBezTo>
                              <a:cubicBezTo>
                                <a:pt x="3084" y="13787"/>
                                <a:pt x="3094" y="13799"/>
                                <a:pt x="3102" y="13810"/>
                              </a:cubicBezTo>
                            </a:path>
                            <a:path w="5486" h="3011">
                              <a:moveTo>
                                <a:pt x="3193" y="13658"/>
                              </a:moveTo>
                              <a:cubicBezTo>
                                <a:pt x="3197" y="13673"/>
                                <a:pt x="3198" y="13691"/>
                                <a:pt x="3215" y="13694"/>
                              </a:cubicBezTo>
                              <a:cubicBezTo>
                                <a:pt x="3229" y="13697"/>
                                <a:pt x="3251" y="13687"/>
                                <a:pt x="3263" y="13681"/>
                              </a:cubicBezTo>
                              <a:cubicBezTo>
                                <a:pt x="3279" y="13673"/>
                                <a:pt x="3300" y="13663"/>
                                <a:pt x="3313" y="13651"/>
                              </a:cubicBezTo>
                              <a:cubicBezTo>
                                <a:pt x="3323" y="13642"/>
                                <a:pt x="3325" y="13637"/>
                                <a:pt x="3317" y="13624"/>
                              </a:cubicBezTo>
                              <a:cubicBezTo>
                                <a:pt x="3308" y="13609"/>
                                <a:pt x="3289" y="13606"/>
                                <a:pt x="3271" y="13608"/>
                              </a:cubicBezTo>
                              <a:cubicBezTo>
                                <a:pt x="3244" y="13610"/>
                                <a:pt x="3220" y="13618"/>
                                <a:pt x="3200" y="13638"/>
                              </a:cubicBezTo>
                              <a:cubicBezTo>
                                <a:pt x="3170" y="13669"/>
                                <a:pt x="3161" y="13719"/>
                                <a:pt x="3171" y="13760"/>
                              </a:cubicBezTo>
                              <a:cubicBezTo>
                                <a:pt x="3181" y="13801"/>
                                <a:pt x="3213" y="13829"/>
                                <a:pt x="3250" y="13843"/>
                              </a:cubicBezTo>
                              <a:cubicBezTo>
                                <a:pt x="3268" y="13850"/>
                                <a:pt x="3274" y="13852"/>
                                <a:pt x="3287" y="13852"/>
                              </a:cubicBezTo>
                            </a:path>
                            <a:path w="5486" h="3011">
                              <a:moveTo>
                                <a:pt x="3561" y="13507"/>
                              </a:moveTo>
                              <a:cubicBezTo>
                                <a:pt x="3555" y="13514"/>
                                <a:pt x="3548" y="13519"/>
                                <a:pt x="3541" y="13527"/>
                              </a:cubicBezTo>
                              <a:cubicBezTo>
                                <a:pt x="3520" y="13549"/>
                                <a:pt x="3502" y="13575"/>
                                <a:pt x="3489" y="13602"/>
                              </a:cubicBezTo>
                              <a:cubicBezTo>
                                <a:pt x="3484" y="13612"/>
                                <a:pt x="3474" y="13629"/>
                                <a:pt x="3482" y="13640"/>
                              </a:cubicBezTo>
                              <a:cubicBezTo>
                                <a:pt x="3491" y="13652"/>
                                <a:pt x="3511" y="13653"/>
                                <a:pt x="3524" y="13660"/>
                              </a:cubicBezTo>
                              <a:cubicBezTo>
                                <a:pt x="3539" y="13668"/>
                                <a:pt x="3563" y="13681"/>
                                <a:pt x="3574" y="13694"/>
                              </a:cubicBezTo>
                              <a:cubicBezTo>
                                <a:pt x="3585" y="13707"/>
                                <a:pt x="3591" y="13721"/>
                                <a:pt x="3594" y="13737"/>
                              </a:cubicBezTo>
                              <a:cubicBezTo>
                                <a:pt x="3598" y="13762"/>
                                <a:pt x="3587" y="13783"/>
                                <a:pt x="3583" y="13807"/>
                              </a:cubicBezTo>
                              <a:cubicBezTo>
                                <a:pt x="3579" y="13831"/>
                                <a:pt x="3579" y="13857"/>
                                <a:pt x="3569" y="13880"/>
                              </a:cubicBezTo>
                              <a:cubicBezTo>
                                <a:pt x="3561" y="13898"/>
                                <a:pt x="3552" y="13917"/>
                                <a:pt x="3541" y="13934"/>
                              </a:cubicBezTo>
                              <a:cubicBezTo>
                                <a:pt x="3530" y="13952"/>
                                <a:pt x="3513" y="13956"/>
                                <a:pt x="3493" y="13959"/>
                              </a:cubicBezTo>
                              <a:cubicBezTo>
                                <a:pt x="3478" y="13962"/>
                                <a:pt x="3451" y="13959"/>
                                <a:pt x="3437" y="13952"/>
                              </a:cubicBezTo>
                              <a:cubicBezTo>
                                <a:pt x="3430" y="13943"/>
                                <a:pt x="3428" y="13941"/>
                                <a:pt x="3424" y="13936"/>
                              </a:cubicBezTo>
                            </a:path>
                            <a:path w="5486" h="3011">
                              <a:moveTo>
                                <a:pt x="3199" y="15493"/>
                              </a:moveTo>
                              <a:cubicBezTo>
                                <a:pt x="3167" y="15494"/>
                                <a:pt x="3126" y="15497"/>
                                <a:pt x="3099" y="15496"/>
                              </a:cubicBezTo>
                              <a:cubicBezTo>
                                <a:pt x="3098" y="15496"/>
                                <a:pt x="3094" y="15493"/>
                                <a:pt x="3091" y="15493"/>
                              </a:cubicBezTo>
                              <a:cubicBezTo>
                                <a:pt x="3094" y="15492"/>
                                <a:pt x="3113" y="15486"/>
                                <a:pt x="3119" y="15484"/>
                              </a:cubicBezTo>
                              <a:cubicBezTo>
                                <a:pt x="3318" y="15415"/>
                                <a:pt x="3512" y="15334"/>
                                <a:pt x="3704" y="15249"/>
                              </a:cubicBezTo>
                              <a:cubicBezTo>
                                <a:pt x="4292" y="14988"/>
                                <a:pt x="4909" y="14828"/>
                                <a:pt x="5520" y="14632"/>
                              </a:cubicBezTo>
                              <a:cubicBezTo>
                                <a:pt x="5811" y="14539"/>
                                <a:pt x="6101" y="14444"/>
                                <a:pt x="6393" y="14354"/>
                              </a:cubicBezTo>
                              <a:cubicBezTo>
                                <a:pt x="6669" y="14269"/>
                                <a:pt x="6950" y="14195"/>
                                <a:pt x="7226" y="14110"/>
                              </a:cubicBezTo>
                              <a:cubicBezTo>
                                <a:pt x="7297" y="14088"/>
                                <a:pt x="7361" y="14061"/>
                                <a:pt x="7429" y="14033"/>
                              </a:cubicBezTo>
                            </a:path>
                            <a:path w="5486" h="3011">
                              <a:moveTo>
                                <a:pt x="7411" y="14097"/>
                              </a:moveTo>
                              <a:cubicBezTo>
                                <a:pt x="7408" y="14091"/>
                                <a:pt x="7409" y="14094"/>
                                <a:pt x="7407" y="14088"/>
                              </a:cubicBezTo>
                              <a:cubicBezTo>
                                <a:pt x="7403" y="14073"/>
                                <a:pt x="7395" y="14062"/>
                                <a:pt x="7387" y="14049"/>
                              </a:cubicBezTo>
                              <a:cubicBezTo>
                                <a:pt x="7372" y="14026"/>
                                <a:pt x="7368" y="14010"/>
                                <a:pt x="7342" y="13997"/>
                              </a:cubicBezTo>
                              <a:cubicBezTo>
                                <a:pt x="7315" y="13983"/>
                                <a:pt x="7285" y="13976"/>
                                <a:pt x="7255" y="13972"/>
                              </a:cubicBezTo>
                              <a:cubicBezTo>
                                <a:pt x="7238" y="13970"/>
                                <a:pt x="7189" y="13964"/>
                                <a:pt x="7205" y="13968"/>
                              </a:cubicBezTo>
                              <a:cubicBezTo>
                                <a:pt x="7223" y="13973"/>
                                <a:pt x="7245" y="13972"/>
                                <a:pt x="7263" y="13975"/>
                              </a:cubicBezTo>
                              <a:cubicBezTo>
                                <a:pt x="7305" y="13981"/>
                                <a:pt x="7346" y="13984"/>
                                <a:pt x="7387" y="13995"/>
                              </a:cubicBezTo>
                              <a:cubicBezTo>
                                <a:pt x="7424" y="14005"/>
                                <a:pt x="7452" y="14021"/>
                                <a:pt x="7481" y="14047"/>
                              </a:cubicBezTo>
                              <a:cubicBezTo>
                                <a:pt x="7501" y="14065"/>
                                <a:pt x="7493" y="14086"/>
                                <a:pt x="7476" y="14103"/>
                              </a:cubicBezTo>
                              <a:cubicBezTo>
                                <a:pt x="7444" y="14136"/>
                                <a:pt x="7410" y="14164"/>
                                <a:pt x="7372" y="14191"/>
                              </a:cubicBezTo>
                              <a:cubicBezTo>
                                <a:pt x="7346" y="14209"/>
                                <a:pt x="7321" y="14228"/>
                                <a:pt x="7298" y="14250"/>
                              </a:cubicBezTo>
                            </a:path>
                            <a:path w="5486" h="3011">
                              <a:moveTo>
                                <a:pt x="7692" y="13746"/>
                              </a:moveTo>
                              <a:cubicBezTo>
                                <a:pt x="7700" y="13730"/>
                                <a:pt x="7717" y="13727"/>
                                <a:pt x="7720" y="13712"/>
                              </a:cubicBezTo>
                              <a:cubicBezTo>
                                <a:pt x="7722" y="13704"/>
                                <a:pt x="7718" y="13698"/>
                                <a:pt x="7716" y="13690"/>
                              </a:cubicBezTo>
                              <a:cubicBezTo>
                                <a:pt x="7701" y="13687"/>
                                <a:pt x="7688" y="13686"/>
                                <a:pt x="7672" y="13690"/>
                              </a:cubicBezTo>
                              <a:cubicBezTo>
                                <a:pt x="7630" y="13701"/>
                                <a:pt x="7587" y="13714"/>
                                <a:pt x="7551" y="13739"/>
                              </a:cubicBezTo>
                              <a:cubicBezTo>
                                <a:pt x="7537" y="13749"/>
                                <a:pt x="7503" y="13777"/>
                                <a:pt x="7507" y="13798"/>
                              </a:cubicBezTo>
                              <a:cubicBezTo>
                                <a:pt x="7514" y="13834"/>
                                <a:pt x="7575" y="13854"/>
                                <a:pt x="7603" y="13862"/>
                              </a:cubicBezTo>
                              <a:cubicBezTo>
                                <a:pt x="7644" y="13873"/>
                                <a:pt x="7707" y="13879"/>
                                <a:pt x="7748" y="13864"/>
                              </a:cubicBezTo>
                              <a:cubicBezTo>
                                <a:pt x="7768" y="13856"/>
                                <a:pt x="7769" y="13840"/>
                                <a:pt x="7770" y="13821"/>
                              </a:cubicBezTo>
                              <a:cubicBezTo>
                                <a:pt x="7771" y="13800"/>
                                <a:pt x="7770" y="13782"/>
                                <a:pt x="7772" y="13762"/>
                              </a:cubicBezTo>
                              <a:cubicBezTo>
                                <a:pt x="7773" y="13755"/>
                                <a:pt x="7782" y="13738"/>
                                <a:pt x="7790" y="13737"/>
                              </a:cubicBezTo>
                              <a:cubicBezTo>
                                <a:pt x="7797" y="13736"/>
                                <a:pt x="7819" y="13758"/>
                                <a:pt x="7823" y="13764"/>
                              </a:cubicBezTo>
                              <a:cubicBezTo>
                                <a:pt x="7834" y="13784"/>
                                <a:pt x="7844" y="13803"/>
                                <a:pt x="7855" y="13823"/>
                              </a:cubicBezTo>
                              <a:cubicBezTo>
                                <a:pt x="7860" y="13832"/>
                                <a:pt x="7879" y="13856"/>
                                <a:pt x="7890" y="13859"/>
                              </a:cubicBezTo>
                              <a:cubicBezTo>
                                <a:pt x="7894" y="13858"/>
                                <a:pt x="7899" y="13858"/>
                                <a:pt x="7903" y="13857"/>
                              </a:cubicBezTo>
                            </a:path>
                            <a:path w="5486" h="3011">
                              <a:moveTo>
                                <a:pt x="3191" y="15337"/>
                              </a:moveTo>
                              <a:cubicBezTo>
                                <a:pt x="3188" y="15334"/>
                                <a:pt x="3184" y="15332"/>
                                <a:pt x="3184" y="15326"/>
                              </a:cubicBezTo>
                              <a:cubicBezTo>
                                <a:pt x="3185" y="15316"/>
                                <a:pt x="3195" y="15306"/>
                                <a:pt x="3200" y="15299"/>
                              </a:cubicBezTo>
                              <a:cubicBezTo>
                                <a:pt x="3211" y="15281"/>
                                <a:pt x="3225" y="15265"/>
                                <a:pt x="3236" y="15247"/>
                              </a:cubicBezTo>
                              <a:cubicBezTo>
                                <a:pt x="3242" y="15237"/>
                                <a:pt x="3243" y="15230"/>
                                <a:pt x="3243" y="15218"/>
                              </a:cubicBezTo>
                              <a:cubicBezTo>
                                <a:pt x="3243" y="15216"/>
                                <a:pt x="3243" y="15213"/>
                                <a:pt x="3243" y="15211"/>
                              </a:cubicBezTo>
                              <a:cubicBezTo>
                                <a:pt x="3235" y="15219"/>
                                <a:pt x="3227" y="15226"/>
                                <a:pt x="3219" y="15233"/>
                              </a:cubicBezTo>
                            </a:path>
                            <a:path w="5486" h="3011">
                              <a:moveTo>
                                <a:pt x="3108" y="15554"/>
                              </a:moveTo>
                              <a:cubicBezTo>
                                <a:pt x="3099" y="15566"/>
                                <a:pt x="3094" y="15571"/>
                                <a:pt x="3082" y="15584"/>
                              </a:cubicBezTo>
                              <a:cubicBezTo>
                                <a:pt x="3085" y="15576"/>
                                <a:pt x="3085" y="15569"/>
                                <a:pt x="3089" y="15561"/>
                              </a:cubicBezTo>
                              <a:cubicBezTo>
                                <a:pt x="3100" y="15535"/>
                                <a:pt x="3107" y="15510"/>
                                <a:pt x="3117" y="15484"/>
                              </a:cubicBezTo>
                              <a:cubicBezTo>
                                <a:pt x="3133" y="15445"/>
                                <a:pt x="3148" y="15406"/>
                                <a:pt x="3163" y="15367"/>
                              </a:cubicBezTo>
                              <a:cubicBezTo>
                                <a:pt x="3178" y="15327"/>
                                <a:pt x="3192" y="15287"/>
                                <a:pt x="3208" y="15247"/>
                              </a:cubicBezTo>
                              <a:cubicBezTo>
                                <a:pt x="3217" y="15223"/>
                                <a:pt x="3233" y="15204"/>
                                <a:pt x="3243" y="15181"/>
                              </a:cubicBezTo>
                              <a:cubicBezTo>
                                <a:pt x="3246" y="15174"/>
                                <a:pt x="3248" y="15173"/>
                                <a:pt x="3247" y="15168"/>
                              </a:cubicBezTo>
                              <a:cubicBezTo>
                                <a:pt x="3244" y="15182"/>
                                <a:pt x="3240" y="15196"/>
                                <a:pt x="3236" y="15211"/>
                              </a:cubicBezTo>
                              <a:cubicBezTo>
                                <a:pt x="3225" y="15254"/>
                                <a:pt x="3203" y="15290"/>
                                <a:pt x="3187" y="15331"/>
                              </a:cubicBezTo>
                              <a:cubicBezTo>
                                <a:pt x="3168" y="15379"/>
                                <a:pt x="3150" y="15429"/>
                                <a:pt x="3134" y="15478"/>
                              </a:cubicBezTo>
                              <a:cubicBezTo>
                                <a:pt x="3123" y="15512"/>
                                <a:pt x="3115" y="15548"/>
                                <a:pt x="3102" y="15581"/>
                              </a:cubicBezTo>
                              <a:cubicBezTo>
                                <a:pt x="3091" y="15609"/>
                                <a:pt x="3095" y="15621"/>
                                <a:pt x="3100" y="15643"/>
                              </a:cubicBezTo>
                              <a:cubicBezTo>
                                <a:pt x="3119" y="15642"/>
                                <a:pt x="3135" y="15636"/>
                                <a:pt x="3154" y="15633"/>
                              </a:cubicBezTo>
                              <a:cubicBezTo>
                                <a:pt x="3198" y="15627"/>
                                <a:pt x="3242" y="15622"/>
                                <a:pt x="3287" y="15620"/>
                              </a:cubicBezTo>
                              <a:cubicBezTo>
                                <a:pt x="3333" y="15618"/>
                                <a:pt x="3378" y="15613"/>
                                <a:pt x="3424" y="15613"/>
                              </a:cubicBezTo>
                              <a:cubicBezTo>
                                <a:pt x="3448" y="15613"/>
                                <a:pt x="3473" y="15613"/>
                                <a:pt x="3496" y="15611"/>
                              </a:cubicBezTo>
                            </a:path>
                            <a:path w="5486" h="3011">
                              <a:moveTo>
                                <a:pt x="4582" y="13690"/>
                              </a:moveTo>
                              <a:cubicBezTo>
                                <a:pt x="4577" y="13670"/>
                                <a:pt x="4574" y="13649"/>
                                <a:pt x="4569" y="13629"/>
                              </a:cubicBezTo>
                              <a:cubicBezTo>
                                <a:pt x="4566" y="13629"/>
                                <a:pt x="4565" y="13628"/>
                                <a:pt x="4567" y="13624"/>
                              </a:cubicBezTo>
                              <a:cubicBezTo>
                                <a:pt x="4585" y="13657"/>
                                <a:pt x="4587" y="13693"/>
                                <a:pt x="4614" y="13728"/>
                              </a:cubicBezTo>
                              <a:cubicBezTo>
                                <a:pt x="4755" y="13912"/>
                                <a:pt x="4953" y="14069"/>
                                <a:pt x="5110" y="14241"/>
                              </a:cubicBezTo>
                              <a:cubicBezTo>
                                <a:pt x="5480" y="14648"/>
                                <a:pt x="5874" y="14961"/>
                                <a:pt x="6340" y="15252"/>
                              </a:cubicBezTo>
                              <a:cubicBezTo>
                                <a:pt x="6555" y="15386"/>
                                <a:pt x="6771" y="15517"/>
                                <a:pt x="6987" y="15649"/>
                              </a:cubicBezTo>
                              <a:cubicBezTo>
                                <a:pt x="7145" y="15746"/>
                                <a:pt x="7331" y="15839"/>
                                <a:pt x="7474" y="15959"/>
                              </a:cubicBezTo>
                              <a:cubicBezTo>
                                <a:pt x="7486" y="15969"/>
                                <a:pt x="7507" y="15999"/>
                                <a:pt x="7511" y="16002"/>
                              </a:cubicBezTo>
                              <a:cubicBezTo>
                                <a:pt x="7482" y="15981"/>
                                <a:pt x="7455" y="15960"/>
                                <a:pt x="7426" y="15934"/>
                              </a:cubicBezTo>
                            </a:path>
                            <a:path w="5486" h="3011">
                              <a:moveTo>
                                <a:pt x="7566" y="15340"/>
                              </a:moveTo>
                              <a:cubicBezTo>
                                <a:pt x="7584" y="15336"/>
                                <a:pt x="7575" y="15330"/>
                                <a:pt x="7583" y="15344"/>
                              </a:cubicBezTo>
                              <a:cubicBezTo>
                                <a:pt x="7589" y="15354"/>
                                <a:pt x="7591" y="15366"/>
                                <a:pt x="7592" y="15378"/>
                              </a:cubicBezTo>
                              <a:cubicBezTo>
                                <a:pt x="7596" y="15458"/>
                                <a:pt x="7569" y="15583"/>
                                <a:pt x="7600" y="15649"/>
                              </a:cubicBezTo>
                              <a:cubicBezTo>
                                <a:pt x="7620" y="15640"/>
                                <a:pt x="7625" y="15631"/>
                                <a:pt x="7640" y="15613"/>
                              </a:cubicBezTo>
                              <a:cubicBezTo>
                                <a:pt x="7657" y="15593"/>
                                <a:pt x="7675" y="15568"/>
                                <a:pt x="7694" y="15550"/>
                              </a:cubicBezTo>
                              <a:cubicBezTo>
                                <a:pt x="7700" y="15544"/>
                                <a:pt x="7724" y="15521"/>
                                <a:pt x="7733" y="15518"/>
                              </a:cubicBezTo>
                              <a:cubicBezTo>
                                <a:pt x="7748" y="15514"/>
                                <a:pt x="7766" y="15524"/>
                                <a:pt x="7777" y="15532"/>
                              </a:cubicBezTo>
                              <a:cubicBezTo>
                                <a:pt x="7793" y="15544"/>
                                <a:pt x="7807" y="15559"/>
                                <a:pt x="7823" y="15570"/>
                              </a:cubicBezTo>
                              <a:cubicBezTo>
                                <a:pt x="7832" y="15576"/>
                                <a:pt x="7853" y="15589"/>
                                <a:pt x="7855" y="15602"/>
                              </a:cubicBezTo>
                              <a:cubicBezTo>
                                <a:pt x="7857" y="15617"/>
                                <a:pt x="7845" y="15640"/>
                                <a:pt x="7831" y="15647"/>
                              </a:cubicBezTo>
                              <a:cubicBezTo>
                                <a:pt x="7800" y="15663"/>
                                <a:pt x="7763" y="15674"/>
                                <a:pt x="7729" y="15679"/>
                              </a:cubicBezTo>
                              <a:cubicBezTo>
                                <a:pt x="7706" y="15682"/>
                                <a:pt x="7665" y="15689"/>
                                <a:pt x="7642" y="15681"/>
                              </a:cubicBezTo>
                              <a:cubicBezTo>
                                <a:pt x="7614" y="15672"/>
                                <a:pt x="7614" y="15651"/>
                                <a:pt x="7611" y="15627"/>
                              </a:cubicBezTo>
                              <a:cubicBezTo>
                                <a:pt x="7609" y="15611"/>
                                <a:pt x="7608" y="15606"/>
                                <a:pt x="7609" y="15595"/>
                              </a:cubicBezTo>
                            </a:path>
                            <a:path w="5486" h="3011">
                              <a:moveTo>
                                <a:pt x="4603" y="13604"/>
                              </a:moveTo>
                              <a:cubicBezTo>
                                <a:pt x="4599" y="13608"/>
                                <a:pt x="4596" y="13607"/>
                                <a:pt x="4592" y="13615"/>
                              </a:cubicBezTo>
                              <a:cubicBezTo>
                                <a:pt x="4585" y="13630"/>
                                <a:pt x="4575" y="13640"/>
                                <a:pt x="4567" y="13656"/>
                              </a:cubicBezTo>
                              <a:cubicBezTo>
                                <a:pt x="4547" y="13697"/>
                                <a:pt x="4527" y="13752"/>
                                <a:pt x="4518" y="13796"/>
                              </a:cubicBezTo>
                              <a:cubicBezTo>
                                <a:pt x="4513" y="13820"/>
                                <a:pt x="4512" y="13847"/>
                                <a:pt x="4512" y="13871"/>
                              </a:cubicBezTo>
                              <a:cubicBezTo>
                                <a:pt x="4512" y="13881"/>
                                <a:pt x="4512" y="13890"/>
                                <a:pt x="4512" y="13900"/>
                              </a:cubicBezTo>
                              <a:cubicBezTo>
                                <a:pt x="4519" y="13869"/>
                                <a:pt x="4526" y="13836"/>
                                <a:pt x="4536" y="13805"/>
                              </a:cubicBezTo>
                              <a:cubicBezTo>
                                <a:pt x="4549" y="13762"/>
                                <a:pt x="4566" y="13719"/>
                                <a:pt x="4584" y="13678"/>
                              </a:cubicBezTo>
                              <a:cubicBezTo>
                                <a:pt x="4595" y="13653"/>
                                <a:pt x="4608" y="13630"/>
                                <a:pt x="4619" y="13606"/>
                              </a:cubicBezTo>
                              <a:cubicBezTo>
                                <a:pt x="4622" y="13600"/>
                                <a:pt x="4627" y="13593"/>
                                <a:pt x="4630" y="13588"/>
                              </a:cubicBezTo>
                              <a:cubicBezTo>
                                <a:pt x="4644" y="13591"/>
                                <a:pt x="4652" y="13600"/>
                                <a:pt x="4667" y="13608"/>
                              </a:cubicBezTo>
                              <a:cubicBezTo>
                                <a:pt x="4699" y="13626"/>
                                <a:pt x="4735" y="13637"/>
                                <a:pt x="4769" y="13651"/>
                              </a:cubicBezTo>
                              <a:cubicBezTo>
                                <a:pt x="4804" y="13666"/>
                                <a:pt x="4833" y="13691"/>
                                <a:pt x="4867" y="13706"/>
                              </a:cubicBezTo>
                              <a:cubicBezTo>
                                <a:pt x="4882" y="13713"/>
                                <a:pt x="4903" y="13712"/>
                                <a:pt x="4917" y="13721"/>
                              </a:cubicBezTo>
                              <a:cubicBezTo>
                                <a:pt x="4918" y="13723"/>
                                <a:pt x="4918" y="13724"/>
                                <a:pt x="4919" y="13726"/>
                              </a:cubicBezTo>
                              <a:cubicBezTo>
                                <a:pt x="4910" y="13723"/>
                                <a:pt x="4907" y="13730"/>
                                <a:pt x="4899" y="13721"/>
                              </a:cubicBezTo>
                              <a:cubicBezTo>
                                <a:pt x="4898" y="13717"/>
                                <a:pt x="4896" y="13714"/>
                                <a:pt x="4895" y="13710"/>
                              </a:cubicBezTo>
                            </a:path>
                            <a:path w="5486" h="3011">
                              <a:moveTo>
                                <a:pt x="7455" y="15898"/>
                              </a:moveTo>
                              <a:cubicBezTo>
                                <a:pt x="7454" y="15892"/>
                                <a:pt x="7453" y="15886"/>
                                <a:pt x="7452" y="15880"/>
                              </a:cubicBezTo>
                              <a:cubicBezTo>
                                <a:pt x="7453" y="15885"/>
                                <a:pt x="7457" y="15884"/>
                                <a:pt x="7455" y="15889"/>
                              </a:cubicBezTo>
                              <a:cubicBezTo>
                                <a:pt x="7453" y="15894"/>
                                <a:pt x="7450" y="15901"/>
                                <a:pt x="7448" y="15905"/>
                              </a:cubicBezTo>
                              <a:cubicBezTo>
                                <a:pt x="7447" y="15906"/>
                                <a:pt x="7444" y="15909"/>
                                <a:pt x="7444" y="15911"/>
                              </a:cubicBezTo>
                              <a:cubicBezTo>
                                <a:pt x="7443" y="15918"/>
                                <a:pt x="7444" y="15927"/>
                                <a:pt x="7444" y="15934"/>
                              </a:cubicBezTo>
                              <a:cubicBezTo>
                                <a:pt x="7442" y="15916"/>
                                <a:pt x="7439" y="15899"/>
                                <a:pt x="7435" y="15882"/>
                              </a:cubicBezTo>
                              <a:cubicBezTo>
                                <a:pt x="7427" y="15852"/>
                                <a:pt x="7421" y="15822"/>
                                <a:pt x="7411" y="15792"/>
                              </a:cubicBezTo>
                              <a:cubicBezTo>
                                <a:pt x="7400" y="15757"/>
                                <a:pt x="7384" y="15725"/>
                                <a:pt x="7368" y="15692"/>
                              </a:cubicBezTo>
                              <a:cubicBezTo>
                                <a:pt x="7362" y="15679"/>
                                <a:pt x="7355" y="15661"/>
                                <a:pt x="7353" y="15647"/>
                              </a:cubicBezTo>
                              <a:cubicBezTo>
                                <a:pt x="7352" y="15641"/>
                                <a:pt x="7353" y="15635"/>
                                <a:pt x="7353" y="15629"/>
                              </a:cubicBezTo>
                              <a:cubicBezTo>
                                <a:pt x="7360" y="15643"/>
                                <a:pt x="7368" y="15658"/>
                                <a:pt x="7379" y="15672"/>
                              </a:cubicBezTo>
                              <a:cubicBezTo>
                                <a:pt x="7401" y="15700"/>
                                <a:pt x="7418" y="15733"/>
                                <a:pt x="7435" y="15765"/>
                              </a:cubicBezTo>
                              <a:cubicBezTo>
                                <a:pt x="7451" y="15796"/>
                                <a:pt x="7465" y="15826"/>
                                <a:pt x="7476" y="15859"/>
                              </a:cubicBezTo>
                              <a:cubicBezTo>
                                <a:pt x="7481" y="15876"/>
                                <a:pt x="7490" y="15893"/>
                                <a:pt x="7487" y="15911"/>
                              </a:cubicBezTo>
                              <a:cubicBezTo>
                                <a:pt x="7483" y="15934"/>
                                <a:pt x="7471" y="15949"/>
                                <a:pt x="7452" y="15961"/>
                              </a:cubicBezTo>
                              <a:cubicBezTo>
                                <a:pt x="7427" y="15977"/>
                                <a:pt x="7404" y="15996"/>
                                <a:pt x="7379" y="16013"/>
                              </a:cubicBezTo>
                              <a:cubicBezTo>
                                <a:pt x="7358" y="16027"/>
                                <a:pt x="7336" y="16049"/>
                                <a:pt x="7316" y="16061"/>
                              </a:cubicBezTo>
                              <a:cubicBezTo>
                                <a:pt x="7297" y="16072"/>
                                <a:pt x="7306" y="16064"/>
                                <a:pt x="7309" y="16054"/>
                              </a:cubicBezTo>
                            </a:path>
                            <a:path w="5486" h="3011">
                              <a:moveTo>
                                <a:pt x="7028" y="13403"/>
                              </a:moveTo>
                              <a:cubicBezTo>
                                <a:pt x="7032" y="13386"/>
                                <a:pt x="7034" y="13366"/>
                                <a:pt x="7039" y="13348"/>
                              </a:cubicBezTo>
                              <a:cubicBezTo>
                                <a:pt x="7045" y="13328"/>
                                <a:pt x="7051" y="13311"/>
                                <a:pt x="7057" y="13292"/>
                              </a:cubicBezTo>
                              <a:cubicBezTo>
                                <a:pt x="7059" y="13287"/>
                                <a:pt x="7061" y="13279"/>
                                <a:pt x="7063" y="13274"/>
                              </a:cubicBezTo>
                              <a:cubicBezTo>
                                <a:pt x="7060" y="13283"/>
                                <a:pt x="7059" y="13287"/>
                                <a:pt x="7056" y="13296"/>
                              </a:cubicBezTo>
                              <a:cubicBezTo>
                                <a:pt x="6999" y="13454"/>
                                <a:pt x="6967" y="13622"/>
                                <a:pt x="6928" y="13785"/>
                              </a:cubicBezTo>
                              <a:cubicBezTo>
                                <a:pt x="6897" y="13914"/>
                                <a:pt x="6868" y="14043"/>
                                <a:pt x="6843" y="14173"/>
                              </a:cubicBezTo>
                              <a:cubicBezTo>
                                <a:pt x="6790" y="14450"/>
                                <a:pt x="6711" y="14721"/>
                                <a:pt x="6643" y="14994"/>
                              </a:cubicBezTo>
                              <a:cubicBezTo>
                                <a:pt x="6612" y="15119"/>
                                <a:pt x="6578" y="15243"/>
                                <a:pt x="6545" y="15367"/>
                              </a:cubicBezTo>
                              <a:cubicBezTo>
                                <a:pt x="6520" y="15462"/>
                                <a:pt x="6497" y="15558"/>
                                <a:pt x="6467" y="15652"/>
                              </a:cubicBezTo>
                              <a:cubicBezTo>
                                <a:pt x="6462" y="15668"/>
                                <a:pt x="6457" y="15682"/>
                                <a:pt x="6451" y="15697"/>
                              </a:cubicBezTo>
                              <a:cubicBezTo>
                                <a:pt x="6447" y="15707"/>
                                <a:pt x="6441" y="15713"/>
                                <a:pt x="6436" y="15722"/>
                              </a:cubicBezTo>
                              <a:cubicBezTo>
                                <a:pt x="6433" y="15727"/>
                                <a:pt x="6435" y="15730"/>
                                <a:pt x="6432" y="15735"/>
                              </a:cubicBezTo>
                              <a:cubicBezTo>
                                <a:pt x="6428" y="15741"/>
                                <a:pt x="6427" y="15743"/>
                                <a:pt x="6423" y="15749"/>
                              </a:cubicBezTo>
                              <a:cubicBezTo>
                                <a:pt x="6424" y="15744"/>
                                <a:pt x="6426" y="15740"/>
                                <a:pt x="6427" y="15735"/>
                              </a:cubicBezTo>
                            </a:path>
                            <a:path w="5486" h="3011">
                              <a:moveTo>
                                <a:pt x="7405" y="13143"/>
                              </a:moveTo>
                              <a:cubicBezTo>
                                <a:pt x="7413" y="13110"/>
                                <a:pt x="7427" y="13086"/>
                                <a:pt x="7442" y="13057"/>
                              </a:cubicBezTo>
                              <a:cubicBezTo>
                                <a:pt x="7442" y="13064"/>
                                <a:pt x="7442" y="13066"/>
                                <a:pt x="7442" y="13057"/>
                              </a:cubicBezTo>
                              <a:cubicBezTo>
                                <a:pt x="7441" y="13069"/>
                                <a:pt x="7440" y="13077"/>
                                <a:pt x="7439" y="13089"/>
                              </a:cubicBezTo>
                              <a:cubicBezTo>
                                <a:pt x="7437" y="13117"/>
                                <a:pt x="7432" y="13145"/>
                                <a:pt x="7426" y="13172"/>
                              </a:cubicBezTo>
                              <a:cubicBezTo>
                                <a:pt x="7417" y="13213"/>
                                <a:pt x="7408" y="13255"/>
                                <a:pt x="7398" y="13296"/>
                              </a:cubicBezTo>
                              <a:cubicBezTo>
                                <a:pt x="7381" y="13369"/>
                                <a:pt x="7364" y="13442"/>
                                <a:pt x="7353" y="13516"/>
                              </a:cubicBezTo>
                              <a:cubicBezTo>
                                <a:pt x="7349" y="13547"/>
                                <a:pt x="7345" y="13580"/>
                                <a:pt x="7346" y="13611"/>
                              </a:cubicBezTo>
                              <a:cubicBezTo>
                                <a:pt x="7346" y="13629"/>
                                <a:pt x="7350" y="13658"/>
                                <a:pt x="7361" y="13674"/>
                              </a:cubicBezTo>
                              <a:cubicBezTo>
                                <a:pt x="7371" y="13688"/>
                                <a:pt x="7384" y="13698"/>
                                <a:pt x="7400" y="13701"/>
                              </a:cubicBezTo>
                              <a:cubicBezTo>
                                <a:pt x="7412" y="13703"/>
                                <a:pt x="7435" y="13696"/>
                                <a:pt x="7444" y="13687"/>
                              </a:cubicBezTo>
                              <a:cubicBezTo>
                                <a:pt x="7447" y="13683"/>
                                <a:pt x="7449" y="13680"/>
                                <a:pt x="7452" y="13676"/>
                              </a:cubicBezTo>
                            </a:path>
                            <a:path w="5486" h="3011">
                              <a:moveTo>
                                <a:pt x="7320" y="13373"/>
                              </a:moveTo>
                              <a:cubicBezTo>
                                <a:pt x="7320" y="13385"/>
                                <a:pt x="7320" y="13380"/>
                                <a:pt x="7311" y="13391"/>
                              </a:cubicBezTo>
                              <a:cubicBezTo>
                                <a:pt x="7318" y="13395"/>
                                <a:pt x="7322" y="13398"/>
                                <a:pt x="7331" y="13398"/>
                              </a:cubicBezTo>
                              <a:cubicBezTo>
                                <a:pt x="7360" y="13399"/>
                                <a:pt x="7383" y="13392"/>
                                <a:pt x="7411" y="13387"/>
                              </a:cubicBezTo>
                              <a:cubicBezTo>
                                <a:pt x="7421" y="13385"/>
                                <a:pt x="7432" y="13384"/>
                                <a:pt x="7442" y="13382"/>
                              </a:cubicBezTo>
                            </a:path>
                            <a:path w="5486" h="3011">
                              <a:moveTo>
                                <a:pt x="4943" y="14433"/>
                              </a:moveTo>
                              <a:cubicBezTo>
                                <a:pt x="4941" y="14428"/>
                                <a:pt x="4937" y="14419"/>
                                <a:pt x="4936" y="14415"/>
                              </a:cubicBezTo>
                              <a:cubicBezTo>
                                <a:pt x="4931" y="14426"/>
                                <a:pt x="4929" y="14440"/>
                                <a:pt x="4925" y="14456"/>
                              </a:cubicBezTo>
                              <a:cubicBezTo>
                                <a:pt x="4919" y="14481"/>
                                <a:pt x="4919" y="14502"/>
                                <a:pt x="4919" y="14528"/>
                              </a:cubicBezTo>
                              <a:cubicBezTo>
                                <a:pt x="4919" y="14556"/>
                                <a:pt x="4919" y="14582"/>
                                <a:pt x="4923" y="14610"/>
                              </a:cubicBezTo>
                              <a:cubicBezTo>
                                <a:pt x="4927" y="14633"/>
                                <a:pt x="4930" y="14657"/>
                                <a:pt x="4937" y="14680"/>
                              </a:cubicBezTo>
                              <a:cubicBezTo>
                                <a:pt x="4940" y="14690"/>
                                <a:pt x="4944" y="14719"/>
                                <a:pt x="4945" y="14709"/>
                              </a:cubicBezTo>
                              <a:cubicBezTo>
                                <a:pt x="4945" y="14703"/>
                                <a:pt x="4945" y="14700"/>
                                <a:pt x="4945" y="14696"/>
                              </a:cubicBezTo>
                            </a:path>
                            <a:path w="5486" h="3011">
                              <a:moveTo>
                                <a:pt x="5433" y="14241"/>
                              </a:moveTo>
                              <a:cubicBezTo>
                                <a:pt x="5424" y="14237"/>
                                <a:pt x="5420" y="14242"/>
                                <a:pt x="5420" y="14225"/>
                              </a:cubicBezTo>
                              <a:cubicBezTo>
                                <a:pt x="5420" y="14219"/>
                                <a:pt x="5427" y="14211"/>
                                <a:pt x="5431" y="14207"/>
                              </a:cubicBezTo>
                              <a:cubicBezTo>
                                <a:pt x="5454" y="14186"/>
                                <a:pt x="5486" y="14178"/>
                                <a:pt x="5513" y="14167"/>
                              </a:cubicBezTo>
                              <a:cubicBezTo>
                                <a:pt x="5541" y="14155"/>
                                <a:pt x="5574" y="14134"/>
                                <a:pt x="5603" y="14126"/>
                              </a:cubicBezTo>
                              <a:cubicBezTo>
                                <a:pt x="5614" y="14123"/>
                                <a:pt x="5630" y="14126"/>
                                <a:pt x="5642" y="14126"/>
                              </a:cubicBezTo>
                              <a:cubicBezTo>
                                <a:pt x="5637" y="14144"/>
                                <a:pt x="5633" y="14153"/>
                                <a:pt x="5620" y="14169"/>
                              </a:cubicBezTo>
                              <a:cubicBezTo>
                                <a:pt x="5598" y="14195"/>
                                <a:pt x="5574" y="14221"/>
                                <a:pt x="5553" y="14248"/>
                              </a:cubicBezTo>
                              <a:cubicBezTo>
                                <a:pt x="5533" y="14273"/>
                                <a:pt x="5511" y="14299"/>
                                <a:pt x="5496" y="14327"/>
                              </a:cubicBezTo>
                              <a:cubicBezTo>
                                <a:pt x="5483" y="14351"/>
                                <a:pt x="5475" y="14372"/>
                                <a:pt x="5470" y="14399"/>
                              </a:cubicBezTo>
                              <a:cubicBezTo>
                                <a:pt x="5467" y="14416"/>
                                <a:pt x="5456" y="14430"/>
                                <a:pt x="5454" y="14447"/>
                              </a:cubicBezTo>
                              <a:cubicBezTo>
                                <a:pt x="5453" y="14454"/>
                                <a:pt x="5454" y="14460"/>
                                <a:pt x="5454" y="14467"/>
                              </a:cubicBezTo>
                              <a:cubicBezTo>
                                <a:pt x="5464" y="14460"/>
                                <a:pt x="5475" y="14453"/>
                                <a:pt x="5485" y="14445"/>
                              </a:cubicBezTo>
                              <a:cubicBezTo>
                                <a:pt x="5505" y="14430"/>
                                <a:pt x="5527" y="14422"/>
                                <a:pt x="5550" y="14413"/>
                              </a:cubicBezTo>
                              <a:cubicBezTo>
                                <a:pt x="5562" y="14408"/>
                                <a:pt x="5569" y="14409"/>
                                <a:pt x="5581" y="14408"/>
                              </a:cubicBezTo>
                            </a:path>
                            <a:path w="5486" h="3011">
                              <a:moveTo>
                                <a:pt x="5158" y="14926"/>
                              </a:moveTo>
                              <a:cubicBezTo>
                                <a:pt x="5153" y="14926"/>
                                <a:pt x="5151" y="14925"/>
                                <a:pt x="5147" y="14924"/>
                              </a:cubicBezTo>
                              <a:cubicBezTo>
                                <a:pt x="5155" y="14921"/>
                                <a:pt x="5168" y="14916"/>
                                <a:pt x="5178" y="14912"/>
                              </a:cubicBezTo>
                              <a:cubicBezTo>
                                <a:pt x="5205" y="14902"/>
                                <a:pt x="5231" y="14890"/>
                                <a:pt x="5258" y="14879"/>
                              </a:cubicBezTo>
                              <a:cubicBezTo>
                                <a:pt x="5272" y="14873"/>
                                <a:pt x="5299" y="14856"/>
                                <a:pt x="5315" y="14860"/>
                              </a:cubicBezTo>
                              <a:cubicBezTo>
                                <a:pt x="5317" y="14862"/>
                                <a:pt x="5320" y="14863"/>
                                <a:pt x="5322" y="14865"/>
                              </a:cubicBezTo>
                              <a:cubicBezTo>
                                <a:pt x="5321" y="14878"/>
                                <a:pt x="5318" y="14881"/>
                                <a:pt x="5311" y="14894"/>
                              </a:cubicBezTo>
                              <a:cubicBezTo>
                                <a:pt x="5303" y="14908"/>
                                <a:pt x="5290" y="14919"/>
                                <a:pt x="5282" y="14933"/>
                              </a:cubicBezTo>
                              <a:cubicBezTo>
                                <a:pt x="5278" y="14940"/>
                                <a:pt x="5271" y="14955"/>
                                <a:pt x="5274" y="14964"/>
                              </a:cubicBezTo>
                              <a:cubicBezTo>
                                <a:pt x="5276" y="14971"/>
                                <a:pt x="5286" y="14980"/>
                                <a:pt x="5291" y="14983"/>
                              </a:cubicBezTo>
                              <a:cubicBezTo>
                                <a:pt x="5302" y="14990"/>
                                <a:pt x="5307" y="14992"/>
                                <a:pt x="5317" y="15001"/>
                              </a:cubicBezTo>
                              <a:cubicBezTo>
                                <a:pt x="5321" y="15005"/>
                                <a:pt x="5323" y="15006"/>
                                <a:pt x="5322" y="15014"/>
                              </a:cubicBezTo>
                              <a:cubicBezTo>
                                <a:pt x="5320" y="15030"/>
                                <a:pt x="5303" y="15043"/>
                                <a:pt x="5295" y="15055"/>
                              </a:cubicBezTo>
                              <a:cubicBezTo>
                                <a:pt x="5280" y="15078"/>
                                <a:pt x="5268" y="15106"/>
                                <a:pt x="5248" y="15125"/>
                              </a:cubicBezTo>
                              <a:cubicBezTo>
                                <a:pt x="5239" y="15134"/>
                                <a:pt x="5220" y="15150"/>
                                <a:pt x="5208" y="15157"/>
                              </a:cubicBezTo>
                              <a:cubicBezTo>
                                <a:pt x="5207" y="15157"/>
                                <a:pt x="5205" y="15157"/>
                                <a:pt x="5204" y="15157"/>
                              </a:cubicBezTo>
                              <a:cubicBezTo>
                                <a:pt x="5193" y="15147"/>
                                <a:pt x="5195" y="15148"/>
                                <a:pt x="5200" y="15132"/>
                              </a:cubicBezTo>
                            </a:path>
                            <a:path w="5486" h="3011">
                              <a:moveTo>
                                <a:pt x="5853" y="14614"/>
                              </a:moveTo>
                              <a:cubicBezTo>
                                <a:pt x="5863" y="14612"/>
                                <a:pt x="5868" y="14604"/>
                                <a:pt x="5877" y="14596"/>
                              </a:cubicBezTo>
                              <a:cubicBezTo>
                                <a:pt x="5877" y="14603"/>
                                <a:pt x="5877" y="14609"/>
                                <a:pt x="5875" y="14616"/>
                              </a:cubicBezTo>
                              <a:cubicBezTo>
                                <a:pt x="5870" y="14631"/>
                                <a:pt x="5859" y="14644"/>
                                <a:pt x="5853" y="14659"/>
                              </a:cubicBezTo>
                              <a:cubicBezTo>
                                <a:pt x="5849" y="14671"/>
                                <a:pt x="5840" y="14690"/>
                                <a:pt x="5837" y="14702"/>
                              </a:cubicBezTo>
                              <a:cubicBezTo>
                                <a:pt x="5835" y="14710"/>
                                <a:pt x="5835" y="14722"/>
                                <a:pt x="5842" y="14727"/>
                              </a:cubicBezTo>
                              <a:cubicBezTo>
                                <a:pt x="5849" y="14732"/>
                                <a:pt x="5860" y="14733"/>
                                <a:pt x="5868" y="14734"/>
                              </a:cubicBezTo>
                              <a:cubicBezTo>
                                <a:pt x="5881" y="14735"/>
                                <a:pt x="5890" y="14731"/>
                                <a:pt x="5901" y="14727"/>
                              </a:cubicBezTo>
                              <a:cubicBezTo>
                                <a:pt x="5910" y="14724"/>
                                <a:pt x="5912" y="14720"/>
                                <a:pt x="5920" y="14718"/>
                              </a:cubicBezTo>
                            </a:path>
                            <a:path w="5486" h="3011">
                              <a:moveTo>
                                <a:pt x="6009" y="14589"/>
                              </a:moveTo>
                              <a:cubicBezTo>
                                <a:pt x="6001" y="14601"/>
                                <a:pt x="5991" y="14614"/>
                                <a:pt x="5983" y="14625"/>
                              </a:cubicBezTo>
                              <a:cubicBezTo>
                                <a:pt x="5975" y="14637"/>
                                <a:pt x="5970" y="14651"/>
                                <a:pt x="5966" y="14664"/>
                              </a:cubicBezTo>
                              <a:cubicBezTo>
                                <a:pt x="5956" y="14696"/>
                                <a:pt x="5952" y="14727"/>
                                <a:pt x="5944" y="14759"/>
                              </a:cubicBezTo>
                              <a:cubicBezTo>
                                <a:pt x="5938" y="14786"/>
                                <a:pt x="5934" y="14812"/>
                                <a:pt x="5929" y="14840"/>
                              </a:cubicBezTo>
                              <a:cubicBezTo>
                                <a:pt x="5927" y="14852"/>
                                <a:pt x="5927" y="14864"/>
                                <a:pt x="5927" y="14876"/>
                              </a:cubicBezTo>
                            </a:path>
                            <a:path w="5486" h="3011">
                              <a:moveTo>
                                <a:pt x="6527" y="13871"/>
                              </a:moveTo>
                              <a:cubicBezTo>
                                <a:pt x="6512" y="13848"/>
                                <a:pt x="6530" y="13904"/>
                                <a:pt x="6515" y="13839"/>
                              </a:cubicBezTo>
                              <a:cubicBezTo>
                                <a:pt x="6509" y="13853"/>
                                <a:pt x="6513" y="13841"/>
                                <a:pt x="6506" y="13848"/>
                              </a:cubicBezTo>
                              <a:cubicBezTo>
                                <a:pt x="6497" y="13857"/>
                                <a:pt x="6489" y="13867"/>
                                <a:pt x="6480" y="13877"/>
                              </a:cubicBezTo>
                              <a:cubicBezTo>
                                <a:pt x="6467" y="13891"/>
                                <a:pt x="6459" y="13908"/>
                                <a:pt x="6451" y="13925"/>
                              </a:cubicBezTo>
                              <a:cubicBezTo>
                                <a:pt x="6445" y="13938"/>
                                <a:pt x="6445" y="13947"/>
                                <a:pt x="6445" y="13961"/>
                              </a:cubicBezTo>
                              <a:cubicBezTo>
                                <a:pt x="6445" y="13975"/>
                                <a:pt x="6449" y="13974"/>
                                <a:pt x="6458" y="13979"/>
                              </a:cubicBezTo>
                              <a:cubicBezTo>
                                <a:pt x="6465" y="13983"/>
                                <a:pt x="6474" y="13984"/>
                                <a:pt x="6482" y="13988"/>
                              </a:cubicBezTo>
                              <a:cubicBezTo>
                                <a:pt x="6492" y="13993"/>
                                <a:pt x="6499" y="14001"/>
                                <a:pt x="6508" y="14006"/>
                              </a:cubicBezTo>
                              <a:cubicBezTo>
                                <a:pt x="6519" y="14012"/>
                                <a:pt x="6525" y="14015"/>
                                <a:pt x="6534" y="14024"/>
                              </a:cubicBezTo>
                              <a:cubicBezTo>
                                <a:pt x="6539" y="14029"/>
                                <a:pt x="6540" y="14032"/>
                                <a:pt x="6545" y="14036"/>
                              </a:cubicBezTo>
                              <a:cubicBezTo>
                                <a:pt x="6548" y="14036"/>
                                <a:pt x="6550" y="14035"/>
                                <a:pt x="6549" y="14038"/>
                              </a:cubicBezTo>
                              <a:cubicBezTo>
                                <a:pt x="6540" y="14047"/>
                                <a:pt x="6531" y="14057"/>
                                <a:pt x="6521" y="14065"/>
                              </a:cubicBezTo>
                              <a:cubicBezTo>
                                <a:pt x="6503" y="14080"/>
                                <a:pt x="6494" y="14101"/>
                                <a:pt x="6475" y="14115"/>
                              </a:cubicBezTo>
                              <a:cubicBezTo>
                                <a:pt x="6468" y="14120"/>
                                <a:pt x="6429" y="14139"/>
                                <a:pt x="6419" y="14133"/>
                              </a:cubicBezTo>
                              <a:cubicBezTo>
                                <a:pt x="6417" y="14130"/>
                                <a:pt x="6416" y="14127"/>
                                <a:pt x="6414" y="14124"/>
                              </a:cubicBezTo>
                            </a:path>
                            <a:path w="5486" h="3011">
                              <a:moveTo>
                                <a:pt x="6456" y="13947"/>
                              </a:moveTo>
                              <a:cubicBezTo>
                                <a:pt x="6474" y="13930"/>
                                <a:pt x="6478" y="13931"/>
                                <a:pt x="6497" y="13920"/>
                              </a:cubicBezTo>
                              <a:cubicBezTo>
                                <a:pt x="6523" y="13905"/>
                                <a:pt x="6545" y="13887"/>
                                <a:pt x="6573" y="13873"/>
                              </a:cubicBezTo>
                              <a:cubicBezTo>
                                <a:pt x="6606" y="13856"/>
                                <a:pt x="6643" y="13838"/>
                                <a:pt x="6680" y="13832"/>
                              </a:cubicBezTo>
                              <a:cubicBezTo>
                                <a:pt x="6686" y="13832"/>
                                <a:pt x="6693" y="13832"/>
                                <a:pt x="6699" y="13832"/>
                              </a:cubicBezTo>
                            </a:path>
                            <a:path w="5486" h="3011">
                              <a:moveTo>
                                <a:pt x="7030" y="13848"/>
                              </a:moveTo>
                              <a:cubicBezTo>
                                <a:pt x="7033" y="13830"/>
                                <a:pt x="7041" y="13826"/>
                                <a:pt x="7048" y="13810"/>
                              </a:cubicBezTo>
                              <a:cubicBezTo>
                                <a:pt x="7052" y="13802"/>
                                <a:pt x="7046" y="13800"/>
                                <a:pt x="7045" y="13796"/>
                              </a:cubicBezTo>
                              <a:cubicBezTo>
                                <a:pt x="7045" y="13794"/>
                                <a:pt x="7045" y="13791"/>
                                <a:pt x="7045" y="13789"/>
                              </a:cubicBezTo>
                              <a:cubicBezTo>
                                <a:pt x="7034" y="13797"/>
                                <a:pt x="7031" y="13800"/>
                                <a:pt x="7024" y="13812"/>
                              </a:cubicBezTo>
                              <a:cubicBezTo>
                                <a:pt x="7014" y="13830"/>
                                <a:pt x="7004" y="13846"/>
                                <a:pt x="6995" y="13864"/>
                              </a:cubicBezTo>
                              <a:cubicBezTo>
                                <a:pt x="6986" y="13883"/>
                                <a:pt x="6979" y="13904"/>
                                <a:pt x="6974" y="13925"/>
                              </a:cubicBezTo>
                              <a:cubicBezTo>
                                <a:pt x="6971" y="13939"/>
                                <a:pt x="6969" y="13955"/>
                                <a:pt x="6969" y="13970"/>
                              </a:cubicBezTo>
                              <a:cubicBezTo>
                                <a:pt x="6969" y="13980"/>
                                <a:pt x="6968" y="13990"/>
                                <a:pt x="6976" y="13997"/>
                              </a:cubicBezTo>
                              <a:cubicBezTo>
                                <a:pt x="6987" y="14007"/>
                                <a:pt x="7003" y="14004"/>
                                <a:pt x="7017" y="14004"/>
                              </a:cubicBezTo>
                              <a:cubicBezTo>
                                <a:pt x="7033" y="14004"/>
                                <a:pt x="7041" y="14002"/>
                                <a:pt x="7054" y="13993"/>
                              </a:cubicBezTo>
                              <a:cubicBezTo>
                                <a:pt x="7062" y="13987"/>
                                <a:pt x="7066" y="13987"/>
                                <a:pt x="7065" y="13977"/>
                              </a:cubicBezTo>
                              <a:cubicBezTo>
                                <a:pt x="7065" y="13973"/>
                                <a:pt x="7056" y="13957"/>
                                <a:pt x="7054" y="13954"/>
                              </a:cubicBezTo>
                              <a:cubicBezTo>
                                <a:pt x="7049" y="13946"/>
                                <a:pt x="7045" y="13945"/>
                                <a:pt x="7037" y="13943"/>
                              </a:cubicBezTo>
                              <a:cubicBezTo>
                                <a:pt x="7026" y="13941"/>
                                <a:pt x="7016" y="13952"/>
                                <a:pt x="7009" y="13959"/>
                              </a:cubicBezTo>
                              <a:cubicBezTo>
                                <a:pt x="6996" y="13973"/>
                                <a:pt x="6986" y="13988"/>
                                <a:pt x="6980" y="14006"/>
                              </a:cubicBezTo>
                              <a:cubicBezTo>
                                <a:pt x="6978" y="14017"/>
                                <a:pt x="6977" y="14020"/>
                                <a:pt x="6978" y="14027"/>
                              </a:cubicBezTo>
                            </a:path>
                            <a:path w="5486" h="3011">
                              <a:moveTo>
                                <a:pt x="6478" y="14332"/>
                              </a:moveTo>
                              <a:cubicBezTo>
                                <a:pt x="6472" y="14330"/>
                                <a:pt x="6476" y="14334"/>
                                <a:pt x="6471" y="14325"/>
                              </a:cubicBezTo>
                              <a:cubicBezTo>
                                <a:pt x="6498" y="14325"/>
                                <a:pt x="6526" y="14320"/>
                                <a:pt x="6552" y="14320"/>
                              </a:cubicBezTo>
                              <a:cubicBezTo>
                                <a:pt x="6565" y="14320"/>
                                <a:pt x="6586" y="14323"/>
                                <a:pt x="6599" y="14325"/>
                              </a:cubicBezTo>
                              <a:cubicBezTo>
                                <a:pt x="6601" y="14326"/>
                                <a:pt x="6602" y="14326"/>
                                <a:pt x="6604" y="14327"/>
                              </a:cubicBezTo>
                              <a:cubicBezTo>
                                <a:pt x="6607" y="14338"/>
                                <a:pt x="6593" y="14354"/>
                                <a:pt x="6586" y="14366"/>
                              </a:cubicBezTo>
                              <a:cubicBezTo>
                                <a:pt x="6570" y="14393"/>
                                <a:pt x="6549" y="14414"/>
                                <a:pt x="6534" y="14442"/>
                              </a:cubicBezTo>
                              <a:cubicBezTo>
                                <a:pt x="6522" y="14465"/>
                                <a:pt x="6511" y="14492"/>
                                <a:pt x="6504" y="14517"/>
                              </a:cubicBezTo>
                              <a:cubicBezTo>
                                <a:pt x="6501" y="14529"/>
                                <a:pt x="6501" y="14539"/>
                                <a:pt x="6501" y="14551"/>
                              </a:cubicBezTo>
                            </a:path>
                            <a:path w="5486" h="3011">
                              <a:moveTo>
                                <a:pt x="6889" y="14388"/>
                              </a:moveTo>
                              <a:cubicBezTo>
                                <a:pt x="6898" y="14370"/>
                                <a:pt x="6910" y="14350"/>
                                <a:pt x="6919" y="14334"/>
                              </a:cubicBezTo>
                              <a:cubicBezTo>
                                <a:pt x="6921" y="14329"/>
                                <a:pt x="6922" y="14321"/>
                                <a:pt x="6921" y="14316"/>
                              </a:cubicBezTo>
                              <a:cubicBezTo>
                                <a:pt x="6920" y="14315"/>
                                <a:pt x="6920" y="14315"/>
                                <a:pt x="6919" y="14314"/>
                              </a:cubicBezTo>
                              <a:cubicBezTo>
                                <a:pt x="6910" y="14317"/>
                                <a:pt x="6902" y="14321"/>
                                <a:pt x="6893" y="14323"/>
                              </a:cubicBezTo>
                              <a:cubicBezTo>
                                <a:pt x="6882" y="14325"/>
                                <a:pt x="6869" y="14337"/>
                                <a:pt x="6863" y="14347"/>
                              </a:cubicBezTo>
                              <a:cubicBezTo>
                                <a:pt x="6853" y="14364"/>
                                <a:pt x="6852" y="14385"/>
                                <a:pt x="6852" y="14404"/>
                              </a:cubicBezTo>
                              <a:cubicBezTo>
                                <a:pt x="6852" y="14423"/>
                                <a:pt x="6853" y="14443"/>
                                <a:pt x="6863" y="14460"/>
                              </a:cubicBezTo>
                              <a:cubicBezTo>
                                <a:pt x="6872" y="14476"/>
                                <a:pt x="6886" y="14480"/>
                                <a:pt x="6904" y="14481"/>
                              </a:cubicBezTo>
                              <a:cubicBezTo>
                                <a:pt x="6927" y="14482"/>
                                <a:pt x="6937" y="14475"/>
                                <a:pt x="6956" y="14463"/>
                              </a:cubicBezTo>
                              <a:cubicBezTo>
                                <a:pt x="6968" y="14456"/>
                                <a:pt x="6979" y="14444"/>
                                <a:pt x="6982" y="14429"/>
                              </a:cubicBezTo>
                              <a:cubicBezTo>
                                <a:pt x="6985" y="14417"/>
                                <a:pt x="6981" y="14403"/>
                                <a:pt x="6974" y="14393"/>
                              </a:cubicBezTo>
                              <a:cubicBezTo>
                                <a:pt x="6968" y="14387"/>
                                <a:pt x="6966" y="14385"/>
                                <a:pt x="6961" y="14381"/>
                              </a:cubicBezTo>
                            </a:path>
                            <a:path w="5486" h="3011">
                              <a:moveTo>
                                <a:pt x="6895" y="14479"/>
                              </a:moveTo>
                              <a:cubicBezTo>
                                <a:pt x="6894" y="14476"/>
                                <a:pt x="6894" y="14472"/>
                                <a:pt x="6893" y="14469"/>
                              </a:cubicBezTo>
                              <a:cubicBezTo>
                                <a:pt x="6885" y="14474"/>
                                <a:pt x="6884" y="14474"/>
                                <a:pt x="6880" y="14481"/>
                              </a:cubicBezTo>
                              <a:cubicBezTo>
                                <a:pt x="6866" y="14507"/>
                                <a:pt x="6852" y="14532"/>
                                <a:pt x="6847" y="14562"/>
                              </a:cubicBezTo>
                              <a:cubicBezTo>
                                <a:pt x="6845" y="14577"/>
                                <a:pt x="6844" y="14600"/>
                                <a:pt x="6852" y="14614"/>
                              </a:cubicBezTo>
                              <a:cubicBezTo>
                                <a:pt x="6857" y="14622"/>
                                <a:pt x="6876" y="14628"/>
                                <a:pt x="6884" y="14630"/>
                              </a:cubicBezTo>
                              <a:cubicBezTo>
                                <a:pt x="6900" y="14633"/>
                                <a:pt x="6921" y="14631"/>
                                <a:pt x="6935" y="14625"/>
                              </a:cubicBezTo>
                              <a:cubicBezTo>
                                <a:pt x="6943" y="14621"/>
                                <a:pt x="6955" y="14614"/>
                                <a:pt x="6958" y="14605"/>
                              </a:cubicBezTo>
                              <a:cubicBezTo>
                                <a:pt x="6963" y="14591"/>
                                <a:pt x="6957" y="14571"/>
                                <a:pt x="6952" y="14558"/>
                              </a:cubicBezTo>
                              <a:cubicBezTo>
                                <a:pt x="6944" y="14539"/>
                                <a:pt x="6937" y="14534"/>
                                <a:pt x="6922" y="14524"/>
                              </a:cubicBezTo>
                              <a:cubicBezTo>
                                <a:pt x="6920" y="14522"/>
                                <a:pt x="6917" y="14519"/>
                                <a:pt x="6915" y="14517"/>
                              </a:cubicBezTo>
                            </a:path>
                            <a:path w="5486" h="3011">
                              <a:moveTo>
                                <a:pt x="6408" y="14985"/>
                              </a:moveTo>
                              <a:cubicBezTo>
                                <a:pt x="6411" y="14970"/>
                                <a:pt x="6416" y="14966"/>
                                <a:pt x="6421" y="14951"/>
                              </a:cubicBezTo>
                              <a:cubicBezTo>
                                <a:pt x="6423" y="14946"/>
                                <a:pt x="6423" y="14937"/>
                                <a:pt x="6423" y="14931"/>
                              </a:cubicBezTo>
                              <a:cubicBezTo>
                                <a:pt x="6423" y="14924"/>
                                <a:pt x="6423" y="14913"/>
                                <a:pt x="6414" y="14912"/>
                              </a:cubicBezTo>
                              <a:cubicBezTo>
                                <a:pt x="6402" y="14910"/>
                                <a:pt x="6386" y="14919"/>
                                <a:pt x="6375" y="14924"/>
                              </a:cubicBezTo>
                              <a:cubicBezTo>
                                <a:pt x="6361" y="14930"/>
                                <a:pt x="6341" y="14938"/>
                                <a:pt x="6329" y="14949"/>
                              </a:cubicBezTo>
                              <a:cubicBezTo>
                                <a:pt x="6318" y="14960"/>
                                <a:pt x="6314" y="14991"/>
                                <a:pt x="6325" y="15003"/>
                              </a:cubicBezTo>
                              <a:cubicBezTo>
                                <a:pt x="6333" y="15012"/>
                                <a:pt x="6340" y="15021"/>
                                <a:pt x="6351" y="15028"/>
                              </a:cubicBezTo>
                              <a:cubicBezTo>
                                <a:pt x="6363" y="15036"/>
                                <a:pt x="6377" y="15023"/>
                                <a:pt x="6388" y="15019"/>
                              </a:cubicBezTo>
                              <a:cubicBezTo>
                                <a:pt x="6405" y="15013"/>
                                <a:pt x="6412" y="15004"/>
                                <a:pt x="6425" y="14992"/>
                              </a:cubicBezTo>
                              <a:cubicBezTo>
                                <a:pt x="6430" y="14987"/>
                                <a:pt x="6445" y="14970"/>
                                <a:pt x="6445" y="14969"/>
                              </a:cubicBezTo>
                              <a:cubicBezTo>
                                <a:pt x="6445" y="14967"/>
                                <a:pt x="6445" y="14966"/>
                                <a:pt x="6445" y="14964"/>
                              </a:cubicBezTo>
                              <a:cubicBezTo>
                                <a:pt x="6445" y="14980"/>
                                <a:pt x="6446" y="14995"/>
                                <a:pt x="6441" y="15010"/>
                              </a:cubicBezTo>
                              <a:cubicBezTo>
                                <a:pt x="6432" y="15038"/>
                                <a:pt x="6425" y="15067"/>
                                <a:pt x="6421" y="15096"/>
                              </a:cubicBezTo>
                              <a:cubicBezTo>
                                <a:pt x="6418" y="15121"/>
                                <a:pt x="6417" y="15150"/>
                                <a:pt x="6419" y="15175"/>
                              </a:cubicBezTo>
                              <a:cubicBezTo>
                                <a:pt x="6420" y="15184"/>
                                <a:pt x="6427" y="15191"/>
                                <a:pt x="6429" y="15195"/>
                              </a:cubicBezTo>
                            </a:path>
                            <a:path w="5486" h="3011">
                              <a:moveTo>
                                <a:pt x="6749" y="15105"/>
                              </a:moveTo>
                              <a:cubicBezTo>
                                <a:pt x="6753" y="15097"/>
                                <a:pt x="6758" y="15087"/>
                                <a:pt x="6762" y="15080"/>
                              </a:cubicBezTo>
                              <a:cubicBezTo>
                                <a:pt x="6761" y="15091"/>
                                <a:pt x="6763" y="15094"/>
                                <a:pt x="6758" y="15105"/>
                              </a:cubicBezTo>
                              <a:cubicBezTo>
                                <a:pt x="6751" y="15120"/>
                                <a:pt x="6743" y="15135"/>
                                <a:pt x="6739" y="15152"/>
                              </a:cubicBezTo>
                              <a:cubicBezTo>
                                <a:pt x="6734" y="15175"/>
                                <a:pt x="6722" y="15191"/>
                                <a:pt x="6713" y="15213"/>
                              </a:cubicBezTo>
                              <a:cubicBezTo>
                                <a:pt x="6706" y="15231"/>
                                <a:pt x="6698" y="15249"/>
                                <a:pt x="6693" y="15267"/>
                              </a:cubicBezTo>
                              <a:cubicBezTo>
                                <a:pt x="6691" y="15276"/>
                                <a:pt x="6691" y="15285"/>
                                <a:pt x="6691" y="15294"/>
                              </a:cubicBezTo>
                            </a:path>
                            <a:path w="5486" h="3011">
                              <a:moveTo>
                                <a:pt x="6841" y="15096"/>
                              </a:moveTo>
                              <a:cubicBezTo>
                                <a:pt x="6833" y="15099"/>
                                <a:pt x="6834" y="15099"/>
                                <a:pt x="6832" y="15107"/>
                              </a:cubicBezTo>
                              <a:cubicBezTo>
                                <a:pt x="6829" y="15118"/>
                                <a:pt x="6825" y="15130"/>
                                <a:pt x="6824" y="15141"/>
                              </a:cubicBezTo>
                              <a:cubicBezTo>
                                <a:pt x="6821" y="15168"/>
                                <a:pt x="6813" y="15195"/>
                                <a:pt x="6811" y="15222"/>
                              </a:cubicBezTo>
                              <a:cubicBezTo>
                                <a:pt x="6809" y="15246"/>
                                <a:pt x="6809" y="15270"/>
                                <a:pt x="6823" y="15290"/>
                              </a:cubicBezTo>
                              <a:cubicBezTo>
                                <a:pt x="6833" y="15305"/>
                                <a:pt x="6849" y="15299"/>
                                <a:pt x="6865" y="15299"/>
                              </a:cubicBezTo>
                              <a:cubicBezTo>
                                <a:pt x="6879" y="15299"/>
                                <a:pt x="6891" y="15298"/>
                                <a:pt x="6900" y="15288"/>
                              </a:cubicBezTo>
                              <a:cubicBezTo>
                                <a:pt x="6908" y="15279"/>
                                <a:pt x="6911" y="15270"/>
                                <a:pt x="6908" y="15258"/>
                              </a:cubicBezTo>
                              <a:cubicBezTo>
                                <a:pt x="6904" y="15241"/>
                                <a:pt x="6895" y="15227"/>
                                <a:pt x="6884" y="15213"/>
                              </a:cubicBezTo>
                              <a:cubicBezTo>
                                <a:pt x="6875" y="15203"/>
                                <a:pt x="6872" y="15199"/>
                                <a:pt x="6869" y="15190"/>
                              </a:cubicBezTo>
                            </a:path>
                            <a:path w="5486" h="3011">
                              <a:moveTo>
                                <a:pt x="6147" y="15306"/>
                              </a:moveTo>
                              <a:cubicBezTo>
                                <a:pt x="6149" y="15311"/>
                                <a:pt x="6154" y="15313"/>
                                <a:pt x="6155" y="15317"/>
                              </a:cubicBezTo>
                              <a:cubicBezTo>
                                <a:pt x="6158" y="15326"/>
                                <a:pt x="6152" y="15330"/>
                                <a:pt x="6151" y="15337"/>
                              </a:cubicBezTo>
                              <a:cubicBezTo>
                                <a:pt x="6148" y="15355"/>
                                <a:pt x="6146" y="15370"/>
                                <a:pt x="6136" y="15387"/>
                              </a:cubicBezTo>
                              <a:cubicBezTo>
                                <a:pt x="6124" y="15408"/>
                                <a:pt x="6117" y="15428"/>
                                <a:pt x="6108" y="15450"/>
                              </a:cubicBezTo>
                              <a:cubicBezTo>
                                <a:pt x="6104" y="15460"/>
                                <a:pt x="6098" y="15471"/>
                                <a:pt x="6096" y="15482"/>
                              </a:cubicBezTo>
                              <a:cubicBezTo>
                                <a:pt x="6096" y="15485"/>
                                <a:pt x="6097" y="15492"/>
                                <a:pt x="6097" y="15493"/>
                              </a:cubicBezTo>
                            </a:path>
                            <a:path w="5486" h="3011">
                              <a:moveTo>
                                <a:pt x="6264" y="15331"/>
                              </a:moveTo>
                              <a:cubicBezTo>
                                <a:pt x="6264" y="15326"/>
                                <a:pt x="6264" y="15324"/>
                                <a:pt x="6268" y="15322"/>
                              </a:cubicBezTo>
                              <a:cubicBezTo>
                                <a:pt x="6265" y="15335"/>
                                <a:pt x="6261" y="15347"/>
                                <a:pt x="6258" y="15360"/>
                              </a:cubicBezTo>
                              <a:cubicBezTo>
                                <a:pt x="6253" y="15386"/>
                                <a:pt x="6239" y="15410"/>
                                <a:pt x="6229" y="15435"/>
                              </a:cubicBezTo>
                              <a:cubicBezTo>
                                <a:pt x="6219" y="15460"/>
                                <a:pt x="6215" y="15487"/>
                                <a:pt x="6203" y="15511"/>
                              </a:cubicBezTo>
                              <a:cubicBezTo>
                                <a:pt x="6198" y="15520"/>
                                <a:pt x="6197" y="15524"/>
                                <a:pt x="6195" y="15534"/>
                              </a:cubicBezTo>
                            </a:path>
                            <a:path w="5486" h="3011">
                              <a:moveTo>
                                <a:pt x="6586" y="15588"/>
                              </a:moveTo>
                              <a:cubicBezTo>
                                <a:pt x="6586" y="15584"/>
                                <a:pt x="6586" y="15583"/>
                                <a:pt x="6589" y="15584"/>
                              </a:cubicBezTo>
                              <a:cubicBezTo>
                                <a:pt x="6589" y="15594"/>
                                <a:pt x="6585" y="15595"/>
                                <a:pt x="6582" y="15604"/>
                              </a:cubicBezTo>
                              <a:cubicBezTo>
                                <a:pt x="6576" y="15620"/>
                                <a:pt x="6573" y="15636"/>
                                <a:pt x="6567" y="15652"/>
                              </a:cubicBezTo>
                              <a:cubicBezTo>
                                <a:pt x="6561" y="15668"/>
                                <a:pt x="6553" y="15682"/>
                                <a:pt x="6551" y="15699"/>
                              </a:cubicBezTo>
                              <a:cubicBezTo>
                                <a:pt x="6549" y="15721"/>
                                <a:pt x="6543" y="15742"/>
                                <a:pt x="6543" y="15765"/>
                              </a:cubicBezTo>
                              <a:cubicBezTo>
                                <a:pt x="6543" y="15774"/>
                                <a:pt x="6541" y="15781"/>
                                <a:pt x="6540" y="15789"/>
                              </a:cubicBezTo>
                              <a:cubicBezTo>
                                <a:pt x="6540" y="15791"/>
                                <a:pt x="6540" y="15792"/>
                                <a:pt x="6540" y="15794"/>
                              </a:cubicBezTo>
                            </a:path>
                            <a:path w="5486" h="3011">
                              <a:moveTo>
                                <a:pt x="6678" y="15661"/>
                              </a:moveTo>
                              <a:cubicBezTo>
                                <a:pt x="6684" y="15659"/>
                                <a:pt x="6700" y="15658"/>
                                <a:pt x="6708" y="15658"/>
                              </a:cubicBezTo>
                              <a:cubicBezTo>
                                <a:pt x="6719" y="15658"/>
                                <a:pt x="6725" y="15649"/>
                                <a:pt x="6736" y="15647"/>
                              </a:cubicBezTo>
                              <a:cubicBezTo>
                                <a:pt x="6746" y="15645"/>
                                <a:pt x="6757" y="15645"/>
                                <a:pt x="6767" y="15645"/>
                              </a:cubicBezTo>
                              <a:cubicBezTo>
                                <a:pt x="6773" y="15645"/>
                                <a:pt x="6784" y="15647"/>
                                <a:pt x="6787" y="15654"/>
                              </a:cubicBezTo>
                              <a:cubicBezTo>
                                <a:pt x="6793" y="15669"/>
                                <a:pt x="6782" y="15688"/>
                                <a:pt x="6778" y="15701"/>
                              </a:cubicBezTo>
                              <a:cubicBezTo>
                                <a:pt x="6771" y="15724"/>
                                <a:pt x="6765" y="15750"/>
                                <a:pt x="6754" y="15771"/>
                              </a:cubicBezTo>
                              <a:cubicBezTo>
                                <a:pt x="6745" y="15787"/>
                                <a:pt x="6738" y="15803"/>
                                <a:pt x="6732" y="15821"/>
                              </a:cubicBezTo>
                              <a:cubicBezTo>
                                <a:pt x="6729" y="15830"/>
                                <a:pt x="6730" y="15839"/>
                                <a:pt x="6730" y="15848"/>
                              </a:cubicBezTo>
                              <a:cubicBezTo>
                                <a:pt x="6730" y="15854"/>
                                <a:pt x="6729" y="15863"/>
                                <a:pt x="6732" y="15866"/>
                              </a:cubicBezTo>
                              <a:cubicBezTo>
                                <a:pt x="6737" y="15870"/>
                                <a:pt x="6748" y="15869"/>
                                <a:pt x="6754" y="15871"/>
                              </a:cubicBezTo>
                              <a:cubicBezTo>
                                <a:pt x="6768" y="15876"/>
                                <a:pt x="6780" y="15880"/>
                                <a:pt x="6795" y="15882"/>
                              </a:cubicBezTo>
                              <a:cubicBezTo>
                                <a:pt x="6808" y="15884"/>
                                <a:pt x="6819" y="15886"/>
                                <a:pt x="6832" y="1588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18,13055" coordsize="5486,3011" path="m2484,13362c2474,13370,2455,13380,2451,13387c2446,13395,2447,13431,2446,13439c2442,13486,2432,13532,2427,13579c2420,13645,2418,13712,2418,13778c2418,13816,2414,13856,2423,13893c2427,13903,2427,13905,2431,13911em2588,13672c2593,13693,2602,13714,2608,13735c2617,13764,2618,13795,2620,13825c2622,13859,2618,13895,2623,13929c2624,13934,2626,13940,2627,13945em2657,13570c2644,13574,2636,13578,2631,13590c2629,13596,2629,13600,2629,13606c2633,13606,2636,13606,2640,13606em2790,13584c2782,13611,2773,13632,2769,13663c2764,13697,2771,13735,2771,13769c2771,13802,2769,13835,2775,13868c2779,13892,2782,13895,2797,13909c2818,13899,2828,13895,2836,13866c2848,13823,2853,13779,2867,13737c2879,13702,2881,13666,2893,13631c2896,13622,2900,13613,2904,13604c2911,13613,2916,13620,2921,13633c2932,13665,2934,13697,2941,13730c2947,13756,2946,13793,2958,13816c2964,13823,2966,13825,2969,13830c2983,13810,2991,13791,3002,13769c3012,13748,3018,13725,3028,13703c3034,13691,3036,13684,3039,13672c3047,13682,3048,13684,3054,13699c3063,13723,3068,13749,3078,13773c3084,13787,3094,13799,3102,13810em3193,13658c3197,13673,3198,13691,3215,13694c3229,13697,3251,13687,3263,13681c3279,13673,3300,13663,3313,13651c3323,13642,3325,13637,3317,13624c3308,13609,3289,13606,3271,13608c3244,13610,3220,13618,3200,13638c3170,13669,3161,13719,3171,13760c3181,13801,3213,13829,3250,13843c3268,13850,3274,13852,3287,13852em3561,13507c3555,13514,3548,13519,3541,13527c3520,13549,3502,13575,3489,13602c3484,13612,3474,13629,3482,13640c3491,13652,3511,13653,3524,13660c3539,13668,3563,13681,3574,13694c3585,13707,3591,13721,3594,13737c3598,13762,3587,13783,3583,13807c3579,13831,3579,13857,3569,13880c3561,13898,3552,13917,3541,13934c3530,13952,3513,13956,3493,13959c3478,13962,3451,13959,3437,13952c3430,13943,3428,13941,3424,13936em3199,15493c3167,15494,3126,15497,3099,15496c3098,15496,3094,15493,3091,15493c3094,15492,3113,15486,3119,15484c3318,15415,3512,15334,3704,15249c4292,14988,4909,14828,5520,14632c5811,14539,6101,14444,6393,14354c6669,14269,6950,14195,7226,14110c7297,14088,7361,14061,7429,14033em7411,14097c7408,14091,7409,14094,7407,14088c7403,14073,7395,14062,7387,14049c7372,14026,7368,14010,7342,13997c7315,13983,7285,13976,7255,13972c7238,13970,7189,13964,7205,13968c7223,13973,7245,13972,7263,13975c7305,13981,7346,13984,7387,13995c7424,14005,7452,14021,7481,14047c7501,14065,7493,14086,7476,14103c7444,14136,7410,14164,7372,14191c7346,14209,7321,14228,7298,14250em7692,13746c7700,13730,7717,13727,7720,13712c7722,13704,7718,13698,7716,13690c7701,13687,7688,13686,7672,13690c7630,13701,7587,13714,7551,13739c7537,13749,7503,13777,7507,13798c7514,13834,7575,13854,7603,13862c7644,13873,7707,13879,7748,13864c7768,13856,7769,13840,7770,13821c7771,13800,7770,13782,7772,13762c7773,13755,7782,13738,7790,13737c7797,13736,7819,13758,7823,13764c7834,13784,7844,13803,7855,13823c7860,13832,7879,13856,7890,13859c7894,13858,7899,13858,7903,13857em3191,15337c3188,15334,3184,15332,3184,15326c3185,15316,3195,15306,3200,15299c3211,15281,3225,15265,3236,15247c3242,15237,3243,15230,3243,15218c3243,15216,3243,15213,3243,15211c3235,15219,3227,15226,3219,15233em3108,15554c3099,15566,3094,15571,3082,15584c3085,15576,3085,15569,3089,15561c3100,15535,3107,15510,3117,15484c3133,15445,3148,15406,3163,15367c3178,15327,3192,15287,3208,15247c3217,15223,3233,15204,3243,15181c3246,15174,3248,15173,3247,15168c3244,15182,3240,15196,3236,15211c3225,15254,3203,15290,3187,15331c3168,15379,3150,15429,3134,15478c3123,15512,3115,15548,3102,15581c3091,15609,3095,15621,3100,15643c3119,15642,3135,15636,3154,15633c3198,15627,3242,15622,3287,15620c3333,15618,3378,15613,3424,15613c3448,15613,3473,15613,3496,15611em4582,13690c4577,13670,4574,13649,4569,13629c4566,13629,4565,13628,4567,13624c4585,13657,4587,13693,4614,13728c4755,13912,4953,14069,5110,14241c5480,14648,5874,14961,6340,15252c6555,15386,6771,15517,6987,15649c7145,15746,7331,15839,7474,15959c7486,15969,7507,15999,7511,16002c7482,15981,7455,15960,7426,15934em7566,15340c7584,15336,7575,15330,7583,15344c7589,15354,7591,15366,7592,15378c7596,15458,7569,15583,7600,15649c7620,15640,7625,15631,7640,15613c7657,15593,7675,15568,7694,15550c7700,15544,7724,15521,7733,15518c7748,15514,7766,15524,7777,15532c7793,15544,7807,15559,7823,15570c7832,15576,7853,15589,7855,15602c7857,15617,7845,15640,7831,15647c7800,15663,7763,15674,7729,15679c7706,15682,7665,15689,7642,15681c7614,15672,7614,15651,7611,15627c7609,15611,7608,15606,7609,15595em4603,13604c4599,13608,4596,13607,4592,13615c4585,13630,4575,13640,4567,13656c4547,13697,4527,13752,4518,13796c4513,13820,4512,13847,4512,13871c4512,13881,4512,13890,4512,13900c4519,13869,4526,13836,4536,13805c4549,13762,4566,13719,4584,13678c4595,13653,4608,13630,4619,13606c4622,13600,4627,13593,4630,13588c4644,13591,4652,13600,4667,13608c4699,13626,4735,13637,4769,13651c4804,13666,4833,13691,4867,13706c4882,13713,4903,13712,4917,13721c4918,13723,4918,13724,4919,13726c4910,13723,4907,13730,4899,13721c4898,13717,4896,13714,4895,13710em7455,15898c7454,15892,7453,15886,7452,15880c7453,15885,7457,15884,7455,15889c7453,15894,7450,15901,7448,15905c7447,15906,7444,15909,7444,15911c7443,15918,7444,15927,7444,15934c7442,15916,7439,15899,7435,15882c7427,15852,7421,15822,7411,15792c7400,15757,7384,15725,7368,15692c7362,15679,7355,15661,7353,15647c7352,15641,7353,15635,7353,15629c7360,15643,7368,15658,7379,15672c7401,15700,7418,15733,7435,15765c7451,15796,7465,15826,7476,15859c7481,15876,7490,15893,7487,15911c7483,15934,7471,15949,7452,15961c7427,15977,7404,15996,7379,16013c7358,16027,7336,16049,7316,16061c7297,16072,7306,16064,7309,16054em7028,13403c7032,13386,7034,13366,7039,13348c7045,13328,7051,13311,7057,13292c7059,13287,7061,13279,7063,13274c7060,13283,7059,13287,7056,13296c6999,13454,6967,13622,6928,13785c6897,13914,6868,14043,6843,14173c6790,14450,6711,14721,6643,14994c6612,15119,6578,15243,6545,15367c6520,15462,6497,15558,6467,15652c6462,15668,6457,15682,6451,15697c6447,15707,6441,15713,6436,15722c6433,15727,6435,15730,6432,15735c6428,15741,6427,15743,6423,15749c6424,15744,6426,15740,6427,15735em7405,13143c7413,13110,7427,13086,7442,13057c7442,13064,7442,13066,7442,13057c7441,13069,7440,13077,7439,13089c7437,13117,7432,13145,7426,13172c7417,13213,7408,13255,7398,13296c7381,13369,7364,13442,7353,13516c7349,13547,7345,13580,7346,13611c7346,13629,7350,13658,7361,13674c7371,13688,7384,13698,7400,13701c7412,13703,7435,13696,7444,13687c7447,13683,7449,13680,7452,13676em7320,13373c7320,13385,7320,13380,7311,13391c7318,13395,7322,13398,7331,13398c7360,13399,7383,13392,7411,13387c7421,13385,7432,13384,7442,13382em4943,14433c4941,14428,4937,14419,4936,14415c4931,14426,4929,14440,4925,14456c4919,14481,4919,14502,4919,14528c4919,14556,4919,14582,4923,14610c4927,14633,4930,14657,4937,14680c4940,14690,4944,14719,4945,14709c4945,14703,4945,14700,4945,14696em5433,14241c5424,14237,5420,14242,5420,14225c5420,14219,5427,14211,5431,14207c5454,14186,5486,14178,5513,14167c5541,14155,5574,14134,5603,14126c5614,14123,5630,14126,5642,14126c5637,14144,5633,14153,5620,14169c5598,14195,5574,14221,5553,14248c5533,14273,5511,14299,5496,14327c5483,14351,5475,14372,5470,14399c5467,14416,5456,14430,5454,14447c5453,14454,5454,14460,5454,14467c5464,14460,5475,14453,5485,14445c5505,14430,5527,14422,5550,14413c5562,14408,5569,14409,5581,14408em5158,14926c5153,14926,5151,14925,5147,14924c5155,14921,5168,14916,5178,14912c5205,14902,5231,14890,5258,14879c5272,14873,5299,14856,5315,14860c5317,14862,5320,14863,5322,14865c5321,14878,5318,14881,5311,14894c5303,14908,5290,14919,5282,14933c5278,14940,5271,14955,5274,14964c5276,14971,5286,14980,5291,14983c5302,14990,5307,14992,5317,15001c5321,15005,5323,15006,5322,15014c5320,15030,5303,15043,5295,15055c5280,15078,5268,15106,5248,15125c5239,15134,5220,15150,5208,15157c5207,15157,5205,15157,5204,15157c5193,15147,5195,15148,5200,15132em5853,14614c5863,14612,5868,14604,5877,14596c5877,14603,5877,14609,5875,14616c5870,14631,5859,14644,5853,14659c5849,14671,5840,14690,5837,14702c5835,14710,5835,14722,5842,14727c5849,14732,5860,14733,5868,14734c5881,14735,5890,14731,5901,14727c5910,14724,5912,14720,5920,14718em6009,14589c6001,14601,5991,14614,5983,14625c5975,14637,5970,14651,5966,14664c5956,14696,5952,14727,5944,14759c5938,14786,5934,14812,5929,14840c5927,14852,5927,14864,5927,14876em6527,13871c6512,13848,6530,13904,6515,13839c6509,13853,6513,13841,6506,13848c6497,13857,6489,13867,6480,13877c6467,13891,6459,13908,6451,13925c6445,13938,6445,13947,6445,13961c6445,13975,6449,13974,6458,13979c6465,13983,6474,13984,6482,13988c6492,13993,6499,14001,6508,14006c6519,14012,6525,14015,6534,14024c6539,14029,6540,14032,6545,14036c6548,14036,6550,14035,6549,14038c6540,14047,6531,14057,6521,14065c6503,14080,6494,14101,6475,14115c6468,14120,6429,14139,6419,14133c6417,14130,6416,14127,6414,14124em6456,13947c6474,13930,6478,13931,6497,13920c6523,13905,6545,13887,6573,13873c6606,13856,6643,13838,6680,13832c6686,13832,6693,13832,6699,13832em7030,13848c7033,13830,7041,13826,7048,13810c7052,13802,7046,13800,7045,13796c7045,13794,7045,13791,7045,13789c7034,13797,7031,13800,7024,13812c7014,13830,7004,13846,6995,13864c6986,13883,6979,13904,6974,13925c6971,13939,6969,13955,6969,13970c6969,13980,6968,13990,6976,13997c6987,14007,7003,14004,7017,14004c7033,14004,7041,14002,7054,13993c7062,13987,7066,13987,7065,13977c7065,13973,7056,13957,7054,13954c7049,13946,7045,13945,7037,13943c7026,13941,7016,13952,7009,13959c6996,13973,6986,13988,6980,14006c6978,14017,6977,14020,6978,14027em6478,14332c6472,14330,6476,14334,6471,14325c6498,14325,6526,14320,6552,14320c6565,14320,6586,14323,6599,14325c6601,14326,6602,14326,6604,14327c6607,14338,6593,14354,6586,14366c6570,14393,6549,14414,6534,14442c6522,14465,6511,14492,6504,14517c6501,14529,6501,14539,6501,14551em6889,14388c6898,14370,6910,14350,6919,14334c6921,14329,6922,14321,6921,14316c6920,14315,6920,14315,6919,14314c6910,14317,6902,14321,6893,14323c6882,14325,6869,14337,6863,14347c6853,14364,6852,14385,6852,14404c6852,14423,6853,14443,6863,14460c6872,14476,6886,14480,6904,14481c6927,14482,6937,14475,6956,14463c6968,14456,6979,14444,6982,14429c6985,14417,6981,14403,6974,14393c6968,14387,6966,14385,6961,14381em6895,14479c6894,14476,6894,14472,6893,14469c6885,14474,6884,14474,6880,14481c6866,14507,6852,14532,6847,14562c6845,14577,6844,14600,6852,14614c6857,14622,6876,14628,6884,14630c6900,14633,6921,14631,6935,14625c6943,14621,6955,14614,6958,14605c6963,14591,6957,14571,6952,14558c6944,14539,6937,14534,6922,14524c6920,14522,6917,14519,6915,14517em6408,14985c6411,14970,6416,14966,6421,14951c6423,14946,6423,14937,6423,14931c6423,14924,6423,14913,6414,14912c6402,14910,6386,14919,6375,14924c6361,14930,6341,14938,6329,14949c6318,14960,6314,14991,6325,15003c6333,15012,6340,15021,6351,15028c6363,15036,6377,15023,6388,15019c6405,15013,6412,15004,6425,14992c6430,14987,6445,14970,6445,14969c6445,14967,6445,14966,6445,14964c6445,14980,6446,14995,6441,15010c6432,15038,6425,15067,6421,15096c6418,15121,6417,15150,6419,15175c6420,15184,6427,15191,6429,15195em6749,15105c6753,15097,6758,15087,6762,15080c6761,15091,6763,15094,6758,15105c6751,15120,6743,15135,6739,15152c6734,15175,6722,15191,6713,15213c6706,15231,6698,15249,6693,15267c6691,15276,6691,15285,6691,15294em6841,15096c6833,15099,6834,15099,6832,15107c6829,15118,6825,15130,6824,15141c6821,15168,6813,15195,6811,15222c6809,15246,6809,15270,6823,15290c6833,15305,6849,15299,6865,15299c6879,15299,6891,15298,6900,15288c6908,15279,6911,15270,6908,15258c6904,15241,6895,15227,6884,15213c6875,15203,6872,15199,6869,15190em6147,15306c6149,15311,6154,15313,6155,15317c6158,15326,6152,15330,6151,15337c6148,15355,6146,15370,6136,15387c6124,15408,6117,15428,6108,15450c6104,15460,6098,15471,6096,15482c6096,15485,6097,15492,6097,15493em6264,15331c6264,15326,6264,15324,6268,15322c6265,15335,6261,15347,6258,15360c6253,15386,6239,15410,6229,15435c6219,15460,6215,15487,6203,15511c6198,15520,6197,15524,6195,15534em6586,15588c6586,15584,6586,15583,6589,15584c6589,15594,6585,15595,6582,15604c6576,15620,6573,15636,6567,15652c6561,15668,6553,15682,6551,15699c6549,15721,6543,15742,6543,15765c6543,15774,6541,15781,6540,15789c6540,15791,6540,15792,6540,15794em6678,15661c6684,15659,6700,15658,6708,15658c6719,15658,6725,15649,6736,15647c6746,15645,6757,15645,6767,15645c6773,15645,6784,15647,6787,15654c6793,15669,6782,15688,6778,15701c6771,15724,6765,15750,6754,15771c6745,15787,6738,15803,6732,15821c6729,15830,6730,15839,6730,15848c6730,15854,6729,15863,6732,15866c6737,15870,6748,15869,6754,15871c6768,15876,6780,15880,6795,15882c6808,15884,6819,15886,6832,15887e" stroked="t" o:allowincell="f" style="position:absolute;margin-left:-3.45pt;margin-top:15.3pt;width:155.45pt;height:85.3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53340</wp:posOffset>
                </wp:positionH>
                <wp:positionV relativeFrom="paragraph">
                  <wp:posOffset>55880</wp:posOffset>
                </wp:positionV>
                <wp:extent cx="159385" cy="155575"/>
                <wp:effectExtent l="7620" t="5715" r="5715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" h="433">
                              <a:moveTo>
                                <a:pt x="2581" y="12847"/>
                              </a:moveTo>
                              <a:cubicBezTo>
                                <a:pt x="2552" y="12847"/>
                                <a:pt x="2509" y="12838"/>
                                <a:pt x="2483" y="12853"/>
                              </a:cubicBezTo>
                              <a:cubicBezTo>
                                <a:pt x="2452" y="12871"/>
                                <a:pt x="2427" y="12905"/>
                                <a:pt x="2410" y="12935"/>
                              </a:cubicBezTo>
                              <a:cubicBezTo>
                                <a:pt x="2396" y="12960"/>
                                <a:pt x="2386" y="12993"/>
                                <a:pt x="2396" y="13021"/>
                              </a:cubicBezTo>
                              <a:cubicBezTo>
                                <a:pt x="2406" y="13048"/>
                                <a:pt x="2442" y="13043"/>
                                <a:pt x="2462" y="13043"/>
                              </a:cubicBezTo>
                              <a:cubicBezTo>
                                <a:pt x="2497" y="13043"/>
                                <a:pt x="2530" y="13042"/>
                                <a:pt x="2564" y="13034"/>
                              </a:cubicBezTo>
                              <a:cubicBezTo>
                                <a:pt x="2586" y="13029"/>
                                <a:pt x="2592" y="13026"/>
                                <a:pt x="2597" y="13005"/>
                              </a:cubicBezTo>
                              <a:cubicBezTo>
                                <a:pt x="2604" y="12976"/>
                                <a:pt x="2572" y="12974"/>
                                <a:pt x="2558" y="12960"/>
                              </a:cubicBezTo>
                              <a:cubicBezTo>
                                <a:pt x="2557" y="12959"/>
                                <a:pt x="2531" y="12936"/>
                                <a:pt x="2549" y="12951"/>
                              </a:cubicBezTo>
                              <a:cubicBezTo>
                                <a:pt x="2568" y="12971"/>
                                <a:pt x="2582" y="12990"/>
                                <a:pt x="2599" y="13012"/>
                              </a:cubicBezTo>
                              <a:cubicBezTo>
                                <a:pt x="2616" y="13035"/>
                                <a:pt x="2633" y="13058"/>
                                <a:pt x="2653" y="13079"/>
                              </a:cubicBezTo>
                              <a:cubicBezTo>
                                <a:pt x="2662" y="13089"/>
                                <a:pt x="2665" y="13091"/>
                                <a:pt x="2677" y="13095"/>
                              </a:cubicBezTo>
                            </a:path>
                            <a:path w="443" h="433">
                              <a:moveTo>
                                <a:pt x="2795" y="12675"/>
                              </a:moveTo>
                              <a:cubicBezTo>
                                <a:pt x="2788" y="12675"/>
                                <a:pt x="2781" y="12674"/>
                                <a:pt x="2780" y="12684"/>
                              </a:cubicBezTo>
                              <a:cubicBezTo>
                                <a:pt x="2779" y="12693"/>
                                <a:pt x="2784" y="12724"/>
                                <a:pt x="2784" y="12731"/>
                              </a:cubicBezTo>
                              <a:cubicBezTo>
                                <a:pt x="2784" y="12771"/>
                                <a:pt x="2787" y="12810"/>
                                <a:pt x="2788" y="12849"/>
                              </a:cubicBezTo>
                              <a:cubicBezTo>
                                <a:pt x="2790" y="12900"/>
                                <a:pt x="2787" y="12952"/>
                                <a:pt x="2793" y="13003"/>
                              </a:cubicBezTo>
                              <a:cubicBezTo>
                                <a:pt x="2797" y="13037"/>
                                <a:pt x="2806" y="13070"/>
                                <a:pt x="2817" y="13102"/>
                              </a:cubicBezTo>
                            </a:path>
                            <a:path w="443" h="433">
                              <a:moveTo>
                                <a:pt x="2710" y="12881"/>
                              </a:moveTo>
                              <a:cubicBezTo>
                                <a:pt x="2697" y="12886"/>
                                <a:pt x="2685" y="12896"/>
                                <a:pt x="2690" y="12912"/>
                              </a:cubicBezTo>
                              <a:cubicBezTo>
                                <a:pt x="2692" y="12917"/>
                                <a:pt x="2719" y="12932"/>
                                <a:pt x="2725" y="12933"/>
                              </a:cubicBezTo>
                              <a:cubicBezTo>
                                <a:pt x="2761" y="12939"/>
                                <a:pt x="2799" y="12929"/>
                                <a:pt x="2834" y="1292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392,12670" coordsize="443,433" path="m2581,12847c2552,12847,2509,12838,2483,12853c2452,12871,2427,12905,2410,12935c2396,12960,2386,12993,2396,13021c2406,13048,2442,13043,2462,13043c2497,13043,2530,13042,2564,13034c2586,13029,2592,13026,2597,13005c2604,12976,2572,12974,2558,12960c2557,12959,2531,12936,2549,12951c2568,12971,2582,12990,2599,13012c2616,13035,2633,13058,2653,13079c2662,13089,2665,13091,2677,13095em2795,12675c2788,12675,2781,12674,2780,12684c2779,12693,2784,12724,2784,12731c2784,12771,2787,12810,2788,12849c2790,12900,2787,12952,2793,13003c2797,13037,2806,13070,2817,13102em2710,12881c2697,12886,2685,12896,2690,12912c2692,12917,2719,12932,2725,12933c2761,12939,2799,12929,2834,12921e" stroked="t" o:allowincell="f" style="position:absolute;margin-left:-4.2pt;margin-top:4.4pt;width:12.5pt;height:12.2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350</wp:posOffset>
                </wp:positionH>
                <wp:positionV relativeFrom="paragraph">
                  <wp:posOffset>59055</wp:posOffset>
                </wp:positionV>
                <wp:extent cx="340995" cy="170815"/>
                <wp:effectExtent l="6985" t="6985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8" h="474">
                              <a:moveTo>
                                <a:pt x="3284" y="12679"/>
                              </a:moveTo>
                              <a:cubicBezTo>
                                <a:pt x="3279" y="12684"/>
                                <a:pt x="3279" y="12681"/>
                                <a:pt x="3278" y="12691"/>
                              </a:cubicBezTo>
                              <a:cubicBezTo>
                                <a:pt x="3276" y="12720"/>
                                <a:pt x="3272" y="12748"/>
                                <a:pt x="3271" y="12777"/>
                              </a:cubicBezTo>
                              <a:cubicBezTo>
                                <a:pt x="3269" y="12825"/>
                                <a:pt x="3262" y="12873"/>
                                <a:pt x="3263" y="12921"/>
                              </a:cubicBezTo>
                              <a:cubicBezTo>
                                <a:pt x="3264" y="12966"/>
                                <a:pt x="3267" y="13010"/>
                                <a:pt x="3273" y="13055"/>
                              </a:cubicBezTo>
                            </a:path>
                            <a:path w="948" h="474">
                              <a:moveTo>
                                <a:pt x="3404" y="12903"/>
                              </a:moveTo>
                              <a:cubicBezTo>
                                <a:pt x="3394" y="12916"/>
                                <a:pt x="3392" y="12927"/>
                                <a:pt x="3395" y="12942"/>
                              </a:cubicBezTo>
                              <a:cubicBezTo>
                                <a:pt x="3405" y="12944"/>
                                <a:pt x="3413" y="12947"/>
                                <a:pt x="3424" y="12944"/>
                              </a:cubicBezTo>
                              <a:cubicBezTo>
                                <a:pt x="3444" y="12939"/>
                                <a:pt x="3462" y="12930"/>
                                <a:pt x="3480" y="12919"/>
                              </a:cubicBezTo>
                              <a:cubicBezTo>
                                <a:pt x="3495" y="12909"/>
                                <a:pt x="3505" y="12898"/>
                                <a:pt x="3511" y="12881"/>
                              </a:cubicBezTo>
                              <a:cubicBezTo>
                                <a:pt x="3514" y="12872"/>
                                <a:pt x="3516" y="12854"/>
                                <a:pt x="3504" y="12851"/>
                              </a:cubicBezTo>
                              <a:cubicBezTo>
                                <a:pt x="3488" y="12847"/>
                                <a:pt x="3472" y="12853"/>
                                <a:pt x="3459" y="12860"/>
                              </a:cubicBezTo>
                              <a:cubicBezTo>
                                <a:pt x="3440" y="12870"/>
                                <a:pt x="3426" y="12887"/>
                                <a:pt x="3421" y="12908"/>
                              </a:cubicBezTo>
                              <a:cubicBezTo>
                                <a:pt x="3416" y="12929"/>
                                <a:pt x="3417" y="12951"/>
                                <a:pt x="3430" y="12969"/>
                              </a:cubicBezTo>
                              <a:cubicBezTo>
                                <a:pt x="3441" y="12985"/>
                                <a:pt x="3464" y="12994"/>
                                <a:pt x="3483" y="12996"/>
                              </a:cubicBezTo>
                              <a:cubicBezTo>
                                <a:pt x="3489" y="12996"/>
                                <a:pt x="3494" y="12996"/>
                                <a:pt x="3500" y="12996"/>
                              </a:cubicBezTo>
                            </a:path>
                            <a:path w="948" h="474">
                              <a:moveTo>
                                <a:pt x="3729" y="12892"/>
                              </a:moveTo>
                              <a:cubicBezTo>
                                <a:pt x="3718" y="12890"/>
                                <a:pt x="3704" y="12881"/>
                                <a:pt x="3696" y="12887"/>
                              </a:cubicBezTo>
                              <a:cubicBezTo>
                                <a:pt x="3680" y="12898"/>
                                <a:pt x="3668" y="12918"/>
                                <a:pt x="3655" y="12933"/>
                              </a:cubicBezTo>
                              <a:cubicBezTo>
                                <a:pt x="3635" y="12957"/>
                                <a:pt x="3617" y="12979"/>
                                <a:pt x="3607" y="13009"/>
                              </a:cubicBezTo>
                              <a:cubicBezTo>
                                <a:pt x="3603" y="13020"/>
                                <a:pt x="3595" y="13050"/>
                                <a:pt x="3609" y="13059"/>
                              </a:cubicBezTo>
                              <a:cubicBezTo>
                                <a:pt x="3624" y="13069"/>
                                <a:pt x="3652" y="13059"/>
                                <a:pt x="3665" y="13052"/>
                              </a:cubicBezTo>
                              <a:cubicBezTo>
                                <a:pt x="3683" y="13042"/>
                                <a:pt x="3697" y="13027"/>
                                <a:pt x="3711" y="13014"/>
                              </a:cubicBezTo>
                              <a:cubicBezTo>
                                <a:pt x="3715" y="13010"/>
                                <a:pt x="3725" y="12995"/>
                                <a:pt x="3726" y="12989"/>
                              </a:cubicBezTo>
                              <a:cubicBezTo>
                                <a:pt x="3729" y="12977"/>
                                <a:pt x="3722" y="12964"/>
                                <a:pt x="3729" y="12953"/>
                              </a:cubicBezTo>
                              <a:cubicBezTo>
                                <a:pt x="3734" y="12951"/>
                                <a:pt x="3735" y="12950"/>
                                <a:pt x="3737" y="12946"/>
                              </a:cubicBezTo>
                              <a:cubicBezTo>
                                <a:pt x="3747" y="12948"/>
                                <a:pt x="3750" y="12948"/>
                                <a:pt x="3754" y="12960"/>
                              </a:cubicBezTo>
                              <a:cubicBezTo>
                                <a:pt x="3766" y="12991"/>
                                <a:pt x="3762" y="13026"/>
                                <a:pt x="3772" y="13057"/>
                              </a:cubicBezTo>
                              <a:cubicBezTo>
                                <a:pt x="3775" y="13063"/>
                                <a:pt x="3778" y="13069"/>
                                <a:pt x="3781" y="13075"/>
                              </a:cubicBezTo>
                            </a:path>
                            <a:path w="948" h="474">
                              <a:moveTo>
                                <a:pt x="4035" y="12817"/>
                              </a:moveTo>
                              <a:cubicBezTo>
                                <a:pt x="4030" y="12812"/>
                                <a:pt x="4027" y="12807"/>
                                <a:pt x="4027" y="12799"/>
                              </a:cubicBezTo>
                              <a:cubicBezTo>
                                <a:pt x="4016" y="12805"/>
                                <a:pt x="4006" y="12812"/>
                                <a:pt x="3996" y="12820"/>
                              </a:cubicBezTo>
                              <a:cubicBezTo>
                                <a:pt x="3976" y="12836"/>
                                <a:pt x="3960" y="12862"/>
                                <a:pt x="3955" y="12887"/>
                              </a:cubicBezTo>
                              <a:cubicBezTo>
                                <a:pt x="3953" y="12899"/>
                                <a:pt x="3958" y="12911"/>
                                <a:pt x="3968" y="12917"/>
                              </a:cubicBezTo>
                              <a:cubicBezTo>
                                <a:pt x="3978" y="12923"/>
                                <a:pt x="3992" y="12931"/>
                                <a:pt x="3998" y="12942"/>
                              </a:cubicBezTo>
                              <a:cubicBezTo>
                                <a:pt x="4005" y="12954"/>
                                <a:pt x="4007" y="12966"/>
                                <a:pt x="4007" y="12980"/>
                              </a:cubicBezTo>
                              <a:cubicBezTo>
                                <a:pt x="4007" y="13006"/>
                                <a:pt x="4001" y="13019"/>
                                <a:pt x="3990" y="13041"/>
                              </a:cubicBezTo>
                              <a:cubicBezTo>
                                <a:pt x="3977" y="13066"/>
                                <a:pt x="3960" y="13090"/>
                                <a:pt x="3948" y="13116"/>
                              </a:cubicBezTo>
                              <a:cubicBezTo>
                                <a:pt x="3943" y="13128"/>
                                <a:pt x="3940" y="13139"/>
                                <a:pt x="3939" y="13152"/>
                              </a:cubicBezTo>
                            </a:path>
                            <a:path w="948" h="474">
                              <a:moveTo>
                                <a:pt x="4175" y="12691"/>
                              </a:moveTo>
                              <a:cubicBezTo>
                                <a:pt x="4173" y="12711"/>
                                <a:pt x="4176" y="12732"/>
                                <a:pt x="4175" y="12754"/>
                              </a:cubicBezTo>
                              <a:cubicBezTo>
                                <a:pt x="4174" y="12785"/>
                                <a:pt x="4171" y="12818"/>
                                <a:pt x="4166" y="12849"/>
                              </a:cubicBezTo>
                              <a:cubicBezTo>
                                <a:pt x="4158" y="12897"/>
                                <a:pt x="4152" y="12946"/>
                                <a:pt x="4148" y="12994"/>
                              </a:cubicBezTo>
                              <a:cubicBezTo>
                                <a:pt x="4146" y="13028"/>
                                <a:pt x="4146" y="13038"/>
                                <a:pt x="4142" y="13059"/>
                              </a:cubicBezTo>
                            </a:path>
                            <a:path w="948" h="474">
                              <a:moveTo>
                                <a:pt x="4103" y="12919"/>
                              </a:moveTo>
                              <a:cubicBezTo>
                                <a:pt x="4097" y="12926"/>
                                <a:pt x="4094" y="12943"/>
                                <a:pt x="4107" y="12946"/>
                              </a:cubicBezTo>
                              <a:cubicBezTo>
                                <a:pt x="4129" y="12952"/>
                                <a:pt x="4158" y="12946"/>
                                <a:pt x="4177" y="12937"/>
                              </a:cubicBezTo>
                              <a:cubicBezTo>
                                <a:pt x="4188" y="12931"/>
                                <a:pt x="4199" y="12925"/>
                                <a:pt x="4210" y="1291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263,12679" coordsize="948,474" path="m3284,12679c3279,12684,3279,12681,3278,12691c3276,12720,3272,12748,3271,12777c3269,12825,3262,12873,3263,12921c3264,12966,3267,13010,3273,13055em3404,12903c3394,12916,3392,12927,3395,12942c3405,12944,3413,12947,3424,12944c3444,12939,3462,12930,3480,12919c3495,12909,3505,12898,3511,12881c3514,12872,3516,12854,3504,12851c3488,12847,3472,12853,3459,12860c3440,12870,3426,12887,3421,12908c3416,12929,3417,12951,3430,12969c3441,12985,3464,12994,3483,12996c3489,12996,3494,12996,3500,12996em3729,12892c3718,12890,3704,12881,3696,12887c3680,12898,3668,12918,3655,12933c3635,12957,3617,12979,3607,13009c3603,13020,3595,13050,3609,13059c3624,13069,3652,13059,3665,13052c3683,13042,3697,13027,3711,13014c3715,13010,3725,12995,3726,12989c3729,12977,3722,12964,3729,12953c3734,12951,3735,12950,3737,12946c3747,12948,3750,12948,3754,12960c3766,12991,3762,13026,3772,13057c3775,13063,3778,13069,3781,13075em4035,12817c4030,12812,4027,12807,4027,12799c4016,12805,4006,12812,3996,12820c3976,12836,3960,12862,3955,12887c3953,12899,3958,12911,3968,12917c3978,12923,3992,12931,3998,12942c4005,12954,4007,12966,4007,12980c4007,13006,4001,13019,3990,13041c3977,13066,3960,13090,3948,13116c3943,13128,3940,13139,3939,13152em4175,12691c4173,12711,4176,12732,4175,12754c4174,12785,4171,12818,4166,12849c4158,12897,4152,12946,4148,12994c4146,13028,4146,13038,4142,13059em4103,12919c4097,12926,4094,12943,4107,12946c4129,12952,4158,12946,4177,12937c4188,12931,4199,12925,4210,12919e" stroked="t" o:allowincell="f" style="position:absolute;margin-left:20.5pt;margin-top:4.65pt;width:26.8pt;height:13.4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46760</wp:posOffset>
                </wp:positionH>
                <wp:positionV relativeFrom="paragraph">
                  <wp:posOffset>31750</wp:posOffset>
                </wp:positionV>
                <wp:extent cx="290195" cy="143510"/>
                <wp:effectExtent l="6985" t="6350" r="5715" b="69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7" h="398">
                              <a:moveTo>
                                <a:pt x="4743" y="12609"/>
                              </a:moveTo>
                              <a:cubicBezTo>
                                <a:pt x="4735" y="12606"/>
                                <a:pt x="4733" y="12616"/>
                                <a:pt x="4743" y="12603"/>
                              </a:cubicBezTo>
                              <a:cubicBezTo>
                                <a:pt x="4743" y="12625"/>
                                <a:pt x="4741" y="12647"/>
                                <a:pt x="4738" y="12668"/>
                              </a:cubicBezTo>
                              <a:cubicBezTo>
                                <a:pt x="4731" y="12713"/>
                                <a:pt x="4725" y="12759"/>
                                <a:pt x="4719" y="12804"/>
                              </a:cubicBezTo>
                              <a:cubicBezTo>
                                <a:pt x="4713" y="12845"/>
                                <a:pt x="4709" y="12887"/>
                                <a:pt x="4712" y="12928"/>
                              </a:cubicBezTo>
                              <a:cubicBezTo>
                                <a:pt x="4715" y="12945"/>
                                <a:pt x="4716" y="12951"/>
                                <a:pt x="4715" y="12962"/>
                              </a:cubicBezTo>
                            </a:path>
                            <a:path w="807" h="398">
                              <a:moveTo>
                                <a:pt x="4632" y="12851"/>
                              </a:moveTo>
                              <a:cubicBezTo>
                                <a:pt x="4622" y="12857"/>
                                <a:pt x="4625" y="12858"/>
                                <a:pt x="4614" y="12856"/>
                              </a:cubicBezTo>
                              <a:cubicBezTo>
                                <a:pt x="4615" y="12867"/>
                                <a:pt x="4619" y="12880"/>
                                <a:pt x="4632" y="12883"/>
                              </a:cubicBezTo>
                              <a:cubicBezTo>
                                <a:pt x="4659" y="12890"/>
                                <a:pt x="4691" y="12877"/>
                                <a:pt x="4715" y="12867"/>
                              </a:cubicBezTo>
                              <a:cubicBezTo>
                                <a:pt x="4745" y="12854"/>
                                <a:pt x="4753" y="12850"/>
                                <a:pt x="4773" y="12844"/>
                              </a:cubicBezTo>
                            </a:path>
                            <a:path w="807" h="398">
                              <a:moveTo>
                                <a:pt x="4891" y="12783"/>
                              </a:moveTo>
                              <a:cubicBezTo>
                                <a:pt x="4878" y="12796"/>
                                <a:pt x="4866" y="12811"/>
                                <a:pt x="4860" y="12831"/>
                              </a:cubicBezTo>
                              <a:cubicBezTo>
                                <a:pt x="4855" y="12849"/>
                                <a:pt x="4847" y="12868"/>
                                <a:pt x="4843" y="12887"/>
                              </a:cubicBezTo>
                              <a:cubicBezTo>
                                <a:pt x="4839" y="12905"/>
                                <a:pt x="4829" y="12932"/>
                                <a:pt x="4843" y="12948"/>
                              </a:cubicBezTo>
                              <a:cubicBezTo>
                                <a:pt x="4858" y="12965"/>
                                <a:pt x="4913" y="12946"/>
                                <a:pt x="4930" y="12942"/>
                              </a:cubicBezTo>
                              <a:cubicBezTo>
                                <a:pt x="4967" y="12933"/>
                                <a:pt x="5006" y="12917"/>
                                <a:pt x="5039" y="12899"/>
                              </a:cubicBezTo>
                              <a:cubicBezTo>
                                <a:pt x="5054" y="12891"/>
                                <a:pt x="5064" y="12886"/>
                                <a:pt x="5078" y="12881"/>
                              </a:cubicBezTo>
                              <a:cubicBezTo>
                                <a:pt x="5072" y="12891"/>
                                <a:pt x="5062" y="12904"/>
                                <a:pt x="5056" y="12915"/>
                              </a:cubicBezTo>
                              <a:cubicBezTo>
                                <a:pt x="5045" y="12936"/>
                                <a:pt x="5038" y="12952"/>
                                <a:pt x="5050" y="12973"/>
                              </a:cubicBezTo>
                              <a:cubicBezTo>
                                <a:pt x="5063" y="12995"/>
                                <a:pt x="5080" y="12999"/>
                                <a:pt x="5104" y="13000"/>
                              </a:cubicBezTo>
                              <a:cubicBezTo>
                                <a:pt x="5117" y="13001"/>
                                <a:pt x="5151" y="12997"/>
                                <a:pt x="5161" y="12987"/>
                              </a:cubicBezTo>
                              <a:cubicBezTo>
                                <a:pt x="5181" y="12968"/>
                                <a:pt x="5179" y="12941"/>
                                <a:pt x="5178" y="12917"/>
                              </a:cubicBezTo>
                              <a:cubicBezTo>
                                <a:pt x="5177" y="12890"/>
                                <a:pt x="5176" y="12862"/>
                                <a:pt x="5176" y="12835"/>
                              </a:cubicBezTo>
                              <a:cubicBezTo>
                                <a:pt x="5176" y="12831"/>
                                <a:pt x="5176" y="12826"/>
                                <a:pt x="5176" y="12822"/>
                              </a:cubicBezTo>
                            </a:path>
                            <a:path w="807" h="398">
                              <a:moveTo>
                                <a:pt x="5293" y="12820"/>
                              </a:moveTo>
                              <a:cubicBezTo>
                                <a:pt x="5276" y="12836"/>
                                <a:pt x="5267" y="12855"/>
                                <a:pt x="5258" y="12876"/>
                              </a:cubicBezTo>
                              <a:cubicBezTo>
                                <a:pt x="5250" y="12895"/>
                                <a:pt x="5244" y="12912"/>
                                <a:pt x="5243" y="12933"/>
                              </a:cubicBezTo>
                              <a:cubicBezTo>
                                <a:pt x="5242" y="12948"/>
                                <a:pt x="5237" y="12981"/>
                                <a:pt x="5261" y="12982"/>
                              </a:cubicBezTo>
                              <a:cubicBezTo>
                                <a:pt x="5287" y="12983"/>
                                <a:pt x="5327" y="12969"/>
                                <a:pt x="5350" y="12960"/>
                              </a:cubicBezTo>
                              <a:cubicBezTo>
                                <a:pt x="5376" y="12950"/>
                                <a:pt x="5406" y="12944"/>
                                <a:pt x="5417" y="12917"/>
                              </a:cubicBezTo>
                              <a:cubicBezTo>
                                <a:pt x="5426" y="12895"/>
                                <a:pt x="5417" y="12877"/>
                                <a:pt x="5398" y="12865"/>
                              </a:cubicBezTo>
                              <a:cubicBezTo>
                                <a:pt x="5379" y="12853"/>
                                <a:pt x="5360" y="12847"/>
                                <a:pt x="5343" y="1283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14,12603" coordsize="807,398" path="m4743,12609c4735,12606,4733,12616,4743,12603c4743,12625,4741,12647,4738,12668c4731,12713,4725,12759,4719,12804c4713,12845,4709,12887,4712,12928c4715,12945,4716,12951,4715,12962em4632,12851c4622,12857,4625,12858,4614,12856c4615,12867,4619,12880,4632,12883c4659,12890,4691,12877,4715,12867c4745,12854,4753,12850,4773,12844em4891,12783c4878,12796,4866,12811,4860,12831c4855,12849,4847,12868,4843,12887c4839,12905,4829,12932,4843,12948c4858,12965,4913,12946,4930,12942c4967,12933,5006,12917,5039,12899c5054,12891,5064,12886,5078,12881c5072,12891,5062,12904,5056,12915c5045,12936,5038,12952,5050,12973c5063,12995,5080,12999,5104,13000c5117,13001,5151,12997,5161,12987c5181,12968,5179,12941,5178,12917c5177,12890,5176,12862,5176,12835c5176,12831,5176,12826,5176,12822em5293,12820c5276,12836,5267,12855,5258,12876c5250,12895,5244,12912,5243,12933c5242,12948,5237,12981,5261,12982c5287,12983,5327,12969,5350,12960c5376,12950,5406,12944,5417,12917c5426,12895,5417,12877,5398,12865c5379,12853,5360,12847,5343,12831e" stroked="t" o:allowincell="f" style="position:absolute;margin-left:58.8pt;margin-top:2.5pt;width:22.8pt;height:11.2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00195</wp:posOffset>
                </wp:positionH>
                <wp:positionV relativeFrom="paragraph">
                  <wp:posOffset>3810</wp:posOffset>
                </wp:positionV>
                <wp:extent cx="292100" cy="216535"/>
                <wp:effectExtent l="6985" t="6985" r="762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1" h="600">
                              <a:moveTo>
                                <a:pt x="14191" y="12679"/>
                              </a:moveTo>
                              <a:cubicBezTo>
                                <a:pt x="14199" y="12667"/>
                                <a:pt x="14210" y="12652"/>
                                <a:pt x="14220" y="12643"/>
                              </a:cubicBezTo>
                              <a:cubicBezTo>
                                <a:pt x="14220" y="12644"/>
                                <a:pt x="14220" y="12645"/>
                                <a:pt x="14220" y="12646"/>
                              </a:cubicBezTo>
                              <a:cubicBezTo>
                                <a:pt x="14203" y="12659"/>
                                <a:pt x="14190" y="12678"/>
                                <a:pt x="14174" y="12695"/>
                              </a:cubicBezTo>
                              <a:cubicBezTo>
                                <a:pt x="14133" y="12739"/>
                                <a:pt x="14094" y="12783"/>
                                <a:pt x="14056" y="12829"/>
                              </a:cubicBezTo>
                              <a:cubicBezTo>
                                <a:pt x="14015" y="12878"/>
                                <a:pt x="13975" y="12929"/>
                                <a:pt x="13948" y="12987"/>
                              </a:cubicBezTo>
                              <a:cubicBezTo>
                                <a:pt x="13942" y="13001"/>
                                <a:pt x="13921" y="13037"/>
                                <a:pt x="13934" y="13052"/>
                              </a:cubicBezTo>
                              <a:cubicBezTo>
                                <a:pt x="13944" y="13064"/>
                                <a:pt x="13948" y="13060"/>
                                <a:pt x="13965" y="13061"/>
                              </a:cubicBezTo>
                              <a:cubicBezTo>
                                <a:pt x="13991" y="13063"/>
                                <a:pt x="14017" y="13049"/>
                                <a:pt x="14043" y="13046"/>
                              </a:cubicBezTo>
                              <a:cubicBezTo>
                                <a:pt x="14067" y="13044"/>
                                <a:pt x="14091" y="13043"/>
                                <a:pt x="14115" y="13046"/>
                              </a:cubicBezTo>
                              <a:cubicBezTo>
                                <a:pt x="14142" y="13050"/>
                                <a:pt x="14168" y="13058"/>
                                <a:pt x="14196" y="13057"/>
                              </a:cubicBezTo>
                              <a:cubicBezTo>
                                <a:pt x="14203" y="13056"/>
                                <a:pt x="14210" y="13056"/>
                                <a:pt x="14217" y="13055"/>
                              </a:cubicBezTo>
                            </a:path>
                            <a:path w="811" h="600">
                              <a:moveTo>
                                <a:pt x="14657" y="12618"/>
                              </a:moveTo>
                              <a:cubicBezTo>
                                <a:pt x="14666" y="12585"/>
                                <a:pt x="14682" y="12567"/>
                                <a:pt x="14696" y="12533"/>
                              </a:cubicBezTo>
                              <a:cubicBezTo>
                                <a:pt x="14695" y="12531"/>
                                <a:pt x="14695" y="12530"/>
                                <a:pt x="14694" y="12528"/>
                              </a:cubicBezTo>
                              <a:cubicBezTo>
                                <a:pt x="14675" y="12526"/>
                                <a:pt x="14675" y="12527"/>
                                <a:pt x="14657" y="12535"/>
                              </a:cubicBezTo>
                              <a:cubicBezTo>
                                <a:pt x="14629" y="12548"/>
                                <a:pt x="14601" y="12567"/>
                                <a:pt x="14581" y="12591"/>
                              </a:cubicBezTo>
                              <a:cubicBezTo>
                                <a:pt x="14559" y="12618"/>
                                <a:pt x="14531" y="12656"/>
                                <a:pt x="14522" y="12691"/>
                              </a:cubicBezTo>
                              <a:cubicBezTo>
                                <a:pt x="14516" y="12716"/>
                                <a:pt x="14522" y="12738"/>
                                <a:pt x="14542" y="12754"/>
                              </a:cubicBezTo>
                              <a:cubicBezTo>
                                <a:pt x="14570" y="12777"/>
                                <a:pt x="14605" y="12773"/>
                                <a:pt x="14639" y="12770"/>
                              </a:cubicBezTo>
                              <a:cubicBezTo>
                                <a:pt x="14663" y="12768"/>
                                <a:pt x="14702" y="12761"/>
                                <a:pt x="14720" y="12743"/>
                              </a:cubicBezTo>
                              <a:cubicBezTo>
                                <a:pt x="14737" y="12725"/>
                                <a:pt x="14735" y="12696"/>
                                <a:pt x="14729" y="12675"/>
                              </a:cubicBezTo>
                              <a:cubicBezTo>
                                <a:pt x="14722" y="12650"/>
                                <a:pt x="14694" y="12630"/>
                                <a:pt x="14674" y="12616"/>
                              </a:cubicBezTo>
                              <a:cubicBezTo>
                                <a:pt x="14660" y="12608"/>
                                <a:pt x="14657" y="12605"/>
                                <a:pt x="14646" y="12605"/>
                              </a:cubicBezTo>
                            </a:path>
                            <a:path w="811" h="600">
                              <a:moveTo>
                                <a:pt x="14707" y="12718"/>
                              </a:moveTo>
                              <a:cubicBezTo>
                                <a:pt x="14686" y="12723"/>
                                <a:pt x="14671" y="12722"/>
                                <a:pt x="14651" y="12738"/>
                              </a:cubicBezTo>
                              <a:cubicBezTo>
                                <a:pt x="14629" y="12755"/>
                                <a:pt x="14607" y="12798"/>
                                <a:pt x="14594" y="12822"/>
                              </a:cubicBezTo>
                              <a:cubicBezTo>
                                <a:pt x="14574" y="12859"/>
                                <a:pt x="14563" y="12906"/>
                                <a:pt x="14559" y="12948"/>
                              </a:cubicBezTo>
                              <a:cubicBezTo>
                                <a:pt x="14556" y="12987"/>
                                <a:pt x="14567" y="13032"/>
                                <a:pt x="14587" y="13066"/>
                              </a:cubicBezTo>
                              <a:cubicBezTo>
                                <a:pt x="14605" y="13095"/>
                                <a:pt x="14637" y="13111"/>
                                <a:pt x="14668" y="13120"/>
                              </a:cubicBezTo>
                              <a:cubicBezTo>
                                <a:pt x="14686" y="13125"/>
                                <a:pt x="14715" y="13133"/>
                                <a:pt x="14729" y="13116"/>
                              </a:cubicBezTo>
                              <a:cubicBezTo>
                                <a:pt x="14750" y="13091"/>
                                <a:pt x="14740" y="13041"/>
                                <a:pt x="14737" y="13012"/>
                              </a:cubicBezTo>
                              <a:cubicBezTo>
                                <a:pt x="14733" y="12967"/>
                                <a:pt x="14724" y="12922"/>
                                <a:pt x="14700" y="12883"/>
                              </a:cubicBezTo>
                              <a:cubicBezTo>
                                <a:pt x="14687" y="12861"/>
                                <a:pt x="14665" y="12845"/>
                                <a:pt x="14650" y="12824"/>
                              </a:cubicBezTo>
                              <a:cubicBezTo>
                                <a:pt x="14649" y="12823"/>
                                <a:pt x="14649" y="12821"/>
                                <a:pt x="14648" y="128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930,12526" coordsize="811,600" path="m14191,12679c14199,12667,14210,12652,14220,12643c14220,12644,14220,12645,14220,12646c14203,12659,14190,12678,14174,12695c14133,12739,14094,12783,14056,12829c14015,12878,13975,12929,13948,12987c13942,13001,13921,13037,13934,13052c13944,13064,13948,13060,13965,13061c13991,13063,14017,13049,14043,13046c14067,13044,14091,13043,14115,13046c14142,13050,14168,13058,14196,13057c14203,13056,14210,13056,14217,13055em14657,12618c14666,12585,14682,12567,14696,12533c14695,12531,14695,12530,14694,12528c14675,12526,14675,12527,14657,12535c14629,12548,14601,12567,14581,12591c14559,12618,14531,12656,14522,12691c14516,12716,14522,12738,14542,12754c14570,12777,14605,12773,14639,12770c14663,12768,14702,12761,14720,12743c14737,12725,14735,12696,14729,12675c14722,12650,14694,12630,14674,12616c14660,12608,14657,12605,14646,12605em14707,12718c14686,12723,14671,12722,14651,12738c14629,12755,14607,12798,14594,12822c14574,12859,14563,12906,14559,12948c14556,12987,14567,13032,14587,13066c14605,13095,14637,13111,14668,13120c14686,13125,14715,13133,14729,13116c14750,13091,14740,13041,14737,13012c14733,12967,14724,12922,14700,12883c14687,12861,14665,12845,14650,12824c14649,12823,14649,12821,14648,12820e" stroked="t" o:allowincell="f" style="position:absolute;margin-left:322.85pt;margin-top:0.3pt;width:22.95pt;height:17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</w:rPr>
      </w:pPr>
      <w:r>
        <w:rPr>
          <w:rFonts w:eastAsia="MS Mincho;ＭＳ 明朝"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</w:rPr>
      </w:pPr>
      <w:r>
        <w:rPr>
          <w:rFonts w:eastAsia="MS Mincho;ＭＳ 明朝"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</w:rPr>
      </w:pPr>
      <w:r>
        <w:rPr>
          <w:rFonts w:eastAsia="MS Mincho;ＭＳ 明朝"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</w:rPr>
      </w:pPr>
      <w:r>
        <w:rPr>
          <w:rFonts w:eastAsia="MS Mincho;ＭＳ 明朝"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  <w:lang w:val="en-US" w:eastAsia="en-US"/>
        </w:rPr>
      </w:pPr>
      <w:r>
        <w:rPr>
          <w:rFonts w:eastAsia="MS Mincho;ＭＳ 明朝" w:cs="Garamond" w:ascii="Garamond" w:hAnsi="Garamond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981700</wp:posOffset>
                </wp:positionH>
                <wp:positionV relativeFrom="paragraph">
                  <wp:posOffset>173355</wp:posOffset>
                </wp:positionV>
                <wp:extent cx="384810" cy="339090"/>
                <wp:effectExtent l="6350" t="6350" r="698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33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8" h="943">
                              <a:moveTo>
                                <a:pt x="19378" y="16406"/>
                              </a:moveTo>
                              <a:cubicBezTo>
                                <a:pt x="19369" y="16395"/>
                                <a:pt x="19363" y="16375"/>
                                <a:pt x="19347" y="16370"/>
                              </a:cubicBezTo>
                              <a:cubicBezTo>
                                <a:pt x="19335" y="16366"/>
                                <a:pt x="19296" y="16386"/>
                                <a:pt x="19286" y="16391"/>
                              </a:cubicBezTo>
                              <a:cubicBezTo>
                                <a:pt x="19256" y="16406"/>
                                <a:pt x="19223" y="16417"/>
                                <a:pt x="19199" y="16443"/>
                              </a:cubicBezTo>
                              <a:cubicBezTo>
                                <a:pt x="19181" y="16463"/>
                                <a:pt x="19180" y="16483"/>
                                <a:pt x="19173" y="16506"/>
                              </a:cubicBezTo>
                              <a:cubicBezTo>
                                <a:pt x="19193" y="16518"/>
                                <a:pt x="19192" y="16523"/>
                                <a:pt x="19221" y="16522"/>
                              </a:cubicBezTo>
                              <a:cubicBezTo>
                                <a:pt x="19240" y="16521"/>
                                <a:pt x="19258" y="16523"/>
                                <a:pt x="19274" y="16510"/>
                              </a:cubicBezTo>
                              <a:cubicBezTo>
                                <a:pt x="19275" y="16507"/>
                                <a:pt x="19277" y="16504"/>
                                <a:pt x="19278" y="16501"/>
                              </a:cubicBezTo>
                              <a:cubicBezTo>
                                <a:pt x="19271" y="16481"/>
                                <a:pt x="19275" y="16474"/>
                                <a:pt x="19254" y="16461"/>
                              </a:cubicBezTo>
                              <a:cubicBezTo>
                                <a:pt x="19231" y="16446"/>
                                <a:pt x="19224" y="16451"/>
                                <a:pt x="19202" y="16456"/>
                              </a:cubicBezTo>
                              <a:cubicBezTo>
                                <a:pt x="19204" y="16476"/>
                                <a:pt x="19200" y="16488"/>
                                <a:pt x="19219" y="16506"/>
                              </a:cubicBezTo>
                              <a:cubicBezTo>
                                <a:pt x="19246" y="16531"/>
                                <a:pt x="19272" y="16534"/>
                                <a:pt x="19308" y="16535"/>
                              </a:cubicBezTo>
                              <a:cubicBezTo>
                                <a:pt x="19333" y="16535"/>
                                <a:pt x="19359" y="16532"/>
                                <a:pt x="19378" y="16513"/>
                              </a:cubicBezTo>
                              <a:cubicBezTo>
                                <a:pt x="19399" y="16492"/>
                                <a:pt x="19414" y="16442"/>
                                <a:pt x="19424" y="16415"/>
                              </a:cubicBezTo>
                              <a:cubicBezTo>
                                <a:pt x="19445" y="16358"/>
                                <a:pt x="19464" y="16300"/>
                                <a:pt x="19482" y="16241"/>
                              </a:cubicBezTo>
                              <a:cubicBezTo>
                                <a:pt x="19501" y="16178"/>
                                <a:pt x="19527" y="16118"/>
                                <a:pt x="19559" y="16061"/>
                              </a:cubicBezTo>
                              <a:cubicBezTo>
                                <a:pt x="19568" y="16045"/>
                                <a:pt x="19579" y="16029"/>
                                <a:pt x="19589" y="16013"/>
                              </a:cubicBezTo>
                              <a:cubicBezTo>
                                <a:pt x="19572" y="16043"/>
                                <a:pt x="19557" y="16081"/>
                                <a:pt x="19541" y="16113"/>
                              </a:cubicBezTo>
                              <a:cubicBezTo>
                                <a:pt x="19497" y="16200"/>
                                <a:pt x="19437" y="16274"/>
                                <a:pt x="19391" y="16359"/>
                              </a:cubicBezTo>
                              <a:cubicBezTo>
                                <a:pt x="19341" y="16451"/>
                                <a:pt x="19297" y="16561"/>
                                <a:pt x="19269" y="16662"/>
                              </a:cubicBezTo>
                              <a:cubicBezTo>
                                <a:pt x="19265" y="16680"/>
                                <a:pt x="19262" y="16698"/>
                                <a:pt x="19258" y="16716"/>
                              </a:cubicBezTo>
                            </a:path>
                            <a:path w="1068" h="943">
                              <a:moveTo>
                                <a:pt x="19689" y="16264"/>
                              </a:moveTo>
                              <a:cubicBezTo>
                                <a:pt x="19687" y="16264"/>
                                <a:pt x="19678" y="16263"/>
                                <a:pt x="19674" y="16264"/>
                              </a:cubicBezTo>
                              <a:cubicBezTo>
                                <a:pt x="19663" y="16268"/>
                                <a:pt x="19656" y="16291"/>
                                <a:pt x="19652" y="16302"/>
                              </a:cubicBezTo>
                              <a:cubicBezTo>
                                <a:pt x="19640" y="16338"/>
                                <a:pt x="19632" y="16378"/>
                                <a:pt x="19626" y="16415"/>
                              </a:cubicBezTo>
                              <a:cubicBezTo>
                                <a:pt x="19621" y="16445"/>
                                <a:pt x="19614" y="16476"/>
                                <a:pt x="19609" y="16506"/>
                              </a:cubicBezTo>
                            </a:path>
                            <a:path w="1068" h="943">
                              <a:moveTo>
                                <a:pt x="19804" y="16104"/>
                              </a:moveTo>
                              <a:cubicBezTo>
                                <a:pt x="19796" y="16094"/>
                                <a:pt x="19764" y="16051"/>
                                <a:pt x="19759" y="16058"/>
                              </a:cubicBezTo>
                              <a:cubicBezTo>
                                <a:pt x="19759" y="16067"/>
                                <a:pt x="19759" y="16069"/>
                                <a:pt x="19759" y="16074"/>
                              </a:cubicBezTo>
                            </a:path>
                            <a:path w="1068" h="943">
                              <a:moveTo>
                                <a:pt x="20048" y="16284"/>
                              </a:moveTo>
                              <a:cubicBezTo>
                                <a:pt x="20042" y="16269"/>
                                <a:pt x="20034" y="16255"/>
                                <a:pt x="20022" y="16246"/>
                              </a:cubicBezTo>
                              <a:cubicBezTo>
                                <a:pt x="20006" y="16234"/>
                                <a:pt x="19949" y="16251"/>
                                <a:pt x="19933" y="16255"/>
                              </a:cubicBezTo>
                              <a:cubicBezTo>
                                <a:pt x="19890" y="16266"/>
                                <a:pt x="19852" y="16280"/>
                                <a:pt x="19813" y="16298"/>
                              </a:cubicBezTo>
                              <a:cubicBezTo>
                                <a:pt x="19783" y="16312"/>
                                <a:pt x="19763" y="16332"/>
                                <a:pt x="19776" y="16368"/>
                              </a:cubicBezTo>
                              <a:cubicBezTo>
                                <a:pt x="19788" y="16401"/>
                                <a:pt x="19823" y="16413"/>
                                <a:pt x="19852" y="16427"/>
                              </a:cubicBezTo>
                              <a:cubicBezTo>
                                <a:pt x="19882" y="16441"/>
                                <a:pt x="19906" y="16440"/>
                                <a:pt x="19939" y="16438"/>
                              </a:cubicBezTo>
                            </a:path>
                            <a:path w="1068" h="943">
                              <a:moveTo>
                                <a:pt x="20170" y="15794"/>
                              </a:moveTo>
                              <a:cubicBezTo>
                                <a:pt x="20169" y="15787"/>
                                <a:pt x="20168" y="15783"/>
                                <a:pt x="20166" y="15774"/>
                              </a:cubicBezTo>
                              <a:cubicBezTo>
                                <a:pt x="20156" y="15798"/>
                                <a:pt x="20144" y="15821"/>
                                <a:pt x="20138" y="15846"/>
                              </a:cubicBezTo>
                              <a:cubicBezTo>
                                <a:pt x="20122" y="15907"/>
                                <a:pt x="20112" y="15972"/>
                                <a:pt x="20087" y="16031"/>
                              </a:cubicBezTo>
                              <a:cubicBezTo>
                                <a:pt x="20055" y="16105"/>
                                <a:pt x="20016" y="16176"/>
                                <a:pt x="19992" y="16253"/>
                              </a:cubicBezTo>
                              <a:cubicBezTo>
                                <a:pt x="19978" y="16300"/>
                                <a:pt x="19971" y="16345"/>
                                <a:pt x="19976" y="16393"/>
                              </a:cubicBezTo>
                            </a:path>
                            <a:path w="1068" h="943">
                              <a:moveTo>
                                <a:pt x="20101" y="16296"/>
                              </a:moveTo>
                              <a:cubicBezTo>
                                <a:pt x="20115" y="16303"/>
                                <a:pt x="20107" y="16301"/>
                                <a:pt x="20122" y="16302"/>
                              </a:cubicBezTo>
                              <a:cubicBezTo>
                                <a:pt x="20144" y="16304"/>
                                <a:pt x="20155" y="16293"/>
                                <a:pt x="20174" y="16284"/>
                              </a:cubicBezTo>
                              <a:cubicBezTo>
                                <a:pt x="20191" y="16276"/>
                                <a:pt x="20201" y="16269"/>
                                <a:pt x="20212" y="16253"/>
                              </a:cubicBezTo>
                              <a:cubicBezTo>
                                <a:pt x="20221" y="16240"/>
                                <a:pt x="20226" y="16228"/>
                                <a:pt x="20223" y="16212"/>
                              </a:cubicBezTo>
                              <a:cubicBezTo>
                                <a:pt x="20220" y="16195"/>
                                <a:pt x="20199" y="16187"/>
                                <a:pt x="20183" y="16194"/>
                              </a:cubicBezTo>
                              <a:cubicBezTo>
                                <a:pt x="20163" y="16202"/>
                                <a:pt x="20139" y="16218"/>
                                <a:pt x="20129" y="16239"/>
                              </a:cubicBezTo>
                              <a:cubicBezTo>
                                <a:pt x="20115" y="16267"/>
                                <a:pt x="20111" y="16303"/>
                                <a:pt x="20114" y="16334"/>
                              </a:cubicBezTo>
                              <a:cubicBezTo>
                                <a:pt x="20117" y="16365"/>
                                <a:pt x="20130" y="16386"/>
                                <a:pt x="20155" y="16404"/>
                              </a:cubicBezTo>
                              <a:cubicBezTo>
                                <a:pt x="20172" y="16416"/>
                                <a:pt x="20185" y="16418"/>
                                <a:pt x="20205" y="16420"/>
                              </a:cubicBezTo>
                            </a:path>
                            <a:path w="1068" h="943">
                              <a:moveTo>
                                <a:pt x="19502" y="16144"/>
                              </a:moveTo>
                              <a:cubicBezTo>
                                <a:pt x="19510" y="16126"/>
                                <a:pt x="19525" y="16107"/>
                                <a:pt x="19530" y="16090"/>
                              </a:cubicBezTo>
                              <a:cubicBezTo>
                                <a:pt x="19529" y="16088"/>
                                <a:pt x="19527" y="16085"/>
                                <a:pt x="19526" y="16083"/>
                              </a:cubicBezTo>
                              <a:cubicBezTo>
                                <a:pt x="19507" y="16076"/>
                                <a:pt x="19494" y="16074"/>
                                <a:pt x="19472" y="16079"/>
                              </a:cubicBezTo>
                              <a:cubicBezTo>
                                <a:pt x="19432" y="16088"/>
                                <a:pt x="19390" y="16104"/>
                                <a:pt x="19358" y="16131"/>
                              </a:cubicBezTo>
                              <a:cubicBezTo>
                                <a:pt x="19330" y="16154"/>
                                <a:pt x="19323" y="16180"/>
                                <a:pt x="19339" y="16212"/>
                              </a:cubicBezTo>
                              <a:cubicBezTo>
                                <a:pt x="19357" y="16247"/>
                                <a:pt x="19390" y="16270"/>
                                <a:pt x="19413" y="16300"/>
                              </a:cubicBezTo>
                              <a:cubicBezTo>
                                <a:pt x="19423" y="16314"/>
                                <a:pt x="19447" y="16342"/>
                                <a:pt x="19445" y="16361"/>
                              </a:cubicBezTo>
                              <a:cubicBezTo>
                                <a:pt x="19441" y="16392"/>
                                <a:pt x="19364" y="16398"/>
                                <a:pt x="19345" y="16404"/>
                              </a:cubicBezTo>
                              <a:cubicBezTo>
                                <a:pt x="19293" y="16419"/>
                                <a:pt x="19238" y="16427"/>
                                <a:pt x="19187" y="16445"/>
                              </a:cubicBezTo>
                              <a:cubicBezTo>
                                <a:pt x="19168" y="16454"/>
                                <a:pt x="19164" y="16453"/>
                                <a:pt x="19156" y="1646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156,15774" coordsize="1068,943" path="m19378,16406c19369,16395,19363,16375,19347,16370c19335,16366,19296,16386,19286,16391c19256,16406,19223,16417,19199,16443c19181,16463,19180,16483,19173,16506c19193,16518,19192,16523,19221,16522c19240,16521,19258,16523,19274,16510c19275,16507,19277,16504,19278,16501c19271,16481,19275,16474,19254,16461c19231,16446,19224,16451,19202,16456c19204,16476,19200,16488,19219,16506c19246,16531,19272,16534,19308,16535c19333,16535,19359,16532,19378,16513c19399,16492,19414,16442,19424,16415c19445,16358,19464,16300,19482,16241c19501,16178,19527,16118,19559,16061c19568,16045,19579,16029,19589,16013c19572,16043,19557,16081,19541,16113c19497,16200,19437,16274,19391,16359c19341,16451,19297,16561,19269,16662c19265,16680,19262,16698,19258,16716em19689,16264c19687,16264,19678,16263,19674,16264c19663,16268,19656,16291,19652,16302c19640,16338,19632,16378,19626,16415c19621,16445,19614,16476,19609,16506em19804,16104c19796,16094,19764,16051,19759,16058c19759,16067,19759,16069,19759,16074em20048,16284c20042,16269,20034,16255,20022,16246c20006,16234,19949,16251,19933,16255c19890,16266,19852,16280,19813,16298c19783,16312,19763,16332,19776,16368c19788,16401,19823,16413,19852,16427c19882,16441,19906,16440,19939,16438em20170,15794c20169,15787,20168,15783,20166,15774c20156,15798,20144,15821,20138,15846c20122,15907,20112,15972,20087,16031c20055,16105,20016,16176,19992,16253c19978,16300,19971,16345,19976,16393em20101,16296c20115,16303,20107,16301,20122,16302c20144,16304,20155,16293,20174,16284c20191,16276,20201,16269,20212,16253c20221,16240,20226,16228,20223,16212c20220,16195,20199,16187,20183,16194c20163,16202,20139,16218,20129,16239c20115,16267,20111,16303,20114,16334c20117,16365,20130,16386,20155,16404c20172,16416,20185,16418,20205,16420em19502,16144c19510,16126,19525,16107,19530,16090c19529,16088,19527,16085,19526,16083c19507,16076,19494,16074,19472,16079c19432,16088,19390,16104,19358,16131c19330,16154,19323,16180,19339,16212c19357,16247,19390,16270,19413,16300c19423,16314,19447,16342,19445,16361c19441,16392,19364,16398,19345,16404c19293,16419,19238,16427,19187,16445c19168,16454,19164,16453,19156,16463e" stroked="t" o:allowincell="f" style="position:absolute;margin-left:471pt;margin-top:13.65pt;width:30.25pt;height:26.6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92200</wp:posOffset>
                </wp:positionH>
                <wp:positionV relativeFrom="paragraph">
                  <wp:posOffset>173990</wp:posOffset>
                </wp:positionV>
                <wp:extent cx="81280" cy="196850"/>
                <wp:effectExtent l="6985" t="6350" r="6350" b="69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546">
                              <a:moveTo>
                                <a:pt x="5753" y="16490"/>
                              </a:moveTo>
                              <a:cubicBezTo>
                                <a:pt x="5736" y="16492"/>
                                <a:pt x="5717" y="16493"/>
                                <a:pt x="5701" y="16504"/>
                              </a:cubicBezTo>
                              <a:cubicBezTo>
                                <a:pt x="5679" y="16518"/>
                                <a:pt x="5659" y="16547"/>
                                <a:pt x="5640" y="16565"/>
                              </a:cubicBezTo>
                              <a:cubicBezTo>
                                <a:pt x="5632" y="16573"/>
                                <a:pt x="5582" y="16611"/>
                                <a:pt x="5590" y="16628"/>
                              </a:cubicBezTo>
                              <a:cubicBezTo>
                                <a:pt x="5598" y="16645"/>
                                <a:pt x="5619" y="16645"/>
                                <a:pt x="5635" y="16646"/>
                              </a:cubicBezTo>
                              <a:cubicBezTo>
                                <a:pt x="5647" y="16646"/>
                                <a:pt x="5678" y="16645"/>
                                <a:pt x="5689" y="16639"/>
                              </a:cubicBezTo>
                              <a:cubicBezTo>
                                <a:pt x="5693" y="16633"/>
                                <a:pt x="5693" y="16631"/>
                                <a:pt x="5698" y="16632"/>
                              </a:cubicBezTo>
                              <a:cubicBezTo>
                                <a:pt x="5685" y="16639"/>
                                <a:pt x="5669" y="16649"/>
                                <a:pt x="5655" y="16657"/>
                              </a:cubicBezTo>
                              <a:cubicBezTo>
                                <a:pt x="5621" y="16677"/>
                                <a:pt x="5581" y="16708"/>
                                <a:pt x="5574" y="16750"/>
                              </a:cubicBezTo>
                              <a:cubicBezTo>
                                <a:pt x="5568" y="16783"/>
                                <a:pt x="5590" y="16819"/>
                                <a:pt x="5611" y="16843"/>
                              </a:cubicBezTo>
                              <a:cubicBezTo>
                                <a:pt x="5623" y="16857"/>
                                <a:pt x="5652" y="16872"/>
                                <a:pt x="5670" y="16877"/>
                              </a:cubicBezTo>
                              <a:cubicBezTo>
                                <a:pt x="5680" y="16880"/>
                                <a:pt x="5684" y="16873"/>
                                <a:pt x="5692" y="16870"/>
                              </a:cubicBezTo>
                            </a:path>
                            <a:path w="225" h="546">
                              <a:moveTo>
                                <a:pt x="5798" y="16339"/>
                              </a:moveTo>
                              <a:cubicBezTo>
                                <a:pt x="5789" y="16338"/>
                                <a:pt x="5799" y="16323"/>
                                <a:pt x="5785" y="16350"/>
                              </a:cubicBezTo>
                              <a:cubicBezTo>
                                <a:pt x="5746" y="16429"/>
                                <a:pt x="5733" y="16524"/>
                                <a:pt x="5716" y="16610"/>
                              </a:cubicBezTo>
                              <a:cubicBezTo>
                                <a:pt x="5702" y="16680"/>
                                <a:pt x="5695" y="16747"/>
                                <a:pt x="5694" y="168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74,16332" coordsize="225,546" path="m5753,16490c5736,16492,5717,16493,5701,16504c5679,16518,5659,16547,5640,16565c5632,16573,5582,16611,5590,16628c5598,16645,5619,16645,5635,16646c5647,16646,5678,16645,5689,16639c5693,16633,5693,16631,5698,16632c5685,16639,5669,16649,5655,16657c5621,16677,5581,16708,5574,16750c5568,16783,5590,16819,5611,16843c5623,16857,5652,16872,5670,16877c5680,16880,5684,16873,5692,16870em5798,16339c5789,16338,5799,16323,5785,16350c5746,16429,5733,16524,5716,16610c5702,16680,5695,16747,5694,16818e" stroked="t" o:allowincell="f" style="position:absolute;margin-left:86pt;margin-top:13.7pt;width:6.35pt;height:15.4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31595</wp:posOffset>
                </wp:positionH>
                <wp:positionV relativeFrom="paragraph">
                  <wp:posOffset>190500</wp:posOffset>
                </wp:positionV>
                <wp:extent cx="247015" cy="205740"/>
                <wp:effectExtent l="6985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7" h="573">
                              <a:moveTo>
                                <a:pt x="6399" y="16434"/>
                              </a:moveTo>
                              <a:cubicBezTo>
                                <a:pt x="6397" y="16438"/>
                                <a:pt x="6393" y="16448"/>
                                <a:pt x="6390" y="16454"/>
                              </a:cubicBezTo>
                              <a:cubicBezTo>
                                <a:pt x="6379" y="16480"/>
                                <a:pt x="6363" y="16507"/>
                                <a:pt x="6355" y="16535"/>
                              </a:cubicBezTo>
                              <a:cubicBezTo>
                                <a:pt x="6336" y="16597"/>
                                <a:pt x="6321" y="16659"/>
                                <a:pt x="6310" y="16723"/>
                              </a:cubicBezTo>
                              <a:cubicBezTo>
                                <a:pt x="6300" y="16783"/>
                                <a:pt x="6297" y="16840"/>
                                <a:pt x="6297" y="16901"/>
                              </a:cubicBezTo>
                              <a:cubicBezTo>
                                <a:pt x="6297" y="16919"/>
                                <a:pt x="6300" y="16932"/>
                                <a:pt x="6303" y="16949"/>
                              </a:cubicBezTo>
                            </a:path>
                            <a:path w="687" h="573">
                              <a:moveTo>
                                <a:pt x="6245" y="16587"/>
                              </a:moveTo>
                              <a:cubicBezTo>
                                <a:pt x="6241" y="16592"/>
                                <a:pt x="6238" y="16598"/>
                                <a:pt x="6240" y="16608"/>
                              </a:cubicBezTo>
                              <a:cubicBezTo>
                                <a:pt x="6241" y="16611"/>
                                <a:pt x="6267" y="16631"/>
                                <a:pt x="6268" y="16632"/>
                              </a:cubicBezTo>
                              <a:cubicBezTo>
                                <a:pt x="6287" y="16650"/>
                                <a:pt x="6312" y="16673"/>
                                <a:pt x="6338" y="16680"/>
                              </a:cubicBezTo>
                              <a:cubicBezTo>
                                <a:pt x="6361" y="16682"/>
                                <a:pt x="6369" y="16683"/>
                                <a:pt x="6384" y="16682"/>
                              </a:cubicBezTo>
                            </a:path>
                            <a:path w="687" h="573">
                              <a:moveTo>
                                <a:pt x="6543" y="16377"/>
                              </a:moveTo>
                              <a:cubicBezTo>
                                <a:pt x="6550" y="16395"/>
                                <a:pt x="6554" y="16398"/>
                                <a:pt x="6556" y="16418"/>
                              </a:cubicBezTo>
                              <a:cubicBezTo>
                                <a:pt x="6561" y="16467"/>
                                <a:pt x="6555" y="16519"/>
                                <a:pt x="6552" y="16567"/>
                              </a:cubicBezTo>
                              <a:cubicBezTo>
                                <a:pt x="6548" y="16617"/>
                                <a:pt x="6542" y="16668"/>
                                <a:pt x="6538" y="16718"/>
                              </a:cubicBezTo>
                              <a:cubicBezTo>
                                <a:pt x="6537" y="16733"/>
                                <a:pt x="6527" y="16783"/>
                                <a:pt x="6541" y="16795"/>
                              </a:cubicBezTo>
                              <a:cubicBezTo>
                                <a:pt x="6544" y="16795"/>
                                <a:pt x="6546" y="16795"/>
                                <a:pt x="6549" y="16795"/>
                              </a:cubicBezTo>
                              <a:cubicBezTo>
                                <a:pt x="6568" y="16777"/>
                                <a:pt x="6590" y="16755"/>
                                <a:pt x="6606" y="16734"/>
                              </a:cubicBezTo>
                              <a:cubicBezTo>
                                <a:pt x="6623" y="16711"/>
                                <a:pt x="6631" y="16686"/>
                                <a:pt x="6639" y="16662"/>
                              </a:cubicBezTo>
                              <a:cubicBezTo>
                                <a:pt x="6640" y="16660"/>
                                <a:pt x="6642" y="16657"/>
                                <a:pt x="6643" y="16655"/>
                              </a:cubicBezTo>
                              <a:cubicBezTo>
                                <a:pt x="6644" y="16661"/>
                                <a:pt x="6647" y="16684"/>
                                <a:pt x="6647" y="16696"/>
                              </a:cubicBezTo>
                              <a:cubicBezTo>
                                <a:pt x="6647" y="16726"/>
                                <a:pt x="6650" y="16756"/>
                                <a:pt x="6665" y="16782"/>
                              </a:cubicBezTo>
                              <a:cubicBezTo>
                                <a:pt x="6674" y="16797"/>
                                <a:pt x="6689" y="16806"/>
                                <a:pt x="6702" y="16816"/>
                              </a:cubicBezTo>
                            </a:path>
                            <a:path w="687" h="573">
                              <a:moveTo>
                                <a:pt x="6795" y="16621"/>
                              </a:moveTo>
                              <a:cubicBezTo>
                                <a:pt x="6803" y="16640"/>
                                <a:pt x="6801" y="16640"/>
                                <a:pt x="6811" y="16651"/>
                              </a:cubicBezTo>
                              <a:cubicBezTo>
                                <a:pt x="6821" y="16663"/>
                                <a:pt x="6844" y="16666"/>
                                <a:pt x="6860" y="16662"/>
                              </a:cubicBezTo>
                              <a:cubicBezTo>
                                <a:pt x="6880" y="16658"/>
                                <a:pt x="6901" y="16650"/>
                                <a:pt x="6915" y="16635"/>
                              </a:cubicBezTo>
                              <a:cubicBezTo>
                                <a:pt x="6925" y="16625"/>
                                <a:pt x="6928" y="16607"/>
                                <a:pt x="6919" y="16596"/>
                              </a:cubicBezTo>
                              <a:cubicBezTo>
                                <a:pt x="6901" y="16574"/>
                                <a:pt x="6887" y="16578"/>
                                <a:pt x="6863" y="16585"/>
                              </a:cubicBezTo>
                              <a:cubicBezTo>
                                <a:pt x="6834" y="16594"/>
                                <a:pt x="6816" y="16602"/>
                                <a:pt x="6806" y="16632"/>
                              </a:cubicBezTo>
                              <a:cubicBezTo>
                                <a:pt x="6797" y="16661"/>
                                <a:pt x="6802" y="16692"/>
                                <a:pt x="6821" y="16716"/>
                              </a:cubicBezTo>
                              <a:cubicBezTo>
                                <a:pt x="6840" y="16733"/>
                                <a:pt x="6848" y="16739"/>
                                <a:pt x="6867" y="1673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38,16377" coordsize="687,573" path="m6399,16434c6397,16438,6393,16448,6390,16454c6379,16480,6363,16507,6355,16535c6336,16597,6321,16659,6310,16723c6300,16783,6297,16840,6297,16901c6297,16919,6300,16932,6303,16949em6245,16587c6241,16592,6238,16598,6240,16608c6241,16611,6267,16631,6268,16632c6287,16650,6312,16673,6338,16680c6361,16682,6369,16683,6384,16682em6543,16377c6550,16395,6554,16398,6556,16418c6561,16467,6555,16519,6552,16567c6548,16617,6542,16668,6538,16718c6537,16733,6527,16783,6541,16795c6544,16795,6546,16795,6549,16795c6568,16777,6590,16755,6606,16734c6623,16711,6631,16686,6639,16662c6640,16660,6642,16657,6643,16655c6644,16661,6647,16684,6647,16696c6647,16726,6650,16756,6665,16782c6674,16797,6689,16806,6702,16816em6795,16621c6803,16640,6801,16640,6811,16651c6821,16663,6844,16666,6860,16662c6880,16658,6901,16650,6915,16635c6925,16625,6928,16607,6919,16596c6901,16574,6887,16578,6863,16585c6834,16594,6816,16602,6806,16632c6797,16661,6802,16692,6821,16716c6840,16733,6848,16739,6867,16739e" stroked="t" o:allowincell="f" style="position:absolute;margin-left:104.85pt;margin-top:15pt;width:19.4pt;height:16.1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16405</wp:posOffset>
                </wp:positionH>
                <wp:positionV relativeFrom="paragraph">
                  <wp:posOffset>92075</wp:posOffset>
                </wp:positionV>
                <wp:extent cx="695960" cy="248285"/>
                <wp:effectExtent l="6985" t="5715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88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4" h="690">
                              <a:moveTo>
                                <a:pt x="7427" y="16603"/>
                              </a:moveTo>
                              <a:cubicBezTo>
                                <a:pt x="7427" y="16582"/>
                                <a:pt x="7425" y="16562"/>
                                <a:pt x="7424" y="16540"/>
                              </a:cubicBezTo>
                              <a:cubicBezTo>
                                <a:pt x="7413" y="16541"/>
                                <a:pt x="7404" y="16543"/>
                                <a:pt x="7394" y="16551"/>
                              </a:cubicBezTo>
                              <a:cubicBezTo>
                                <a:pt x="7368" y="16571"/>
                                <a:pt x="7350" y="16598"/>
                                <a:pt x="7333" y="16626"/>
                              </a:cubicBezTo>
                              <a:cubicBezTo>
                                <a:pt x="7314" y="16657"/>
                                <a:pt x="7303" y="16695"/>
                                <a:pt x="7307" y="16732"/>
                              </a:cubicBezTo>
                              <a:cubicBezTo>
                                <a:pt x="7311" y="16770"/>
                                <a:pt x="7345" y="16791"/>
                                <a:pt x="7379" y="16793"/>
                              </a:cubicBezTo>
                              <a:cubicBezTo>
                                <a:pt x="7413" y="16795"/>
                                <a:pt x="7461" y="16784"/>
                                <a:pt x="7466" y="16743"/>
                              </a:cubicBezTo>
                              <a:cubicBezTo>
                                <a:pt x="7470" y="16716"/>
                                <a:pt x="7449" y="16695"/>
                                <a:pt x="7433" y="16675"/>
                              </a:cubicBezTo>
                              <a:cubicBezTo>
                                <a:pt x="7418" y="16656"/>
                                <a:pt x="7399" y="16645"/>
                                <a:pt x="7383" y="16628"/>
                              </a:cubicBezTo>
                              <a:cubicBezTo>
                                <a:pt x="7381" y="16626"/>
                                <a:pt x="7380" y="16623"/>
                                <a:pt x="7378" y="16621"/>
                              </a:cubicBezTo>
                            </a:path>
                            <a:path w="1934" h="690">
                              <a:moveTo>
                                <a:pt x="7607" y="16553"/>
                              </a:moveTo>
                              <a:cubicBezTo>
                                <a:pt x="7581" y="16562"/>
                                <a:pt x="7552" y="16579"/>
                                <a:pt x="7537" y="16594"/>
                              </a:cubicBezTo>
                              <a:cubicBezTo>
                                <a:pt x="7528" y="16603"/>
                                <a:pt x="7532" y="16643"/>
                                <a:pt x="7535" y="16653"/>
                              </a:cubicBezTo>
                              <a:cubicBezTo>
                                <a:pt x="7544" y="16683"/>
                                <a:pt x="7573" y="16711"/>
                                <a:pt x="7601" y="16723"/>
                              </a:cubicBezTo>
                              <a:cubicBezTo>
                                <a:pt x="7641" y="16741"/>
                                <a:pt x="7688" y="16736"/>
                                <a:pt x="7731" y="16734"/>
                              </a:cubicBezTo>
                              <a:cubicBezTo>
                                <a:pt x="7757" y="16733"/>
                                <a:pt x="7789" y="16727"/>
                                <a:pt x="7801" y="16700"/>
                              </a:cubicBezTo>
                              <a:cubicBezTo>
                                <a:pt x="7815" y="16668"/>
                                <a:pt x="7798" y="16643"/>
                                <a:pt x="7783" y="16617"/>
                              </a:cubicBezTo>
                              <a:cubicBezTo>
                                <a:pt x="7767" y="16588"/>
                                <a:pt x="7749" y="16561"/>
                                <a:pt x="7731" y="16533"/>
                              </a:cubicBezTo>
                            </a:path>
                            <a:path w="1934" h="690">
                              <a:moveTo>
                                <a:pt x="7933" y="16366"/>
                              </a:moveTo>
                              <a:cubicBezTo>
                                <a:pt x="7933" y="16362"/>
                                <a:pt x="7933" y="16361"/>
                                <a:pt x="7933" y="16359"/>
                              </a:cubicBezTo>
                              <a:cubicBezTo>
                                <a:pt x="7947" y="16364"/>
                                <a:pt x="7940" y="16350"/>
                                <a:pt x="7942" y="16373"/>
                              </a:cubicBezTo>
                              <a:cubicBezTo>
                                <a:pt x="7944" y="16411"/>
                                <a:pt x="7937" y="16448"/>
                                <a:pt x="7933" y="16486"/>
                              </a:cubicBezTo>
                              <a:cubicBezTo>
                                <a:pt x="7927" y="16539"/>
                                <a:pt x="7916" y="16591"/>
                                <a:pt x="7914" y="16644"/>
                              </a:cubicBezTo>
                              <a:cubicBezTo>
                                <a:pt x="7912" y="16679"/>
                                <a:pt x="7912" y="16715"/>
                                <a:pt x="7918" y="16750"/>
                              </a:cubicBezTo>
                            </a:path>
                            <a:path w="1934" h="690">
                              <a:moveTo>
                                <a:pt x="7816" y="16510"/>
                              </a:moveTo>
                              <a:cubicBezTo>
                                <a:pt x="7812" y="16508"/>
                                <a:pt x="7810" y="16507"/>
                                <a:pt x="7807" y="16508"/>
                              </a:cubicBezTo>
                              <a:cubicBezTo>
                                <a:pt x="7818" y="16508"/>
                                <a:pt x="7819" y="16513"/>
                                <a:pt x="7829" y="16517"/>
                              </a:cubicBezTo>
                              <a:cubicBezTo>
                                <a:pt x="7855" y="16529"/>
                                <a:pt x="7882" y="16545"/>
                                <a:pt x="7910" y="16553"/>
                              </a:cubicBezTo>
                              <a:cubicBezTo>
                                <a:pt x="7928" y="16558"/>
                                <a:pt x="7944" y="16563"/>
                                <a:pt x="7962" y="16567"/>
                              </a:cubicBezTo>
                            </a:path>
                            <a:path w="1934" h="690">
                              <a:moveTo>
                                <a:pt x="8223" y="16425"/>
                              </a:moveTo>
                              <a:cubicBezTo>
                                <a:pt x="8206" y="16425"/>
                                <a:pt x="8186" y="16421"/>
                                <a:pt x="8171" y="16431"/>
                              </a:cubicBezTo>
                              <a:cubicBezTo>
                                <a:pt x="8139" y="16453"/>
                                <a:pt x="8108" y="16466"/>
                                <a:pt x="8081" y="16495"/>
                              </a:cubicBezTo>
                              <a:cubicBezTo>
                                <a:pt x="8067" y="16510"/>
                                <a:pt x="8061" y="16533"/>
                                <a:pt x="8077" y="16549"/>
                              </a:cubicBezTo>
                              <a:cubicBezTo>
                                <a:pt x="8090" y="16562"/>
                                <a:pt x="8118" y="16576"/>
                                <a:pt x="8134" y="16585"/>
                              </a:cubicBezTo>
                              <a:cubicBezTo>
                                <a:pt x="8144" y="16590"/>
                                <a:pt x="8157" y="16601"/>
                                <a:pt x="8160" y="16612"/>
                              </a:cubicBezTo>
                              <a:cubicBezTo>
                                <a:pt x="8164" y="16626"/>
                                <a:pt x="8134" y="16634"/>
                                <a:pt x="8127" y="16637"/>
                              </a:cubicBezTo>
                              <a:cubicBezTo>
                                <a:pt x="8101" y="16646"/>
                                <a:pt x="8070" y="16656"/>
                                <a:pt x="8047" y="16671"/>
                              </a:cubicBezTo>
                              <a:cubicBezTo>
                                <a:pt x="8033" y="16680"/>
                                <a:pt x="8030" y="16686"/>
                                <a:pt x="8027" y="16700"/>
                              </a:cubicBezTo>
                            </a:path>
                            <a:path w="1934" h="690">
                              <a:moveTo>
                                <a:pt x="8251" y="16590"/>
                              </a:moveTo>
                              <a:cubicBezTo>
                                <a:pt x="8250" y="16590"/>
                                <a:pt x="8250" y="16590"/>
                                <a:pt x="8249" y="16590"/>
                              </a:cubicBezTo>
                            </a:path>
                            <a:path w="1934" h="690">
                              <a:moveTo>
                                <a:pt x="8364" y="16501"/>
                              </a:moveTo>
                              <a:cubicBezTo>
                                <a:pt x="8354" y="16519"/>
                                <a:pt x="8344" y="16541"/>
                                <a:pt x="8336" y="16558"/>
                              </a:cubicBezTo>
                              <a:cubicBezTo>
                                <a:pt x="8326" y="16579"/>
                                <a:pt x="8310" y="16598"/>
                                <a:pt x="8299" y="16619"/>
                              </a:cubicBezTo>
                              <a:cubicBezTo>
                                <a:pt x="8285" y="16646"/>
                                <a:pt x="8272" y="16679"/>
                                <a:pt x="8265" y="16709"/>
                              </a:cubicBezTo>
                              <a:cubicBezTo>
                                <a:pt x="8261" y="16726"/>
                                <a:pt x="8265" y="16743"/>
                                <a:pt x="8267" y="16759"/>
                              </a:cubicBezTo>
                            </a:path>
                            <a:path w="1934" h="690">
                              <a:moveTo>
                                <a:pt x="8356" y="16522"/>
                              </a:moveTo>
                              <a:cubicBezTo>
                                <a:pt x="8350" y="16495"/>
                                <a:pt x="8340" y="16466"/>
                                <a:pt x="8336" y="16440"/>
                              </a:cubicBezTo>
                              <a:cubicBezTo>
                                <a:pt x="8333" y="16423"/>
                                <a:pt x="8340" y="16435"/>
                                <a:pt x="8345" y="16440"/>
                              </a:cubicBezTo>
                            </a:path>
                            <a:path w="1934" h="690">
                              <a:moveTo>
                                <a:pt x="8534" y="16544"/>
                              </a:moveTo>
                              <a:cubicBezTo>
                                <a:pt x="8534" y="16538"/>
                                <a:pt x="8534" y="16532"/>
                                <a:pt x="8534" y="16526"/>
                              </a:cubicBezTo>
                              <a:cubicBezTo>
                                <a:pt x="8527" y="16523"/>
                                <a:pt x="8519" y="16523"/>
                                <a:pt x="8512" y="16524"/>
                              </a:cubicBezTo>
                              <a:cubicBezTo>
                                <a:pt x="8499" y="16526"/>
                                <a:pt x="8484" y="16531"/>
                                <a:pt x="8475" y="16542"/>
                              </a:cubicBezTo>
                              <a:cubicBezTo>
                                <a:pt x="8462" y="16558"/>
                                <a:pt x="8453" y="16579"/>
                                <a:pt x="8449" y="16599"/>
                              </a:cubicBezTo>
                              <a:cubicBezTo>
                                <a:pt x="8444" y="16623"/>
                                <a:pt x="8445" y="16638"/>
                                <a:pt x="8454" y="16660"/>
                              </a:cubicBezTo>
                              <a:cubicBezTo>
                                <a:pt x="8460" y="16674"/>
                                <a:pt x="8471" y="16689"/>
                                <a:pt x="8486" y="16689"/>
                              </a:cubicBezTo>
                              <a:cubicBezTo>
                                <a:pt x="8497" y="16687"/>
                                <a:pt x="8501" y="16685"/>
                                <a:pt x="8508" y="16680"/>
                              </a:cubicBezTo>
                            </a:path>
                            <a:path w="1934" h="690">
                              <a:moveTo>
                                <a:pt x="8693" y="16189"/>
                              </a:moveTo>
                              <a:cubicBezTo>
                                <a:pt x="8692" y="16178"/>
                                <a:pt x="8692" y="16178"/>
                                <a:pt x="8687" y="16167"/>
                              </a:cubicBezTo>
                              <a:cubicBezTo>
                                <a:pt x="8678" y="16193"/>
                                <a:pt x="8664" y="16215"/>
                                <a:pt x="8654" y="16241"/>
                              </a:cubicBezTo>
                              <a:cubicBezTo>
                                <a:pt x="8621" y="16322"/>
                                <a:pt x="8598" y="16409"/>
                                <a:pt x="8584" y="16495"/>
                              </a:cubicBezTo>
                              <a:cubicBezTo>
                                <a:pt x="8582" y="16510"/>
                                <a:pt x="8580" y="16525"/>
                                <a:pt x="8578" y="16540"/>
                              </a:cubicBezTo>
                            </a:path>
                            <a:path w="1934" h="690">
                              <a:moveTo>
                                <a:pt x="9240" y="16323"/>
                              </a:moveTo>
                              <a:cubicBezTo>
                                <a:pt x="9226" y="16313"/>
                                <a:pt x="9219" y="16302"/>
                                <a:pt x="9198" y="16305"/>
                              </a:cubicBezTo>
                              <a:cubicBezTo>
                                <a:pt x="9176" y="16308"/>
                                <a:pt x="9131" y="16332"/>
                                <a:pt x="9109" y="16341"/>
                              </a:cubicBezTo>
                              <a:cubicBezTo>
                                <a:pt x="9076" y="16354"/>
                                <a:pt x="9038" y="16373"/>
                                <a:pt x="9007" y="16391"/>
                              </a:cubicBezTo>
                              <a:cubicBezTo>
                                <a:pt x="8992" y="16400"/>
                                <a:pt x="8969" y="16417"/>
                                <a:pt x="8980" y="16436"/>
                              </a:cubicBezTo>
                              <a:cubicBezTo>
                                <a:pt x="8991" y="16456"/>
                                <a:pt x="9020" y="16450"/>
                                <a:pt x="9037" y="16449"/>
                              </a:cubicBezTo>
                              <a:cubicBezTo>
                                <a:pt x="9051" y="16449"/>
                                <a:pt x="9064" y="16449"/>
                                <a:pt x="9078" y="16449"/>
                              </a:cubicBezTo>
                              <a:cubicBezTo>
                                <a:pt x="9066" y="16452"/>
                                <a:pt x="9066" y="16448"/>
                                <a:pt x="9055" y="16454"/>
                              </a:cubicBezTo>
                              <a:cubicBezTo>
                                <a:pt x="9025" y="16470"/>
                                <a:pt x="8994" y="16487"/>
                                <a:pt x="8965" y="16504"/>
                              </a:cubicBezTo>
                              <a:cubicBezTo>
                                <a:pt x="8940" y="16519"/>
                                <a:pt x="8910" y="16541"/>
                                <a:pt x="8924" y="16574"/>
                              </a:cubicBezTo>
                              <a:cubicBezTo>
                                <a:pt x="8939" y="16608"/>
                                <a:pt x="8973" y="16616"/>
                                <a:pt x="9004" y="16626"/>
                              </a:cubicBezTo>
                              <a:cubicBezTo>
                                <a:pt x="9033" y="16635"/>
                                <a:pt x="9065" y="16643"/>
                                <a:pt x="9096" y="16639"/>
                              </a:cubicBezTo>
                              <a:cubicBezTo>
                                <a:pt x="9113" y="16635"/>
                                <a:pt x="9119" y="16632"/>
                                <a:pt x="9124" y="16619"/>
                              </a:cubicBezTo>
                            </a:path>
                            <a:path w="1934" h="690">
                              <a:moveTo>
                                <a:pt x="9183" y="16108"/>
                              </a:moveTo>
                              <a:cubicBezTo>
                                <a:pt x="9194" y="16112"/>
                                <a:pt x="9200" y="16111"/>
                                <a:pt x="9203" y="16122"/>
                              </a:cubicBezTo>
                              <a:cubicBezTo>
                                <a:pt x="9212" y="16156"/>
                                <a:pt x="9201" y="16197"/>
                                <a:pt x="9194" y="16230"/>
                              </a:cubicBezTo>
                              <a:cubicBezTo>
                                <a:pt x="9181" y="16295"/>
                                <a:pt x="9160" y="16356"/>
                                <a:pt x="9144" y="16420"/>
                              </a:cubicBezTo>
                              <a:cubicBezTo>
                                <a:pt x="9130" y="16473"/>
                                <a:pt x="9118" y="16523"/>
                                <a:pt x="9113" y="1657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07,16104" coordsize="1934,690" path="m7427,16603c7427,16582,7425,16562,7424,16540c7413,16541,7404,16543,7394,16551c7368,16571,7350,16598,7333,16626c7314,16657,7303,16695,7307,16732c7311,16770,7345,16791,7379,16793c7413,16795,7461,16784,7466,16743c7470,16716,7449,16695,7433,16675c7418,16656,7399,16645,7383,16628c7381,16626,7380,16623,7378,16621em7607,16553c7581,16562,7552,16579,7537,16594c7528,16603,7532,16643,7535,16653c7544,16683,7573,16711,7601,16723c7641,16741,7688,16736,7731,16734c7757,16733,7789,16727,7801,16700c7815,16668,7798,16643,7783,16617c7767,16588,7749,16561,7731,16533em7933,16366c7933,16362,7933,16361,7933,16359c7947,16364,7940,16350,7942,16373c7944,16411,7937,16448,7933,16486c7927,16539,7916,16591,7914,16644c7912,16679,7912,16715,7918,16750em7816,16510c7812,16508,7810,16507,7807,16508c7818,16508,7819,16513,7829,16517c7855,16529,7882,16545,7910,16553c7928,16558,7944,16563,7962,16567em8223,16425c8206,16425,8186,16421,8171,16431c8139,16453,8108,16466,8081,16495c8067,16510,8061,16533,8077,16549c8090,16562,8118,16576,8134,16585c8144,16590,8157,16601,8160,16612c8164,16626,8134,16634,8127,16637c8101,16646,8070,16656,8047,16671c8033,16680,8030,16686,8027,16700em8251,16590c8250,16590,8250,16590,8249,16590em8364,16501c8354,16519,8344,16541,8336,16558c8326,16579,8310,16598,8299,16619c8285,16646,8272,16679,8265,16709c8261,16726,8265,16743,8267,16759em8356,16522c8350,16495,8340,16466,8336,16440c8333,16423,8340,16435,8345,16440em8534,16544c8534,16538,8534,16532,8534,16526c8527,16523,8519,16523,8512,16524c8499,16526,8484,16531,8475,16542c8462,16558,8453,16579,8449,16599c8444,16623,8445,16638,8454,16660c8460,16674,8471,16689,8486,16689c8497,16687,8501,16685,8508,16680em8693,16189c8692,16178,8692,16178,8687,16167c8678,16193,8664,16215,8654,16241c8621,16322,8598,16409,8584,16495c8582,16510,8580,16525,8578,16540em9240,16323c9226,16313,9219,16302,9198,16305c9176,16308,9131,16332,9109,16341c9076,16354,9038,16373,9007,16391c8992,16400,8969,16417,8980,16436c8991,16456,9020,16450,9037,16449c9051,16449,9064,16449,9078,16449c9066,16452,9066,16448,9055,16454c9025,16470,8994,16487,8965,16504c8940,16519,8910,16541,8924,16574c8939,16608,8973,16616,9004,16626c9033,16635,9065,16643,9096,16639c9113,16635,9119,16632,9124,16619em9183,16108c9194,16112,9200,16111,9203,16122c9212,16156,9201,16197,9194,16230c9181,16295,9160,16356,9144,16420c9130,16473,9118,16523,9113,16578e" stroked="t" o:allowincell="f" style="position:absolute;margin-left:135.15pt;margin-top:7.25pt;width:54.75pt;height:19.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57145</wp:posOffset>
                </wp:positionH>
                <wp:positionV relativeFrom="paragraph">
                  <wp:posOffset>147320</wp:posOffset>
                </wp:positionV>
                <wp:extent cx="182245" cy="109855"/>
                <wp:effectExtent l="7620" t="6985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6" h="306">
                              <a:moveTo>
                                <a:pt x="9897" y="16266"/>
                              </a:moveTo>
                              <a:cubicBezTo>
                                <a:pt x="9887" y="16262"/>
                                <a:pt x="9877" y="16257"/>
                                <a:pt x="9866" y="16260"/>
                              </a:cubicBezTo>
                              <a:cubicBezTo>
                                <a:pt x="9842" y="16266"/>
                                <a:pt x="9800" y="16306"/>
                                <a:pt x="9781" y="16321"/>
                              </a:cubicBezTo>
                              <a:cubicBezTo>
                                <a:pt x="9739" y="16354"/>
                                <a:pt x="9694" y="16386"/>
                                <a:pt x="9664" y="16431"/>
                              </a:cubicBezTo>
                              <a:cubicBezTo>
                                <a:pt x="9646" y="16458"/>
                                <a:pt x="9632" y="16497"/>
                                <a:pt x="9657" y="16526"/>
                              </a:cubicBezTo>
                              <a:cubicBezTo>
                                <a:pt x="9683" y="16557"/>
                                <a:pt x="9722" y="16550"/>
                                <a:pt x="9757" y="16544"/>
                              </a:cubicBezTo>
                              <a:cubicBezTo>
                                <a:pt x="9787" y="16539"/>
                                <a:pt x="9820" y="16533"/>
                                <a:pt x="9831" y="16499"/>
                              </a:cubicBezTo>
                              <a:cubicBezTo>
                                <a:pt x="9839" y="16474"/>
                                <a:pt x="9822" y="16436"/>
                                <a:pt x="9806" y="16418"/>
                              </a:cubicBezTo>
                              <a:cubicBezTo>
                                <a:pt x="9792" y="16402"/>
                                <a:pt x="9729" y="16369"/>
                                <a:pt x="9729" y="16343"/>
                              </a:cubicBezTo>
                              <a:cubicBezTo>
                                <a:pt x="9731" y="16340"/>
                                <a:pt x="9734" y="16337"/>
                                <a:pt x="9736" y="16334"/>
                              </a:cubicBezTo>
                            </a:path>
                            <a:path w="506" h="306">
                              <a:moveTo>
                                <a:pt x="10004" y="16321"/>
                              </a:moveTo>
                              <a:cubicBezTo>
                                <a:pt x="9985" y="16322"/>
                                <a:pt x="9963" y="16323"/>
                                <a:pt x="9947" y="16332"/>
                              </a:cubicBezTo>
                              <a:cubicBezTo>
                                <a:pt x="9934" y="16339"/>
                                <a:pt x="9931" y="16376"/>
                                <a:pt x="9930" y="16388"/>
                              </a:cubicBezTo>
                              <a:cubicBezTo>
                                <a:pt x="9928" y="16419"/>
                                <a:pt x="9938" y="16453"/>
                                <a:pt x="9951" y="16481"/>
                              </a:cubicBezTo>
                              <a:cubicBezTo>
                                <a:pt x="9959" y="16498"/>
                                <a:pt x="9976" y="16527"/>
                                <a:pt x="9995" y="16533"/>
                              </a:cubicBezTo>
                              <a:cubicBezTo>
                                <a:pt x="10012" y="16538"/>
                                <a:pt x="10021" y="16527"/>
                                <a:pt x="10027" y="16513"/>
                              </a:cubicBezTo>
                              <a:cubicBezTo>
                                <a:pt x="10041" y="16483"/>
                                <a:pt x="10042" y="16450"/>
                                <a:pt x="10051" y="16420"/>
                              </a:cubicBezTo>
                              <a:cubicBezTo>
                                <a:pt x="10061" y="16389"/>
                                <a:pt x="10072" y="16357"/>
                                <a:pt x="10086" y="16327"/>
                              </a:cubicBezTo>
                              <a:cubicBezTo>
                                <a:pt x="10088" y="16323"/>
                                <a:pt x="10089" y="16320"/>
                                <a:pt x="10091" y="16316"/>
                              </a:cubicBezTo>
                              <a:cubicBezTo>
                                <a:pt x="10114" y="16316"/>
                                <a:pt x="10114" y="16313"/>
                                <a:pt x="10121" y="16339"/>
                              </a:cubicBezTo>
                              <a:cubicBezTo>
                                <a:pt x="10142" y="16412"/>
                                <a:pt x="10138" y="16488"/>
                                <a:pt x="10149" y="165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644,16257" coordsize="506,306" path="m9897,16266c9887,16262,9877,16257,9866,16260c9842,16266,9800,16306,9781,16321c9739,16354,9694,16386,9664,16431c9646,16458,9632,16497,9657,16526c9683,16557,9722,16550,9757,16544c9787,16539,9820,16533,9831,16499c9839,16474,9822,16436,9806,16418c9792,16402,9729,16369,9729,16343c9731,16340,9734,16337,9736,16334em10004,16321c9985,16322,9963,16323,9947,16332c9934,16339,9931,16376,9930,16388c9928,16419,9938,16453,9951,16481c9959,16498,9976,16527,9995,16533c10012,16538,10021,16527,10027,16513c10041,16483,10042,16450,10051,16420c10061,16389,10072,16357,10086,16327c10088,16323,10089,16320,10091,16316c10114,16316,10114,16313,10121,16339c10142,16412,10138,16488,10149,16562e" stroked="t" o:allowincell="f" style="position:absolute;margin-left:201.35pt;margin-top:11.6pt;width:14.3pt;height:8.6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53105</wp:posOffset>
                </wp:positionH>
                <wp:positionV relativeFrom="paragraph">
                  <wp:posOffset>193040</wp:posOffset>
                </wp:positionV>
                <wp:extent cx="711835" cy="451485"/>
                <wp:effectExtent l="6985" t="3810" r="635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45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7" h="1255">
                              <a:moveTo>
                                <a:pt x="11767" y="16556"/>
                              </a:moveTo>
                              <a:cubicBezTo>
                                <a:pt x="11767" y="16536"/>
                                <a:pt x="11764" y="16519"/>
                                <a:pt x="11762" y="16499"/>
                              </a:cubicBezTo>
                              <a:cubicBezTo>
                                <a:pt x="11762" y="16496"/>
                                <a:pt x="11762" y="16494"/>
                                <a:pt x="11762" y="16492"/>
                              </a:cubicBezTo>
                              <a:cubicBezTo>
                                <a:pt x="11762" y="16524"/>
                                <a:pt x="11755" y="16554"/>
                                <a:pt x="11753" y="16585"/>
                              </a:cubicBezTo>
                              <a:cubicBezTo>
                                <a:pt x="11751" y="16626"/>
                                <a:pt x="11749" y="16667"/>
                                <a:pt x="11749" y="16709"/>
                              </a:cubicBezTo>
                              <a:cubicBezTo>
                                <a:pt x="11749" y="16754"/>
                                <a:pt x="11751" y="16802"/>
                                <a:pt x="11756" y="16847"/>
                              </a:cubicBezTo>
                              <a:cubicBezTo>
                                <a:pt x="11758" y="16863"/>
                                <a:pt x="11763" y="16879"/>
                                <a:pt x="11764" y="16895"/>
                              </a:cubicBezTo>
                            </a:path>
                            <a:path w="1977" h="1255">
                              <a:moveTo>
                                <a:pt x="11673" y="16901"/>
                              </a:moveTo>
                              <a:cubicBezTo>
                                <a:pt x="11653" y="16891"/>
                                <a:pt x="11663" y="16897"/>
                                <a:pt x="11647" y="16929"/>
                              </a:cubicBezTo>
                              <a:cubicBezTo>
                                <a:pt x="11656" y="16922"/>
                                <a:pt x="11667" y="16920"/>
                                <a:pt x="11679" y="16917"/>
                              </a:cubicBezTo>
                              <a:cubicBezTo>
                                <a:pt x="11702" y="16910"/>
                                <a:pt x="11726" y="16903"/>
                                <a:pt x="11749" y="16899"/>
                              </a:cubicBezTo>
                              <a:cubicBezTo>
                                <a:pt x="11776" y="16894"/>
                                <a:pt x="11805" y="16892"/>
                                <a:pt x="11832" y="16886"/>
                              </a:cubicBezTo>
                              <a:cubicBezTo>
                                <a:pt x="11838" y="16884"/>
                                <a:pt x="11843" y="16883"/>
                                <a:pt x="11849" y="16881"/>
                              </a:cubicBezTo>
                            </a:path>
                            <a:path w="1977" h="1255">
                              <a:moveTo>
                                <a:pt x="11579" y="16499"/>
                              </a:moveTo>
                              <a:cubicBezTo>
                                <a:pt x="11574" y="16468"/>
                                <a:pt x="11603" y="16455"/>
                                <a:pt x="11627" y="16438"/>
                              </a:cubicBezTo>
                              <a:cubicBezTo>
                                <a:pt x="11650" y="16422"/>
                                <a:pt x="11683" y="16407"/>
                                <a:pt x="11710" y="16402"/>
                              </a:cubicBezTo>
                              <a:cubicBezTo>
                                <a:pt x="11740" y="16397"/>
                                <a:pt x="11766" y="16399"/>
                                <a:pt x="11795" y="16402"/>
                              </a:cubicBezTo>
                            </a:path>
                            <a:path w="1977" h="1255">
                              <a:moveTo>
                                <a:pt x="11882" y="16628"/>
                              </a:moveTo>
                              <a:cubicBezTo>
                                <a:pt x="11872" y="16657"/>
                                <a:pt x="11863" y="16690"/>
                                <a:pt x="11862" y="16723"/>
                              </a:cubicBezTo>
                              <a:cubicBezTo>
                                <a:pt x="11860" y="16768"/>
                                <a:pt x="11863" y="16813"/>
                                <a:pt x="11860" y="16858"/>
                              </a:cubicBezTo>
                              <a:cubicBezTo>
                                <a:pt x="11858" y="16883"/>
                                <a:pt x="11854" y="16908"/>
                                <a:pt x="11853" y="16933"/>
                              </a:cubicBezTo>
                              <a:cubicBezTo>
                                <a:pt x="11853" y="16943"/>
                                <a:pt x="11853" y="16946"/>
                                <a:pt x="11853" y="16953"/>
                              </a:cubicBezTo>
                              <a:cubicBezTo>
                                <a:pt x="11855" y="16924"/>
                                <a:pt x="11865" y="16892"/>
                                <a:pt x="11875" y="16865"/>
                              </a:cubicBezTo>
                              <a:cubicBezTo>
                                <a:pt x="11895" y="16810"/>
                                <a:pt x="11919" y="16758"/>
                                <a:pt x="11943" y="16705"/>
                              </a:cubicBezTo>
                              <a:cubicBezTo>
                                <a:pt x="11958" y="16673"/>
                                <a:pt x="11973" y="16646"/>
                                <a:pt x="11997" y="16621"/>
                              </a:cubicBezTo>
                              <a:cubicBezTo>
                                <a:pt x="12012" y="16634"/>
                                <a:pt x="12018" y="16643"/>
                                <a:pt x="12021" y="16669"/>
                              </a:cubicBezTo>
                              <a:cubicBezTo>
                                <a:pt x="12027" y="16721"/>
                                <a:pt x="12023" y="16775"/>
                                <a:pt x="12028" y="16827"/>
                              </a:cubicBezTo>
                              <a:cubicBezTo>
                                <a:pt x="12032" y="16865"/>
                                <a:pt x="12031" y="16909"/>
                                <a:pt x="12038" y="16947"/>
                              </a:cubicBezTo>
                              <a:cubicBezTo>
                                <a:pt x="12044" y="16965"/>
                                <a:pt x="12044" y="16968"/>
                                <a:pt x="12049" y="16978"/>
                              </a:cubicBezTo>
                            </a:path>
                            <a:path w="1977" h="1255">
                              <a:moveTo>
                                <a:pt x="12324" y="16657"/>
                              </a:moveTo>
                              <a:cubicBezTo>
                                <a:pt x="12316" y="16643"/>
                                <a:pt x="12313" y="16627"/>
                                <a:pt x="12298" y="16619"/>
                              </a:cubicBezTo>
                              <a:cubicBezTo>
                                <a:pt x="12290" y="16615"/>
                                <a:pt x="12266" y="16633"/>
                                <a:pt x="12261" y="16637"/>
                              </a:cubicBezTo>
                              <a:cubicBezTo>
                                <a:pt x="12244" y="16650"/>
                                <a:pt x="12227" y="16672"/>
                                <a:pt x="12224" y="16693"/>
                              </a:cubicBezTo>
                              <a:cubicBezTo>
                                <a:pt x="12221" y="16714"/>
                                <a:pt x="12236" y="16731"/>
                                <a:pt x="12250" y="16745"/>
                              </a:cubicBezTo>
                              <a:cubicBezTo>
                                <a:pt x="12263" y="16758"/>
                                <a:pt x="12279" y="16776"/>
                                <a:pt x="12295" y="16786"/>
                              </a:cubicBezTo>
                              <a:cubicBezTo>
                                <a:pt x="12307" y="16793"/>
                                <a:pt x="12312" y="16801"/>
                                <a:pt x="12309" y="16816"/>
                              </a:cubicBezTo>
                              <a:cubicBezTo>
                                <a:pt x="12305" y="16835"/>
                                <a:pt x="12288" y="16854"/>
                                <a:pt x="12276" y="16868"/>
                              </a:cubicBezTo>
                              <a:cubicBezTo>
                                <a:pt x="12260" y="16888"/>
                                <a:pt x="12236" y="16905"/>
                                <a:pt x="12222" y="16926"/>
                              </a:cubicBezTo>
                              <a:cubicBezTo>
                                <a:pt x="12216" y="16936"/>
                                <a:pt x="12210" y="16949"/>
                                <a:pt x="12208" y="16960"/>
                              </a:cubicBezTo>
                            </a:path>
                            <a:path w="1977" h="1255">
                              <a:moveTo>
                                <a:pt x="12376" y="16791"/>
                              </a:moveTo>
                              <a:cubicBezTo>
                                <a:pt x="12374" y="16786"/>
                                <a:pt x="12374" y="16784"/>
                                <a:pt x="12374" y="16779"/>
                              </a:cubicBezTo>
                              <a:cubicBezTo>
                                <a:pt x="12374" y="16794"/>
                                <a:pt x="12377" y="16807"/>
                                <a:pt x="12378" y="16822"/>
                              </a:cubicBezTo>
                              <a:cubicBezTo>
                                <a:pt x="12382" y="16859"/>
                                <a:pt x="12385" y="16895"/>
                                <a:pt x="12389" y="16931"/>
                              </a:cubicBezTo>
                              <a:cubicBezTo>
                                <a:pt x="12390" y="16940"/>
                                <a:pt x="12390" y="16949"/>
                                <a:pt x="12391" y="16958"/>
                              </a:cubicBezTo>
                            </a:path>
                            <a:path w="1977" h="1255">
                              <a:moveTo>
                                <a:pt x="12459" y="16705"/>
                              </a:moveTo>
                              <a:cubicBezTo>
                                <a:pt x="12447" y="16674"/>
                                <a:pt x="12428" y="16631"/>
                                <a:pt x="12415" y="16608"/>
                              </a:cubicBezTo>
                              <a:cubicBezTo>
                                <a:pt x="12411" y="16608"/>
                                <a:pt x="12410" y="16608"/>
                                <a:pt x="12407" y="16608"/>
                              </a:cubicBezTo>
                              <a:cubicBezTo>
                                <a:pt x="12407" y="16622"/>
                                <a:pt x="12411" y="16629"/>
                                <a:pt x="12419" y="16641"/>
                              </a:cubicBezTo>
                            </a:path>
                            <a:path w="1977" h="1255">
                              <a:moveTo>
                                <a:pt x="12655" y="16712"/>
                              </a:moveTo>
                              <a:cubicBezTo>
                                <a:pt x="12647" y="16701"/>
                                <a:pt x="12642" y="16686"/>
                                <a:pt x="12635" y="16680"/>
                              </a:cubicBezTo>
                              <a:cubicBezTo>
                                <a:pt x="12621" y="16690"/>
                                <a:pt x="12606" y="16701"/>
                                <a:pt x="12594" y="16712"/>
                              </a:cubicBezTo>
                              <a:cubicBezTo>
                                <a:pt x="12570" y="16733"/>
                                <a:pt x="12549" y="16753"/>
                                <a:pt x="12531" y="16779"/>
                              </a:cubicBezTo>
                              <a:cubicBezTo>
                                <a:pt x="12514" y="16804"/>
                                <a:pt x="12505" y="16828"/>
                                <a:pt x="12513" y="16858"/>
                              </a:cubicBezTo>
                              <a:cubicBezTo>
                                <a:pt x="12518" y="16878"/>
                                <a:pt x="12537" y="16898"/>
                                <a:pt x="12559" y="16904"/>
                              </a:cubicBezTo>
                              <a:cubicBezTo>
                                <a:pt x="12580" y="16910"/>
                                <a:pt x="12594" y="16898"/>
                                <a:pt x="12609" y="16886"/>
                              </a:cubicBezTo>
                            </a:path>
                            <a:path w="1977" h="1255">
                              <a:moveTo>
                                <a:pt x="12685" y="16519"/>
                              </a:moveTo>
                              <a:cubicBezTo>
                                <a:pt x="12688" y="16492"/>
                                <a:pt x="12699" y="16458"/>
                                <a:pt x="12711" y="16438"/>
                              </a:cubicBezTo>
                              <a:cubicBezTo>
                                <a:pt x="12713" y="16434"/>
                                <a:pt x="12714" y="16447"/>
                                <a:pt x="12716" y="16445"/>
                              </a:cubicBezTo>
                              <a:cubicBezTo>
                                <a:pt x="12716" y="16468"/>
                                <a:pt x="12712" y="16488"/>
                                <a:pt x="12707" y="16510"/>
                              </a:cubicBezTo>
                              <a:cubicBezTo>
                                <a:pt x="12696" y="16560"/>
                                <a:pt x="12678" y="16608"/>
                                <a:pt x="12665" y="16657"/>
                              </a:cubicBezTo>
                              <a:cubicBezTo>
                                <a:pt x="12650" y="16718"/>
                                <a:pt x="12640" y="16778"/>
                                <a:pt x="12637" y="16840"/>
                              </a:cubicBezTo>
                            </a:path>
                            <a:path w="1977" h="1255">
                              <a:moveTo>
                                <a:pt x="13086" y="16472"/>
                              </a:moveTo>
                              <a:cubicBezTo>
                                <a:pt x="13108" y="16457"/>
                                <a:pt x="13134" y="16436"/>
                                <a:pt x="13155" y="16425"/>
                              </a:cubicBezTo>
                              <a:cubicBezTo>
                                <a:pt x="13158" y="16425"/>
                                <a:pt x="13159" y="16424"/>
                                <a:pt x="13160" y="16427"/>
                              </a:cubicBezTo>
                              <a:cubicBezTo>
                                <a:pt x="13155" y="16444"/>
                                <a:pt x="13150" y="16462"/>
                                <a:pt x="13144" y="16479"/>
                              </a:cubicBezTo>
                              <a:cubicBezTo>
                                <a:pt x="13125" y="16537"/>
                                <a:pt x="13103" y="16593"/>
                                <a:pt x="13083" y="16651"/>
                              </a:cubicBezTo>
                              <a:cubicBezTo>
                                <a:pt x="13062" y="16712"/>
                                <a:pt x="13047" y="16777"/>
                                <a:pt x="13038" y="16840"/>
                              </a:cubicBezTo>
                              <a:cubicBezTo>
                                <a:pt x="13034" y="16867"/>
                                <a:pt x="13034" y="16895"/>
                                <a:pt x="13033" y="16922"/>
                              </a:cubicBezTo>
                            </a:path>
                            <a:path w="1977" h="1255">
                              <a:moveTo>
                                <a:pt x="12975" y="16666"/>
                              </a:moveTo>
                              <a:cubicBezTo>
                                <a:pt x="12960" y="16666"/>
                                <a:pt x="12946" y="16666"/>
                                <a:pt x="12931" y="16666"/>
                              </a:cubicBezTo>
                              <a:cubicBezTo>
                                <a:pt x="12939" y="16676"/>
                                <a:pt x="12950" y="16684"/>
                                <a:pt x="12962" y="16691"/>
                              </a:cubicBezTo>
                              <a:cubicBezTo>
                                <a:pt x="12985" y="16704"/>
                                <a:pt x="13009" y="16710"/>
                                <a:pt x="13036" y="16712"/>
                              </a:cubicBezTo>
                              <a:cubicBezTo>
                                <a:pt x="13063" y="16712"/>
                                <a:pt x="13072" y="16712"/>
                                <a:pt x="13090" y="16709"/>
                              </a:cubicBezTo>
                            </a:path>
                            <a:path w="1977" h="1255">
                              <a:moveTo>
                                <a:pt x="13290" y="16393"/>
                              </a:moveTo>
                              <a:cubicBezTo>
                                <a:pt x="13283" y="16397"/>
                                <a:pt x="13286" y="16390"/>
                                <a:pt x="13283" y="16397"/>
                              </a:cubicBezTo>
                              <a:cubicBezTo>
                                <a:pt x="13271" y="16424"/>
                                <a:pt x="13261" y="16451"/>
                                <a:pt x="13251" y="16479"/>
                              </a:cubicBezTo>
                              <a:cubicBezTo>
                                <a:pt x="13231" y="16536"/>
                                <a:pt x="13213" y="16595"/>
                                <a:pt x="13199" y="16653"/>
                              </a:cubicBezTo>
                              <a:cubicBezTo>
                                <a:pt x="13185" y="16711"/>
                                <a:pt x="13171" y="16774"/>
                                <a:pt x="13173" y="16834"/>
                              </a:cubicBezTo>
                              <a:cubicBezTo>
                                <a:pt x="13174" y="16856"/>
                                <a:pt x="13180" y="16857"/>
                                <a:pt x="13188" y="16870"/>
                              </a:cubicBezTo>
                              <a:cubicBezTo>
                                <a:pt x="13223" y="16846"/>
                                <a:pt x="13252" y="16809"/>
                                <a:pt x="13275" y="16773"/>
                              </a:cubicBezTo>
                              <a:cubicBezTo>
                                <a:pt x="13289" y="16751"/>
                                <a:pt x="13301" y="16729"/>
                                <a:pt x="13316" y="16707"/>
                              </a:cubicBezTo>
                              <a:cubicBezTo>
                                <a:pt x="13316" y="16745"/>
                                <a:pt x="13315" y="16782"/>
                                <a:pt x="13320" y="16820"/>
                              </a:cubicBezTo>
                              <a:cubicBezTo>
                                <a:pt x="13323" y="16840"/>
                                <a:pt x="13331" y="16858"/>
                                <a:pt x="13338" y="16877"/>
                              </a:cubicBezTo>
                            </a:path>
                            <a:path w="1977" h="1255">
                              <a:moveTo>
                                <a:pt x="13445" y="16718"/>
                              </a:moveTo>
                              <a:cubicBezTo>
                                <a:pt x="13436" y="16704"/>
                                <a:pt x="13448" y="16717"/>
                                <a:pt x="13431" y="16700"/>
                              </a:cubicBezTo>
                              <a:cubicBezTo>
                                <a:pt x="13434" y="16701"/>
                                <a:pt x="13436" y="16698"/>
                                <a:pt x="13436" y="16698"/>
                              </a:cubicBezTo>
                              <a:cubicBezTo>
                                <a:pt x="13444" y="16703"/>
                                <a:pt x="13451" y="16705"/>
                                <a:pt x="13464" y="16703"/>
                              </a:cubicBezTo>
                              <a:cubicBezTo>
                                <a:pt x="13483" y="16700"/>
                                <a:pt x="13506" y="16686"/>
                                <a:pt x="13521" y="16675"/>
                              </a:cubicBezTo>
                              <a:cubicBezTo>
                                <a:pt x="13534" y="16666"/>
                                <a:pt x="13554" y="16654"/>
                                <a:pt x="13553" y="16635"/>
                              </a:cubicBezTo>
                              <a:cubicBezTo>
                                <a:pt x="13552" y="16624"/>
                                <a:pt x="13536" y="16602"/>
                                <a:pt x="13523" y="16603"/>
                              </a:cubicBezTo>
                              <a:cubicBezTo>
                                <a:pt x="13504" y="16605"/>
                                <a:pt x="13474" y="16624"/>
                                <a:pt x="13464" y="16639"/>
                              </a:cubicBezTo>
                              <a:cubicBezTo>
                                <a:pt x="13446" y="16665"/>
                                <a:pt x="13442" y="16699"/>
                                <a:pt x="13453" y="16727"/>
                              </a:cubicBezTo>
                              <a:cubicBezTo>
                                <a:pt x="13463" y="16749"/>
                                <a:pt x="13466" y="16755"/>
                                <a:pt x="13480" y="16764"/>
                              </a:cubicBezTo>
                            </a:path>
                            <a:path w="1977" h="1255">
                              <a:moveTo>
                                <a:pt x="11877" y="17229"/>
                              </a:moveTo>
                              <a:cubicBezTo>
                                <a:pt x="11859" y="17221"/>
                                <a:pt x="11853" y="17212"/>
                                <a:pt x="11827" y="17218"/>
                              </a:cubicBezTo>
                              <a:cubicBezTo>
                                <a:pt x="11809" y="17222"/>
                                <a:pt x="11792" y="17248"/>
                                <a:pt x="11780" y="17261"/>
                              </a:cubicBezTo>
                              <a:cubicBezTo>
                                <a:pt x="11755" y="17290"/>
                                <a:pt x="11731" y="17322"/>
                                <a:pt x="11714" y="17356"/>
                              </a:cubicBezTo>
                              <a:cubicBezTo>
                                <a:pt x="11702" y="17381"/>
                                <a:pt x="11694" y="17417"/>
                                <a:pt x="11705" y="17444"/>
                              </a:cubicBezTo>
                              <a:cubicBezTo>
                                <a:pt x="11718" y="17475"/>
                                <a:pt x="11746" y="17488"/>
                                <a:pt x="11779" y="17485"/>
                              </a:cubicBezTo>
                              <a:cubicBezTo>
                                <a:pt x="11813" y="17482"/>
                                <a:pt x="11856" y="17464"/>
                                <a:pt x="11884" y="17444"/>
                              </a:cubicBezTo>
                              <a:cubicBezTo>
                                <a:pt x="11912" y="17423"/>
                                <a:pt x="11925" y="17400"/>
                                <a:pt x="11923" y="17365"/>
                              </a:cubicBezTo>
                              <a:cubicBezTo>
                                <a:pt x="11921" y="17318"/>
                                <a:pt x="11899" y="17285"/>
                                <a:pt x="11873" y="17247"/>
                              </a:cubicBezTo>
                              <a:cubicBezTo>
                                <a:pt x="11863" y="17232"/>
                                <a:pt x="11819" y="17200"/>
                                <a:pt x="11816" y="17182"/>
                              </a:cubicBezTo>
                              <a:cubicBezTo>
                                <a:pt x="11816" y="17176"/>
                                <a:pt x="11815" y="17173"/>
                                <a:pt x="11821" y="17175"/>
                              </a:cubicBezTo>
                            </a:path>
                            <a:path w="1977" h="1255">
                              <a:moveTo>
                                <a:pt x="12176" y="17139"/>
                              </a:moveTo>
                              <a:cubicBezTo>
                                <a:pt x="12176" y="17105"/>
                                <a:pt x="12175" y="17069"/>
                                <a:pt x="12165" y="17039"/>
                              </a:cubicBezTo>
                              <a:cubicBezTo>
                                <a:pt x="12163" y="17034"/>
                                <a:pt x="12140" y="17015"/>
                                <a:pt x="12134" y="17014"/>
                              </a:cubicBezTo>
                              <a:cubicBezTo>
                                <a:pt x="12116" y="17009"/>
                                <a:pt x="12075" y="17034"/>
                                <a:pt x="12063" y="17046"/>
                              </a:cubicBezTo>
                              <a:cubicBezTo>
                                <a:pt x="12013" y="17095"/>
                                <a:pt x="12001" y="17187"/>
                                <a:pt x="11997" y="17252"/>
                              </a:cubicBezTo>
                              <a:cubicBezTo>
                                <a:pt x="11991" y="17358"/>
                                <a:pt x="11997" y="17467"/>
                                <a:pt x="11999" y="17573"/>
                              </a:cubicBezTo>
                              <a:cubicBezTo>
                                <a:pt x="11999" y="17595"/>
                                <a:pt x="11999" y="17616"/>
                                <a:pt x="11999" y="17638"/>
                              </a:cubicBezTo>
                            </a:path>
                            <a:path w="1977" h="1255">
                              <a:moveTo>
                                <a:pt x="11927" y="17331"/>
                              </a:moveTo>
                              <a:cubicBezTo>
                                <a:pt x="11915" y="17331"/>
                                <a:pt x="11908" y="17340"/>
                                <a:pt x="11901" y="17331"/>
                              </a:cubicBezTo>
                              <a:cubicBezTo>
                                <a:pt x="11931" y="17331"/>
                                <a:pt x="11963" y="17332"/>
                                <a:pt x="11993" y="17326"/>
                              </a:cubicBezTo>
                              <a:cubicBezTo>
                                <a:pt x="12036" y="17317"/>
                                <a:pt x="12078" y="17309"/>
                                <a:pt x="12121" y="17301"/>
                              </a:cubicBezTo>
                              <a:cubicBezTo>
                                <a:pt x="12130" y="17299"/>
                                <a:pt x="12140" y="17297"/>
                                <a:pt x="12149" y="17295"/>
                              </a:cubicBezTo>
                            </a:path>
                            <a:path w="1977" h="1255">
                              <a:moveTo>
                                <a:pt x="12576" y="16727"/>
                              </a:moveTo>
                              <a:cubicBezTo>
                                <a:pt x="12575" y="16726"/>
                                <a:pt x="12573" y="16724"/>
                                <a:pt x="12572" y="16723"/>
                              </a:cubicBezTo>
                              <a:cubicBezTo>
                                <a:pt x="12576" y="16733"/>
                                <a:pt x="12575" y="16730"/>
                                <a:pt x="12589" y="16730"/>
                              </a:cubicBezTo>
                              <a:cubicBezTo>
                                <a:pt x="12604" y="16730"/>
                                <a:pt x="12618" y="16724"/>
                                <a:pt x="12631" y="16718"/>
                              </a:cubicBezTo>
                              <a:cubicBezTo>
                                <a:pt x="12643" y="16712"/>
                                <a:pt x="12659" y="16702"/>
                                <a:pt x="12668" y="16693"/>
                              </a:cubicBezTo>
                              <a:cubicBezTo>
                                <a:pt x="12678" y="16683"/>
                                <a:pt x="12678" y="16666"/>
                                <a:pt x="12678" y="16653"/>
                              </a:cubicBezTo>
                              <a:cubicBezTo>
                                <a:pt x="12678" y="16637"/>
                                <a:pt x="12675" y="16631"/>
                                <a:pt x="12665" y="16619"/>
                              </a:cubicBezTo>
                              <a:cubicBezTo>
                                <a:pt x="12658" y="16611"/>
                                <a:pt x="12653" y="16600"/>
                                <a:pt x="12641" y="16605"/>
                              </a:cubicBezTo>
                              <a:cubicBezTo>
                                <a:pt x="12624" y="16612"/>
                                <a:pt x="12611" y="16640"/>
                                <a:pt x="12605" y="16655"/>
                              </a:cubicBezTo>
                              <a:cubicBezTo>
                                <a:pt x="12591" y="16687"/>
                                <a:pt x="12587" y="16722"/>
                                <a:pt x="12589" y="16757"/>
                              </a:cubicBezTo>
                              <a:cubicBezTo>
                                <a:pt x="12590" y="16786"/>
                                <a:pt x="12601" y="16829"/>
                                <a:pt x="12629" y="16845"/>
                              </a:cubicBezTo>
                              <a:cubicBezTo>
                                <a:pt x="12653" y="16859"/>
                                <a:pt x="12693" y="16852"/>
                                <a:pt x="12716" y="1684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577,16384" coordsize="1977,1255" path="m11767,16556c11767,16536,11764,16519,11762,16499c11762,16496,11762,16494,11762,16492c11762,16524,11755,16554,11753,16585c11751,16626,11749,16667,11749,16709c11749,16754,11751,16802,11756,16847c11758,16863,11763,16879,11764,16895em11673,16901c11653,16891,11663,16897,11647,16929c11656,16922,11667,16920,11679,16917c11702,16910,11726,16903,11749,16899c11776,16894,11805,16892,11832,16886c11838,16884,11843,16883,11849,16881em11579,16499c11574,16468,11603,16455,11627,16438c11650,16422,11683,16407,11710,16402c11740,16397,11766,16399,11795,16402em11882,16628c11872,16657,11863,16690,11862,16723c11860,16768,11863,16813,11860,16858c11858,16883,11854,16908,11853,16933c11853,16943,11853,16946,11853,16953c11855,16924,11865,16892,11875,16865c11895,16810,11919,16758,11943,16705c11958,16673,11973,16646,11997,16621c12012,16634,12018,16643,12021,16669c12027,16721,12023,16775,12028,16827c12032,16865,12031,16909,12038,16947c12044,16965,12044,16968,12049,16978em12324,16657c12316,16643,12313,16627,12298,16619c12290,16615,12266,16633,12261,16637c12244,16650,12227,16672,12224,16693c12221,16714,12236,16731,12250,16745c12263,16758,12279,16776,12295,16786c12307,16793,12312,16801,12309,16816c12305,16835,12288,16854,12276,16868c12260,16888,12236,16905,12222,16926c12216,16936,12210,16949,12208,16960em12376,16791c12374,16786,12374,16784,12374,16779c12374,16794,12377,16807,12378,16822c12382,16859,12385,16895,12389,16931c12390,16940,12390,16949,12391,16958em12459,16705c12447,16674,12428,16631,12415,16608c12411,16608,12410,16608,12407,16608c12407,16622,12411,16629,12419,16641em12655,16712c12647,16701,12642,16686,12635,16680c12621,16690,12606,16701,12594,16712c12570,16733,12549,16753,12531,16779c12514,16804,12505,16828,12513,16858c12518,16878,12537,16898,12559,16904c12580,16910,12594,16898,12609,16886em12685,16519c12688,16492,12699,16458,12711,16438c12713,16434,12714,16447,12716,16445c12716,16468,12712,16488,12707,16510c12696,16560,12678,16608,12665,16657c12650,16718,12640,16778,12637,16840em13086,16472c13108,16457,13134,16436,13155,16425c13158,16425,13159,16424,13160,16427c13155,16444,13150,16462,13144,16479c13125,16537,13103,16593,13083,16651c13062,16712,13047,16777,13038,16840c13034,16867,13034,16895,13033,16922em12975,16666c12960,16666,12946,16666,12931,16666c12939,16676,12950,16684,12962,16691c12985,16704,13009,16710,13036,16712c13063,16712,13072,16712,13090,16709em13290,16393c13283,16397,13286,16390,13283,16397c13271,16424,13261,16451,13251,16479c13231,16536,13213,16595,13199,16653c13185,16711,13171,16774,13173,16834c13174,16856,13180,16857,13188,16870c13223,16846,13252,16809,13275,16773c13289,16751,13301,16729,13316,16707c13316,16745,13315,16782,13320,16820c13323,16840,13331,16858,13338,16877em13445,16718c13436,16704,13448,16717,13431,16700c13434,16701,13436,16698,13436,16698c13444,16703,13451,16705,13464,16703c13483,16700,13506,16686,13521,16675c13534,16666,13554,16654,13553,16635c13552,16624,13536,16602,13523,16603c13504,16605,13474,16624,13464,16639c13446,16665,13442,16699,13453,16727c13463,16749,13466,16755,13480,16764em11877,17229c11859,17221,11853,17212,11827,17218c11809,17222,11792,17248,11780,17261c11755,17290,11731,17322,11714,17356c11702,17381,11694,17417,11705,17444c11718,17475,11746,17488,11779,17485c11813,17482,11856,17464,11884,17444c11912,17423,11925,17400,11923,17365c11921,17318,11899,17285,11873,17247c11863,17232,11819,17200,11816,17182c11816,17176,11815,17173,11821,17175em12176,17139c12176,17105,12175,17069,12165,17039c12163,17034,12140,17015,12134,17014c12116,17009,12075,17034,12063,17046c12013,17095,12001,17187,11997,17252c11991,17358,11997,17467,11999,17573c11999,17595,11999,17616,11999,17638em11927,17331c11915,17331,11908,17340,11901,17331c11931,17331,11963,17332,11993,17326c12036,17317,12078,17309,12121,17301c12130,17299,12140,17297,12149,17295em12576,16727c12575,16726,12573,16724,12572,16723c12576,16733,12575,16730,12589,16730c12604,16730,12618,16724,12631,16718c12643,16712,12659,16702,12668,16693c12678,16683,12678,16666,12678,16653c12678,16637,12675,16631,12665,16619c12658,16611,12653,16600,12641,16605c12624,16612,12611,16640,12605,16655c12591,16687,12587,16722,12589,16757c12590,16786,12601,16829,12629,16845c12653,16859,12693,16852,12716,16847e" stroked="t" o:allowincell="f" style="position:absolute;margin-left:256.15pt;margin-top:15.2pt;width:56pt;height:35.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72610</wp:posOffset>
                </wp:positionH>
                <wp:positionV relativeFrom="paragraph">
                  <wp:posOffset>183515</wp:posOffset>
                </wp:positionV>
                <wp:extent cx="350520" cy="187325"/>
                <wp:effectExtent l="6350" t="6985" r="635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2" h="519">
                              <a:moveTo>
                                <a:pt x="14901" y="16359"/>
                              </a:moveTo>
                              <a:cubicBezTo>
                                <a:pt x="14890" y="16364"/>
                                <a:pt x="14879" y="16367"/>
                                <a:pt x="14873" y="16373"/>
                              </a:cubicBezTo>
                              <a:cubicBezTo>
                                <a:pt x="14849" y="16395"/>
                                <a:pt x="14828" y="16443"/>
                                <a:pt x="14812" y="16470"/>
                              </a:cubicBezTo>
                              <a:cubicBezTo>
                                <a:pt x="14777" y="16528"/>
                                <a:pt x="14749" y="16592"/>
                                <a:pt x="14724" y="16655"/>
                              </a:cubicBezTo>
                              <a:cubicBezTo>
                                <a:pt x="14702" y="16711"/>
                                <a:pt x="14692" y="16766"/>
                                <a:pt x="14687" y="16825"/>
                              </a:cubicBezTo>
                            </a:path>
                            <a:path w="972" h="519">
                              <a:moveTo>
                                <a:pt x="14914" y="16637"/>
                              </a:moveTo>
                              <a:cubicBezTo>
                                <a:pt x="14912" y="16648"/>
                                <a:pt x="14904" y="16675"/>
                                <a:pt x="14901" y="16684"/>
                              </a:cubicBezTo>
                              <a:cubicBezTo>
                                <a:pt x="14891" y="16716"/>
                                <a:pt x="14882" y="16748"/>
                                <a:pt x="14873" y="16782"/>
                              </a:cubicBezTo>
                              <a:cubicBezTo>
                                <a:pt x="14865" y="16814"/>
                                <a:pt x="14861" y="16844"/>
                                <a:pt x="14857" y="16877"/>
                              </a:cubicBezTo>
                            </a:path>
                            <a:path w="972" h="519">
                              <a:moveTo>
                                <a:pt x="15021" y="16486"/>
                              </a:moveTo>
                              <a:cubicBezTo>
                                <a:pt x="15021" y="16475"/>
                                <a:pt x="15020" y="16450"/>
                                <a:pt x="15021" y="16447"/>
                              </a:cubicBezTo>
                            </a:path>
                            <a:path w="972" h="519">
                              <a:moveTo>
                                <a:pt x="15121" y="16497"/>
                              </a:moveTo>
                              <a:cubicBezTo>
                                <a:pt x="15108" y="16516"/>
                                <a:pt x="15095" y="16533"/>
                                <a:pt x="15088" y="16553"/>
                              </a:cubicBezTo>
                              <a:cubicBezTo>
                                <a:pt x="15079" y="16581"/>
                                <a:pt x="15078" y="16611"/>
                                <a:pt x="15073" y="16639"/>
                              </a:cubicBezTo>
                              <a:cubicBezTo>
                                <a:pt x="15065" y="16686"/>
                                <a:pt x="15062" y="16731"/>
                                <a:pt x="15062" y="16779"/>
                              </a:cubicBezTo>
                              <a:cubicBezTo>
                                <a:pt x="15062" y="16791"/>
                                <a:pt x="15062" y="16793"/>
                                <a:pt x="15062" y="16800"/>
                              </a:cubicBezTo>
                              <a:cubicBezTo>
                                <a:pt x="15070" y="16787"/>
                                <a:pt x="15085" y="16763"/>
                                <a:pt x="15092" y="16745"/>
                              </a:cubicBezTo>
                              <a:cubicBezTo>
                                <a:pt x="15109" y="16701"/>
                                <a:pt x="15124" y="16656"/>
                                <a:pt x="15142" y="16612"/>
                              </a:cubicBezTo>
                              <a:cubicBezTo>
                                <a:pt x="15155" y="16580"/>
                                <a:pt x="15166" y="16550"/>
                                <a:pt x="15188" y="16524"/>
                              </a:cubicBezTo>
                              <a:cubicBezTo>
                                <a:pt x="15194" y="16518"/>
                                <a:pt x="15194" y="16516"/>
                                <a:pt x="15199" y="16517"/>
                              </a:cubicBezTo>
                              <a:cubicBezTo>
                                <a:pt x="15207" y="16545"/>
                                <a:pt x="15205" y="16569"/>
                                <a:pt x="15205" y="16599"/>
                              </a:cubicBezTo>
                              <a:cubicBezTo>
                                <a:pt x="15204" y="16654"/>
                                <a:pt x="15199" y="16715"/>
                                <a:pt x="15208" y="16770"/>
                              </a:cubicBezTo>
                              <a:cubicBezTo>
                                <a:pt x="15209" y="16774"/>
                                <a:pt x="15211" y="16778"/>
                                <a:pt x="15212" y="16782"/>
                              </a:cubicBezTo>
                            </a:path>
                            <a:path w="972" h="519">
                              <a:moveTo>
                                <a:pt x="15360" y="16571"/>
                              </a:moveTo>
                              <a:cubicBezTo>
                                <a:pt x="15369" y="16571"/>
                                <a:pt x="15364" y="16572"/>
                                <a:pt x="15373" y="16571"/>
                              </a:cubicBezTo>
                              <a:cubicBezTo>
                                <a:pt x="15391" y="16568"/>
                                <a:pt x="15410" y="16561"/>
                                <a:pt x="15427" y="16553"/>
                              </a:cubicBezTo>
                              <a:cubicBezTo>
                                <a:pt x="15451" y="16541"/>
                                <a:pt x="15468" y="16529"/>
                                <a:pt x="15482" y="16506"/>
                              </a:cubicBezTo>
                              <a:cubicBezTo>
                                <a:pt x="15491" y="16491"/>
                                <a:pt x="15499" y="16468"/>
                                <a:pt x="15489" y="16452"/>
                              </a:cubicBezTo>
                              <a:cubicBezTo>
                                <a:pt x="15481" y="16439"/>
                                <a:pt x="15445" y="16439"/>
                                <a:pt x="15432" y="16443"/>
                              </a:cubicBezTo>
                              <a:cubicBezTo>
                                <a:pt x="15400" y="16453"/>
                                <a:pt x="15370" y="16503"/>
                                <a:pt x="15356" y="16531"/>
                              </a:cubicBezTo>
                              <a:cubicBezTo>
                                <a:pt x="15339" y="16564"/>
                                <a:pt x="15335" y="16605"/>
                                <a:pt x="15347" y="16641"/>
                              </a:cubicBezTo>
                              <a:cubicBezTo>
                                <a:pt x="15357" y="16662"/>
                                <a:pt x="15359" y="16668"/>
                                <a:pt x="15373" y="16675"/>
                              </a:cubicBezTo>
                            </a:path>
                            <a:path w="972" h="519">
                              <a:moveTo>
                                <a:pt x="15658" y="16474"/>
                              </a:moveTo>
                              <a:cubicBezTo>
                                <a:pt x="15654" y="16467"/>
                                <a:pt x="15646" y="16457"/>
                                <a:pt x="15641" y="16452"/>
                              </a:cubicBezTo>
                              <a:cubicBezTo>
                                <a:pt x="15631" y="16462"/>
                                <a:pt x="15620" y="16474"/>
                                <a:pt x="15610" y="16486"/>
                              </a:cubicBezTo>
                              <a:cubicBezTo>
                                <a:pt x="15601" y="16497"/>
                                <a:pt x="15591" y="16513"/>
                                <a:pt x="15591" y="16528"/>
                              </a:cubicBezTo>
                              <a:cubicBezTo>
                                <a:pt x="15591" y="16542"/>
                                <a:pt x="15598" y="16553"/>
                                <a:pt x="15604" y="16565"/>
                              </a:cubicBezTo>
                              <a:cubicBezTo>
                                <a:pt x="15609" y="16575"/>
                                <a:pt x="15618" y="16585"/>
                                <a:pt x="15621" y="16596"/>
                              </a:cubicBezTo>
                              <a:cubicBezTo>
                                <a:pt x="15624" y="16606"/>
                                <a:pt x="15624" y="16617"/>
                                <a:pt x="15617" y="16626"/>
                              </a:cubicBezTo>
                              <a:cubicBezTo>
                                <a:pt x="15597" y="16652"/>
                                <a:pt x="15569" y="16670"/>
                                <a:pt x="15547" y="16693"/>
                              </a:cubicBezTo>
                              <a:cubicBezTo>
                                <a:pt x="15521" y="16721"/>
                                <a:pt x="15491" y="16746"/>
                                <a:pt x="15469" y="167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687,16359" coordsize="972,519" path="m14901,16359c14890,16364,14879,16367,14873,16373c14849,16395,14828,16443,14812,16470c14777,16528,14749,16592,14724,16655c14702,16711,14692,16766,14687,16825em14914,16637c14912,16648,14904,16675,14901,16684c14891,16716,14882,16748,14873,16782c14865,16814,14861,16844,14857,16877em15021,16486c15021,16475,15020,16450,15021,16447em15121,16497c15108,16516,15095,16533,15088,16553c15079,16581,15078,16611,15073,16639c15065,16686,15062,16731,15062,16779c15062,16791,15062,16793,15062,16800c15070,16787,15085,16763,15092,16745c15109,16701,15124,16656,15142,16612c15155,16580,15166,16550,15188,16524c15194,16518,15194,16516,15199,16517c15207,16545,15205,16569,15205,16599c15204,16654,15199,16715,15208,16770c15209,16774,15211,16778,15212,16782em15360,16571c15369,16571,15364,16572,15373,16571c15391,16568,15410,16561,15427,16553c15451,16541,15468,16529,15482,16506c15491,16491,15499,16468,15489,16452c15481,16439,15445,16439,15432,16443c15400,16453,15370,16503,15356,16531c15339,16564,15335,16605,15347,16641c15357,16662,15359,16668,15373,16675em15658,16474c15654,16467,15646,16457,15641,16452c15631,16462,15620,16474,15610,16486c15601,16497,15591,16513,15591,16528c15591,16542,15598,16553,15604,16565c15609,16575,15618,16585,15621,16596c15624,16606,15624,16617,15617,16626c15597,16652,15569,16670,15547,16693c15521,16721,15491,16746,15469,16777e" stroked="t" o:allowincell="f" style="position:absolute;margin-left:344.3pt;margin-top:14.45pt;width:27.55pt;height:14.7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55845</wp:posOffset>
                </wp:positionH>
                <wp:positionV relativeFrom="paragraph">
                  <wp:posOffset>151130</wp:posOffset>
                </wp:positionV>
                <wp:extent cx="116205" cy="180975"/>
                <wp:effectExtent l="6985" t="6985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" h="502">
                              <a:moveTo>
                                <a:pt x="16350" y="16452"/>
                              </a:moveTo>
                              <a:cubicBezTo>
                                <a:pt x="16311" y="16452"/>
                                <a:pt x="16271" y="16447"/>
                                <a:pt x="16233" y="16454"/>
                              </a:cubicBezTo>
                              <a:cubicBezTo>
                                <a:pt x="16202" y="16459"/>
                                <a:pt x="16170" y="16473"/>
                                <a:pt x="16144" y="16490"/>
                              </a:cubicBezTo>
                              <a:cubicBezTo>
                                <a:pt x="16125" y="16502"/>
                                <a:pt x="16106" y="16523"/>
                                <a:pt x="16115" y="16547"/>
                              </a:cubicBezTo>
                              <a:cubicBezTo>
                                <a:pt x="16121" y="16563"/>
                                <a:pt x="16141" y="16580"/>
                                <a:pt x="16154" y="16590"/>
                              </a:cubicBezTo>
                              <a:cubicBezTo>
                                <a:pt x="16163" y="16597"/>
                                <a:pt x="16170" y="16599"/>
                                <a:pt x="16180" y="16603"/>
                              </a:cubicBezTo>
                              <a:cubicBezTo>
                                <a:pt x="16168" y="16609"/>
                                <a:pt x="16159" y="16611"/>
                                <a:pt x="16141" y="16614"/>
                              </a:cubicBezTo>
                              <a:cubicBezTo>
                                <a:pt x="16111" y="16618"/>
                                <a:pt x="16076" y="16621"/>
                                <a:pt x="16050" y="16639"/>
                              </a:cubicBezTo>
                              <a:cubicBezTo>
                                <a:pt x="16029" y="16653"/>
                                <a:pt x="16021" y="16680"/>
                                <a:pt x="16037" y="16700"/>
                              </a:cubicBezTo>
                              <a:cubicBezTo>
                                <a:pt x="16060" y="16728"/>
                                <a:pt x="16090" y="16738"/>
                                <a:pt x="16122" y="16752"/>
                              </a:cubicBezTo>
                              <a:cubicBezTo>
                                <a:pt x="16142" y="16761"/>
                                <a:pt x="16177" y="16778"/>
                                <a:pt x="16200" y="16766"/>
                              </a:cubicBezTo>
                              <a:cubicBezTo>
                                <a:pt x="16202" y="16763"/>
                                <a:pt x="16205" y="16760"/>
                                <a:pt x="16207" y="16757"/>
                              </a:cubicBezTo>
                            </a:path>
                            <a:path w="323" h="502">
                              <a:moveTo>
                                <a:pt x="16320" y="16293"/>
                              </a:moveTo>
                              <a:cubicBezTo>
                                <a:pt x="16322" y="16285"/>
                                <a:pt x="16324" y="16276"/>
                                <a:pt x="16327" y="16269"/>
                              </a:cubicBezTo>
                              <a:cubicBezTo>
                                <a:pt x="16319" y="16285"/>
                                <a:pt x="16309" y="16301"/>
                                <a:pt x="16302" y="16318"/>
                              </a:cubicBezTo>
                              <a:cubicBezTo>
                                <a:pt x="16278" y="16374"/>
                                <a:pt x="16251" y="16427"/>
                                <a:pt x="16233" y="16486"/>
                              </a:cubicBezTo>
                              <a:cubicBezTo>
                                <a:pt x="16212" y="16553"/>
                                <a:pt x="16189" y="16623"/>
                                <a:pt x="16183" y="16693"/>
                              </a:cubicBezTo>
                              <a:cubicBezTo>
                                <a:pt x="16183" y="16707"/>
                                <a:pt x="16183" y="16720"/>
                                <a:pt x="16183" y="1673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028,16269" coordsize="323,502" path="m16350,16452c16311,16452,16271,16447,16233,16454c16202,16459,16170,16473,16144,16490c16125,16502,16106,16523,16115,16547c16121,16563,16141,16580,16154,16590c16163,16597,16170,16599,16180,16603c16168,16609,16159,16611,16141,16614c16111,16618,16076,16621,16050,16639c16029,16653,16021,16680,16037,16700c16060,16728,16090,16738,16122,16752c16142,16761,16177,16778,16200,16766c16202,16763,16205,16760,16207,16757em16320,16293c16322,16285,16324,16276,16327,16269c16319,16285,16309,16301,16302,16318c16278,16374,16251,16427,16233,16486c16212,16553,16189,16623,16183,16693c16183,16707,16183,16720,16183,16734e" stroked="t" o:allowincell="f" style="position:absolute;margin-left:382.35pt;margin-top:11.9pt;width:9.1pt;height:14.2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40960</wp:posOffset>
                </wp:positionH>
                <wp:positionV relativeFrom="paragraph">
                  <wp:posOffset>37465</wp:posOffset>
                </wp:positionV>
                <wp:extent cx="732155" cy="415290"/>
                <wp:effectExtent l="7620" t="6350" r="635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41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4" h="1154">
                              <a:moveTo>
                                <a:pt x="17053" y="16404"/>
                              </a:moveTo>
                              <a:cubicBezTo>
                                <a:pt x="17041" y="16376"/>
                                <a:pt x="17054" y="16392"/>
                                <a:pt x="17023" y="16354"/>
                              </a:cubicBezTo>
                              <a:cubicBezTo>
                                <a:pt x="17002" y="16365"/>
                                <a:pt x="16980" y="16379"/>
                                <a:pt x="16960" y="16395"/>
                              </a:cubicBezTo>
                              <a:cubicBezTo>
                                <a:pt x="16920" y="16428"/>
                                <a:pt x="16878" y="16479"/>
                                <a:pt x="16853" y="16524"/>
                              </a:cubicBezTo>
                              <a:cubicBezTo>
                                <a:pt x="16829" y="16566"/>
                                <a:pt x="16812" y="16622"/>
                                <a:pt x="16820" y="16671"/>
                              </a:cubicBezTo>
                              <a:cubicBezTo>
                                <a:pt x="16829" y="16722"/>
                                <a:pt x="16870" y="16727"/>
                                <a:pt x="16914" y="16725"/>
                              </a:cubicBezTo>
                              <a:cubicBezTo>
                                <a:pt x="16971" y="16723"/>
                                <a:pt x="17062" y="16701"/>
                                <a:pt x="17084" y="16639"/>
                              </a:cubicBezTo>
                              <a:cubicBezTo>
                                <a:pt x="17098" y="16601"/>
                                <a:pt x="17080" y="16555"/>
                                <a:pt x="17058" y="16524"/>
                              </a:cubicBezTo>
                              <a:cubicBezTo>
                                <a:pt x="17038" y="16496"/>
                                <a:pt x="17010" y="16479"/>
                                <a:pt x="16982" y="16461"/>
                              </a:cubicBezTo>
                            </a:path>
                            <a:path w="2034" h="1154">
                              <a:moveTo>
                                <a:pt x="17282" y="16477"/>
                              </a:moveTo>
                              <a:cubicBezTo>
                                <a:pt x="17247" y="16495"/>
                                <a:pt x="17206" y="16517"/>
                                <a:pt x="17182" y="16547"/>
                              </a:cubicBezTo>
                              <a:cubicBezTo>
                                <a:pt x="17172" y="16559"/>
                                <a:pt x="17179" y="16658"/>
                                <a:pt x="17178" y="16671"/>
                              </a:cubicBezTo>
                              <a:cubicBezTo>
                                <a:pt x="17173" y="16747"/>
                                <a:pt x="17166" y="16823"/>
                                <a:pt x="17160" y="16899"/>
                              </a:cubicBezTo>
                              <a:cubicBezTo>
                                <a:pt x="17156" y="16953"/>
                                <a:pt x="17154" y="17011"/>
                                <a:pt x="17136" y="17062"/>
                              </a:cubicBezTo>
                              <a:cubicBezTo>
                                <a:pt x="17122" y="17100"/>
                                <a:pt x="17116" y="17095"/>
                                <a:pt x="17093" y="17096"/>
                              </a:cubicBezTo>
                              <a:cubicBezTo>
                                <a:pt x="17083" y="17052"/>
                                <a:pt x="17086" y="17007"/>
                                <a:pt x="17092" y="16962"/>
                              </a:cubicBezTo>
                              <a:cubicBezTo>
                                <a:pt x="17103" y="16872"/>
                                <a:pt x="17130" y="16780"/>
                                <a:pt x="17162" y="16696"/>
                              </a:cubicBezTo>
                              <a:cubicBezTo>
                                <a:pt x="17196" y="16607"/>
                                <a:pt x="17232" y="16507"/>
                                <a:pt x="17289" y="16429"/>
                              </a:cubicBezTo>
                              <a:cubicBezTo>
                                <a:pt x="17307" y="16405"/>
                                <a:pt x="17340" y="16366"/>
                                <a:pt x="17367" y="16352"/>
                              </a:cubicBezTo>
                              <a:cubicBezTo>
                                <a:pt x="17370" y="16352"/>
                                <a:pt x="17373" y="16352"/>
                                <a:pt x="17376" y="16352"/>
                              </a:cubicBezTo>
                              <a:cubicBezTo>
                                <a:pt x="17385" y="16387"/>
                                <a:pt x="17387" y="16410"/>
                                <a:pt x="17380" y="16449"/>
                              </a:cubicBezTo>
                              <a:cubicBezTo>
                                <a:pt x="17368" y="16519"/>
                                <a:pt x="17350" y="16590"/>
                                <a:pt x="17319" y="16655"/>
                              </a:cubicBezTo>
                              <a:cubicBezTo>
                                <a:pt x="17304" y="16687"/>
                                <a:pt x="17279" y="16730"/>
                                <a:pt x="17247" y="16748"/>
                              </a:cubicBezTo>
                              <a:cubicBezTo>
                                <a:pt x="17227" y="16760"/>
                                <a:pt x="17239" y="16756"/>
                                <a:pt x="17232" y="16736"/>
                              </a:cubicBezTo>
                            </a:path>
                            <a:path w="2034" h="1154">
                              <a:moveTo>
                                <a:pt x="17462" y="16481"/>
                              </a:moveTo>
                              <a:cubicBezTo>
                                <a:pt x="17455" y="16494"/>
                                <a:pt x="17450" y="16517"/>
                                <a:pt x="17447" y="16542"/>
                              </a:cubicBezTo>
                              <a:cubicBezTo>
                                <a:pt x="17444" y="16571"/>
                                <a:pt x="17447" y="16599"/>
                                <a:pt x="17443" y="16628"/>
                              </a:cubicBezTo>
                              <a:cubicBezTo>
                                <a:pt x="17436" y="16684"/>
                                <a:pt x="17430" y="16739"/>
                                <a:pt x="17421" y="16795"/>
                              </a:cubicBezTo>
                              <a:cubicBezTo>
                                <a:pt x="17410" y="16859"/>
                                <a:pt x="17393" y="16922"/>
                                <a:pt x="17382" y="16985"/>
                              </a:cubicBezTo>
                              <a:cubicBezTo>
                                <a:pt x="17387" y="16971"/>
                                <a:pt x="17385" y="16979"/>
                                <a:pt x="17388" y="16965"/>
                              </a:cubicBezTo>
                              <a:cubicBezTo>
                                <a:pt x="17402" y="16904"/>
                                <a:pt x="17409" y="16841"/>
                                <a:pt x="17421" y="16779"/>
                              </a:cubicBezTo>
                              <a:cubicBezTo>
                                <a:pt x="17437" y="16701"/>
                                <a:pt x="17456" y="16625"/>
                                <a:pt x="17480" y="16549"/>
                              </a:cubicBezTo>
                              <a:cubicBezTo>
                                <a:pt x="17493" y="16507"/>
                                <a:pt x="17506" y="16460"/>
                                <a:pt x="17541" y="16429"/>
                              </a:cubicBezTo>
                              <a:cubicBezTo>
                                <a:pt x="17555" y="16421"/>
                                <a:pt x="17558" y="16418"/>
                                <a:pt x="17569" y="16420"/>
                              </a:cubicBezTo>
                              <a:cubicBezTo>
                                <a:pt x="17588" y="16443"/>
                                <a:pt x="17599" y="16464"/>
                                <a:pt x="17602" y="16495"/>
                              </a:cubicBezTo>
                              <a:cubicBezTo>
                                <a:pt x="17605" y="16534"/>
                                <a:pt x="17588" y="16576"/>
                                <a:pt x="17567" y="16608"/>
                              </a:cubicBezTo>
                              <a:cubicBezTo>
                                <a:pt x="17541" y="16648"/>
                                <a:pt x="17500" y="16685"/>
                                <a:pt x="17460" y="16712"/>
                              </a:cubicBezTo>
                              <a:cubicBezTo>
                                <a:pt x="17448" y="16720"/>
                                <a:pt x="17407" y="16756"/>
                                <a:pt x="17421" y="16730"/>
                              </a:cubicBezTo>
                            </a:path>
                            <a:path w="2034" h="1154">
                              <a:moveTo>
                                <a:pt x="17787" y="16431"/>
                              </a:moveTo>
                              <a:cubicBezTo>
                                <a:pt x="17765" y="16433"/>
                                <a:pt x="17742" y="16432"/>
                                <a:pt x="17728" y="16447"/>
                              </a:cubicBezTo>
                              <a:cubicBezTo>
                                <a:pt x="17714" y="16462"/>
                                <a:pt x="17707" y="16490"/>
                                <a:pt x="17700" y="16508"/>
                              </a:cubicBezTo>
                              <a:cubicBezTo>
                                <a:pt x="17688" y="16537"/>
                                <a:pt x="17674" y="16567"/>
                                <a:pt x="17674" y="16599"/>
                              </a:cubicBezTo>
                              <a:cubicBezTo>
                                <a:pt x="17674" y="16631"/>
                                <a:pt x="17690" y="16646"/>
                                <a:pt x="17720" y="16653"/>
                              </a:cubicBezTo>
                              <a:cubicBezTo>
                                <a:pt x="17748" y="16659"/>
                                <a:pt x="17777" y="16656"/>
                                <a:pt x="17798" y="16635"/>
                              </a:cubicBezTo>
                              <a:cubicBezTo>
                                <a:pt x="17822" y="16611"/>
                                <a:pt x="17821" y="16571"/>
                                <a:pt x="17815" y="16540"/>
                              </a:cubicBezTo>
                              <a:cubicBezTo>
                                <a:pt x="17808" y="16504"/>
                                <a:pt x="17786" y="16483"/>
                                <a:pt x="17759" y="16461"/>
                              </a:cubicBezTo>
                              <a:cubicBezTo>
                                <a:pt x="17744" y="16448"/>
                                <a:pt x="17741" y="16451"/>
                                <a:pt x="17724" y="16445"/>
                              </a:cubicBezTo>
                            </a:path>
                            <a:path w="2034" h="1154">
                              <a:moveTo>
                                <a:pt x="18166" y="16352"/>
                              </a:moveTo>
                              <a:cubicBezTo>
                                <a:pt x="18145" y="16360"/>
                                <a:pt x="18111" y="16375"/>
                                <a:pt x="18098" y="16379"/>
                              </a:cubicBezTo>
                              <a:cubicBezTo>
                                <a:pt x="18078" y="16386"/>
                                <a:pt x="18056" y="16387"/>
                                <a:pt x="18035" y="16395"/>
                              </a:cubicBezTo>
                              <a:cubicBezTo>
                                <a:pt x="18010" y="16405"/>
                                <a:pt x="17997" y="16411"/>
                                <a:pt x="17989" y="16436"/>
                              </a:cubicBezTo>
                              <a:cubicBezTo>
                                <a:pt x="17983" y="16454"/>
                                <a:pt x="17994" y="16468"/>
                                <a:pt x="17998" y="16486"/>
                              </a:cubicBezTo>
                              <a:cubicBezTo>
                                <a:pt x="18003" y="16506"/>
                                <a:pt x="18008" y="16526"/>
                                <a:pt x="18007" y="16547"/>
                              </a:cubicBezTo>
                              <a:cubicBezTo>
                                <a:pt x="18006" y="16568"/>
                                <a:pt x="17995" y="16577"/>
                                <a:pt x="17978" y="16587"/>
                              </a:cubicBezTo>
                              <a:cubicBezTo>
                                <a:pt x="17957" y="16599"/>
                                <a:pt x="17931" y="16609"/>
                                <a:pt x="17909" y="16617"/>
                              </a:cubicBezTo>
                              <a:cubicBezTo>
                                <a:pt x="17892" y="16623"/>
                                <a:pt x="17889" y="16621"/>
                                <a:pt x="17880" y="16635"/>
                              </a:cubicBezTo>
                            </a:path>
                            <a:path w="2034" h="1154">
                              <a:moveTo>
                                <a:pt x="18231" y="16501"/>
                              </a:moveTo>
                              <a:cubicBezTo>
                                <a:pt x="18203" y="16503"/>
                                <a:pt x="18183" y="16516"/>
                                <a:pt x="18168" y="16540"/>
                              </a:cubicBezTo>
                              <a:cubicBezTo>
                                <a:pt x="18159" y="16556"/>
                                <a:pt x="18162" y="16591"/>
                                <a:pt x="18166" y="16608"/>
                              </a:cubicBezTo>
                              <a:cubicBezTo>
                                <a:pt x="18168" y="16614"/>
                                <a:pt x="18170" y="16620"/>
                                <a:pt x="18172" y="16626"/>
                              </a:cubicBezTo>
                            </a:path>
                            <a:path w="2034" h="1154">
                              <a:moveTo>
                                <a:pt x="18296" y="16354"/>
                              </a:moveTo>
                              <a:cubicBezTo>
                                <a:pt x="18291" y="16315"/>
                                <a:pt x="18287" y="16280"/>
                                <a:pt x="18283" y="16241"/>
                              </a:cubicBezTo>
                            </a:path>
                            <a:path w="2034" h="1154">
                              <a:moveTo>
                                <a:pt x="18544" y="16388"/>
                              </a:moveTo>
                              <a:cubicBezTo>
                                <a:pt x="18529" y="16380"/>
                                <a:pt x="18512" y="16375"/>
                                <a:pt x="18494" y="16375"/>
                              </a:cubicBezTo>
                              <a:cubicBezTo>
                                <a:pt x="18475" y="16375"/>
                                <a:pt x="18443" y="16402"/>
                                <a:pt x="18429" y="16413"/>
                              </a:cubicBezTo>
                              <a:cubicBezTo>
                                <a:pt x="18398" y="16436"/>
                                <a:pt x="18361" y="16462"/>
                                <a:pt x="18340" y="16495"/>
                              </a:cubicBezTo>
                              <a:cubicBezTo>
                                <a:pt x="18327" y="16515"/>
                                <a:pt x="18326" y="16542"/>
                                <a:pt x="18340" y="16562"/>
                              </a:cubicBezTo>
                              <a:cubicBezTo>
                                <a:pt x="18355" y="16583"/>
                                <a:pt x="18376" y="16596"/>
                                <a:pt x="18401" y="16599"/>
                              </a:cubicBezTo>
                              <a:cubicBezTo>
                                <a:pt x="18425" y="16602"/>
                                <a:pt x="18436" y="16603"/>
                                <a:pt x="18453" y="16587"/>
                              </a:cubicBezTo>
                              <a:cubicBezTo>
                                <a:pt x="18466" y="16574"/>
                                <a:pt x="18471" y="16568"/>
                                <a:pt x="18477" y="16556"/>
                              </a:cubicBezTo>
                            </a:path>
                            <a:path w="2034" h="1154">
                              <a:moveTo>
                                <a:pt x="18677" y="16011"/>
                              </a:moveTo>
                              <a:cubicBezTo>
                                <a:pt x="18678" y="15990"/>
                                <a:pt x="18679" y="15974"/>
                                <a:pt x="18679" y="15952"/>
                              </a:cubicBezTo>
                              <a:cubicBezTo>
                                <a:pt x="18672" y="15968"/>
                                <a:pt x="18662" y="15984"/>
                                <a:pt x="18653" y="16000"/>
                              </a:cubicBezTo>
                              <a:cubicBezTo>
                                <a:pt x="18619" y="16062"/>
                                <a:pt x="18594" y="16129"/>
                                <a:pt x="18568" y="16194"/>
                              </a:cubicBezTo>
                              <a:cubicBezTo>
                                <a:pt x="18540" y="16264"/>
                                <a:pt x="18516" y="16339"/>
                                <a:pt x="18501" y="16413"/>
                              </a:cubicBezTo>
                              <a:cubicBezTo>
                                <a:pt x="18492" y="16457"/>
                                <a:pt x="18490" y="16500"/>
                                <a:pt x="18488" y="16544"/>
                              </a:cubicBezTo>
                            </a:path>
                            <a:path w="2034" h="1154">
                              <a:moveTo>
                                <a:pt x="18681" y="16384"/>
                              </a:moveTo>
                              <a:cubicBezTo>
                                <a:pt x="18687" y="16362"/>
                                <a:pt x="18676" y="16380"/>
                                <a:pt x="18684" y="16386"/>
                              </a:cubicBezTo>
                              <a:cubicBezTo>
                                <a:pt x="18692" y="16392"/>
                                <a:pt x="18718" y="16389"/>
                                <a:pt x="18727" y="16388"/>
                              </a:cubicBezTo>
                              <a:cubicBezTo>
                                <a:pt x="18755" y="16384"/>
                                <a:pt x="18780" y="16369"/>
                                <a:pt x="18806" y="16359"/>
                              </a:cubicBezTo>
                              <a:cubicBezTo>
                                <a:pt x="18828" y="16351"/>
                                <a:pt x="18847" y="16344"/>
                                <a:pt x="18853" y="16318"/>
                              </a:cubicBezTo>
                              <a:cubicBezTo>
                                <a:pt x="18859" y="16294"/>
                                <a:pt x="18835" y="16294"/>
                                <a:pt x="18819" y="16293"/>
                              </a:cubicBezTo>
                              <a:cubicBezTo>
                                <a:pt x="18793" y="16292"/>
                                <a:pt x="18760" y="16308"/>
                                <a:pt x="18742" y="16327"/>
                              </a:cubicBezTo>
                              <a:cubicBezTo>
                                <a:pt x="18718" y="16352"/>
                                <a:pt x="18697" y="16385"/>
                                <a:pt x="18692" y="16420"/>
                              </a:cubicBezTo>
                              <a:cubicBezTo>
                                <a:pt x="18688" y="16451"/>
                                <a:pt x="18701" y="16495"/>
                                <a:pt x="18721" y="16519"/>
                              </a:cubicBezTo>
                              <a:cubicBezTo>
                                <a:pt x="18739" y="16534"/>
                                <a:pt x="18743" y="16538"/>
                                <a:pt x="18755" y="16547"/>
                              </a:cubicBezTo>
                            </a:path>
                            <a:path w="2034" h="1154">
                              <a:moveTo>
                                <a:pt x="18333" y="16248"/>
                              </a:moveTo>
                              <a:cubicBezTo>
                                <a:pt x="18332" y="16230"/>
                                <a:pt x="18327" y="16233"/>
                                <a:pt x="18344" y="16228"/>
                              </a:cubicBezTo>
                              <a:cubicBezTo>
                                <a:pt x="18390" y="16215"/>
                                <a:pt x="18434" y="16198"/>
                                <a:pt x="18481" y="16189"/>
                              </a:cubicBezTo>
                              <a:cubicBezTo>
                                <a:pt x="18524" y="16181"/>
                                <a:pt x="18569" y="16175"/>
                                <a:pt x="18612" y="16174"/>
                              </a:cubicBezTo>
                              <a:cubicBezTo>
                                <a:pt x="18626" y="16174"/>
                                <a:pt x="18639" y="16174"/>
                                <a:pt x="18653" y="16174"/>
                              </a:cubicBezTo>
                              <a:cubicBezTo>
                                <a:pt x="18634" y="16180"/>
                                <a:pt x="18613" y="16186"/>
                                <a:pt x="18594" y="16194"/>
                              </a:cubicBezTo>
                              <a:cubicBezTo>
                                <a:pt x="18554" y="16211"/>
                                <a:pt x="18516" y="16218"/>
                                <a:pt x="18472" y="16223"/>
                              </a:cubicBezTo>
                              <a:cubicBezTo>
                                <a:pt x="18436" y="16227"/>
                                <a:pt x="18400" y="16230"/>
                                <a:pt x="18364" y="16232"/>
                              </a:cubicBezTo>
                              <a:cubicBezTo>
                                <a:pt x="18347" y="16233"/>
                                <a:pt x="18325" y="16227"/>
                                <a:pt x="18311" y="16241"/>
                              </a:cubicBezTo>
                              <a:cubicBezTo>
                                <a:pt x="18308" y="16245"/>
                                <a:pt x="18307" y="16245"/>
                                <a:pt x="18307" y="16248"/>
                              </a:cubicBezTo>
                              <a:cubicBezTo>
                                <a:pt x="18320" y="16259"/>
                                <a:pt x="18339" y="16256"/>
                                <a:pt x="18357" y="16255"/>
                              </a:cubicBezTo>
                              <a:cubicBezTo>
                                <a:pt x="18390" y="16253"/>
                                <a:pt x="18433" y="16238"/>
                                <a:pt x="18464" y="16226"/>
                              </a:cubicBezTo>
                              <a:cubicBezTo>
                                <a:pt x="18479" y="16220"/>
                                <a:pt x="18495" y="16210"/>
                                <a:pt x="18510" y="16203"/>
                              </a:cubicBezTo>
                              <a:cubicBezTo>
                                <a:pt x="18503" y="16199"/>
                                <a:pt x="18491" y="16197"/>
                                <a:pt x="18473" y="16201"/>
                              </a:cubicBezTo>
                              <a:cubicBezTo>
                                <a:pt x="18434" y="16211"/>
                                <a:pt x="18397" y="16228"/>
                                <a:pt x="18357" y="16237"/>
                              </a:cubicBezTo>
                              <a:cubicBezTo>
                                <a:pt x="18333" y="16242"/>
                                <a:pt x="18324" y="16243"/>
                                <a:pt x="18307" y="16260"/>
                              </a:cubicBezTo>
                              <a:cubicBezTo>
                                <a:pt x="18336" y="16265"/>
                                <a:pt x="18363" y="16265"/>
                                <a:pt x="18394" y="16264"/>
                              </a:cubicBezTo>
                              <a:cubicBezTo>
                                <a:pt x="18443" y="16263"/>
                                <a:pt x="18491" y="16265"/>
                                <a:pt x="18540" y="16266"/>
                              </a:cubicBezTo>
                              <a:cubicBezTo>
                                <a:pt x="18549" y="16266"/>
                                <a:pt x="18559" y="16266"/>
                                <a:pt x="18568" y="1626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820,15952" coordsize="2034,1154" path="m17053,16404c17041,16376,17054,16392,17023,16354c17002,16365,16980,16379,16960,16395c16920,16428,16878,16479,16853,16524c16829,16566,16812,16622,16820,16671c16829,16722,16870,16727,16914,16725c16971,16723,17062,16701,17084,16639c17098,16601,17080,16555,17058,16524c17038,16496,17010,16479,16982,16461em17282,16477c17247,16495,17206,16517,17182,16547c17172,16559,17179,16658,17178,16671c17173,16747,17166,16823,17160,16899c17156,16953,17154,17011,17136,17062c17122,17100,17116,17095,17093,17096c17083,17052,17086,17007,17092,16962c17103,16872,17130,16780,17162,16696c17196,16607,17232,16507,17289,16429c17307,16405,17340,16366,17367,16352c17370,16352,17373,16352,17376,16352c17385,16387,17387,16410,17380,16449c17368,16519,17350,16590,17319,16655c17304,16687,17279,16730,17247,16748c17227,16760,17239,16756,17232,16736em17462,16481c17455,16494,17450,16517,17447,16542c17444,16571,17447,16599,17443,16628c17436,16684,17430,16739,17421,16795c17410,16859,17393,16922,17382,16985c17387,16971,17385,16979,17388,16965c17402,16904,17409,16841,17421,16779c17437,16701,17456,16625,17480,16549c17493,16507,17506,16460,17541,16429c17555,16421,17558,16418,17569,16420c17588,16443,17599,16464,17602,16495c17605,16534,17588,16576,17567,16608c17541,16648,17500,16685,17460,16712c17448,16720,17407,16756,17421,16730em17787,16431c17765,16433,17742,16432,17728,16447c17714,16462,17707,16490,17700,16508c17688,16537,17674,16567,17674,16599c17674,16631,17690,16646,17720,16653c17748,16659,17777,16656,17798,16635c17822,16611,17821,16571,17815,16540c17808,16504,17786,16483,17759,16461c17744,16448,17741,16451,17724,16445em18166,16352c18145,16360,18111,16375,18098,16379c18078,16386,18056,16387,18035,16395c18010,16405,17997,16411,17989,16436c17983,16454,17994,16468,17998,16486c18003,16506,18008,16526,18007,16547c18006,16568,17995,16577,17978,16587c17957,16599,17931,16609,17909,16617c17892,16623,17889,16621,17880,16635em18231,16501c18203,16503,18183,16516,18168,16540c18159,16556,18162,16591,18166,16608c18168,16614,18170,16620,18172,16626em18296,16354c18291,16315,18287,16280,18283,16241em18544,16388c18529,16380,18512,16375,18494,16375c18475,16375,18443,16402,18429,16413c18398,16436,18361,16462,18340,16495c18327,16515,18326,16542,18340,16562c18355,16583,18376,16596,18401,16599c18425,16602,18436,16603,18453,16587c18466,16574,18471,16568,18477,16556em18677,16011c18678,15990,18679,15974,18679,15952c18672,15968,18662,15984,18653,16000c18619,16062,18594,16129,18568,16194c18540,16264,18516,16339,18501,16413c18492,16457,18490,16500,18488,16544em18681,16384c18687,16362,18676,16380,18684,16386c18692,16392,18718,16389,18727,16388c18755,16384,18780,16369,18806,16359c18828,16351,18847,16344,18853,16318c18859,16294,18835,16294,18819,16293c18793,16292,18760,16308,18742,16327c18718,16352,18697,16385,18692,16420c18688,16451,18701,16495,18721,16519c18739,16534,18743,16538,18755,16547em18333,16248c18332,16230,18327,16233,18344,16228c18390,16215,18434,16198,18481,16189c18524,16181,18569,16175,18612,16174c18626,16174,18639,16174,18653,16174c18634,16180,18613,16186,18594,16194c18554,16211,18516,16218,18472,16223c18436,16227,18400,16230,18364,16232c18347,16233,18325,16227,18311,16241c18308,16245,18307,16245,18307,16248c18320,16259,18339,16256,18357,16255c18390,16253,18433,16238,18464,16226c18479,16220,18495,16210,18510,16203c18503,16199,18491,16197,18473,16201c18434,16211,18397,16228,18357,16237c18333,16242,18324,16243,18307,16260c18336,16265,18363,16265,18394,16264c18443,16263,18491,16265,18540,16266c18549,16266,18559,16266,18568,16266e" stroked="t" o:allowincell="f" style="position:absolute;margin-left:404.8pt;margin-top:2.95pt;width:57.6pt;height:32.6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  <w:r>
        <w:rPr>
          <w:rFonts w:eastAsia="MS Mincho;ＭＳ 明朝" w:cs="Garamond" w:ascii="Garamond" w:hAnsi="Garamond"/>
          <w:b/>
          <w:sz w:val="28"/>
          <w:szCs w:val="28"/>
        </w:rPr>
        <w:t>Alternate Exterior Angles:</w:t>
        <w:tab/>
        <w:tab/>
        <w:tab/>
        <w:tab/>
        <w:tab/>
        <w:t>Alternate interior angles:</w:t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  <w:lang w:val="en-US" w:eastAsia="en-US"/>
        </w:rPr>
      </w:pPr>
      <w:r>
        <w:rPr>
          <w:rFonts w:eastAsia="MS Mincho;ＭＳ 明朝" w:cs="Garamond" w:ascii="Garamond" w:hAnsi="Garamond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160</wp:posOffset>
                </wp:positionH>
                <wp:positionV relativeFrom="paragraph">
                  <wp:posOffset>12700</wp:posOffset>
                </wp:positionV>
                <wp:extent cx="88265" cy="185420"/>
                <wp:effectExtent l="6985" t="6350" r="3810" b="69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" h="514">
                              <a:moveTo>
                                <a:pt x="2636" y="16542"/>
                              </a:moveTo>
                              <a:cubicBezTo>
                                <a:pt x="2615" y="16540"/>
                                <a:pt x="2593" y="16535"/>
                                <a:pt x="2571" y="16535"/>
                              </a:cubicBezTo>
                              <a:cubicBezTo>
                                <a:pt x="2569" y="16535"/>
                                <a:pt x="2572" y="16538"/>
                                <a:pt x="2570" y="16538"/>
                              </a:cubicBezTo>
                              <a:cubicBezTo>
                                <a:pt x="2600" y="16517"/>
                                <a:pt x="2633" y="16495"/>
                                <a:pt x="2666" y="16479"/>
                              </a:cubicBezTo>
                              <a:cubicBezTo>
                                <a:pt x="2700" y="16462"/>
                                <a:pt x="2737" y="16451"/>
                                <a:pt x="2773" y="16443"/>
                              </a:cubicBezTo>
                              <a:cubicBezTo>
                                <a:pt x="2790" y="16440"/>
                                <a:pt x="2795" y="16439"/>
                                <a:pt x="2806" y="16440"/>
                              </a:cubicBezTo>
                              <a:cubicBezTo>
                                <a:pt x="2807" y="16467"/>
                                <a:pt x="2801" y="16478"/>
                                <a:pt x="2786" y="16508"/>
                              </a:cubicBezTo>
                              <a:cubicBezTo>
                                <a:pt x="2760" y="16559"/>
                                <a:pt x="2726" y="16603"/>
                                <a:pt x="2695" y="16651"/>
                              </a:cubicBezTo>
                              <a:cubicBezTo>
                                <a:pt x="2662" y="16702"/>
                                <a:pt x="2626" y="16755"/>
                                <a:pt x="2607" y="16813"/>
                              </a:cubicBezTo>
                              <a:cubicBezTo>
                                <a:pt x="2596" y="16847"/>
                                <a:pt x="2589" y="16895"/>
                                <a:pt x="2605" y="16929"/>
                              </a:cubicBezTo>
                              <a:cubicBezTo>
                                <a:pt x="2615" y="16950"/>
                                <a:pt x="2636" y="16958"/>
                                <a:pt x="2658" y="16951"/>
                              </a:cubicBezTo>
                              <a:cubicBezTo>
                                <a:pt x="2683" y="16942"/>
                                <a:pt x="2694" y="16924"/>
                                <a:pt x="2712" y="16908"/>
                              </a:cubicBezTo>
                              <a:cubicBezTo>
                                <a:pt x="2724" y="16897"/>
                                <a:pt x="2740" y="16889"/>
                                <a:pt x="2753" y="16879"/>
                              </a:cubicBezTo>
                              <a:cubicBezTo>
                                <a:pt x="2757" y="16876"/>
                                <a:pt x="2760" y="16873"/>
                                <a:pt x="2764" y="1687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568,16440" coordsize="245,514" path="m2636,16542c2615,16540,2593,16535,2571,16535c2569,16535,2572,16538,2570,16538c2600,16517,2633,16495,2666,16479c2700,16462,2737,16451,2773,16443c2790,16440,2795,16439,2806,16440c2807,16467,2801,16478,2786,16508c2760,16559,2726,16603,2695,16651c2662,16702,2626,16755,2607,16813c2596,16847,2589,16895,2605,16929c2615,16950,2636,16958,2658,16951c2683,16942,2694,16924,2712,16908c2724,16897,2740,16889,2753,16879c2757,16876,2760,16873,2764,16870e" stroked="t" o:allowincell="f" style="position:absolute;margin-left:0.8pt;margin-top:1pt;width:6.9pt;height:14.5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3040</wp:posOffset>
                </wp:positionH>
                <wp:positionV relativeFrom="paragraph">
                  <wp:posOffset>11430</wp:posOffset>
                </wp:positionV>
                <wp:extent cx="416560" cy="238760"/>
                <wp:effectExtent l="6985" t="5715" r="6350" b="825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8" h="663">
                              <a:moveTo>
                                <a:pt x="3274" y="16696"/>
                              </a:moveTo>
                              <a:cubicBezTo>
                                <a:pt x="3268" y="16689"/>
                                <a:pt x="3260" y="16678"/>
                                <a:pt x="3250" y="16673"/>
                              </a:cubicBezTo>
                              <a:cubicBezTo>
                                <a:pt x="3239" y="16668"/>
                                <a:pt x="3216" y="16680"/>
                                <a:pt x="3206" y="16684"/>
                              </a:cubicBezTo>
                              <a:cubicBezTo>
                                <a:pt x="3179" y="16696"/>
                                <a:pt x="3150" y="16703"/>
                                <a:pt x="3126" y="16721"/>
                              </a:cubicBezTo>
                              <a:cubicBezTo>
                                <a:pt x="3110" y="16733"/>
                                <a:pt x="3081" y="16751"/>
                                <a:pt x="3076" y="16773"/>
                              </a:cubicBezTo>
                              <a:cubicBezTo>
                                <a:pt x="3069" y="16805"/>
                                <a:pt x="3081" y="16828"/>
                                <a:pt x="3095" y="16854"/>
                              </a:cubicBezTo>
                              <a:cubicBezTo>
                                <a:pt x="3110" y="16883"/>
                                <a:pt x="3119" y="16903"/>
                                <a:pt x="3150" y="16915"/>
                              </a:cubicBezTo>
                              <a:cubicBezTo>
                                <a:pt x="3164" y="16920"/>
                                <a:pt x="3187" y="16923"/>
                                <a:pt x="3200" y="16915"/>
                              </a:cubicBezTo>
                              <a:cubicBezTo>
                                <a:pt x="3220" y="16903"/>
                                <a:pt x="3223" y="16874"/>
                                <a:pt x="3228" y="16854"/>
                              </a:cubicBezTo>
                              <a:cubicBezTo>
                                <a:pt x="3233" y="16834"/>
                                <a:pt x="3232" y="16812"/>
                                <a:pt x="3234" y="16793"/>
                              </a:cubicBezTo>
                              <a:cubicBezTo>
                                <a:pt x="3234" y="16786"/>
                                <a:pt x="3234" y="16784"/>
                                <a:pt x="3234" y="16779"/>
                              </a:cubicBezTo>
                              <a:cubicBezTo>
                                <a:pt x="3244" y="16799"/>
                                <a:pt x="3254" y="16818"/>
                                <a:pt x="3263" y="16840"/>
                              </a:cubicBezTo>
                              <a:cubicBezTo>
                                <a:pt x="3275" y="16868"/>
                                <a:pt x="3283" y="16899"/>
                                <a:pt x="3300" y="16924"/>
                              </a:cubicBezTo>
                              <a:cubicBezTo>
                                <a:pt x="3310" y="16939"/>
                                <a:pt x="3315" y="16937"/>
                                <a:pt x="3330" y="16935"/>
                              </a:cubicBezTo>
                            </a:path>
                            <a:path w="1158" h="663">
                              <a:moveTo>
                                <a:pt x="3415" y="16768"/>
                              </a:moveTo>
                              <a:cubicBezTo>
                                <a:pt x="3415" y="16745"/>
                                <a:pt x="3415" y="16723"/>
                                <a:pt x="3415" y="16700"/>
                              </a:cubicBezTo>
                              <a:cubicBezTo>
                                <a:pt x="3415" y="16768"/>
                                <a:pt x="3396" y="16865"/>
                                <a:pt x="3417" y="16929"/>
                              </a:cubicBezTo>
                              <a:cubicBezTo>
                                <a:pt x="3418" y="16930"/>
                                <a:pt x="3420" y="16932"/>
                                <a:pt x="3421" y="16933"/>
                              </a:cubicBezTo>
                              <a:cubicBezTo>
                                <a:pt x="3429" y="16896"/>
                                <a:pt x="3438" y="16859"/>
                                <a:pt x="3445" y="16822"/>
                              </a:cubicBezTo>
                              <a:cubicBezTo>
                                <a:pt x="3452" y="16788"/>
                                <a:pt x="3455" y="16756"/>
                                <a:pt x="3465" y="16723"/>
                              </a:cubicBezTo>
                              <a:cubicBezTo>
                                <a:pt x="3469" y="16709"/>
                                <a:pt x="3469" y="16706"/>
                                <a:pt x="3476" y="16700"/>
                              </a:cubicBezTo>
                              <a:cubicBezTo>
                                <a:pt x="3496" y="16703"/>
                                <a:pt x="3492" y="16715"/>
                                <a:pt x="3498" y="16732"/>
                              </a:cubicBezTo>
                              <a:cubicBezTo>
                                <a:pt x="3512" y="16770"/>
                                <a:pt x="3523" y="16810"/>
                                <a:pt x="3533" y="16849"/>
                              </a:cubicBezTo>
                              <a:cubicBezTo>
                                <a:pt x="3536" y="16865"/>
                                <a:pt x="3536" y="16870"/>
                                <a:pt x="3544" y="16877"/>
                              </a:cubicBezTo>
                            </a:path>
                            <a:path w="1158" h="663">
                              <a:moveTo>
                                <a:pt x="3766" y="16653"/>
                              </a:moveTo>
                              <a:cubicBezTo>
                                <a:pt x="3758" y="16641"/>
                                <a:pt x="3761" y="16629"/>
                                <a:pt x="3741" y="16623"/>
                              </a:cubicBezTo>
                              <a:cubicBezTo>
                                <a:pt x="3727" y="16619"/>
                                <a:pt x="3698" y="16644"/>
                                <a:pt x="3689" y="16651"/>
                              </a:cubicBezTo>
                              <a:cubicBezTo>
                                <a:pt x="3663" y="16672"/>
                                <a:pt x="3640" y="16701"/>
                                <a:pt x="3630" y="16734"/>
                              </a:cubicBezTo>
                              <a:cubicBezTo>
                                <a:pt x="3625" y="16753"/>
                                <a:pt x="3620" y="16792"/>
                                <a:pt x="3639" y="16806"/>
                              </a:cubicBezTo>
                              <a:cubicBezTo>
                                <a:pt x="3662" y="16823"/>
                                <a:pt x="3689" y="16817"/>
                                <a:pt x="3713" y="16809"/>
                              </a:cubicBezTo>
                              <a:cubicBezTo>
                                <a:pt x="3740" y="16801"/>
                                <a:pt x="3757" y="16787"/>
                                <a:pt x="3776" y="16768"/>
                              </a:cubicBezTo>
                              <a:cubicBezTo>
                                <a:pt x="3783" y="16761"/>
                                <a:pt x="3792" y="16759"/>
                                <a:pt x="3791" y="16750"/>
                              </a:cubicBezTo>
                              <a:cubicBezTo>
                                <a:pt x="3789" y="16748"/>
                                <a:pt x="3787" y="16745"/>
                                <a:pt x="3785" y="16743"/>
                              </a:cubicBezTo>
                              <a:cubicBezTo>
                                <a:pt x="3773" y="16748"/>
                                <a:pt x="3766" y="16753"/>
                                <a:pt x="3761" y="16768"/>
                              </a:cubicBezTo>
                              <a:cubicBezTo>
                                <a:pt x="3750" y="16801"/>
                                <a:pt x="3750" y="16836"/>
                                <a:pt x="3748" y="16870"/>
                              </a:cubicBezTo>
                              <a:cubicBezTo>
                                <a:pt x="3746" y="16908"/>
                                <a:pt x="3742" y="16944"/>
                                <a:pt x="3735" y="16981"/>
                              </a:cubicBezTo>
                              <a:cubicBezTo>
                                <a:pt x="3730" y="17007"/>
                                <a:pt x="3723" y="17030"/>
                                <a:pt x="3702" y="17048"/>
                              </a:cubicBezTo>
                              <a:cubicBezTo>
                                <a:pt x="3681" y="17066"/>
                                <a:pt x="3656" y="17077"/>
                                <a:pt x="3630" y="17087"/>
                              </a:cubicBezTo>
                              <a:cubicBezTo>
                                <a:pt x="3616" y="17093"/>
                                <a:pt x="3553" y="17111"/>
                                <a:pt x="3539" y="17098"/>
                              </a:cubicBezTo>
                              <a:cubicBezTo>
                                <a:pt x="3540" y="17096"/>
                                <a:pt x="3542" y="17093"/>
                                <a:pt x="3543" y="17091"/>
                              </a:cubicBezTo>
                            </a:path>
                            <a:path w="1158" h="663">
                              <a:moveTo>
                                <a:pt x="3939" y="16440"/>
                              </a:moveTo>
                              <a:cubicBezTo>
                                <a:pt x="3929" y="16439"/>
                                <a:pt x="3925" y="16436"/>
                                <a:pt x="3918" y="16452"/>
                              </a:cubicBezTo>
                              <a:cubicBezTo>
                                <a:pt x="3904" y="16483"/>
                                <a:pt x="3898" y="16523"/>
                                <a:pt x="3890" y="16556"/>
                              </a:cubicBezTo>
                              <a:cubicBezTo>
                                <a:pt x="3876" y="16612"/>
                                <a:pt x="3874" y="16668"/>
                                <a:pt x="3868" y="16725"/>
                              </a:cubicBezTo>
                              <a:cubicBezTo>
                                <a:pt x="3863" y="16769"/>
                                <a:pt x="3863" y="16812"/>
                                <a:pt x="3863" y="16856"/>
                              </a:cubicBezTo>
                              <a:cubicBezTo>
                                <a:pt x="3863" y="16863"/>
                                <a:pt x="3863" y="16870"/>
                                <a:pt x="3863" y="16877"/>
                              </a:cubicBezTo>
                            </a:path>
                            <a:path w="1158" h="663">
                              <a:moveTo>
                                <a:pt x="3979" y="16662"/>
                              </a:moveTo>
                              <a:cubicBezTo>
                                <a:pt x="3978" y="16658"/>
                                <a:pt x="3976" y="16654"/>
                                <a:pt x="3979" y="16657"/>
                              </a:cubicBezTo>
                              <a:cubicBezTo>
                                <a:pt x="3988" y="16665"/>
                                <a:pt x="3992" y="16660"/>
                                <a:pt x="4005" y="16657"/>
                              </a:cubicBezTo>
                              <a:cubicBezTo>
                                <a:pt x="4025" y="16652"/>
                                <a:pt x="4044" y="16649"/>
                                <a:pt x="4064" y="16644"/>
                              </a:cubicBezTo>
                              <a:cubicBezTo>
                                <a:pt x="4080" y="16640"/>
                                <a:pt x="4103" y="16633"/>
                                <a:pt x="4114" y="16619"/>
                              </a:cubicBezTo>
                              <a:cubicBezTo>
                                <a:pt x="4121" y="16610"/>
                                <a:pt x="4116" y="16609"/>
                                <a:pt x="4116" y="16601"/>
                              </a:cubicBezTo>
                              <a:cubicBezTo>
                                <a:pt x="4091" y="16598"/>
                                <a:pt x="4082" y="16612"/>
                                <a:pt x="4062" y="16628"/>
                              </a:cubicBezTo>
                              <a:cubicBezTo>
                                <a:pt x="4033" y="16652"/>
                                <a:pt x="4006" y="16667"/>
                                <a:pt x="3990" y="16703"/>
                              </a:cubicBezTo>
                              <a:cubicBezTo>
                                <a:pt x="3978" y="16731"/>
                                <a:pt x="3979" y="16760"/>
                                <a:pt x="3998" y="16784"/>
                              </a:cubicBezTo>
                              <a:cubicBezTo>
                                <a:pt x="4011" y="16797"/>
                                <a:pt x="4015" y="16801"/>
                                <a:pt x="4029" y="16802"/>
                              </a:cubicBezTo>
                            </a:path>
                            <a:path w="1158" h="663">
                              <a:moveTo>
                                <a:pt x="4233" y="16632"/>
                              </a:moveTo>
                              <a:cubicBezTo>
                                <a:pt x="4224" y="16625"/>
                                <a:pt x="4211" y="16613"/>
                                <a:pt x="4203" y="16610"/>
                              </a:cubicBezTo>
                              <a:cubicBezTo>
                                <a:pt x="4197" y="16608"/>
                                <a:pt x="4190" y="16618"/>
                                <a:pt x="4188" y="16621"/>
                              </a:cubicBezTo>
                              <a:cubicBezTo>
                                <a:pt x="4178" y="16639"/>
                                <a:pt x="4177" y="16662"/>
                                <a:pt x="4177" y="16682"/>
                              </a:cubicBezTo>
                              <a:cubicBezTo>
                                <a:pt x="4177" y="16702"/>
                                <a:pt x="4179" y="16715"/>
                                <a:pt x="4185" y="16734"/>
                              </a:cubicBezTo>
                              <a:cubicBezTo>
                                <a:pt x="4190" y="16751"/>
                                <a:pt x="4198" y="16766"/>
                                <a:pt x="4205" y="16782"/>
                              </a:cubicBezTo>
                              <a:cubicBezTo>
                                <a:pt x="4212" y="16799"/>
                                <a:pt x="4197" y="16809"/>
                                <a:pt x="4185" y="16820"/>
                              </a:cubicBezTo>
                              <a:cubicBezTo>
                                <a:pt x="4162" y="16841"/>
                                <a:pt x="4141" y="16867"/>
                                <a:pt x="4116" y="16886"/>
                              </a:cubicBezTo>
                              <a:cubicBezTo>
                                <a:pt x="4113" y="16887"/>
                                <a:pt x="4110" y="16889"/>
                                <a:pt x="4107" y="1689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076,16436" coordsize="1158,663" path="m3274,16696c3268,16689,3260,16678,3250,16673c3239,16668,3216,16680,3206,16684c3179,16696,3150,16703,3126,16721c3110,16733,3081,16751,3076,16773c3069,16805,3081,16828,3095,16854c3110,16883,3119,16903,3150,16915c3164,16920,3187,16923,3200,16915c3220,16903,3223,16874,3228,16854c3233,16834,3232,16812,3234,16793c3234,16786,3234,16784,3234,16779c3244,16799,3254,16818,3263,16840c3275,16868,3283,16899,3300,16924c3310,16939,3315,16937,3330,16935em3415,16768c3415,16745,3415,16723,3415,16700c3415,16768,3396,16865,3417,16929c3418,16930,3420,16932,3421,16933c3429,16896,3438,16859,3445,16822c3452,16788,3455,16756,3465,16723c3469,16709,3469,16706,3476,16700c3496,16703,3492,16715,3498,16732c3512,16770,3523,16810,3533,16849c3536,16865,3536,16870,3544,16877em3766,16653c3758,16641,3761,16629,3741,16623c3727,16619,3698,16644,3689,16651c3663,16672,3640,16701,3630,16734c3625,16753,3620,16792,3639,16806c3662,16823,3689,16817,3713,16809c3740,16801,3757,16787,3776,16768c3783,16761,3792,16759,3791,16750c3789,16748,3787,16745,3785,16743c3773,16748,3766,16753,3761,16768c3750,16801,3750,16836,3748,16870c3746,16908,3742,16944,3735,16981c3730,17007,3723,17030,3702,17048c3681,17066,3656,17077,3630,17087c3616,17093,3553,17111,3539,17098c3540,17096,3542,17093,3543,17091em3939,16440c3929,16439,3925,16436,3918,16452c3904,16483,3898,16523,3890,16556c3876,16612,3874,16668,3868,16725c3863,16769,3863,16812,3863,16856c3863,16863,3863,16870,3863,16877em3979,16662c3978,16658,3976,16654,3979,16657c3988,16665,3992,16660,4005,16657c4025,16652,4044,16649,4064,16644c4080,16640,4103,16633,4114,16619c4121,16610,4116,16609,4116,16601c4091,16598,4082,16612,4062,16628c4033,16652,4006,16667,3990,16703c3978,16731,3979,16760,3998,16784c4011,16797,4015,16801,4029,16802em4233,16632c4224,16625,4211,16613,4203,16610c4197,16608,4190,16618,4188,16621c4178,16639,4177,16662,4177,16682c4177,16702,4179,16715,4185,16734c4190,16751,4198,16766,4205,16782c4212,16799,4197,16809,4185,16820c4162,16841,4141,16867,4116,16886c4113,16887,4110,16889,4107,16890e" stroked="t" o:allowincell="f" style="position:absolute;margin-left:15.2pt;margin-top:0.9pt;width:32.75pt;height:18.7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49935</wp:posOffset>
                </wp:positionH>
                <wp:positionV relativeFrom="paragraph">
                  <wp:posOffset>55880</wp:posOffset>
                </wp:positionV>
                <wp:extent cx="187325" cy="104140"/>
                <wp:effectExtent l="7620" t="5715" r="5715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1" h="288">
                              <a:moveTo>
                                <a:pt x="4843" y="16599"/>
                              </a:moveTo>
                              <a:cubicBezTo>
                                <a:pt x="4824" y="16583"/>
                                <a:pt x="4793" y="16567"/>
                                <a:pt x="4777" y="16565"/>
                              </a:cubicBezTo>
                              <a:cubicBezTo>
                                <a:pt x="4733" y="16560"/>
                                <a:pt x="4690" y="16591"/>
                                <a:pt x="4658" y="16617"/>
                              </a:cubicBezTo>
                              <a:cubicBezTo>
                                <a:pt x="4634" y="16636"/>
                                <a:pt x="4613" y="16663"/>
                                <a:pt x="4627" y="16696"/>
                              </a:cubicBezTo>
                              <a:cubicBezTo>
                                <a:pt x="4640" y="16728"/>
                                <a:pt x="4685" y="16736"/>
                                <a:pt x="4715" y="16739"/>
                              </a:cubicBezTo>
                              <a:cubicBezTo>
                                <a:pt x="4752" y="16742"/>
                                <a:pt x="4795" y="16737"/>
                                <a:pt x="4832" y="16730"/>
                              </a:cubicBezTo>
                              <a:cubicBezTo>
                                <a:pt x="4858" y="16725"/>
                                <a:pt x="4875" y="16715"/>
                                <a:pt x="4871" y="16687"/>
                              </a:cubicBezTo>
                              <a:cubicBezTo>
                                <a:pt x="4868" y="16659"/>
                                <a:pt x="4830" y="16650"/>
                                <a:pt x="4810" y="16637"/>
                              </a:cubicBezTo>
                              <a:cubicBezTo>
                                <a:pt x="4791" y="16625"/>
                                <a:pt x="4775" y="16618"/>
                                <a:pt x="4758" y="16605"/>
                              </a:cubicBezTo>
                            </a:path>
                            <a:path w="521" h="288">
                              <a:moveTo>
                                <a:pt x="5026" y="16580"/>
                              </a:moveTo>
                              <a:cubicBezTo>
                                <a:pt x="5004" y="16581"/>
                                <a:pt x="4983" y="16583"/>
                                <a:pt x="4960" y="16585"/>
                              </a:cubicBezTo>
                              <a:cubicBezTo>
                                <a:pt x="4960" y="16599"/>
                                <a:pt x="4961" y="16613"/>
                                <a:pt x="4962" y="16626"/>
                              </a:cubicBezTo>
                              <a:cubicBezTo>
                                <a:pt x="4965" y="16654"/>
                                <a:pt x="4972" y="16680"/>
                                <a:pt x="4980" y="16707"/>
                              </a:cubicBezTo>
                              <a:cubicBezTo>
                                <a:pt x="4985" y="16724"/>
                                <a:pt x="4992" y="16738"/>
                                <a:pt x="4999" y="16752"/>
                              </a:cubicBezTo>
                              <a:cubicBezTo>
                                <a:pt x="4999" y="16754"/>
                                <a:pt x="4999" y="16755"/>
                                <a:pt x="4999" y="16757"/>
                              </a:cubicBezTo>
                              <a:cubicBezTo>
                                <a:pt x="5008" y="16733"/>
                                <a:pt x="5007" y="16706"/>
                                <a:pt x="5017" y="16682"/>
                              </a:cubicBezTo>
                              <a:cubicBezTo>
                                <a:pt x="5030" y="16651"/>
                                <a:pt x="5054" y="16607"/>
                                <a:pt x="5082" y="16587"/>
                              </a:cubicBezTo>
                              <a:cubicBezTo>
                                <a:pt x="5092" y="16583"/>
                                <a:pt x="5095" y="16582"/>
                                <a:pt x="5102" y="16580"/>
                              </a:cubicBezTo>
                              <a:cubicBezTo>
                                <a:pt x="5126" y="16589"/>
                                <a:pt x="5119" y="16615"/>
                                <a:pt x="5122" y="16639"/>
                              </a:cubicBezTo>
                              <a:cubicBezTo>
                                <a:pt x="5127" y="16685"/>
                                <a:pt x="5134" y="16730"/>
                                <a:pt x="5135" y="16777"/>
                              </a:cubicBezTo>
                              <a:cubicBezTo>
                                <a:pt x="5136" y="16802"/>
                                <a:pt x="5138" y="16823"/>
                                <a:pt x="5143" y="1684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23,16560" coordsize="521,288" path="m4843,16599c4824,16583,4793,16567,4777,16565c4733,16560,4690,16591,4658,16617c4634,16636,4613,16663,4627,16696c4640,16728,4685,16736,4715,16739c4752,16742,4795,16737,4832,16730c4858,16725,4875,16715,4871,16687c4868,16659,4830,16650,4810,16637c4791,16625,4775,16618,4758,16605em5026,16580c5004,16581,4983,16583,4960,16585c4960,16599,4961,16613,4962,16626c4965,16654,4972,16680,4980,16707c4985,16724,4992,16738,4999,16752c4999,16754,4999,16755,4999,16757c5008,16733,5007,16706,5017,16682c5030,16651,5054,16607,5082,16587c5092,16583,5095,16582,5102,16580c5126,16589,5119,16615,5122,16639c5127,16685,5134,16730,5135,16777c5136,16802,5138,16823,5143,16847e" stroked="t" o:allowincell="f" style="position:absolute;margin-left:59.05pt;margin-top:4.4pt;width:14.7pt;height:8.1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39800</wp:posOffset>
                </wp:positionH>
                <wp:positionV relativeFrom="paragraph">
                  <wp:posOffset>165735</wp:posOffset>
                </wp:positionV>
                <wp:extent cx="363855" cy="231140"/>
                <wp:effectExtent l="7620" t="635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1" h="641">
                              <a:moveTo>
                                <a:pt x="5270" y="17227"/>
                              </a:moveTo>
                              <a:cubicBezTo>
                                <a:pt x="5260" y="17222"/>
                                <a:pt x="5252" y="17212"/>
                                <a:pt x="5241" y="17209"/>
                              </a:cubicBezTo>
                              <a:cubicBezTo>
                                <a:pt x="5236" y="17208"/>
                                <a:pt x="5208" y="17233"/>
                                <a:pt x="5204" y="17236"/>
                              </a:cubicBezTo>
                              <a:cubicBezTo>
                                <a:pt x="5191" y="17246"/>
                                <a:pt x="5174" y="17256"/>
                                <a:pt x="5171" y="17274"/>
                              </a:cubicBezTo>
                              <a:cubicBezTo>
                                <a:pt x="5169" y="17286"/>
                                <a:pt x="5175" y="17290"/>
                                <a:pt x="5187" y="17295"/>
                              </a:cubicBezTo>
                              <a:cubicBezTo>
                                <a:pt x="5205" y="17302"/>
                                <a:pt x="5218" y="17311"/>
                                <a:pt x="5235" y="17320"/>
                              </a:cubicBezTo>
                              <a:cubicBezTo>
                                <a:pt x="5246" y="17326"/>
                                <a:pt x="5253" y="17336"/>
                                <a:pt x="5252" y="17349"/>
                              </a:cubicBezTo>
                              <a:cubicBezTo>
                                <a:pt x="5251" y="17363"/>
                                <a:pt x="5240" y="17374"/>
                                <a:pt x="5228" y="17381"/>
                              </a:cubicBezTo>
                              <a:cubicBezTo>
                                <a:pt x="5208" y="17393"/>
                                <a:pt x="5198" y="17403"/>
                                <a:pt x="5182" y="17419"/>
                              </a:cubicBezTo>
                              <a:cubicBezTo>
                                <a:pt x="5175" y="17426"/>
                                <a:pt x="5153" y="17434"/>
                                <a:pt x="5150" y="17442"/>
                              </a:cubicBezTo>
                              <a:cubicBezTo>
                                <a:pt x="5148" y="17446"/>
                                <a:pt x="5153" y="17444"/>
                                <a:pt x="5154" y="17448"/>
                              </a:cubicBezTo>
                            </a:path>
                            <a:path w="1011" h="641">
                              <a:moveTo>
                                <a:pt x="5346" y="17254"/>
                              </a:moveTo>
                              <a:cubicBezTo>
                                <a:pt x="5362" y="17270"/>
                                <a:pt x="5365" y="17268"/>
                                <a:pt x="5367" y="17288"/>
                              </a:cubicBezTo>
                              <a:cubicBezTo>
                                <a:pt x="5370" y="17315"/>
                                <a:pt x="5371" y="17342"/>
                                <a:pt x="5370" y="17369"/>
                              </a:cubicBezTo>
                              <a:cubicBezTo>
                                <a:pt x="5369" y="17398"/>
                                <a:pt x="5368" y="17426"/>
                                <a:pt x="5369" y="17455"/>
                              </a:cubicBezTo>
                              <a:cubicBezTo>
                                <a:pt x="5370" y="17468"/>
                                <a:pt x="5369" y="17471"/>
                                <a:pt x="5374" y="17478"/>
                              </a:cubicBezTo>
                            </a:path>
                            <a:path w="1011" h="641">
                              <a:moveTo>
                                <a:pt x="5444" y="17112"/>
                              </a:moveTo>
                              <a:cubicBezTo>
                                <a:pt x="5430" y="17112"/>
                                <a:pt x="5425" y="17122"/>
                                <a:pt x="5422" y="17134"/>
                              </a:cubicBezTo>
                              <a:cubicBezTo>
                                <a:pt x="5422" y="17136"/>
                                <a:pt x="5422" y="17137"/>
                                <a:pt x="5422" y="17139"/>
                              </a:cubicBezTo>
                            </a:path>
                            <a:path w="1011" h="641">
                              <a:moveTo>
                                <a:pt x="5679" y="17288"/>
                              </a:moveTo>
                              <a:cubicBezTo>
                                <a:pt x="5679" y="17286"/>
                                <a:pt x="5679" y="17283"/>
                                <a:pt x="5679" y="17281"/>
                              </a:cubicBezTo>
                              <a:cubicBezTo>
                                <a:pt x="5673" y="17279"/>
                                <a:pt x="5669" y="17276"/>
                                <a:pt x="5661" y="17281"/>
                              </a:cubicBezTo>
                              <a:cubicBezTo>
                                <a:pt x="5641" y="17294"/>
                                <a:pt x="5621" y="17303"/>
                                <a:pt x="5600" y="17315"/>
                              </a:cubicBezTo>
                              <a:cubicBezTo>
                                <a:pt x="5570" y="17332"/>
                                <a:pt x="5553" y="17352"/>
                                <a:pt x="5539" y="17383"/>
                              </a:cubicBezTo>
                              <a:cubicBezTo>
                                <a:pt x="5528" y="17407"/>
                                <a:pt x="5524" y="17443"/>
                                <a:pt x="5542" y="17466"/>
                              </a:cubicBezTo>
                              <a:cubicBezTo>
                                <a:pt x="5558" y="17487"/>
                                <a:pt x="5582" y="17491"/>
                                <a:pt x="5605" y="17498"/>
                              </a:cubicBezTo>
                              <a:cubicBezTo>
                                <a:pt x="5630" y="17506"/>
                                <a:pt x="5637" y="17500"/>
                                <a:pt x="5655" y="17480"/>
                              </a:cubicBezTo>
                              <a:cubicBezTo>
                                <a:pt x="5658" y="17476"/>
                                <a:pt x="5661" y="17473"/>
                                <a:pt x="5664" y="17469"/>
                              </a:cubicBezTo>
                            </a:path>
                            <a:path w="1011" h="641">
                              <a:moveTo>
                                <a:pt x="5763" y="16865"/>
                              </a:moveTo>
                              <a:cubicBezTo>
                                <a:pt x="5755" y="16884"/>
                                <a:pt x="5750" y="16908"/>
                                <a:pt x="5744" y="16935"/>
                              </a:cubicBezTo>
                              <a:cubicBezTo>
                                <a:pt x="5736" y="16971"/>
                                <a:pt x="5730" y="17006"/>
                                <a:pt x="5724" y="17042"/>
                              </a:cubicBezTo>
                              <a:cubicBezTo>
                                <a:pt x="5711" y="17121"/>
                                <a:pt x="5702" y="17201"/>
                                <a:pt x="5698" y="17281"/>
                              </a:cubicBezTo>
                              <a:cubicBezTo>
                                <a:pt x="5695" y="17341"/>
                                <a:pt x="5688" y="17400"/>
                                <a:pt x="5692" y="17460"/>
                              </a:cubicBezTo>
                            </a:path>
                            <a:path w="1011" h="641">
                              <a:moveTo>
                                <a:pt x="5805" y="17252"/>
                              </a:moveTo>
                              <a:cubicBezTo>
                                <a:pt x="5806" y="17264"/>
                                <a:pt x="5808" y="17276"/>
                                <a:pt x="5809" y="17288"/>
                              </a:cubicBezTo>
                              <a:cubicBezTo>
                                <a:pt x="5827" y="17288"/>
                                <a:pt x="5842" y="17288"/>
                                <a:pt x="5859" y="17283"/>
                              </a:cubicBezTo>
                              <a:cubicBezTo>
                                <a:pt x="5889" y="17274"/>
                                <a:pt x="5906" y="17261"/>
                                <a:pt x="5929" y="17240"/>
                              </a:cubicBezTo>
                              <a:cubicBezTo>
                                <a:pt x="5944" y="17226"/>
                                <a:pt x="5957" y="17213"/>
                                <a:pt x="5955" y="17191"/>
                              </a:cubicBezTo>
                              <a:cubicBezTo>
                                <a:pt x="5953" y="17170"/>
                                <a:pt x="5925" y="17173"/>
                                <a:pt x="5911" y="17175"/>
                              </a:cubicBezTo>
                              <a:cubicBezTo>
                                <a:pt x="5878" y="17179"/>
                                <a:pt x="5855" y="17199"/>
                                <a:pt x="5835" y="17225"/>
                              </a:cubicBezTo>
                              <a:cubicBezTo>
                                <a:pt x="5815" y="17251"/>
                                <a:pt x="5801" y="17280"/>
                                <a:pt x="5805" y="17313"/>
                              </a:cubicBezTo>
                              <a:cubicBezTo>
                                <a:pt x="5809" y="17346"/>
                                <a:pt x="5824" y="17362"/>
                                <a:pt x="5846" y="17383"/>
                              </a:cubicBezTo>
                              <a:cubicBezTo>
                                <a:pt x="5851" y="17388"/>
                                <a:pt x="5857" y="17394"/>
                                <a:pt x="5862" y="17399"/>
                              </a:cubicBezTo>
                            </a:path>
                            <a:path w="1011" h="641">
                              <a:moveTo>
                                <a:pt x="6160" y="17157"/>
                              </a:moveTo>
                              <a:cubicBezTo>
                                <a:pt x="6133" y="17155"/>
                                <a:pt x="6111" y="17165"/>
                                <a:pt x="6083" y="17168"/>
                              </a:cubicBezTo>
                              <a:cubicBezTo>
                                <a:pt x="6068" y="17170"/>
                                <a:pt x="6061" y="17179"/>
                                <a:pt x="6055" y="17193"/>
                              </a:cubicBezTo>
                              <a:cubicBezTo>
                                <a:pt x="6045" y="17216"/>
                                <a:pt x="6061" y="17235"/>
                                <a:pt x="6071" y="17256"/>
                              </a:cubicBezTo>
                              <a:cubicBezTo>
                                <a:pt x="6085" y="17284"/>
                                <a:pt x="6091" y="17309"/>
                                <a:pt x="6092" y="17340"/>
                              </a:cubicBezTo>
                              <a:cubicBezTo>
                                <a:pt x="6093" y="17361"/>
                                <a:pt x="6090" y="17385"/>
                                <a:pt x="6075" y="17401"/>
                              </a:cubicBezTo>
                              <a:cubicBezTo>
                                <a:pt x="6063" y="17415"/>
                                <a:pt x="6045" y="17408"/>
                                <a:pt x="6031" y="17414"/>
                              </a:cubicBezTo>
                              <a:cubicBezTo>
                                <a:pt x="6015" y="17421"/>
                                <a:pt x="5998" y="17435"/>
                                <a:pt x="5983" y="1744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150,16865" coordsize="1011,641" path="m5270,17227c5260,17222,5252,17212,5241,17209c5236,17208,5208,17233,5204,17236c5191,17246,5174,17256,5171,17274c5169,17286,5175,17290,5187,17295c5205,17302,5218,17311,5235,17320c5246,17326,5253,17336,5252,17349c5251,17363,5240,17374,5228,17381c5208,17393,5198,17403,5182,17419c5175,17426,5153,17434,5150,17442c5148,17446,5153,17444,5154,17448em5346,17254c5362,17270,5365,17268,5367,17288c5370,17315,5371,17342,5370,17369c5369,17398,5368,17426,5369,17455c5370,17468,5369,17471,5374,17478em5444,17112c5430,17112,5425,17122,5422,17134c5422,17136,5422,17137,5422,17139em5679,17288c5679,17286,5679,17283,5679,17281c5673,17279,5669,17276,5661,17281c5641,17294,5621,17303,5600,17315c5570,17332,5553,17352,5539,17383c5528,17407,5524,17443,5542,17466c5558,17487,5582,17491,5605,17498c5630,17506,5637,17500,5655,17480c5658,17476,5661,17473,5664,17469em5763,16865c5755,16884,5750,16908,5744,16935c5736,16971,5730,17006,5724,17042c5711,17121,5702,17201,5698,17281c5695,17341,5688,17400,5692,17460em5805,17252c5806,17264,5808,17276,5809,17288c5827,17288,5842,17288,5859,17283c5889,17274,5906,17261,5929,17240c5944,17226,5957,17213,5955,17191c5953,17170,5925,17173,5911,17175c5878,17179,5855,17199,5835,17225c5815,17251,5801,17280,5805,17313c5809,17346,5824,17362,5846,17383c5851,17388,5857,17394,5862,17399em6160,17157c6133,17155,6111,17165,6083,17168c6068,17170,6061,17179,6055,17193c6045,17216,6061,17235,6071,17256c6085,17284,6091,17309,6092,17340c6093,17361,6090,17385,6075,17401c6063,17415,6045,17408,6031,17414c6015,17421,5998,17435,5983,17444e" stroked="t" o:allowincell="f" style="position:absolute;margin-left:74pt;margin-top:13.05pt;width:28.6pt;height:18.1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10970</wp:posOffset>
                </wp:positionH>
                <wp:positionV relativeFrom="paragraph">
                  <wp:posOffset>173355</wp:posOffset>
                </wp:positionV>
                <wp:extent cx="231140" cy="193040"/>
                <wp:effectExtent l="6350" t="6985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1" h="536">
                              <a:moveTo>
                                <a:pt x="6719" y="17231"/>
                              </a:moveTo>
                              <a:cubicBezTo>
                                <a:pt x="6707" y="17225"/>
                                <a:pt x="6695" y="17217"/>
                                <a:pt x="6684" y="17213"/>
                              </a:cubicBezTo>
                              <a:cubicBezTo>
                                <a:pt x="6680" y="17211"/>
                                <a:pt x="6656" y="17215"/>
                                <a:pt x="6652" y="17216"/>
                              </a:cubicBezTo>
                              <a:cubicBezTo>
                                <a:pt x="6621" y="17223"/>
                                <a:pt x="6589" y="17237"/>
                                <a:pt x="6562" y="17254"/>
                              </a:cubicBezTo>
                              <a:cubicBezTo>
                                <a:pt x="6530" y="17274"/>
                                <a:pt x="6497" y="17301"/>
                                <a:pt x="6477" y="17333"/>
                              </a:cubicBezTo>
                              <a:cubicBezTo>
                                <a:pt x="6465" y="17352"/>
                                <a:pt x="6449" y="17390"/>
                                <a:pt x="6473" y="17408"/>
                              </a:cubicBezTo>
                              <a:cubicBezTo>
                                <a:pt x="6504" y="17431"/>
                                <a:pt x="6545" y="17413"/>
                                <a:pt x="6577" y="17405"/>
                              </a:cubicBezTo>
                              <a:cubicBezTo>
                                <a:pt x="6616" y="17395"/>
                                <a:pt x="6660" y="17382"/>
                                <a:pt x="6688" y="17351"/>
                              </a:cubicBezTo>
                              <a:cubicBezTo>
                                <a:pt x="6705" y="17332"/>
                                <a:pt x="6717" y="17305"/>
                                <a:pt x="6706" y="17281"/>
                              </a:cubicBezTo>
                              <a:cubicBezTo>
                                <a:pt x="6694" y="17255"/>
                                <a:pt x="6672" y="17233"/>
                                <a:pt x="6649" y="17218"/>
                              </a:cubicBezTo>
                              <a:cubicBezTo>
                                <a:pt x="6639" y="17212"/>
                                <a:pt x="6627" y="17206"/>
                                <a:pt x="6617" y="17200"/>
                              </a:cubicBezTo>
                            </a:path>
                            <a:path w="641" h="536">
                              <a:moveTo>
                                <a:pt x="7100" y="16956"/>
                              </a:moveTo>
                              <a:cubicBezTo>
                                <a:pt x="7085" y="16923"/>
                                <a:pt x="7065" y="16902"/>
                                <a:pt x="7028" y="16886"/>
                              </a:cubicBezTo>
                              <a:cubicBezTo>
                                <a:pt x="7004" y="16876"/>
                                <a:pt x="6965" y="16931"/>
                                <a:pt x="6954" y="16942"/>
                              </a:cubicBezTo>
                              <a:cubicBezTo>
                                <a:pt x="6919" y="16978"/>
                                <a:pt x="6884" y="17023"/>
                                <a:pt x="6867" y="17071"/>
                              </a:cubicBezTo>
                              <a:cubicBezTo>
                                <a:pt x="6847" y="17128"/>
                                <a:pt x="6844" y="17188"/>
                                <a:pt x="6847" y="17247"/>
                              </a:cubicBezTo>
                              <a:cubicBezTo>
                                <a:pt x="6849" y="17288"/>
                                <a:pt x="6858" y="17328"/>
                                <a:pt x="6860" y="17369"/>
                              </a:cubicBezTo>
                              <a:cubicBezTo>
                                <a:pt x="6861" y="17380"/>
                                <a:pt x="6859" y="17390"/>
                                <a:pt x="6858" y="17401"/>
                              </a:cubicBezTo>
                              <a:cubicBezTo>
                                <a:pt x="6845" y="17389"/>
                                <a:pt x="6843" y="17396"/>
                                <a:pt x="6835" y="17369"/>
                              </a:cubicBezTo>
                              <a:cubicBezTo>
                                <a:pt x="6826" y="17339"/>
                                <a:pt x="6819" y="17309"/>
                                <a:pt x="6810" y="17279"/>
                              </a:cubicBezTo>
                              <a:cubicBezTo>
                                <a:pt x="6807" y="17268"/>
                                <a:pt x="6804" y="17258"/>
                                <a:pt x="6802" y="17247"/>
                              </a:cubicBezTo>
                              <a:cubicBezTo>
                                <a:pt x="6843" y="17247"/>
                                <a:pt x="6883" y="17248"/>
                                <a:pt x="6924" y="17247"/>
                              </a:cubicBezTo>
                              <a:cubicBezTo>
                                <a:pt x="6933" y="17247"/>
                                <a:pt x="6943" y="17247"/>
                                <a:pt x="6952" y="1724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60,16886" coordsize="641,536" path="m6719,17231c6707,17225,6695,17217,6684,17213c6680,17211,6656,17215,6652,17216c6621,17223,6589,17237,6562,17254c6530,17274,6497,17301,6477,17333c6465,17352,6449,17390,6473,17408c6504,17431,6545,17413,6577,17405c6616,17395,6660,17382,6688,17351c6705,17332,6717,17305,6706,17281c6694,17255,6672,17233,6649,17218c6639,17212,6627,17206,6617,17200em7100,16956c7085,16923,7065,16902,7028,16886c7004,16876,6965,16931,6954,16942c6919,16978,6884,17023,6867,17071c6847,17128,6844,17188,6847,17247c6849,17288,6858,17328,6860,17369c6861,17380,6859,17390,6858,17401c6845,17389,6843,17396,6835,17369c6826,17339,6819,17309,6810,17279c6807,17268,6804,17258,6802,17247c6843,17247,6883,17248,6924,17247c6933,17247,6943,17247,6952,17247e" stroked="t" o:allowincell="f" style="position:absolute;margin-left:111.1pt;margin-top:13.65pt;width:18.15pt;height:15.1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66570</wp:posOffset>
                </wp:positionH>
                <wp:positionV relativeFrom="paragraph">
                  <wp:posOffset>174625</wp:posOffset>
                </wp:positionV>
                <wp:extent cx="257810" cy="187960"/>
                <wp:effectExtent l="5715" t="6350" r="6985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5" h="521">
                              <a:moveTo>
                                <a:pt x="7601" y="17035"/>
                              </a:moveTo>
                              <a:cubicBezTo>
                                <a:pt x="7592" y="17035"/>
                                <a:pt x="7583" y="17035"/>
                                <a:pt x="7574" y="17035"/>
                              </a:cubicBezTo>
                              <a:cubicBezTo>
                                <a:pt x="7573" y="17059"/>
                                <a:pt x="7564" y="17075"/>
                                <a:pt x="7557" y="17098"/>
                              </a:cubicBezTo>
                              <a:cubicBezTo>
                                <a:pt x="7544" y="17140"/>
                                <a:pt x="7536" y="17184"/>
                                <a:pt x="7526" y="17227"/>
                              </a:cubicBezTo>
                              <a:cubicBezTo>
                                <a:pt x="7516" y="17273"/>
                                <a:pt x="7512" y="17318"/>
                                <a:pt x="7511" y="17365"/>
                              </a:cubicBezTo>
                              <a:cubicBezTo>
                                <a:pt x="7511" y="17387"/>
                                <a:pt x="7513" y="17396"/>
                                <a:pt x="7522" y="17410"/>
                              </a:cubicBezTo>
                            </a:path>
                            <a:path w="715" h="521">
                              <a:moveTo>
                                <a:pt x="7455" y="17220"/>
                              </a:moveTo>
                              <a:cubicBezTo>
                                <a:pt x="7452" y="17228"/>
                                <a:pt x="7446" y="17232"/>
                                <a:pt x="7463" y="17243"/>
                              </a:cubicBezTo>
                              <a:cubicBezTo>
                                <a:pt x="7486" y="17259"/>
                                <a:pt x="7571" y="17241"/>
                                <a:pt x="7598" y="17240"/>
                              </a:cubicBezTo>
                              <a:cubicBezTo>
                                <a:pt x="7632" y="17239"/>
                                <a:pt x="7663" y="17233"/>
                                <a:pt x="7696" y="17229"/>
                              </a:cubicBezTo>
                              <a:cubicBezTo>
                                <a:pt x="7701" y="17228"/>
                                <a:pt x="7707" y="17228"/>
                                <a:pt x="7712" y="17227"/>
                              </a:cubicBezTo>
                            </a:path>
                            <a:path w="715" h="521">
                              <a:moveTo>
                                <a:pt x="7833" y="16890"/>
                              </a:moveTo>
                              <a:cubicBezTo>
                                <a:pt x="7823" y="16924"/>
                                <a:pt x="7811" y="16957"/>
                                <a:pt x="7807" y="16992"/>
                              </a:cubicBezTo>
                              <a:cubicBezTo>
                                <a:pt x="7804" y="17018"/>
                                <a:pt x="7800" y="17045"/>
                                <a:pt x="7799" y="17071"/>
                              </a:cubicBezTo>
                              <a:cubicBezTo>
                                <a:pt x="7796" y="17141"/>
                                <a:pt x="7798" y="17211"/>
                                <a:pt x="7801" y="17281"/>
                              </a:cubicBezTo>
                              <a:cubicBezTo>
                                <a:pt x="7802" y="17300"/>
                                <a:pt x="7804" y="17295"/>
                                <a:pt x="7812" y="17308"/>
                              </a:cubicBezTo>
                              <a:cubicBezTo>
                                <a:pt x="7828" y="17300"/>
                                <a:pt x="7834" y="17293"/>
                                <a:pt x="7846" y="17277"/>
                              </a:cubicBezTo>
                              <a:cubicBezTo>
                                <a:pt x="7859" y="17260"/>
                                <a:pt x="7871" y="17242"/>
                                <a:pt x="7884" y="17225"/>
                              </a:cubicBezTo>
                              <a:cubicBezTo>
                                <a:pt x="7889" y="17218"/>
                                <a:pt x="7889" y="17216"/>
                                <a:pt x="7894" y="17213"/>
                              </a:cubicBezTo>
                              <a:cubicBezTo>
                                <a:pt x="7901" y="17223"/>
                                <a:pt x="7905" y="17234"/>
                                <a:pt x="7907" y="17249"/>
                              </a:cubicBezTo>
                              <a:cubicBezTo>
                                <a:pt x="7911" y="17277"/>
                                <a:pt x="7911" y="17311"/>
                                <a:pt x="7927" y="17335"/>
                              </a:cubicBezTo>
                              <a:cubicBezTo>
                                <a:pt x="7935" y="17343"/>
                                <a:pt x="7937" y="17346"/>
                                <a:pt x="7944" y="17349"/>
                              </a:cubicBezTo>
                            </a:path>
                            <a:path w="715" h="521">
                              <a:moveTo>
                                <a:pt x="8045" y="17229"/>
                              </a:moveTo>
                              <a:cubicBezTo>
                                <a:pt x="8046" y="17235"/>
                                <a:pt x="8044" y="17235"/>
                                <a:pt x="8049" y="17238"/>
                              </a:cubicBezTo>
                              <a:cubicBezTo>
                                <a:pt x="8059" y="17244"/>
                                <a:pt x="8082" y="17240"/>
                                <a:pt x="8092" y="17238"/>
                              </a:cubicBezTo>
                              <a:cubicBezTo>
                                <a:pt x="8117" y="17233"/>
                                <a:pt x="8130" y="17220"/>
                                <a:pt x="8145" y="17200"/>
                              </a:cubicBezTo>
                              <a:cubicBezTo>
                                <a:pt x="8150" y="17193"/>
                                <a:pt x="8165" y="17174"/>
                                <a:pt x="8162" y="17164"/>
                              </a:cubicBezTo>
                              <a:cubicBezTo>
                                <a:pt x="8158" y="17152"/>
                                <a:pt x="8129" y="17142"/>
                                <a:pt x="8119" y="17141"/>
                              </a:cubicBezTo>
                              <a:cubicBezTo>
                                <a:pt x="8094" y="17138"/>
                                <a:pt x="8072" y="17152"/>
                                <a:pt x="8060" y="17173"/>
                              </a:cubicBezTo>
                              <a:cubicBezTo>
                                <a:pt x="8044" y="17203"/>
                                <a:pt x="8041" y="17244"/>
                                <a:pt x="8044" y="17277"/>
                              </a:cubicBezTo>
                              <a:cubicBezTo>
                                <a:pt x="8048" y="17312"/>
                                <a:pt x="8063" y="17341"/>
                                <a:pt x="8090" y="17360"/>
                              </a:cubicBezTo>
                              <a:cubicBezTo>
                                <a:pt x="8095" y="17363"/>
                                <a:pt x="8100" y="17366"/>
                                <a:pt x="8105" y="1736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448,16890" coordsize="715,521" path="m7601,17035c7592,17035,7583,17035,7574,17035c7573,17059,7564,17075,7557,17098c7544,17140,7536,17184,7526,17227c7516,17273,7512,17318,7511,17365c7511,17387,7513,17396,7522,17410em7455,17220c7452,17228,7446,17232,7463,17243c7486,17259,7571,17241,7598,17240c7632,17239,7663,17233,7696,17229c7701,17228,7707,17228,7712,17227em7833,16890c7823,16924,7811,16957,7807,16992c7804,17018,7800,17045,7799,17071c7796,17141,7798,17211,7801,17281c7802,17300,7804,17295,7812,17308c7828,17300,7834,17293,7846,17277c7859,17260,7871,17242,7884,17225c7889,17218,7889,17216,7894,17213c7901,17223,7905,17234,7907,17249c7911,17277,7911,17311,7927,17335c7935,17343,7937,17346,7944,17349em8045,17229c8046,17235,8044,17235,8049,17238c8059,17244,8082,17240,8092,17238c8117,17233,8130,17220,8145,17200c8150,17193,8165,17174,8162,17164c8158,17152,8129,17142,8119,17141c8094,17138,8072,17152,8060,17173c8044,17203,8041,17244,8044,17277c8048,17312,8063,17341,8090,17360c8095,17363,8100,17366,8105,17369e" stroked="t" o:allowincell="f" style="position:absolute;margin-left:139.1pt;margin-top:13.75pt;width:20.25pt;height:14.7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40585</wp:posOffset>
                </wp:positionH>
                <wp:positionV relativeFrom="paragraph">
                  <wp:posOffset>130175</wp:posOffset>
                </wp:positionV>
                <wp:extent cx="813435" cy="203835"/>
                <wp:effectExtent l="6985" t="762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9" h="566">
                              <a:moveTo>
                                <a:pt x="8630" y="16827"/>
                              </a:moveTo>
                              <a:cubicBezTo>
                                <a:pt x="8633" y="16832"/>
                                <a:pt x="8632" y="16824"/>
                                <a:pt x="8632" y="16829"/>
                              </a:cubicBezTo>
                              <a:cubicBezTo>
                                <a:pt x="8636" y="16871"/>
                                <a:pt x="8632" y="16916"/>
                                <a:pt x="8628" y="16958"/>
                              </a:cubicBezTo>
                              <a:cubicBezTo>
                                <a:pt x="8622" y="17014"/>
                                <a:pt x="8617" y="17071"/>
                                <a:pt x="8611" y="17127"/>
                              </a:cubicBezTo>
                              <a:cubicBezTo>
                                <a:pt x="8606" y="17179"/>
                                <a:pt x="8601" y="17231"/>
                                <a:pt x="8598" y="17283"/>
                              </a:cubicBezTo>
                              <a:cubicBezTo>
                                <a:pt x="8597" y="17301"/>
                                <a:pt x="8595" y="17315"/>
                                <a:pt x="8589" y="17331"/>
                              </a:cubicBezTo>
                            </a:path>
                            <a:path w="2259" h="566">
                              <a:moveTo>
                                <a:pt x="8486" y="17125"/>
                              </a:moveTo>
                              <a:cubicBezTo>
                                <a:pt x="8492" y="17136"/>
                                <a:pt x="8499" y="17146"/>
                                <a:pt x="8513" y="17155"/>
                              </a:cubicBezTo>
                              <a:cubicBezTo>
                                <a:pt x="8520" y="17159"/>
                                <a:pt x="8563" y="17160"/>
                                <a:pt x="8574" y="17161"/>
                              </a:cubicBezTo>
                              <a:cubicBezTo>
                                <a:pt x="8613" y="17163"/>
                                <a:pt x="8651" y="17156"/>
                                <a:pt x="8689" y="17148"/>
                              </a:cubicBezTo>
                              <a:cubicBezTo>
                                <a:pt x="8699" y="17146"/>
                                <a:pt x="8709" y="17143"/>
                                <a:pt x="8719" y="17141"/>
                              </a:cubicBezTo>
                            </a:path>
                            <a:path w="2259" h="566">
                              <a:moveTo>
                                <a:pt x="8835" y="17066"/>
                              </a:moveTo>
                              <a:cubicBezTo>
                                <a:pt x="8834" y="17068"/>
                                <a:pt x="8833" y="17066"/>
                                <a:pt x="8833" y="17075"/>
                              </a:cubicBezTo>
                              <a:cubicBezTo>
                                <a:pt x="8836" y="17131"/>
                                <a:pt x="8835" y="17188"/>
                                <a:pt x="8830" y="17243"/>
                              </a:cubicBezTo>
                              <a:cubicBezTo>
                                <a:pt x="8828" y="17262"/>
                                <a:pt x="8825" y="17279"/>
                                <a:pt x="8822" y="17297"/>
                              </a:cubicBezTo>
                              <a:cubicBezTo>
                                <a:pt x="8828" y="17299"/>
                                <a:pt x="8829" y="17290"/>
                                <a:pt x="8837" y="17274"/>
                              </a:cubicBezTo>
                              <a:cubicBezTo>
                                <a:pt x="8854" y="17241"/>
                                <a:pt x="8867" y="17209"/>
                                <a:pt x="8880" y="17175"/>
                              </a:cubicBezTo>
                              <a:cubicBezTo>
                                <a:pt x="8890" y="17149"/>
                                <a:pt x="8898" y="17122"/>
                                <a:pt x="8909" y="17096"/>
                              </a:cubicBezTo>
                              <a:cubicBezTo>
                                <a:pt x="8917" y="17079"/>
                                <a:pt x="8915" y="17073"/>
                                <a:pt x="8931" y="17071"/>
                              </a:cubicBezTo>
                              <a:cubicBezTo>
                                <a:pt x="8943" y="17069"/>
                                <a:pt x="8951" y="17076"/>
                                <a:pt x="8961" y="17082"/>
                              </a:cubicBezTo>
                            </a:path>
                            <a:path w="2259" h="566">
                              <a:moveTo>
                                <a:pt x="9146" y="17098"/>
                              </a:moveTo>
                              <a:cubicBezTo>
                                <a:pt x="9132" y="17101"/>
                                <a:pt x="9118" y="17103"/>
                                <a:pt x="9105" y="17107"/>
                              </a:cubicBezTo>
                              <a:cubicBezTo>
                                <a:pt x="9088" y="17112"/>
                                <a:pt x="9074" y="17124"/>
                                <a:pt x="9057" y="17130"/>
                              </a:cubicBezTo>
                              <a:cubicBezTo>
                                <a:pt x="9029" y="17141"/>
                                <a:pt x="9002" y="17161"/>
                                <a:pt x="8981" y="17182"/>
                              </a:cubicBezTo>
                              <a:cubicBezTo>
                                <a:pt x="8971" y="17192"/>
                                <a:pt x="8957" y="17214"/>
                                <a:pt x="8974" y="17225"/>
                              </a:cubicBezTo>
                              <a:cubicBezTo>
                                <a:pt x="8986" y="17233"/>
                                <a:pt x="9028" y="17219"/>
                                <a:pt x="9041" y="17216"/>
                              </a:cubicBezTo>
                              <a:cubicBezTo>
                                <a:pt x="9054" y="17213"/>
                                <a:pt x="9082" y="17207"/>
                                <a:pt x="9092" y="17197"/>
                              </a:cubicBezTo>
                              <a:cubicBezTo>
                                <a:pt x="9095" y="17190"/>
                                <a:pt x="9097" y="17189"/>
                                <a:pt x="9096" y="17184"/>
                              </a:cubicBezTo>
                              <a:cubicBezTo>
                                <a:pt x="9086" y="17178"/>
                                <a:pt x="9083" y="17177"/>
                                <a:pt x="9070" y="17177"/>
                              </a:cubicBezTo>
                              <a:cubicBezTo>
                                <a:pt x="9067" y="17177"/>
                                <a:pt x="9065" y="17177"/>
                                <a:pt x="9063" y="17177"/>
                              </a:cubicBezTo>
                              <a:cubicBezTo>
                                <a:pt x="9064" y="17202"/>
                                <a:pt x="9078" y="17212"/>
                                <a:pt x="9102" y="17218"/>
                              </a:cubicBezTo>
                              <a:cubicBezTo>
                                <a:pt x="9107" y="17219"/>
                                <a:pt x="9111" y="17219"/>
                                <a:pt x="9116" y="17220"/>
                              </a:cubicBezTo>
                            </a:path>
                            <a:path w="2259" h="566">
                              <a:moveTo>
                                <a:pt x="9200" y="17182"/>
                              </a:moveTo>
                              <a:cubicBezTo>
                                <a:pt x="9201" y="17161"/>
                                <a:pt x="9205" y="17119"/>
                                <a:pt x="9207" y="17109"/>
                              </a:cubicBezTo>
                              <a:cubicBezTo>
                                <a:pt x="9208" y="17107"/>
                                <a:pt x="9217" y="17105"/>
                                <a:pt x="9220" y="17105"/>
                              </a:cubicBezTo>
                              <a:cubicBezTo>
                                <a:pt x="9230" y="17117"/>
                                <a:pt x="9230" y="17128"/>
                                <a:pt x="9231" y="17146"/>
                              </a:cubicBezTo>
                              <a:cubicBezTo>
                                <a:pt x="9233" y="17175"/>
                                <a:pt x="9233" y="17205"/>
                                <a:pt x="9233" y="17234"/>
                              </a:cubicBezTo>
                              <a:cubicBezTo>
                                <a:pt x="9233" y="17257"/>
                                <a:pt x="9226" y="17276"/>
                                <a:pt x="9226" y="17299"/>
                              </a:cubicBezTo>
                              <a:cubicBezTo>
                                <a:pt x="9226" y="17302"/>
                                <a:pt x="9226" y="17305"/>
                                <a:pt x="9226" y="17308"/>
                              </a:cubicBezTo>
                              <a:cubicBezTo>
                                <a:pt x="9230" y="17288"/>
                                <a:pt x="9241" y="17266"/>
                                <a:pt x="9250" y="17247"/>
                              </a:cubicBezTo>
                              <a:cubicBezTo>
                                <a:pt x="9266" y="17215"/>
                                <a:pt x="9283" y="17183"/>
                                <a:pt x="9305" y="17155"/>
                              </a:cubicBezTo>
                              <a:cubicBezTo>
                                <a:pt x="9319" y="17137"/>
                                <a:pt x="9322" y="17135"/>
                                <a:pt x="9342" y="17130"/>
                              </a:cubicBezTo>
                              <a:cubicBezTo>
                                <a:pt x="9351" y="17151"/>
                                <a:pt x="9358" y="17174"/>
                                <a:pt x="9359" y="17197"/>
                              </a:cubicBezTo>
                              <a:cubicBezTo>
                                <a:pt x="9361" y="17223"/>
                                <a:pt x="9360" y="17242"/>
                                <a:pt x="9370" y="17265"/>
                              </a:cubicBezTo>
                            </a:path>
                            <a:path w="2259" h="566">
                              <a:moveTo>
                                <a:pt x="9616" y="17033"/>
                              </a:moveTo>
                              <a:cubicBezTo>
                                <a:pt x="9607" y="17024"/>
                                <a:pt x="9598" y="17013"/>
                                <a:pt x="9586" y="17008"/>
                              </a:cubicBezTo>
                              <a:cubicBezTo>
                                <a:pt x="9571" y="17002"/>
                                <a:pt x="9562" y="17017"/>
                                <a:pt x="9551" y="17023"/>
                              </a:cubicBezTo>
                              <a:cubicBezTo>
                                <a:pt x="9539" y="17030"/>
                                <a:pt x="9511" y="17043"/>
                                <a:pt x="9503" y="17055"/>
                              </a:cubicBezTo>
                              <a:cubicBezTo>
                                <a:pt x="9493" y="17072"/>
                                <a:pt x="9505" y="17082"/>
                                <a:pt x="9516" y="17091"/>
                              </a:cubicBezTo>
                              <a:cubicBezTo>
                                <a:pt x="9527" y="17101"/>
                                <a:pt x="9552" y="17116"/>
                                <a:pt x="9566" y="17121"/>
                              </a:cubicBezTo>
                              <a:cubicBezTo>
                                <a:pt x="9576" y="17124"/>
                                <a:pt x="9574" y="17122"/>
                                <a:pt x="9583" y="17127"/>
                              </a:cubicBezTo>
                              <a:cubicBezTo>
                                <a:pt x="9577" y="17137"/>
                                <a:pt x="9573" y="17140"/>
                                <a:pt x="9562" y="17148"/>
                              </a:cubicBezTo>
                              <a:cubicBezTo>
                                <a:pt x="9540" y="17163"/>
                                <a:pt x="9514" y="17175"/>
                                <a:pt x="9490" y="17186"/>
                              </a:cubicBezTo>
                              <a:cubicBezTo>
                                <a:pt x="9473" y="17194"/>
                                <a:pt x="9438" y="17204"/>
                                <a:pt x="9435" y="17227"/>
                              </a:cubicBezTo>
                              <a:cubicBezTo>
                                <a:pt x="9438" y="17237"/>
                                <a:pt x="9440" y="17239"/>
                                <a:pt x="9449" y="17231"/>
                              </a:cubicBezTo>
                            </a:path>
                            <a:path w="2259" h="566">
                              <a:moveTo>
                                <a:pt x="9753" y="17023"/>
                              </a:moveTo>
                              <a:cubicBezTo>
                                <a:pt x="9762" y="17060"/>
                                <a:pt x="9765" y="17070"/>
                                <a:pt x="9753" y="17105"/>
                              </a:cubicBezTo>
                              <a:cubicBezTo>
                                <a:pt x="9744" y="17132"/>
                                <a:pt x="9734" y="17160"/>
                                <a:pt x="9729" y="17188"/>
                              </a:cubicBezTo>
                              <a:cubicBezTo>
                                <a:pt x="9726" y="17204"/>
                                <a:pt x="9725" y="17223"/>
                                <a:pt x="9732" y="17238"/>
                              </a:cubicBezTo>
                              <a:cubicBezTo>
                                <a:pt x="9734" y="17240"/>
                                <a:pt x="9736" y="17241"/>
                                <a:pt x="9738" y="17243"/>
                              </a:cubicBezTo>
                              <a:cubicBezTo>
                                <a:pt x="9761" y="17236"/>
                                <a:pt x="9776" y="17216"/>
                                <a:pt x="9792" y="17197"/>
                              </a:cubicBezTo>
                              <a:cubicBezTo>
                                <a:pt x="9817" y="17167"/>
                                <a:pt x="9834" y="17135"/>
                                <a:pt x="9849" y="17100"/>
                              </a:cubicBezTo>
                              <a:cubicBezTo>
                                <a:pt x="9859" y="17075"/>
                                <a:pt x="9869" y="17050"/>
                                <a:pt x="9877" y="17026"/>
                              </a:cubicBezTo>
                              <a:cubicBezTo>
                                <a:pt x="9881" y="17016"/>
                                <a:pt x="9887" y="17015"/>
                                <a:pt x="9890" y="17012"/>
                              </a:cubicBezTo>
                            </a:path>
                            <a:path w="2259" h="566">
                              <a:moveTo>
                                <a:pt x="9991" y="17109"/>
                              </a:moveTo>
                              <a:cubicBezTo>
                                <a:pt x="9981" y="17095"/>
                                <a:pt x="9998" y="17137"/>
                                <a:pt x="9980" y="17094"/>
                              </a:cubicBezTo>
                              <a:cubicBezTo>
                                <a:pt x="9984" y="17095"/>
                                <a:pt x="9986" y="17099"/>
                                <a:pt x="9997" y="17098"/>
                              </a:cubicBezTo>
                              <a:cubicBezTo>
                                <a:pt x="10013" y="17096"/>
                                <a:pt x="10038" y="17078"/>
                                <a:pt x="10051" y="17069"/>
                              </a:cubicBezTo>
                              <a:cubicBezTo>
                                <a:pt x="10063" y="17061"/>
                                <a:pt x="10091" y="17043"/>
                                <a:pt x="10097" y="17030"/>
                              </a:cubicBezTo>
                              <a:cubicBezTo>
                                <a:pt x="10100" y="17017"/>
                                <a:pt x="10101" y="17016"/>
                                <a:pt x="10101" y="17008"/>
                              </a:cubicBezTo>
                              <a:cubicBezTo>
                                <a:pt x="10089" y="16998"/>
                                <a:pt x="10088" y="16996"/>
                                <a:pt x="10067" y="16999"/>
                              </a:cubicBezTo>
                              <a:cubicBezTo>
                                <a:pt x="10033" y="17005"/>
                                <a:pt x="10007" y="17025"/>
                                <a:pt x="9980" y="17046"/>
                              </a:cubicBezTo>
                              <a:cubicBezTo>
                                <a:pt x="9949" y="17070"/>
                                <a:pt x="9935" y="17087"/>
                                <a:pt x="9936" y="17127"/>
                              </a:cubicBezTo>
                              <a:cubicBezTo>
                                <a:pt x="9937" y="17160"/>
                                <a:pt x="9963" y="17176"/>
                                <a:pt x="9990" y="17191"/>
                              </a:cubicBezTo>
                              <a:cubicBezTo>
                                <a:pt x="10015" y="17204"/>
                                <a:pt x="10035" y="17201"/>
                                <a:pt x="10062" y="17200"/>
                              </a:cubicBezTo>
                              <a:cubicBezTo>
                                <a:pt x="10085" y="17199"/>
                                <a:pt x="10089" y="17188"/>
                                <a:pt x="10099" y="17168"/>
                              </a:cubicBezTo>
                              <a:cubicBezTo>
                                <a:pt x="10110" y="17146"/>
                                <a:pt x="10114" y="17123"/>
                                <a:pt x="10121" y="17100"/>
                              </a:cubicBezTo>
                              <a:cubicBezTo>
                                <a:pt x="10127" y="17082"/>
                                <a:pt x="10128" y="17069"/>
                                <a:pt x="10141" y="17055"/>
                              </a:cubicBezTo>
                              <a:cubicBezTo>
                                <a:pt x="10144" y="17052"/>
                                <a:pt x="10144" y="17051"/>
                                <a:pt x="10147" y="17051"/>
                              </a:cubicBezTo>
                              <a:cubicBezTo>
                                <a:pt x="10147" y="17086"/>
                                <a:pt x="10145" y="17120"/>
                                <a:pt x="10143" y="17155"/>
                              </a:cubicBezTo>
                              <a:cubicBezTo>
                                <a:pt x="10142" y="17171"/>
                                <a:pt x="10139" y="17185"/>
                                <a:pt x="10138" y="17202"/>
                              </a:cubicBezTo>
                              <a:cubicBezTo>
                                <a:pt x="10142" y="17191"/>
                                <a:pt x="10142" y="17193"/>
                                <a:pt x="10147" y="17182"/>
                              </a:cubicBezTo>
                              <a:cubicBezTo>
                                <a:pt x="10160" y="17152"/>
                                <a:pt x="10171" y="17122"/>
                                <a:pt x="10182" y="17091"/>
                              </a:cubicBezTo>
                              <a:cubicBezTo>
                                <a:pt x="10190" y="17068"/>
                                <a:pt x="10199" y="17039"/>
                                <a:pt x="10213" y="17019"/>
                              </a:cubicBezTo>
                              <a:cubicBezTo>
                                <a:pt x="10218" y="17011"/>
                                <a:pt x="10220" y="17015"/>
                                <a:pt x="10223" y="17014"/>
                              </a:cubicBezTo>
                            </a:path>
                            <a:path w="2259" h="566">
                              <a:moveTo>
                                <a:pt x="10465" y="16929"/>
                              </a:moveTo>
                              <a:cubicBezTo>
                                <a:pt x="10434" y="16923"/>
                                <a:pt x="10503" y="16965"/>
                                <a:pt x="10428" y="16910"/>
                              </a:cubicBezTo>
                              <a:cubicBezTo>
                                <a:pt x="10415" y="16924"/>
                                <a:pt x="10396" y="16935"/>
                                <a:pt x="10380" y="16947"/>
                              </a:cubicBezTo>
                              <a:cubicBezTo>
                                <a:pt x="10360" y="16963"/>
                                <a:pt x="10338" y="16975"/>
                                <a:pt x="10326" y="16999"/>
                              </a:cubicBezTo>
                              <a:cubicBezTo>
                                <a:pt x="10319" y="17014"/>
                                <a:pt x="10323" y="17024"/>
                                <a:pt x="10332" y="17035"/>
                              </a:cubicBezTo>
                              <a:cubicBezTo>
                                <a:pt x="10345" y="17051"/>
                                <a:pt x="10361" y="17056"/>
                                <a:pt x="10374" y="17071"/>
                              </a:cubicBezTo>
                              <a:cubicBezTo>
                                <a:pt x="10382" y="17080"/>
                                <a:pt x="10387" y="17089"/>
                                <a:pt x="10382" y="17100"/>
                              </a:cubicBezTo>
                              <a:cubicBezTo>
                                <a:pt x="10377" y="17113"/>
                                <a:pt x="10355" y="17125"/>
                                <a:pt x="10343" y="17130"/>
                              </a:cubicBezTo>
                              <a:cubicBezTo>
                                <a:pt x="10324" y="17138"/>
                                <a:pt x="10301" y="17144"/>
                                <a:pt x="10287" y="17161"/>
                              </a:cubicBezTo>
                              <a:cubicBezTo>
                                <a:pt x="10280" y="17169"/>
                                <a:pt x="10286" y="17170"/>
                                <a:pt x="10287" y="17173"/>
                              </a:cubicBezTo>
                            </a:path>
                            <a:path w="2259" h="566">
                              <a:moveTo>
                                <a:pt x="10535" y="17044"/>
                              </a:moveTo>
                              <a:cubicBezTo>
                                <a:pt x="10506" y="17037"/>
                                <a:pt x="10534" y="17038"/>
                                <a:pt x="10513" y="17046"/>
                              </a:cubicBezTo>
                              <a:cubicBezTo>
                                <a:pt x="10496" y="17052"/>
                                <a:pt x="10480" y="17058"/>
                                <a:pt x="10465" y="17069"/>
                              </a:cubicBezTo>
                              <a:cubicBezTo>
                                <a:pt x="10453" y="17078"/>
                                <a:pt x="10439" y="17097"/>
                                <a:pt x="10437" y="17112"/>
                              </a:cubicBezTo>
                              <a:cubicBezTo>
                                <a:pt x="10438" y="17116"/>
                                <a:pt x="10440" y="17119"/>
                                <a:pt x="10441" y="17123"/>
                              </a:cubicBezTo>
                              <a:cubicBezTo>
                                <a:pt x="10459" y="17125"/>
                                <a:pt x="10477" y="17126"/>
                                <a:pt x="10497" y="17125"/>
                              </a:cubicBezTo>
                              <a:cubicBezTo>
                                <a:pt x="10515" y="17124"/>
                                <a:pt x="10535" y="17126"/>
                                <a:pt x="10552" y="17121"/>
                              </a:cubicBezTo>
                              <a:cubicBezTo>
                                <a:pt x="10554" y="17121"/>
                                <a:pt x="10555" y="17121"/>
                                <a:pt x="10554" y="17118"/>
                              </a:cubicBezTo>
                              <a:cubicBezTo>
                                <a:pt x="10553" y="17118"/>
                                <a:pt x="10535" y="17124"/>
                                <a:pt x="10535" y="17125"/>
                              </a:cubicBezTo>
                              <a:cubicBezTo>
                                <a:pt x="10534" y="17127"/>
                                <a:pt x="10530" y="17127"/>
                                <a:pt x="10539" y="17132"/>
                              </a:cubicBezTo>
                              <a:cubicBezTo>
                                <a:pt x="10549" y="17137"/>
                                <a:pt x="10571" y="17149"/>
                                <a:pt x="10583" y="17152"/>
                              </a:cubicBezTo>
                              <a:cubicBezTo>
                                <a:pt x="10598" y="17156"/>
                                <a:pt x="10617" y="17151"/>
                                <a:pt x="10628" y="17141"/>
                              </a:cubicBezTo>
                              <a:cubicBezTo>
                                <a:pt x="10646" y="17125"/>
                                <a:pt x="10661" y="17095"/>
                                <a:pt x="10669" y="17073"/>
                              </a:cubicBezTo>
                              <a:cubicBezTo>
                                <a:pt x="10686" y="17024"/>
                                <a:pt x="10698" y="16970"/>
                                <a:pt x="10706" y="16919"/>
                              </a:cubicBezTo>
                              <a:cubicBezTo>
                                <a:pt x="10713" y="16876"/>
                                <a:pt x="10722" y="16832"/>
                                <a:pt x="10726" y="16788"/>
                              </a:cubicBezTo>
                              <a:cubicBezTo>
                                <a:pt x="10726" y="16776"/>
                                <a:pt x="10727" y="16773"/>
                                <a:pt x="10724" y="16766"/>
                              </a:cubicBezTo>
                              <a:cubicBezTo>
                                <a:pt x="10710" y="16789"/>
                                <a:pt x="10702" y="16813"/>
                                <a:pt x="10693" y="16840"/>
                              </a:cubicBezTo>
                              <a:cubicBezTo>
                                <a:pt x="10674" y="16899"/>
                                <a:pt x="10663" y="16957"/>
                                <a:pt x="10654" y="17019"/>
                              </a:cubicBezTo>
                              <a:cubicBezTo>
                                <a:pt x="10648" y="17060"/>
                                <a:pt x="10645" y="17099"/>
                                <a:pt x="10645" y="17141"/>
                              </a:cubicBezTo>
                            </a:path>
                            <a:path w="2259" h="566">
                              <a:moveTo>
                                <a:pt x="10744" y="17173"/>
                              </a:moveTo>
                              <a:cubicBezTo>
                                <a:pt x="10734" y="17180"/>
                                <a:pt x="10722" y="17181"/>
                                <a:pt x="10713" y="17193"/>
                              </a:cubicBezTo>
                              <a:cubicBezTo>
                                <a:pt x="10708" y="17200"/>
                                <a:pt x="10708" y="17204"/>
                                <a:pt x="10707" y="171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86,16766" coordsize="2259,566" path="m8630,16827c8633,16832,8632,16824,8632,16829c8636,16871,8632,16916,8628,16958c8622,17014,8617,17071,8611,17127c8606,17179,8601,17231,8598,17283c8597,17301,8595,17315,8589,17331em8486,17125c8492,17136,8499,17146,8513,17155c8520,17159,8563,17160,8574,17161c8613,17163,8651,17156,8689,17148c8699,17146,8709,17143,8719,17141em8835,17066c8834,17068,8833,17066,8833,17075c8836,17131,8835,17188,8830,17243c8828,17262,8825,17279,8822,17297c8828,17299,8829,17290,8837,17274c8854,17241,8867,17209,8880,17175c8890,17149,8898,17122,8909,17096c8917,17079,8915,17073,8931,17071c8943,17069,8951,17076,8961,17082em9146,17098c9132,17101,9118,17103,9105,17107c9088,17112,9074,17124,9057,17130c9029,17141,9002,17161,8981,17182c8971,17192,8957,17214,8974,17225c8986,17233,9028,17219,9041,17216c9054,17213,9082,17207,9092,17197c9095,17190,9097,17189,9096,17184c9086,17178,9083,17177,9070,17177c9067,17177,9065,17177,9063,17177c9064,17202,9078,17212,9102,17218c9107,17219,9111,17219,9116,17220em9200,17182c9201,17161,9205,17119,9207,17109c9208,17107,9217,17105,9220,17105c9230,17117,9230,17128,9231,17146c9233,17175,9233,17205,9233,17234c9233,17257,9226,17276,9226,17299c9226,17302,9226,17305,9226,17308c9230,17288,9241,17266,9250,17247c9266,17215,9283,17183,9305,17155c9319,17137,9322,17135,9342,17130c9351,17151,9358,17174,9359,17197c9361,17223,9360,17242,9370,17265em9616,17033c9607,17024,9598,17013,9586,17008c9571,17002,9562,17017,9551,17023c9539,17030,9511,17043,9503,17055c9493,17072,9505,17082,9516,17091c9527,17101,9552,17116,9566,17121c9576,17124,9574,17122,9583,17127c9577,17137,9573,17140,9562,17148c9540,17163,9514,17175,9490,17186c9473,17194,9438,17204,9435,17227c9438,17237,9440,17239,9449,17231em9753,17023c9762,17060,9765,17070,9753,17105c9744,17132,9734,17160,9729,17188c9726,17204,9725,17223,9732,17238c9734,17240,9736,17241,9738,17243c9761,17236,9776,17216,9792,17197c9817,17167,9834,17135,9849,17100c9859,17075,9869,17050,9877,17026c9881,17016,9887,17015,9890,17012em9991,17109c9981,17095,9998,17137,9980,17094c9984,17095,9986,17099,9997,17098c10013,17096,10038,17078,10051,17069c10063,17061,10091,17043,10097,17030c10100,17017,10101,17016,10101,17008c10089,16998,10088,16996,10067,16999c10033,17005,10007,17025,9980,17046c9949,17070,9935,17087,9936,17127c9937,17160,9963,17176,9990,17191c10015,17204,10035,17201,10062,17200c10085,17199,10089,17188,10099,17168c10110,17146,10114,17123,10121,17100c10127,17082,10128,17069,10141,17055c10144,17052,10144,17051,10147,17051c10147,17086,10145,17120,10143,17155c10142,17171,10139,17185,10138,17202c10142,17191,10142,17193,10147,17182c10160,17152,10171,17122,10182,17091c10190,17068,10199,17039,10213,17019c10218,17011,10220,17015,10223,17014em10465,16929c10434,16923,10503,16965,10428,16910c10415,16924,10396,16935,10380,16947c10360,16963,10338,16975,10326,16999c10319,17014,10323,17024,10332,17035c10345,17051,10361,17056,10374,17071c10382,17080,10387,17089,10382,17100c10377,17113,10355,17125,10343,17130c10324,17138,10301,17144,10287,17161c10280,17169,10286,17170,10287,17173em10535,17044c10506,17037,10534,17038,10513,17046c10496,17052,10480,17058,10465,17069c10453,17078,10439,17097,10437,17112c10438,17116,10440,17119,10441,17123c10459,17125,10477,17126,10497,17125c10515,17124,10535,17126,10552,17121c10554,17121,10555,17121,10554,17118c10553,17118,10535,17124,10535,17125c10534,17127,10530,17127,10539,17132c10549,17137,10571,17149,10583,17152c10598,17156,10617,17151,10628,17141c10646,17125,10661,17095,10669,17073c10686,17024,10698,16970,10706,16919c10713,16876,10722,16832,10726,16788c10726,16776,10727,16773,10724,16766c10710,16789,10702,16813,10693,16840c10674,16899,10663,16957,10654,17019c10648,17060,10645,17099,10645,17141em10744,17173c10734,17180,10722,17181,10713,17193c10708,17200,10708,17204,10707,17195e" stroked="t" o:allowincell="f" style="position:absolute;margin-left:168.55pt;margin-top:10.25pt;width:64pt;height:16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36390</wp:posOffset>
                </wp:positionH>
                <wp:positionV relativeFrom="paragraph">
                  <wp:posOffset>6350</wp:posOffset>
                </wp:positionV>
                <wp:extent cx="106045" cy="153670"/>
                <wp:effectExtent l="7620" t="6350" r="508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426">
                              <a:moveTo>
                                <a:pt x="14082" y="16474"/>
                              </a:moveTo>
                              <a:cubicBezTo>
                                <a:pt x="14060" y="16452"/>
                                <a:pt x="14094" y="16512"/>
                                <a:pt x="14058" y="16436"/>
                              </a:cubicBezTo>
                              <a:cubicBezTo>
                                <a:pt x="14073" y="16434"/>
                                <a:pt x="14085" y="16431"/>
                                <a:pt x="14100" y="16429"/>
                              </a:cubicBezTo>
                              <a:cubicBezTo>
                                <a:pt x="14137" y="16423"/>
                                <a:pt x="14175" y="16422"/>
                                <a:pt x="14213" y="16422"/>
                              </a:cubicBezTo>
                              <a:cubicBezTo>
                                <a:pt x="14248" y="16422"/>
                                <a:pt x="14284" y="16421"/>
                                <a:pt x="14317" y="16429"/>
                              </a:cubicBezTo>
                              <a:cubicBezTo>
                                <a:pt x="14332" y="16465"/>
                                <a:pt x="14311" y="16483"/>
                                <a:pt x="14289" y="16513"/>
                              </a:cubicBezTo>
                              <a:cubicBezTo>
                                <a:pt x="14244" y="16575"/>
                                <a:pt x="14189" y="16622"/>
                                <a:pt x="14133" y="16673"/>
                              </a:cubicBezTo>
                              <a:cubicBezTo>
                                <a:pt x="14099" y="16705"/>
                                <a:pt x="14050" y="16749"/>
                                <a:pt x="14034" y="16795"/>
                              </a:cubicBezTo>
                              <a:cubicBezTo>
                                <a:pt x="14017" y="16842"/>
                                <a:pt x="14049" y="16845"/>
                                <a:pt x="14084" y="16845"/>
                              </a:cubicBezTo>
                              <a:cubicBezTo>
                                <a:pt x="14128" y="16845"/>
                                <a:pt x="14175" y="16836"/>
                                <a:pt x="14219" y="16838"/>
                              </a:cubicBezTo>
                              <a:cubicBezTo>
                                <a:pt x="14246" y="16839"/>
                                <a:pt x="14267" y="16842"/>
                                <a:pt x="14291" y="16836"/>
                              </a:cubicBezTo>
                              <a:cubicBezTo>
                                <a:pt x="14293" y="16835"/>
                                <a:pt x="14296" y="16835"/>
                                <a:pt x="14298" y="1683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030,16422" coordsize="295,426" path="m14082,16474c14060,16452,14094,16512,14058,16436c14073,16434,14085,16431,14100,16429c14137,16423,14175,16422,14213,16422c14248,16422,14284,16421,14317,16429c14332,16465,14311,16483,14289,16513c14244,16575,14189,16622,14133,16673c14099,16705,14050,16749,14034,16795c14017,16842,14049,16845,14084,16845c14128,16845,14175,16836,14219,16838c14246,16839,14267,16842,14291,16836c14293,16835,14296,16835,14298,16834e" stroked="t" o:allowincell="f" style="position:absolute;margin-left:325.7pt;margin-top:0.5pt;width:8.3pt;height:12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95090</wp:posOffset>
                </wp:positionH>
                <wp:positionV relativeFrom="paragraph">
                  <wp:posOffset>182880</wp:posOffset>
                </wp:positionV>
                <wp:extent cx="873760" cy="205740"/>
                <wp:effectExtent l="6985" t="6350" r="6350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72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6" h="570">
                              <a:moveTo>
                                <a:pt x="13477" y="17017"/>
                              </a:moveTo>
                              <a:cubicBezTo>
                                <a:pt x="13465" y="17019"/>
                                <a:pt x="13467" y="17020"/>
                                <a:pt x="13460" y="17030"/>
                              </a:cubicBezTo>
                              <a:cubicBezTo>
                                <a:pt x="13450" y="17043"/>
                                <a:pt x="13445" y="17078"/>
                                <a:pt x="13443" y="17094"/>
                              </a:cubicBezTo>
                              <a:cubicBezTo>
                                <a:pt x="13437" y="17135"/>
                                <a:pt x="13440" y="17179"/>
                                <a:pt x="13440" y="17220"/>
                              </a:cubicBezTo>
                              <a:cubicBezTo>
                                <a:pt x="13440" y="17286"/>
                                <a:pt x="13439" y="17351"/>
                                <a:pt x="13438" y="17417"/>
                              </a:cubicBezTo>
                              <a:cubicBezTo>
                                <a:pt x="13438" y="17438"/>
                                <a:pt x="13439" y="17472"/>
                                <a:pt x="13442" y="17475"/>
                              </a:cubicBezTo>
                            </a:path>
                            <a:path w="2426" h="570">
                              <a:moveTo>
                                <a:pt x="13381" y="17177"/>
                              </a:moveTo>
                              <a:cubicBezTo>
                                <a:pt x="13372" y="17185"/>
                                <a:pt x="13364" y="17198"/>
                                <a:pt x="13360" y="17209"/>
                              </a:cubicBezTo>
                              <a:cubicBezTo>
                                <a:pt x="13359" y="17212"/>
                                <a:pt x="13369" y="17220"/>
                                <a:pt x="13373" y="17222"/>
                              </a:cubicBezTo>
                              <a:cubicBezTo>
                                <a:pt x="13388" y="17229"/>
                                <a:pt x="13407" y="17228"/>
                                <a:pt x="13423" y="17229"/>
                              </a:cubicBezTo>
                              <a:cubicBezTo>
                                <a:pt x="13447" y="17231"/>
                                <a:pt x="13468" y="17236"/>
                                <a:pt x="13493" y="17238"/>
                              </a:cubicBezTo>
                              <a:cubicBezTo>
                                <a:pt x="13499" y="17239"/>
                                <a:pt x="13504" y="17239"/>
                                <a:pt x="13510" y="17240"/>
                              </a:cubicBezTo>
                            </a:path>
                            <a:path w="2426" h="570">
                              <a:moveTo>
                                <a:pt x="13682" y="17141"/>
                              </a:moveTo>
                              <a:cubicBezTo>
                                <a:pt x="13675" y="17153"/>
                                <a:pt x="13671" y="17160"/>
                                <a:pt x="13671" y="17177"/>
                              </a:cubicBezTo>
                              <a:cubicBezTo>
                                <a:pt x="13671" y="17200"/>
                                <a:pt x="13674" y="17222"/>
                                <a:pt x="13678" y="17245"/>
                              </a:cubicBezTo>
                              <a:cubicBezTo>
                                <a:pt x="13684" y="17280"/>
                                <a:pt x="13691" y="17311"/>
                                <a:pt x="13691" y="17347"/>
                              </a:cubicBezTo>
                              <a:cubicBezTo>
                                <a:pt x="13691" y="17382"/>
                                <a:pt x="13693" y="17416"/>
                                <a:pt x="13689" y="17451"/>
                              </a:cubicBezTo>
                              <a:cubicBezTo>
                                <a:pt x="13687" y="17467"/>
                                <a:pt x="13686" y="17470"/>
                                <a:pt x="13686" y="17480"/>
                              </a:cubicBezTo>
                              <a:cubicBezTo>
                                <a:pt x="13685" y="17478"/>
                                <a:pt x="13684" y="17458"/>
                                <a:pt x="13686" y="17444"/>
                              </a:cubicBezTo>
                              <a:cubicBezTo>
                                <a:pt x="13694" y="17397"/>
                                <a:pt x="13705" y="17347"/>
                                <a:pt x="13717" y="17301"/>
                              </a:cubicBezTo>
                              <a:cubicBezTo>
                                <a:pt x="13728" y="17259"/>
                                <a:pt x="13742" y="17220"/>
                                <a:pt x="13762" y="17182"/>
                              </a:cubicBezTo>
                              <a:cubicBezTo>
                                <a:pt x="13770" y="17166"/>
                                <a:pt x="13777" y="17144"/>
                                <a:pt x="13797" y="17141"/>
                              </a:cubicBezTo>
                              <a:cubicBezTo>
                                <a:pt x="13808" y="17141"/>
                                <a:pt x="13812" y="17141"/>
                                <a:pt x="13819" y="17141"/>
                              </a:cubicBezTo>
                            </a:path>
                            <a:path w="2426" h="570">
                              <a:moveTo>
                                <a:pt x="14013" y="17207"/>
                              </a:moveTo>
                              <a:cubicBezTo>
                                <a:pt x="14003" y="17203"/>
                                <a:pt x="13997" y="17202"/>
                                <a:pt x="13985" y="17202"/>
                              </a:cubicBezTo>
                              <a:cubicBezTo>
                                <a:pt x="13970" y="17201"/>
                                <a:pt x="13953" y="17205"/>
                                <a:pt x="13939" y="17213"/>
                              </a:cubicBezTo>
                              <a:cubicBezTo>
                                <a:pt x="13904" y="17232"/>
                                <a:pt x="13876" y="17252"/>
                                <a:pt x="13845" y="17277"/>
                              </a:cubicBezTo>
                              <a:cubicBezTo>
                                <a:pt x="13828" y="17290"/>
                                <a:pt x="13799" y="17309"/>
                                <a:pt x="13800" y="17335"/>
                              </a:cubicBezTo>
                              <a:cubicBezTo>
                                <a:pt x="13801" y="17358"/>
                                <a:pt x="13828" y="17373"/>
                                <a:pt x="13849" y="17372"/>
                              </a:cubicBezTo>
                              <a:cubicBezTo>
                                <a:pt x="13867" y="17371"/>
                                <a:pt x="13894" y="17368"/>
                                <a:pt x="13908" y="17356"/>
                              </a:cubicBezTo>
                              <a:cubicBezTo>
                                <a:pt x="13917" y="17348"/>
                                <a:pt x="13934" y="17329"/>
                                <a:pt x="13936" y="17317"/>
                              </a:cubicBezTo>
                              <a:cubicBezTo>
                                <a:pt x="13940" y="17297"/>
                                <a:pt x="13927" y="17263"/>
                                <a:pt x="13937" y="17245"/>
                              </a:cubicBezTo>
                              <a:cubicBezTo>
                                <a:pt x="13939" y="17244"/>
                                <a:pt x="13941" y="17244"/>
                                <a:pt x="13943" y="17243"/>
                              </a:cubicBezTo>
                              <a:cubicBezTo>
                                <a:pt x="13951" y="17254"/>
                                <a:pt x="13960" y="17266"/>
                                <a:pt x="13965" y="17279"/>
                              </a:cubicBezTo>
                              <a:cubicBezTo>
                                <a:pt x="13975" y="17303"/>
                                <a:pt x="13975" y="17332"/>
                                <a:pt x="13985" y="17356"/>
                              </a:cubicBezTo>
                              <a:cubicBezTo>
                                <a:pt x="13986" y="17358"/>
                                <a:pt x="13988" y="17360"/>
                                <a:pt x="13989" y="17362"/>
                              </a:cubicBezTo>
                            </a:path>
                            <a:path w="2426" h="570">
                              <a:moveTo>
                                <a:pt x="14117" y="17200"/>
                              </a:moveTo>
                              <a:cubicBezTo>
                                <a:pt x="14122" y="17206"/>
                                <a:pt x="14122" y="17204"/>
                                <a:pt x="14121" y="17211"/>
                              </a:cubicBezTo>
                              <a:cubicBezTo>
                                <a:pt x="14120" y="17227"/>
                                <a:pt x="14108" y="17243"/>
                                <a:pt x="14104" y="17259"/>
                              </a:cubicBezTo>
                              <a:cubicBezTo>
                                <a:pt x="14099" y="17281"/>
                                <a:pt x="14095" y="17304"/>
                                <a:pt x="14093" y="17326"/>
                              </a:cubicBezTo>
                              <a:cubicBezTo>
                                <a:pt x="14092" y="17339"/>
                                <a:pt x="14093" y="17353"/>
                                <a:pt x="14093" y="17367"/>
                              </a:cubicBezTo>
                              <a:cubicBezTo>
                                <a:pt x="14110" y="17356"/>
                                <a:pt x="14119" y="17339"/>
                                <a:pt x="14133" y="17324"/>
                              </a:cubicBezTo>
                              <a:cubicBezTo>
                                <a:pt x="14156" y="17299"/>
                                <a:pt x="14176" y="17271"/>
                                <a:pt x="14196" y="17243"/>
                              </a:cubicBezTo>
                              <a:cubicBezTo>
                                <a:pt x="14208" y="17226"/>
                                <a:pt x="14215" y="17203"/>
                                <a:pt x="14237" y="17200"/>
                              </a:cubicBezTo>
                              <a:cubicBezTo>
                                <a:pt x="14239" y="17200"/>
                                <a:pt x="14241" y="17200"/>
                                <a:pt x="14243" y="17200"/>
                              </a:cubicBezTo>
                              <a:cubicBezTo>
                                <a:pt x="14244" y="17226"/>
                                <a:pt x="14244" y="17251"/>
                                <a:pt x="14243" y="17277"/>
                              </a:cubicBezTo>
                              <a:cubicBezTo>
                                <a:pt x="14241" y="17316"/>
                                <a:pt x="14237" y="17354"/>
                                <a:pt x="14237" y="17394"/>
                              </a:cubicBezTo>
                              <a:cubicBezTo>
                                <a:pt x="14237" y="17416"/>
                                <a:pt x="14236" y="17429"/>
                                <a:pt x="14243" y="17448"/>
                              </a:cubicBezTo>
                            </a:path>
                            <a:path w="2426" h="570">
                              <a:moveTo>
                                <a:pt x="14533" y="17155"/>
                              </a:moveTo>
                              <a:cubicBezTo>
                                <a:pt x="14530" y="17144"/>
                                <a:pt x="14529" y="17133"/>
                                <a:pt x="14518" y="17127"/>
                              </a:cubicBezTo>
                              <a:cubicBezTo>
                                <a:pt x="14512" y="17124"/>
                                <a:pt x="14492" y="17140"/>
                                <a:pt x="14487" y="17143"/>
                              </a:cubicBezTo>
                              <a:cubicBezTo>
                                <a:pt x="14478" y="17148"/>
                                <a:pt x="14467" y="17149"/>
                                <a:pt x="14463" y="17159"/>
                              </a:cubicBezTo>
                              <a:cubicBezTo>
                                <a:pt x="14458" y="17173"/>
                                <a:pt x="14474" y="17180"/>
                                <a:pt x="14483" y="17184"/>
                              </a:cubicBezTo>
                              <a:cubicBezTo>
                                <a:pt x="14497" y="17191"/>
                                <a:pt x="14510" y="17202"/>
                                <a:pt x="14522" y="17213"/>
                              </a:cubicBezTo>
                              <a:cubicBezTo>
                                <a:pt x="14528" y="17219"/>
                                <a:pt x="14531" y="17227"/>
                                <a:pt x="14528" y="17236"/>
                              </a:cubicBezTo>
                              <a:cubicBezTo>
                                <a:pt x="14525" y="17247"/>
                                <a:pt x="14512" y="17251"/>
                                <a:pt x="14503" y="17256"/>
                              </a:cubicBezTo>
                              <a:cubicBezTo>
                                <a:pt x="14491" y="17262"/>
                                <a:pt x="14479" y="17273"/>
                                <a:pt x="14470" y="17283"/>
                              </a:cubicBezTo>
                              <a:cubicBezTo>
                                <a:pt x="14457" y="17296"/>
                                <a:pt x="14449" y="17305"/>
                                <a:pt x="14435" y="17315"/>
                              </a:cubicBezTo>
                              <a:cubicBezTo>
                                <a:pt x="14430" y="17318"/>
                                <a:pt x="14417" y="17337"/>
                                <a:pt x="14409" y="17333"/>
                              </a:cubicBezTo>
                              <a:cubicBezTo>
                                <a:pt x="14405" y="17333"/>
                                <a:pt x="14405" y="17331"/>
                                <a:pt x="14409" y="17326"/>
                              </a:cubicBezTo>
                            </a:path>
                            <a:path w="2426" h="570">
                              <a:moveTo>
                                <a:pt x="14603" y="17170"/>
                              </a:moveTo>
                              <a:cubicBezTo>
                                <a:pt x="14618" y="17156"/>
                                <a:pt x="14639" y="17136"/>
                                <a:pt x="14650" y="17125"/>
                              </a:cubicBezTo>
                              <a:cubicBezTo>
                                <a:pt x="14650" y="17170"/>
                                <a:pt x="14644" y="17219"/>
                                <a:pt x="14655" y="17263"/>
                              </a:cubicBezTo>
                              <a:cubicBezTo>
                                <a:pt x="14659" y="17278"/>
                                <a:pt x="14664" y="17304"/>
                                <a:pt x="14676" y="17315"/>
                              </a:cubicBezTo>
                              <a:cubicBezTo>
                                <a:pt x="14687" y="17324"/>
                                <a:pt x="14698" y="17319"/>
                                <a:pt x="14705" y="17308"/>
                              </a:cubicBezTo>
                              <a:cubicBezTo>
                                <a:pt x="14721" y="17285"/>
                                <a:pt x="14729" y="17251"/>
                                <a:pt x="14738" y="17225"/>
                              </a:cubicBezTo>
                              <a:cubicBezTo>
                                <a:pt x="14754" y="17177"/>
                                <a:pt x="14769" y="17123"/>
                                <a:pt x="14805" y="17087"/>
                              </a:cubicBezTo>
                            </a:path>
                            <a:path w="2426" h="570">
                              <a:moveTo>
                                <a:pt x="14861" y="17184"/>
                              </a:moveTo>
                              <a:cubicBezTo>
                                <a:pt x="14867" y="17176"/>
                                <a:pt x="14864" y="17180"/>
                                <a:pt x="14875" y="17177"/>
                              </a:cubicBezTo>
                              <a:cubicBezTo>
                                <a:pt x="14884" y="17174"/>
                                <a:pt x="14893" y="17168"/>
                                <a:pt x="14903" y="17164"/>
                              </a:cubicBezTo>
                              <a:cubicBezTo>
                                <a:pt x="14926" y="17156"/>
                                <a:pt x="14952" y="17155"/>
                                <a:pt x="14973" y="17141"/>
                              </a:cubicBezTo>
                              <a:cubicBezTo>
                                <a:pt x="14987" y="17132"/>
                                <a:pt x="15004" y="17120"/>
                                <a:pt x="15014" y="17107"/>
                              </a:cubicBezTo>
                              <a:cubicBezTo>
                                <a:pt x="15023" y="17095"/>
                                <a:pt x="15022" y="17084"/>
                                <a:pt x="15005" y="17080"/>
                              </a:cubicBezTo>
                              <a:cubicBezTo>
                                <a:pt x="14977" y="17074"/>
                                <a:pt x="14941" y="17091"/>
                                <a:pt x="14916" y="17103"/>
                              </a:cubicBezTo>
                              <a:cubicBezTo>
                                <a:pt x="14881" y="17120"/>
                                <a:pt x="14844" y="17152"/>
                                <a:pt x="14825" y="17186"/>
                              </a:cubicBezTo>
                              <a:cubicBezTo>
                                <a:pt x="14804" y="17223"/>
                                <a:pt x="14808" y="17252"/>
                                <a:pt x="14820" y="17290"/>
                              </a:cubicBezTo>
                            </a:path>
                            <a:path w="2426" h="570">
                              <a:moveTo>
                                <a:pt x="15075" y="17166"/>
                              </a:moveTo>
                              <a:cubicBezTo>
                                <a:pt x="15074" y="17170"/>
                                <a:pt x="15070" y="17183"/>
                                <a:pt x="15070" y="17193"/>
                              </a:cubicBezTo>
                              <a:cubicBezTo>
                                <a:pt x="15070" y="17231"/>
                                <a:pt x="15072" y="17271"/>
                                <a:pt x="15058" y="17308"/>
                              </a:cubicBezTo>
                              <a:cubicBezTo>
                                <a:pt x="15055" y="17317"/>
                                <a:pt x="15046" y="17325"/>
                                <a:pt x="15042" y="17331"/>
                              </a:cubicBezTo>
                              <a:cubicBezTo>
                                <a:pt x="15038" y="17310"/>
                                <a:pt x="15044" y="17291"/>
                                <a:pt x="15049" y="17270"/>
                              </a:cubicBezTo>
                              <a:cubicBezTo>
                                <a:pt x="15059" y="17229"/>
                                <a:pt x="15078" y="17193"/>
                                <a:pt x="15099" y="17157"/>
                              </a:cubicBezTo>
                              <a:cubicBezTo>
                                <a:pt x="15119" y="17123"/>
                                <a:pt x="15136" y="17095"/>
                                <a:pt x="15162" y="17066"/>
                              </a:cubicBezTo>
                              <a:cubicBezTo>
                                <a:pt x="15171" y="17056"/>
                                <a:pt x="15179" y="17051"/>
                                <a:pt x="15190" y="17044"/>
                              </a:cubicBezTo>
                            </a:path>
                            <a:path w="2426" h="570">
                              <a:moveTo>
                                <a:pt x="15378" y="17066"/>
                              </a:moveTo>
                              <a:cubicBezTo>
                                <a:pt x="15371" y="17064"/>
                                <a:pt x="15355" y="17059"/>
                                <a:pt x="15343" y="17057"/>
                              </a:cubicBezTo>
                              <a:cubicBezTo>
                                <a:pt x="15325" y="17055"/>
                                <a:pt x="15306" y="17061"/>
                                <a:pt x="15290" y="17069"/>
                              </a:cubicBezTo>
                              <a:cubicBezTo>
                                <a:pt x="15276" y="17076"/>
                                <a:pt x="15252" y="17082"/>
                                <a:pt x="15247" y="17100"/>
                              </a:cubicBezTo>
                              <a:cubicBezTo>
                                <a:pt x="15242" y="17118"/>
                                <a:pt x="15257" y="17133"/>
                                <a:pt x="15266" y="17146"/>
                              </a:cubicBezTo>
                              <a:cubicBezTo>
                                <a:pt x="15277" y="17162"/>
                                <a:pt x="15282" y="17183"/>
                                <a:pt x="15288" y="17202"/>
                              </a:cubicBezTo>
                              <a:cubicBezTo>
                                <a:pt x="15292" y="17217"/>
                                <a:pt x="15293" y="17233"/>
                                <a:pt x="15286" y="17247"/>
                              </a:cubicBezTo>
                              <a:cubicBezTo>
                                <a:pt x="15280" y="17258"/>
                                <a:pt x="15266" y="17265"/>
                                <a:pt x="15255" y="17270"/>
                              </a:cubicBezTo>
                              <a:cubicBezTo>
                                <a:pt x="15239" y="17278"/>
                                <a:pt x="15220" y="17285"/>
                                <a:pt x="15206" y="17297"/>
                              </a:cubicBezTo>
                              <a:cubicBezTo>
                                <a:pt x="15194" y="17308"/>
                                <a:pt x="15188" y="17319"/>
                                <a:pt x="15181" y="17333"/>
                              </a:cubicBezTo>
                            </a:path>
                            <a:path w="2426" h="570">
                              <a:moveTo>
                                <a:pt x="15493" y="17186"/>
                              </a:moveTo>
                              <a:cubicBezTo>
                                <a:pt x="15478" y="17179"/>
                                <a:pt x="15465" y="17179"/>
                                <a:pt x="15454" y="17179"/>
                              </a:cubicBezTo>
                              <a:cubicBezTo>
                                <a:pt x="15440" y="17180"/>
                                <a:pt x="15430" y="17184"/>
                                <a:pt x="15419" y="17193"/>
                              </a:cubicBezTo>
                              <a:cubicBezTo>
                                <a:pt x="15410" y="17200"/>
                                <a:pt x="15401" y="17217"/>
                                <a:pt x="15404" y="17229"/>
                              </a:cubicBezTo>
                              <a:cubicBezTo>
                                <a:pt x="15407" y="17245"/>
                                <a:pt x="15415" y="17251"/>
                                <a:pt x="15427" y="17261"/>
                              </a:cubicBezTo>
                              <a:cubicBezTo>
                                <a:pt x="15432" y="17265"/>
                                <a:pt x="15442" y="17272"/>
                                <a:pt x="15449" y="17268"/>
                              </a:cubicBezTo>
                              <a:cubicBezTo>
                                <a:pt x="15458" y="17263"/>
                                <a:pt x="15468" y="17244"/>
                                <a:pt x="15475" y="17236"/>
                              </a:cubicBezTo>
                              <a:cubicBezTo>
                                <a:pt x="15496" y="17212"/>
                                <a:pt x="15516" y="17189"/>
                                <a:pt x="15538" y="17166"/>
                              </a:cubicBezTo>
                              <a:cubicBezTo>
                                <a:pt x="15556" y="17147"/>
                                <a:pt x="15577" y="17129"/>
                                <a:pt x="15595" y="17114"/>
                              </a:cubicBezTo>
                              <a:cubicBezTo>
                                <a:pt x="15596" y="17112"/>
                                <a:pt x="15598" y="17111"/>
                                <a:pt x="15599" y="17109"/>
                              </a:cubicBezTo>
                              <a:cubicBezTo>
                                <a:pt x="15592" y="17114"/>
                                <a:pt x="15591" y="17114"/>
                                <a:pt x="15586" y="17121"/>
                              </a:cubicBezTo>
                              <a:cubicBezTo>
                                <a:pt x="15578" y="17132"/>
                                <a:pt x="15568" y="17151"/>
                                <a:pt x="15573" y="17166"/>
                              </a:cubicBezTo>
                              <a:cubicBezTo>
                                <a:pt x="15577" y="17177"/>
                                <a:pt x="15593" y="17176"/>
                                <a:pt x="15602" y="17175"/>
                              </a:cubicBezTo>
                              <a:cubicBezTo>
                                <a:pt x="15625" y="17171"/>
                                <a:pt x="15647" y="17158"/>
                                <a:pt x="15663" y="17141"/>
                              </a:cubicBezTo>
                              <a:cubicBezTo>
                                <a:pt x="15689" y="17115"/>
                                <a:pt x="15718" y="17079"/>
                                <a:pt x="15734" y="17046"/>
                              </a:cubicBezTo>
                              <a:cubicBezTo>
                                <a:pt x="15750" y="17013"/>
                                <a:pt x="15757" y="16977"/>
                                <a:pt x="15758" y="16940"/>
                              </a:cubicBezTo>
                              <a:cubicBezTo>
                                <a:pt x="15758" y="16925"/>
                                <a:pt x="15759" y="16922"/>
                                <a:pt x="15756" y="16913"/>
                              </a:cubicBezTo>
                              <a:cubicBezTo>
                                <a:pt x="15742" y="16918"/>
                                <a:pt x="15729" y="16923"/>
                                <a:pt x="15717" y="16935"/>
                              </a:cubicBezTo>
                              <a:cubicBezTo>
                                <a:pt x="15692" y="16960"/>
                                <a:pt x="15682" y="16995"/>
                                <a:pt x="15673" y="17028"/>
                              </a:cubicBezTo>
                              <a:cubicBezTo>
                                <a:pt x="15663" y="17066"/>
                                <a:pt x="15663" y="17103"/>
                                <a:pt x="15669" y="17141"/>
                              </a:cubicBezTo>
                            </a:path>
                            <a:path w="2426" h="570">
                              <a:moveTo>
                                <a:pt x="15785" y="17200"/>
                              </a:moveTo>
                              <a:cubicBezTo>
                                <a:pt x="15778" y="17200"/>
                                <a:pt x="15773" y="17197"/>
                                <a:pt x="15767" y="17197"/>
                              </a:cubicBezTo>
                              <a:cubicBezTo>
                                <a:pt x="15764" y="17197"/>
                                <a:pt x="15763" y="17197"/>
                                <a:pt x="15761" y="1719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360,16913" coordsize="2426,570" path="m13477,17017c13465,17019,13467,17020,13460,17030c13450,17043,13445,17078,13443,17094c13437,17135,13440,17179,13440,17220c13440,17286,13439,17351,13438,17417c13438,17438,13439,17472,13442,17475em13381,17177c13372,17185,13364,17198,13360,17209c13359,17212,13369,17220,13373,17222c13388,17229,13407,17228,13423,17229c13447,17231,13468,17236,13493,17238c13499,17239,13504,17239,13510,17240em13682,17141c13675,17153,13671,17160,13671,17177c13671,17200,13674,17222,13678,17245c13684,17280,13691,17311,13691,17347c13691,17382,13693,17416,13689,17451c13687,17467,13686,17470,13686,17480c13685,17478,13684,17458,13686,17444c13694,17397,13705,17347,13717,17301c13728,17259,13742,17220,13762,17182c13770,17166,13777,17144,13797,17141c13808,17141,13812,17141,13819,17141em14013,17207c14003,17203,13997,17202,13985,17202c13970,17201,13953,17205,13939,17213c13904,17232,13876,17252,13845,17277c13828,17290,13799,17309,13800,17335c13801,17358,13828,17373,13849,17372c13867,17371,13894,17368,13908,17356c13917,17348,13934,17329,13936,17317c13940,17297,13927,17263,13937,17245c13939,17244,13941,17244,13943,17243c13951,17254,13960,17266,13965,17279c13975,17303,13975,17332,13985,17356c13986,17358,13988,17360,13989,17362em14117,17200c14122,17206,14122,17204,14121,17211c14120,17227,14108,17243,14104,17259c14099,17281,14095,17304,14093,17326c14092,17339,14093,17353,14093,17367c14110,17356,14119,17339,14133,17324c14156,17299,14176,17271,14196,17243c14208,17226,14215,17203,14237,17200c14239,17200,14241,17200,14243,17200c14244,17226,14244,17251,14243,17277c14241,17316,14237,17354,14237,17394c14237,17416,14236,17429,14243,17448em14533,17155c14530,17144,14529,17133,14518,17127c14512,17124,14492,17140,14487,17143c14478,17148,14467,17149,14463,17159c14458,17173,14474,17180,14483,17184c14497,17191,14510,17202,14522,17213c14528,17219,14531,17227,14528,17236c14525,17247,14512,17251,14503,17256c14491,17262,14479,17273,14470,17283c14457,17296,14449,17305,14435,17315c14430,17318,14417,17337,14409,17333c14405,17333,14405,17331,14409,17326em14603,17170c14618,17156,14639,17136,14650,17125c14650,17170,14644,17219,14655,17263c14659,17278,14664,17304,14676,17315c14687,17324,14698,17319,14705,17308c14721,17285,14729,17251,14738,17225c14754,17177,14769,17123,14805,17087em14861,17184c14867,17176,14864,17180,14875,17177c14884,17174,14893,17168,14903,17164c14926,17156,14952,17155,14973,17141c14987,17132,15004,17120,15014,17107c15023,17095,15022,17084,15005,17080c14977,17074,14941,17091,14916,17103c14881,17120,14844,17152,14825,17186c14804,17223,14808,17252,14820,17290em15075,17166c15074,17170,15070,17183,15070,17193c15070,17231,15072,17271,15058,17308c15055,17317,15046,17325,15042,17331c15038,17310,15044,17291,15049,17270c15059,17229,15078,17193,15099,17157c15119,17123,15136,17095,15162,17066c15171,17056,15179,17051,15190,17044em15378,17066c15371,17064,15355,17059,15343,17057c15325,17055,15306,17061,15290,17069c15276,17076,15252,17082,15247,17100c15242,17118,15257,17133,15266,17146c15277,17162,15282,17183,15288,17202c15292,17217,15293,17233,15286,17247c15280,17258,15266,17265,15255,17270c15239,17278,15220,17285,15206,17297c15194,17308,15188,17319,15181,17333em15493,17186c15478,17179,15465,17179,15454,17179c15440,17180,15430,17184,15419,17193c15410,17200,15401,17217,15404,17229c15407,17245,15415,17251,15427,17261c15432,17265,15442,17272,15449,17268c15458,17263,15468,17244,15475,17236c15496,17212,15516,17189,15538,17166c15556,17147,15577,17129,15595,17114c15596,17112,15598,17111,15599,17109c15592,17114,15591,17114,15586,17121c15578,17132,15568,17151,15573,17166c15577,17177,15593,17176,15602,17175c15625,17171,15647,17158,15663,17141c15689,17115,15718,17079,15734,17046c15750,17013,15757,16977,15758,16940c15758,16925,15759,16922,15756,16913c15742,16918,15729,16923,15717,16935c15692,16960,15682,16995,15673,17028c15663,17066,15663,17103,15669,17141em15785,17200c15778,17200,15773,17197,15767,17197c15764,17197,15763,17197,15761,17197e" stroked="t" o:allowincell="f" style="position:absolute;margin-left:306.7pt;margin-top:14.4pt;width:68.75pt;height:16.1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  <w:lang w:val="en-US" w:eastAsia="en-US"/>
        </w:rPr>
      </w:pPr>
      <w:r>
        <w:rPr>
          <w:rFonts w:eastAsia="MS Mincho;ＭＳ 明朝" w:cs="Garamond" w:ascii="Garamond" w:hAnsi="Garamond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165</wp:posOffset>
                </wp:positionH>
                <wp:positionV relativeFrom="paragraph">
                  <wp:posOffset>7620</wp:posOffset>
                </wp:positionV>
                <wp:extent cx="775970" cy="265430"/>
                <wp:effectExtent l="6350" t="508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800" cy="26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6" h="737">
                              <a:moveTo>
                                <a:pt x="2908" y="17417"/>
                              </a:moveTo>
                              <a:cubicBezTo>
                                <a:pt x="2894" y="17411"/>
                                <a:pt x="2884" y="17407"/>
                                <a:pt x="2866" y="17408"/>
                              </a:cubicBezTo>
                              <a:cubicBezTo>
                                <a:pt x="2836" y="17409"/>
                                <a:pt x="2816" y="17428"/>
                                <a:pt x="2792" y="17442"/>
                              </a:cubicBezTo>
                              <a:cubicBezTo>
                                <a:pt x="2757" y="17463"/>
                                <a:pt x="2733" y="17481"/>
                                <a:pt x="2708" y="17514"/>
                              </a:cubicBezTo>
                              <a:cubicBezTo>
                                <a:pt x="2685" y="17545"/>
                                <a:pt x="2675" y="17565"/>
                                <a:pt x="2681" y="17604"/>
                              </a:cubicBezTo>
                              <a:cubicBezTo>
                                <a:pt x="2687" y="17643"/>
                                <a:pt x="2709" y="17654"/>
                                <a:pt x="2740" y="17672"/>
                              </a:cubicBezTo>
                              <a:cubicBezTo>
                                <a:pt x="2770" y="17689"/>
                                <a:pt x="2800" y="17700"/>
                                <a:pt x="2834" y="17704"/>
                              </a:cubicBezTo>
                              <a:cubicBezTo>
                                <a:pt x="2847" y="17705"/>
                                <a:pt x="2860" y="17704"/>
                                <a:pt x="2873" y="17704"/>
                              </a:cubicBezTo>
                            </a:path>
                            <a:path w="2156" h="737">
                              <a:moveTo>
                                <a:pt x="2962" y="17082"/>
                              </a:moveTo>
                              <a:cubicBezTo>
                                <a:pt x="2960" y="17082"/>
                                <a:pt x="2951" y="17075"/>
                                <a:pt x="2947" y="17082"/>
                              </a:cubicBezTo>
                              <a:cubicBezTo>
                                <a:pt x="2935" y="17101"/>
                                <a:pt x="2932" y="17133"/>
                                <a:pt x="2930" y="17155"/>
                              </a:cubicBezTo>
                              <a:cubicBezTo>
                                <a:pt x="2923" y="17218"/>
                                <a:pt x="2917" y="17277"/>
                                <a:pt x="2917" y="17340"/>
                              </a:cubicBezTo>
                              <a:cubicBezTo>
                                <a:pt x="2917" y="17416"/>
                                <a:pt x="2919" y="17489"/>
                                <a:pt x="2927" y="17564"/>
                              </a:cubicBezTo>
                              <a:cubicBezTo>
                                <a:pt x="2932" y="17603"/>
                                <a:pt x="2932" y="17614"/>
                                <a:pt x="2938" y="17638"/>
                              </a:cubicBezTo>
                            </a:path>
                            <a:path w="2156" h="737">
                              <a:moveTo>
                                <a:pt x="3062" y="17439"/>
                              </a:moveTo>
                              <a:cubicBezTo>
                                <a:pt x="3069" y="17461"/>
                                <a:pt x="3072" y="17467"/>
                                <a:pt x="3073" y="17491"/>
                              </a:cubicBezTo>
                              <a:cubicBezTo>
                                <a:pt x="3075" y="17551"/>
                                <a:pt x="3072" y="17610"/>
                                <a:pt x="3075" y="17670"/>
                              </a:cubicBezTo>
                              <a:cubicBezTo>
                                <a:pt x="3075" y="17677"/>
                                <a:pt x="3076" y="17685"/>
                                <a:pt x="3076" y="17692"/>
                              </a:cubicBezTo>
                            </a:path>
                            <a:path w="2156" h="737">
                              <a:moveTo>
                                <a:pt x="3121" y="17333"/>
                              </a:moveTo>
                              <a:cubicBezTo>
                                <a:pt x="3114" y="17328"/>
                                <a:pt x="3110" y="17323"/>
                                <a:pt x="3102" y="17331"/>
                              </a:cubicBezTo>
                              <a:cubicBezTo>
                                <a:pt x="3100" y="17333"/>
                                <a:pt x="3102" y="17349"/>
                                <a:pt x="3102" y="17351"/>
                              </a:cubicBezTo>
                            </a:path>
                            <a:path w="2156" h="737">
                              <a:moveTo>
                                <a:pt x="3548" y="17270"/>
                              </a:moveTo>
                              <a:cubicBezTo>
                                <a:pt x="3548" y="17229"/>
                                <a:pt x="3550" y="17186"/>
                                <a:pt x="3543" y="17146"/>
                              </a:cubicBezTo>
                              <a:cubicBezTo>
                                <a:pt x="3541" y="17134"/>
                                <a:pt x="3526" y="17115"/>
                                <a:pt x="3517" y="17109"/>
                              </a:cubicBezTo>
                              <a:cubicBezTo>
                                <a:pt x="3499" y="17097"/>
                                <a:pt x="3477" y="17099"/>
                                <a:pt x="3459" y="17112"/>
                              </a:cubicBezTo>
                              <a:cubicBezTo>
                                <a:pt x="3424" y="17137"/>
                                <a:pt x="3403" y="17181"/>
                                <a:pt x="3389" y="17220"/>
                              </a:cubicBezTo>
                              <a:cubicBezTo>
                                <a:pt x="3366" y="17284"/>
                                <a:pt x="3359" y="17345"/>
                                <a:pt x="3356" y="17412"/>
                              </a:cubicBezTo>
                              <a:cubicBezTo>
                                <a:pt x="3353" y="17477"/>
                                <a:pt x="3353" y="17542"/>
                                <a:pt x="3356" y="17607"/>
                              </a:cubicBezTo>
                              <a:cubicBezTo>
                                <a:pt x="3357" y="17633"/>
                                <a:pt x="3360" y="17659"/>
                                <a:pt x="3361" y="17686"/>
                              </a:cubicBezTo>
                            </a:path>
                            <a:path w="2156" h="737">
                              <a:moveTo>
                                <a:pt x="3269" y="17482"/>
                              </a:moveTo>
                              <a:cubicBezTo>
                                <a:pt x="3262" y="17475"/>
                                <a:pt x="3260" y="17473"/>
                                <a:pt x="3256" y="17469"/>
                              </a:cubicBezTo>
                              <a:cubicBezTo>
                                <a:pt x="3266" y="17461"/>
                                <a:pt x="3269" y="17462"/>
                                <a:pt x="3282" y="17460"/>
                              </a:cubicBezTo>
                              <a:cubicBezTo>
                                <a:pt x="3311" y="17456"/>
                                <a:pt x="3347" y="17447"/>
                                <a:pt x="3376" y="17448"/>
                              </a:cubicBezTo>
                              <a:cubicBezTo>
                                <a:pt x="3402" y="17449"/>
                                <a:pt x="3425" y="17453"/>
                                <a:pt x="3452" y="17451"/>
                              </a:cubicBezTo>
                            </a:path>
                            <a:path w="2156" h="737">
                              <a:moveTo>
                                <a:pt x="3859" y="17270"/>
                              </a:moveTo>
                              <a:cubicBezTo>
                                <a:pt x="3859" y="17244"/>
                                <a:pt x="3860" y="17193"/>
                                <a:pt x="3857" y="17182"/>
                              </a:cubicBezTo>
                              <a:cubicBezTo>
                                <a:pt x="3855" y="17171"/>
                                <a:pt x="3833" y="17164"/>
                                <a:pt x="3824" y="17164"/>
                              </a:cubicBezTo>
                              <a:cubicBezTo>
                                <a:pt x="3790" y="17163"/>
                                <a:pt x="3762" y="17189"/>
                                <a:pt x="3741" y="17211"/>
                              </a:cubicBezTo>
                              <a:cubicBezTo>
                                <a:pt x="3703" y="17250"/>
                                <a:pt x="3682" y="17290"/>
                                <a:pt x="3667" y="17342"/>
                              </a:cubicBezTo>
                              <a:cubicBezTo>
                                <a:pt x="3648" y="17405"/>
                                <a:pt x="3646" y="17466"/>
                                <a:pt x="3646" y="17532"/>
                              </a:cubicBezTo>
                              <a:cubicBezTo>
                                <a:pt x="3646" y="17583"/>
                                <a:pt x="3650" y="17632"/>
                                <a:pt x="3650" y="17683"/>
                              </a:cubicBezTo>
                              <a:cubicBezTo>
                                <a:pt x="3650" y="17701"/>
                                <a:pt x="3650" y="17706"/>
                                <a:pt x="3652" y="17717"/>
                              </a:cubicBezTo>
                            </a:path>
                            <a:path w="2156" h="737">
                              <a:moveTo>
                                <a:pt x="3576" y="17466"/>
                              </a:moveTo>
                              <a:cubicBezTo>
                                <a:pt x="3566" y="17462"/>
                                <a:pt x="3571" y="17469"/>
                                <a:pt x="3572" y="17460"/>
                              </a:cubicBezTo>
                              <a:cubicBezTo>
                                <a:pt x="3583" y="17459"/>
                                <a:pt x="3589" y="17462"/>
                                <a:pt x="3602" y="17464"/>
                              </a:cubicBezTo>
                              <a:cubicBezTo>
                                <a:pt x="3630" y="17468"/>
                                <a:pt x="3653" y="17479"/>
                                <a:pt x="3683" y="17480"/>
                              </a:cubicBezTo>
                              <a:cubicBezTo>
                                <a:pt x="3705" y="17480"/>
                                <a:pt x="3712" y="17480"/>
                                <a:pt x="3726" y="17482"/>
                              </a:cubicBezTo>
                            </a:path>
                            <a:path w="2156" h="737">
                              <a:moveTo>
                                <a:pt x="3868" y="17435"/>
                              </a:moveTo>
                              <a:cubicBezTo>
                                <a:pt x="3858" y="17438"/>
                                <a:pt x="3860" y="17432"/>
                                <a:pt x="3859" y="17439"/>
                              </a:cubicBezTo>
                              <a:cubicBezTo>
                                <a:pt x="3863" y="17440"/>
                                <a:pt x="3872" y="17443"/>
                                <a:pt x="3881" y="17442"/>
                              </a:cubicBezTo>
                              <a:cubicBezTo>
                                <a:pt x="3897" y="17440"/>
                                <a:pt x="3918" y="17434"/>
                                <a:pt x="3931" y="17424"/>
                              </a:cubicBezTo>
                              <a:cubicBezTo>
                                <a:pt x="3940" y="17417"/>
                                <a:pt x="3954" y="17400"/>
                                <a:pt x="3950" y="17387"/>
                              </a:cubicBezTo>
                              <a:cubicBezTo>
                                <a:pt x="3946" y="17374"/>
                                <a:pt x="3926" y="17372"/>
                                <a:pt x="3916" y="17374"/>
                              </a:cubicBezTo>
                              <a:cubicBezTo>
                                <a:pt x="3895" y="17377"/>
                                <a:pt x="3873" y="17385"/>
                                <a:pt x="3859" y="17401"/>
                              </a:cubicBezTo>
                              <a:cubicBezTo>
                                <a:pt x="3841" y="17421"/>
                                <a:pt x="3836" y="17444"/>
                                <a:pt x="3839" y="17471"/>
                              </a:cubicBezTo>
                              <a:cubicBezTo>
                                <a:pt x="3843" y="17509"/>
                                <a:pt x="3862" y="17536"/>
                                <a:pt x="3881" y="17568"/>
                              </a:cubicBezTo>
                            </a:path>
                            <a:path w="2156" h="737">
                              <a:moveTo>
                                <a:pt x="4037" y="17480"/>
                              </a:moveTo>
                              <a:cubicBezTo>
                                <a:pt x="4038" y="17460"/>
                                <a:pt x="4039" y="17441"/>
                                <a:pt x="4040" y="17421"/>
                              </a:cubicBezTo>
                              <a:cubicBezTo>
                                <a:pt x="4040" y="17441"/>
                                <a:pt x="4042" y="17462"/>
                                <a:pt x="4042" y="17482"/>
                              </a:cubicBezTo>
                              <a:cubicBezTo>
                                <a:pt x="4043" y="17528"/>
                                <a:pt x="4038" y="17575"/>
                                <a:pt x="4040" y="17620"/>
                              </a:cubicBezTo>
                              <a:cubicBezTo>
                                <a:pt x="4041" y="17624"/>
                                <a:pt x="4041" y="17627"/>
                                <a:pt x="4042" y="17631"/>
                              </a:cubicBezTo>
                              <a:cubicBezTo>
                                <a:pt x="4042" y="17619"/>
                                <a:pt x="4043" y="17616"/>
                                <a:pt x="4044" y="17604"/>
                              </a:cubicBezTo>
                              <a:cubicBezTo>
                                <a:pt x="4048" y="17566"/>
                                <a:pt x="4050" y="17527"/>
                                <a:pt x="4057" y="17489"/>
                              </a:cubicBezTo>
                              <a:cubicBezTo>
                                <a:pt x="4063" y="17457"/>
                                <a:pt x="4072" y="17421"/>
                                <a:pt x="4088" y="17392"/>
                              </a:cubicBezTo>
                              <a:cubicBezTo>
                                <a:pt x="4096" y="17377"/>
                                <a:pt x="4109" y="17362"/>
                                <a:pt x="4127" y="17358"/>
                              </a:cubicBezTo>
                              <a:cubicBezTo>
                                <a:pt x="4136" y="17358"/>
                                <a:pt x="4140" y="17358"/>
                                <a:pt x="4146" y="17358"/>
                              </a:cubicBezTo>
                            </a:path>
                            <a:path w="2156" h="737">
                              <a:moveTo>
                                <a:pt x="4257" y="17408"/>
                              </a:moveTo>
                              <a:cubicBezTo>
                                <a:pt x="4256" y="17412"/>
                                <a:pt x="4247" y="17415"/>
                                <a:pt x="4257" y="17414"/>
                              </a:cubicBezTo>
                              <a:cubicBezTo>
                                <a:pt x="4272" y="17412"/>
                                <a:pt x="4284" y="17409"/>
                                <a:pt x="4296" y="17399"/>
                              </a:cubicBezTo>
                              <a:cubicBezTo>
                                <a:pt x="4316" y="17383"/>
                                <a:pt x="4339" y="17370"/>
                                <a:pt x="4357" y="17351"/>
                              </a:cubicBezTo>
                              <a:cubicBezTo>
                                <a:pt x="4383" y="17324"/>
                                <a:pt x="4397" y="17262"/>
                                <a:pt x="4357" y="17240"/>
                              </a:cubicBezTo>
                              <a:cubicBezTo>
                                <a:pt x="4338" y="17229"/>
                                <a:pt x="4304" y="17231"/>
                                <a:pt x="4286" y="17243"/>
                              </a:cubicBezTo>
                              <a:cubicBezTo>
                                <a:pt x="4260" y="17261"/>
                                <a:pt x="4240" y="17292"/>
                                <a:pt x="4231" y="17322"/>
                              </a:cubicBezTo>
                              <a:cubicBezTo>
                                <a:pt x="4219" y="17359"/>
                                <a:pt x="4224" y="17395"/>
                                <a:pt x="4240" y="17430"/>
                              </a:cubicBezTo>
                              <a:cubicBezTo>
                                <a:pt x="4254" y="17459"/>
                                <a:pt x="4274" y="17484"/>
                                <a:pt x="4305" y="17496"/>
                              </a:cubicBezTo>
                              <a:cubicBezTo>
                                <a:pt x="4323" y="17500"/>
                                <a:pt x="4328" y="17501"/>
                                <a:pt x="4340" y="17500"/>
                              </a:cubicBezTo>
                            </a:path>
                            <a:path w="2156" h="737">
                              <a:moveTo>
                                <a:pt x="4492" y="17317"/>
                              </a:moveTo>
                              <a:cubicBezTo>
                                <a:pt x="4492" y="17312"/>
                                <a:pt x="4493" y="17308"/>
                                <a:pt x="4495" y="17304"/>
                              </a:cubicBezTo>
                              <a:cubicBezTo>
                                <a:pt x="4494" y="17314"/>
                                <a:pt x="4491" y="17323"/>
                                <a:pt x="4490" y="17333"/>
                              </a:cubicBezTo>
                              <a:cubicBezTo>
                                <a:pt x="4489" y="17354"/>
                                <a:pt x="4492" y="17374"/>
                                <a:pt x="4493" y="17394"/>
                              </a:cubicBezTo>
                              <a:cubicBezTo>
                                <a:pt x="4495" y="17430"/>
                                <a:pt x="4493" y="17467"/>
                                <a:pt x="4493" y="17503"/>
                              </a:cubicBezTo>
                              <a:cubicBezTo>
                                <a:pt x="4500" y="17488"/>
                                <a:pt x="4506" y="17473"/>
                                <a:pt x="4510" y="17457"/>
                              </a:cubicBezTo>
                              <a:cubicBezTo>
                                <a:pt x="4518" y="17426"/>
                                <a:pt x="4528" y="17399"/>
                                <a:pt x="4540" y="17369"/>
                              </a:cubicBezTo>
                              <a:cubicBezTo>
                                <a:pt x="4546" y="17354"/>
                                <a:pt x="4549" y="17328"/>
                                <a:pt x="4564" y="17322"/>
                              </a:cubicBezTo>
                              <a:cubicBezTo>
                                <a:pt x="4565" y="17322"/>
                                <a:pt x="4566" y="17322"/>
                                <a:pt x="4567" y="17322"/>
                              </a:cubicBezTo>
                              <a:cubicBezTo>
                                <a:pt x="4579" y="17340"/>
                                <a:pt x="4578" y="17364"/>
                                <a:pt x="4579" y="17385"/>
                              </a:cubicBezTo>
                              <a:cubicBezTo>
                                <a:pt x="4581" y="17422"/>
                                <a:pt x="4585" y="17458"/>
                                <a:pt x="4586" y="17494"/>
                              </a:cubicBezTo>
                              <a:cubicBezTo>
                                <a:pt x="4587" y="17509"/>
                                <a:pt x="4586" y="17524"/>
                                <a:pt x="4586" y="17539"/>
                              </a:cubicBezTo>
                            </a:path>
                            <a:path w="2156" h="737">
                              <a:moveTo>
                                <a:pt x="4834" y="17243"/>
                              </a:moveTo>
                              <a:cubicBezTo>
                                <a:pt x="4819" y="17243"/>
                                <a:pt x="4802" y="17237"/>
                                <a:pt x="4791" y="17238"/>
                              </a:cubicBezTo>
                              <a:cubicBezTo>
                                <a:pt x="4790" y="17238"/>
                                <a:pt x="4779" y="17239"/>
                                <a:pt x="4782" y="17240"/>
                              </a:cubicBezTo>
                              <a:cubicBezTo>
                                <a:pt x="4786" y="17241"/>
                                <a:pt x="4787" y="17240"/>
                                <a:pt x="4789" y="17238"/>
                              </a:cubicBezTo>
                            </a:path>
                            <a:path w="2156" h="737">
                              <a:moveTo>
                                <a:pt x="4834" y="16985"/>
                              </a:moveTo>
                              <a:cubicBezTo>
                                <a:pt x="4827" y="16998"/>
                                <a:pt x="4823" y="17004"/>
                                <a:pt x="4819" y="17019"/>
                              </a:cubicBezTo>
                              <a:cubicBezTo>
                                <a:pt x="4810" y="17055"/>
                                <a:pt x="4807" y="17094"/>
                                <a:pt x="4801" y="17130"/>
                              </a:cubicBezTo>
                              <a:cubicBezTo>
                                <a:pt x="4787" y="17211"/>
                                <a:pt x="4774" y="17291"/>
                                <a:pt x="4758" y="17372"/>
                              </a:cubicBezTo>
                              <a:cubicBezTo>
                                <a:pt x="4749" y="17418"/>
                                <a:pt x="4736" y="17463"/>
                                <a:pt x="4730" y="17509"/>
                              </a:cubicBezTo>
                              <a:cubicBezTo>
                                <a:pt x="4728" y="17522"/>
                                <a:pt x="4728" y="17524"/>
                                <a:pt x="4728" y="17532"/>
                              </a:cubicBezTo>
                            </a:path>
                            <a:path w="2156" h="737">
                              <a:moveTo>
                                <a:pt x="4682" y="17270"/>
                              </a:moveTo>
                              <a:cubicBezTo>
                                <a:pt x="4691" y="17264"/>
                                <a:pt x="4695" y="17265"/>
                                <a:pt x="4706" y="17265"/>
                              </a:cubicBezTo>
                              <a:cubicBezTo>
                                <a:pt x="4736" y="17265"/>
                                <a:pt x="4772" y="17258"/>
                                <a:pt x="4799" y="17272"/>
                              </a:cubicBezTo>
                              <a:cubicBezTo>
                                <a:pt x="4803" y="17274"/>
                                <a:pt x="4806" y="17277"/>
                                <a:pt x="4810" y="1727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679,16981" coordsize="2156,737" path="m2908,17417c2894,17411,2884,17407,2866,17408c2836,17409,2816,17428,2792,17442c2757,17463,2733,17481,2708,17514c2685,17545,2675,17565,2681,17604c2687,17643,2709,17654,2740,17672c2770,17689,2800,17700,2834,17704c2847,17705,2860,17704,2873,17704em2962,17082c2960,17082,2951,17075,2947,17082c2935,17101,2932,17133,2930,17155c2923,17218,2917,17277,2917,17340c2917,17416,2919,17489,2927,17564c2932,17603,2932,17614,2938,17638em3062,17439c3069,17461,3072,17467,3073,17491c3075,17551,3072,17610,3075,17670c3075,17677,3076,17685,3076,17692em3121,17333c3114,17328,3110,17323,3102,17331c3100,17333,3102,17349,3102,17351em3548,17270c3548,17229,3550,17186,3543,17146c3541,17134,3526,17115,3517,17109c3499,17097,3477,17099,3459,17112c3424,17137,3403,17181,3389,17220c3366,17284,3359,17345,3356,17412c3353,17477,3353,17542,3356,17607c3357,17633,3360,17659,3361,17686em3269,17482c3262,17475,3260,17473,3256,17469c3266,17461,3269,17462,3282,17460c3311,17456,3347,17447,3376,17448c3402,17449,3425,17453,3452,17451em3859,17270c3859,17244,3860,17193,3857,17182c3855,17171,3833,17164,3824,17164c3790,17163,3762,17189,3741,17211c3703,17250,3682,17290,3667,17342c3648,17405,3646,17466,3646,17532c3646,17583,3650,17632,3650,17683c3650,17701,3650,17706,3652,17717em3576,17466c3566,17462,3571,17469,3572,17460c3583,17459,3589,17462,3602,17464c3630,17468,3653,17479,3683,17480c3705,17480,3712,17480,3726,17482em3868,17435c3858,17438,3860,17432,3859,17439c3863,17440,3872,17443,3881,17442c3897,17440,3918,17434,3931,17424c3940,17417,3954,17400,3950,17387c3946,17374,3926,17372,3916,17374c3895,17377,3873,17385,3859,17401c3841,17421,3836,17444,3839,17471c3843,17509,3862,17536,3881,17568em4037,17480c4038,17460,4039,17441,4040,17421c4040,17441,4042,17462,4042,17482c4043,17528,4038,17575,4040,17620c4041,17624,4041,17627,4042,17631c4042,17619,4043,17616,4044,17604c4048,17566,4050,17527,4057,17489c4063,17457,4072,17421,4088,17392c4096,17377,4109,17362,4127,17358c4136,17358,4140,17358,4146,17358em4257,17408c4256,17412,4247,17415,4257,17414c4272,17412,4284,17409,4296,17399c4316,17383,4339,17370,4357,17351c4383,17324,4397,17262,4357,17240c4338,17229,4304,17231,4286,17243c4260,17261,4240,17292,4231,17322c4219,17359,4224,17395,4240,17430c4254,17459,4274,17484,4305,17496c4323,17500,4328,17501,4340,17500em4492,17317c4492,17312,4493,17308,4495,17304c4494,17314,4491,17323,4490,17333c4489,17354,4492,17374,4493,17394c4495,17430,4493,17467,4493,17503c4500,17488,4506,17473,4510,17457c4518,17426,4528,17399,4540,17369c4546,17354,4549,17328,4564,17322c4565,17322,4566,17322,4567,17322c4579,17340,4578,17364,4579,17385c4581,17422,4585,17458,4586,17494c4587,17509,4586,17524,4586,17539em4834,17243c4819,17243,4802,17237,4791,17238c4790,17238,4779,17239,4782,17240c4786,17241,4787,17240,4789,17238em4834,16985c4827,16998,4823,17004,4819,17019c4810,17055,4807,17094,4801,17130c4787,17211,4774,17291,4758,17372c4749,17418,4736,17463,4730,17509c4728,17522,4728,17524,4728,17532em4682,17270c4691,17264,4695,17265,4706,17265c4736,17265,4772,17258,4799,17272c4803,17274,4806,17277,4810,17279e" stroked="t" o:allowincell="f" style="position:absolute;margin-left:3.95pt;margin-top:0.6pt;width:61.05pt;height:20.8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37585</wp:posOffset>
                </wp:positionH>
                <wp:positionV relativeFrom="paragraph">
                  <wp:posOffset>26670</wp:posOffset>
                </wp:positionV>
                <wp:extent cx="214630" cy="177800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5" h="495">
                              <a:moveTo>
                                <a:pt x="12507" y="17136"/>
                              </a:moveTo>
                              <a:cubicBezTo>
                                <a:pt x="12505" y="17119"/>
                                <a:pt x="12504" y="17115"/>
                                <a:pt x="12500" y="17094"/>
                              </a:cubicBezTo>
                              <a:cubicBezTo>
                                <a:pt x="12490" y="17111"/>
                                <a:pt x="12485" y="17129"/>
                                <a:pt x="12480" y="17150"/>
                              </a:cubicBezTo>
                              <a:cubicBezTo>
                                <a:pt x="12470" y="17192"/>
                                <a:pt x="12466" y="17234"/>
                                <a:pt x="12461" y="17277"/>
                              </a:cubicBezTo>
                              <a:cubicBezTo>
                                <a:pt x="12456" y="17324"/>
                                <a:pt x="12460" y="17370"/>
                                <a:pt x="12459" y="17417"/>
                              </a:cubicBezTo>
                              <a:cubicBezTo>
                                <a:pt x="12458" y="17454"/>
                                <a:pt x="12457" y="17490"/>
                                <a:pt x="12457" y="17527"/>
                              </a:cubicBezTo>
                            </a:path>
                            <a:path w="595" h="495">
                              <a:moveTo>
                                <a:pt x="12380" y="17292"/>
                              </a:moveTo>
                              <a:cubicBezTo>
                                <a:pt x="12373" y="17294"/>
                                <a:pt x="12374" y="17295"/>
                                <a:pt x="12367" y="17295"/>
                              </a:cubicBezTo>
                              <a:cubicBezTo>
                                <a:pt x="12378" y="17297"/>
                                <a:pt x="12392" y="17297"/>
                                <a:pt x="12404" y="17299"/>
                              </a:cubicBezTo>
                              <a:cubicBezTo>
                                <a:pt x="12433" y="17304"/>
                                <a:pt x="12465" y="17308"/>
                                <a:pt x="12493" y="17315"/>
                              </a:cubicBezTo>
                              <a:cubicBezTo>
                                <a:pt x="12520" y="17322"/>
                                <a:pt x="12546" y="17326"/>
                                <a:pt x="12572" y="17331"/>
                              </a:cubicBezTo>
                              <a:cubicBezTo>
                                <a:pt x="12581" y="17331"/>
                                <a:pt x="12585" y="17331"/>
                                <a:pt x="12591" y="17333"/>
                              </a:cubicBezTo>
                            </a:path>
                            <a:path w="595" h="495">
                              <a:moveTo>
                                <a:pt x="12663" y="17033"/>
                              </a:moveTo>
                              <a:cubicBezTo>
                                <a:pt x="12657" y="17039"/>
                                <a:pt x="12652" y="17044"/>
                                <a:pt x="12648" y="17051"/>
                              </a:cubicBezTo>
                              <a:cubicBezTo>
                                <a:pt x="12639" y="17069"/>
                                <a:pt x="12636" y="17087"/>
                                <a:pt x="12633" y="17107"/>
                              </a:cubicBezTo>
                              <a:cubicBezTo>
                                <a:pt x="12627" y="17146"/>
                                <a:pt x="12631" y="17187"/>
                                <a:pt x="12628" y="17227"/>
                              </a:cubicBezTo>
                              <a:cubicBezTo>
                                <a:pt x="12624" y="17272"/>
                                <a:pt x="12619" y="17317"/>
                                <a:pt x="12618" y="17362"/>
                              </a:cubicBezTo>
                              <a:cubicBezTo>
                                <a:pt x="12617" y="17379"/>
                                <a:pt x="12611" y="17432"/>
                                <a:pt x="12624" y="17448"/>
                              </a:cubicBezTo>
                              <a:cubicBezTo>
                                <a:pt x="12628" y="17453"/>
                                <a:pt x="12629" y="17455"/>
                                <a:pt x="12633" y="17451"/>
                              </a:cubicBezTo>
                              <a:cubicBezTo>
                                <a:pt x="12654" y="17431"/>
                                <a:pt x="12671" y="17404"/>
                                <a:pt x="12687" y="17378"/>
                              </a:cubicBezTo>
                              <a:cubicBezTo>
                                <a:pt x="12704" y="17349"/>
                                <a:pt x="12718" y="17316"/>
                                <a:pt x="12740" y="17290"/>
                              </a:cubicBezTo>
                              <a:cubicBezTo>
                                <a:pt x="12748" y="17281"/>
                                <a:pt x="12756" y="17279"/>
                                <a:pt x="12766" y="17274"/>
                              </a:cubicBezTo>
                              <a:cubicBezTo>
                                <a:pt x="12770" y="17292"/>
                                <a:pt x="12774" y="17308"/>
                                <a:pt x="12774" y="17326"/>
                              </a:cubicBezTo>
                              <a:cubicBezTo>
                                <a:pt x="12775" y="17356"/>
                                <a:pt x="12774" y="17381"/>
                                <a:pt x="12783" y="17410"/>
                              </a:cubicBezTo>
                              <a:cubicBezTo>
                                <a:pt x="12786" y="17419"/>
                                <a:pt x="12787" y="17421"/>
                                <a:pt x="12789" y="17426"/>
                              </a:cubicBezTo>
                            </a:path>
                            <a:path w="595" h="495">
                              <a:moveTo>
                                <a:pt x="12863" y="17329"/>
                              </a:moveTo>
                              <a:cubicBezTo>
                                <a:pt x="12858" y="17304"/>
                                <a:pt x="12863" y="17288"/>
                                <a:pt x="12866" y="17259"/>
                              </a:cubicBezTo>
                              <a:cubicBezTo>
                                <a:pt x="12868" y="17264"/>
                                <a:pt x="12869" y="17272"/>
                                <a:pt x="12877" y="17270"/>
                              </a:cubicBezTo>
                              <a:cubicBezTo>
                                <a:pt x="12883" y="17269"/>
                                <a:pt x="12900" y="17264"/>
                                <a:pt x="12907" y="17261"/>
                              </a:cubicBezTo>
                              <a:cubicBezTo>
                                <a:pt x="12927" y="17252"/>
                                <a:pt x="12930" y="17252"/>
                                <a:pt x="12948" y="17236"/>
                              </a:cubicBezTo>
                              <a:cubicBezTo>
                                <a:pt x="12957" y="17228"/>
                                <a:pt x="12961" y="17220"/>
                                <a:pt x="12961" y="17207"/>
                              </a:cubicBezTo>
                              <a:cubicBezTo>
                                <a:pt x="12961" y="17191"/>
                                <a:pt x="12955" y="17177"/>
                                <a:pt x="12938" y="17173"/>
                              </a:cubicBezTo>
                              <a:cubicBezTo>
                                <a:pt x="12922" y="17169"/>
                                <a:pt x="12905" y="17165"/>
                                <a:pt x="12890" y="17173"/>
                              </a:cubicBezTo>
                              <a:cubicBezTo>
                                <a:pt x="12870" y="17183"/>
                                <a:pt x="12862" y="17219"/>
                                <a:pt x="12857" y="17238"/>
                              </a:cubicBezTo>
                              <a:cubicBezTo>
                                <a:pt x="12849" y="17267"/>
                                <a:pt x="12842" y="17303"/>
                                <a:pt x="12851" y="17333"/>
                              </a:cubicBezTo>
                              <a:cubicBezTo>
                                <a:pt x="12858" y="17355"/>
                                <a:pt x="12871" y="17360"/>
                                <a:pt x="12888" y="173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367,17033" coordsize="595,495" path="m12507,17136c12505,17119,12504,17115,12500,17094c12490,17111,12485,17129,12480,17150c12470,17192,12466,17234,12461,17277c12456,17324,12460,17370,12459,17417c12458,17454,12457,17490,12457,17527em12380,17292c12373,17294,12374,17295,12367,17295c12378,17297,12392,17297,12404,17299c12433,17304,12465,17308,12493,17315c12520,17322,12546,17326,12572,17331c12581,17331,12585,17331,12591,17333em12663,17033c12657,17039,12652,17044,12648,17051c12639,17069,12636,17087,12633,17107c12627,17146,12631,17187,12628,17227c12624,17272,12619,17317,12618,17362c12617,17379,12611,17432,12624,17448c12628,17453,12629,17455,12633,17451c12654,17431,12671,17404,12687,17378c12704,17349,12718,17316,12740,17290c12748,17281,12756,17279,12766,17274c12770,17292,12774,17308,12774,17326c12775,17356,12774,17381,12783,17410c12786,17419,12787,17421,12789,17426em12863,17329c12858,17304,12863,17288,12866,17259c12868,17264,12869,17272,12877,17270c12883,17269,12900,17264,12907,17261c12927,17252,12930,17252,12948,17236c12957,17228,12961,17220,12961,17207c12961,17191,12955,17177,12938,17173c12922,17169,12905,17165,12890,17173c12870,17183,12862,17219,12857,17238c12849,17267,12842,17303,12851,17333c12858,17355,12871,17360,12888,17372e" stroked="t" o:allowincell="f" style="position:absolute;margin-left:278.55pt;margin-top:2.1pt;width:16.85pt;height:13.9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  <w:lang w:val="en-US" w:eastAsia="en-US"/>
        </w:rPr>
      </w:pPr>
      <w:r>
        <w:rPr>
          <w:rFonts w:eastAsia="MS Mincho;ＭＳ 明朝" w:cs="Garamond" w:ascii="Garamond" w:hAnsi="Garamond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7640</wp:posOffset>
                </wp:positionH>
                <wp:positionV relativeFrom="paragraph">
                  <wp:posOffset>107950</wp:posOffset>
                </wp:positionV>
                <wp:extent cx="678180" cy="235585"/>
                <wp:effectExtent l="6350" t="6985" r="698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4" h="654">
                              <a:moveTo>
                                <a:pt x="3221" y="17957"/>
                              </a:moveTo>
                              <a:cubicBezTo>
                                <a:pt x="3217" y="17959"/>
                                <a:pt x="3209" y="17967"/>
                                <a:pt x="3202" y="17973"/>
                              </a:cubicBezTo>
                              <a:cubicBezTo>
                                <a:pt x="3181" y="17993"/>
                                <a:pt x="3162" y="18016"/>
                                <a:pt x="3141" y="18036"/>
                              </a:cubicBezTo>
                              <a:cubicBezTo>
                                <a:pt x="3111" y="18064"/>
                                <a:pt x="3083" y="18094"/>
                                <a:pt x="3058" y="18126"/>
                              </a:cubicBezTo>
                              <a:cubicBezTo>
                                <a:pt x="3041" y="18148"/>
                                <a:pt x="3024" y="18166"/>
                                <a:pt x="3014" y="18192"/>
                              </a:cubicBezTo>
                              <a:cubicBezTo>
                                <a:pt x="3010" y="18203"/>
                                <a:pt x="3008" y="18207"/>
                                <a:pt x="3006" y="18217"/>
                              </a:cubicBezTo>
                              <a:cubicBezTo>
                                <a:pt x="3017" y="18224"/>
                                <a:pt x="3020" y="18224"/>
                                <a:pt x="3034" y="18224"/>
                              </a:cubicBezTo>
                              <a:cubicBezTo>
                                <a:pt x="3056" y="18224"/>
                                <a:pt x="3076" y="18217"/>
                                <a:pt x="3100" y="18217"/>
                              </a:cubicBezTo>
                              <a:cubicBezTo>
                                <a:pt x="3128" y="18217"/>
                                <a:pt x="3159" y="18210"/>
                                <a:pt x="3186" y="18215"/>
                              </a:cubicBezTo>
                              <a:cubicBezTo>
                                <a:pt x="3207" y="18218"/>
                                <a:pt x="3233" y="18230"/>
                                <a:pt x="3254" y="18228"/>
                              </a:cubicBezTo>
                              <a:cubicBezTo>
                                <a:pt x="3268" y="18226"/>
                                <a:pt x="3282" y="18223"/>
                                <a:pt x="3297" y="18221"/>
                              </a:cubicBezTo>
                              <a:cubicBezTo>
                                <a:pt x="3302" y="18220"/>
                                <a:pt x="3307" y="18219"/>
                                <a:pt x="3313" y="18219"/>
                              </a:cubicBezTo>
                            </a:path>
                            <a:path w="1884" h="654">
                              <a:moveTo>
                                <a:pt x="3546" y="17882"/>
                              </a:moveTo>
                              <a:cubicBezTo>
                                <a:pt x="3546" y="17872"/>
                                <a:pt x="3547" y="17867"/>
                                <a:pt x="3548" y="17857"/>
                              </a:cubicBezTo>
                              <a:cubicBezTo>
                                <a:pt x="3539" y="17861"/>
                                <a:pt x="3537" y="17854"/>
                                <a:pt x="3528" y="17864"/>
                              </a:cubicBezTo>
                              <a:cubicBezTo>
                                <a:pt x="3508" y="17886"/>
                                <a:pt x="3490" y="17927"/>
                                <a:pt x="3480" y="17955"/>
                              </a:cubicBezTo>
                              <a:cubicBezTo>
                                <a:pt x="3458" y="18013"/>
                                <a:pt x="3440" y="18074"/>
                                <a:pt x="3428" y="18135"/>
                              </a:cubicBezTo>
                              <a:cubicBezTo>
                                <a:pt x="3420" y="18176"/>
                                <a:pt x="3415" y="18216"/>
                                <a:pt x="3415" y="18258"/>
                              </a:cubicBezTo>
                              <a:cubicBezTo>
                                <a:pt x="3415" y="18282"/>
                                <a:pt x="3416" y="18310"/>
                                <a:pt x="3428" y="18332"/>
                              </a:cubicBezTo>
                              <a:cubicBezTo>
                                <a:pt x="3443" y="18360"/>
                                <a:pt x="3471" y="18357"/>
                                <a:pt x="3495" y="18343"/>
                              </a:cubicBezTo>
                              <a:cubicBezTo>
                                <a:pt x="3522" y="18327"/>
                                <a:pt x="3544" y="18302"/>
                                <a:pt x="3565" y="18280"/>
                              </a:cubicBezTo>
                              <a:cubicBezTo>
                                <a:pt x="3580" y="18264"/>
                                <a:pt x="3598" y="18238"/>
                                <a:pt x="3602" y="18215"/>
                              </a:cubicBezTo>
                              <a:cubicBezTo>
                                <a:pt x="3605" y="18196"/>
                                <a:pt x="3601" y="18176"/>
                                <a:pt x="3587" y="18165"/>
                              </a:cubicBezTo>
                              <a:cubicBezTo>
                                <a:pt x="3565" y="18147"/>
                                <a:pt x="3530" y="18163"/>
                                <a:pt x="3513" y="18178"/>
                              </a:cubicBezTo>
                              <a:cubicBezTo>
                                <a:pt x="3487" y="18201"/>
                                <a:pt x="3480" y="18221"/>
                                <a:pt x="3472" y="18253"/>
                              </a:cubicBezTo>
                              <a:cubicBezTo>
                                <a:pt x="3466" y="18280"/>
                                <a:pt x="3463" y="18316"/>
                                <a:pt x="3472" y="18343"/>
                              </a:cubicBezTo>
                              <a:cubicBezTo>
                                <a:pt x="3478" y="18360"/>
                                <a:pt x="3490" y="18371"/>
                                <a:pt x="3502" y="18382"/>
                              </a:cubicBezTo>
                            </a:path>
                            <a:path w="1884" h="654">
                              <a:moveTo>
                                <a:pt x="4090" y="17957"/>
                              </a:moveTo>
                              <a:cubicBezTo>
                                <a:pt x="4082" y="17947"/>
                                <a:pt x="4068" y="17928"/>
                                <a:pt x="4062" y="17921"/>
                              </a:cubicBezTo>
                              <a:cubicBezTo>
                                <a:pt x="4048" y="17932"/>
                                <a:pt x="4045" y="17928"/>
                                <a:pt x="4024" y="17930"/>
                              </a:cubicBezTo>
                              <a:cubicBezTo>
                                <a:pt x="3991" y="17932"/>
                                <a:pt x="3972" y="17947"/>
                                <a:pt x="3946" y="17964"/>
                              </a:cubicBezTo>
                              <a:cubicBezTo>
                                <a:pt x="3921" y="17980"/>
                                <a:pt x="3892" y="17991"/>
                                <a:pt x="3874" y="18016"/>
                              </a:cubicBezTo>
                              <a:cubicBezTo>
                                <a:pt x="3858" y="18038"/>
                                <a:pt x="3848" y="18063"/>
                                <a:pt x="3859" y="18090"/>
                              </a:cubicBezTo>
                              <a:cubicBezTo>
                                <a:pt x="3866" y="18109"/>
                                <a:pt x="3884" y="18122"/>
                                <a:pt x="3903" y="18124"/>
                              </a:cubicBezTo>
                              <a:cubicBezTo>
                                <a:pt x="3914" y="18125"/>
                                <a:pt x="3954" y="18129"/>
                                <a:pt x="3963" y="18122"/>
                              </a:cubicBezTo>
                              <a:cubicBezTo>
                                <a:pt x="3972" y="18115"/>
                                <a:pt x="3963" y="18115"/>
                                <a:pt x="3968" y="18108"/>
                              </a:cubicBezTo>
                              <a:cubicBezTo>
                                <a:pt x="3952" y="18111"/>
                                <a:pt x="3939" y="18115"/>
                                <a:pt x="3924" y="18122"/>
                              </a:cubicBezTo>
                              <a:cubicBezTo>
                                <a:pt x="3895" y="18135"/>
                                <a:pt x="3872" y="18152"/>
                                <a:pt x="3850" y="18174"/>
                              </a:cubicBezTo>
                              <a:cubicBezTo>
                                <a:pt x="3838" y="18186"/>
                                <a:pt x="3832" y="18188"/>
                                <a:pt x="3831" y="18206"/>
                              </a:cubicBezTo>
                              <a:cubicBezTo>
                                <a:pt x="3830" y="18229"/>
                                <a:pt x="3854" y="18248"/>
                                <a:pt x="3868" y="18262"/>
                              </a:cubicBezTo>
                              <a:cubicBezTo>
                                <a:pt x="3889" y="18283"/>
                                <a:pt x="3915" y="18307"/>
                                <a:pt x="3942" y="18319"/>
                              </a:cubicBezTo>
                              <a:cubicBezTo>
                                <a:pt x="3965" y="18330"/>
                                <a:pt x="3984" y="18341"/>
                                <a:pt x="4009" y="18334"/>
                              </a:cubicBezTo>
                              <a:cubicBezTo>
                                <a:pt x="4026" y="18329"/>
                                <a:pt x="4027" y="18320"/>
                                <a:pt x="4038" y="18307"/>
                              </a:cubicBezTo>
                            </a:path>
                            <a:path w="1884" h="654">
                              <a:moveTo>
                                <a:pt x="4079" y="17815"/>
                              </a:moveTo>
                              <a:cubicBezTo>
                                <a:pt x="4069" y="17822"/>
                                <a:pt x="4059" y="17831"/>
                                <a:pt x="4053" y="17839"/>
                              </a:cubicBezTo>
                              <a:cubicBezTo>
                                <a:pt x="4040" y="17856"/>
                                <a:pt x="4038" y="17876"/>
                                <a:pt x="4031" y="17896"/>
                              </a:cubicBezTo>
                              <a:cubicBezTo>
                                <a:pt x="4013" y="17945"/>
                                <a:pt x="4003" y="17995"/>
                                <a:pt x="3996" y="18047"/>
                              </a:cubicBezTo>
                              <a:cubicBezTo>
                                <a:pt x="3986" y="18120"/>
                                <a:pt x="3977" y="18194"/>
                                <a:pt x="3972" y="18267"/>
                              </a:cubicBezTo>
                              <a:cubicBezTo>
                                <a:pt x="3969" y="18317"/>
                                <a:pt x="3970" y="18368"/>
                                <a:pt x="3968" y="18418"/>
                              </a:cubicBezTo>
                              <a:cubicBezTo>
                                <a:pt x="3967" y="18439"/>
                                <a:pt x="3967" y="18457"/>
                                <a:pt x="3972" y="18468"/>
                              </a:cubicBezTo>
                              <a:cubicBezTo>
                                <a:pt x="3983" y="18450"/>
                                <a:pt x="3987" y="18439"/>
                                <a:pt x="3988" y="18422"/>
                              </a:cubicBezTo>
                            </a:path>
                            <a:path w="1884" h="654">
                              <a:moveTo>
                                <a:pt x="4453" y="17848"/>
                              </a:moveTo>
                              <a:cubicBezTo>
                                <a:pt x="4431" y="17867"/>
                                <a:pt x="4413" y="17899"/>
                                <a:pt x="4401" y="17918"/>
                              </a:cubicBezTo>
                              <a:cubicBezTo>
                                <a:pt x="4389" y="17937"/>
                                <a:pt x="4375" y="17956"/>
                                <a:pt x="4362" y="17975"/>
                              </a:cubicBezTo>
                              <a:cubicBezTo>
                                <a:pt x="4342" y="18006"/>
                                <a:pt x="4318" y="18034"/>
                                <a:pt x="4297" y="18063"/>
                              </a:cubicBezTo>
                              <a:cubicBezTo>
                                <a:pt x="4284" y="18080"/>
                                <a:pt x="4273" y="18106"/>
                                <a:pt x="4264" y="18126"/>
                              </a:cubicBezTo>
                              <a:cubicBezTo>
                                <a:pt x="4262" y="18131"/>
                                <a:pt x="4252" y="18154"/>
                                <a:pt x="4257" y="18160"/>
                              </a:cubicBezTo>
                              <a:cubicBezTo>
                                <a:pt x="4262" y="18165"/>
                                <a:pt x="4270" y="18162"/>
                                <a:pt x="4277" y="18163"/>
                              </a:cubicBezTo>
                              <a:cubicBezTo>
                                <a:pt x="4293" y="18164"/>
                                <a:pt x="4312" y="18159"/>
                                <a:pt x="4327" y="18167"/>
                              </a:cubicBezTo>
                              <a:cubicBezTo>
                                <a:pt x="4350" y="18179"/>
                                <a:pt x="4370" y="18185"/>
                                <a:pt x="4397" y="18187"/>
                              </a:cubicBezTo>
                              <a:cubicBezTo>
                                <a:pt x="4422" y="18189"/>
                                <a:pt x="4441" y="18195"/>
                                <a:pt x="4464" y="18201"/>
                              </a:cubicBezTo>
                              <a:cubicBezTo>
                                <a:pt x="4480" y="18205"/>
                                <a:pt x="4489" y="18212"/>
                                <a:pt x="4505" y="18212"/>
                              </a:cubicBezTo>
                              <a:cubicBezTo>
                                <a:pt x="4508" y="18211"/>
                                <a:pt x="4511" y="18211"/>
                                <a:pt x="4514" y="18210"/>
                              </a:cubicBezTo>
                            </a:path>
                            <a:path w="1884" h="654">
                              <a:moveTo>
                                <a:pt x="4727" y="17821"/>
                              </a:moveTo>
                              <a:cubicBezTo>
                                <a:pt x="4722" y="17828"/>
                                <a:pt x="4719" y="17830"/>
                                <a:pt x="4717" y="17837"/>
                              </a:cubicBezTo>
                              <a:cubicBezTo>
                                <a:pt x="4714" y="17852"/>
                                <a:pt x="4713" y="17869"/>
                                <a:pt x="4710" y="17885"/>
                              </a:cubicBezTo>
                              <a:cubicBezTo>
                                <a:pt x="4702" y="17921"/>
                                <a:pt x="4696" y="17955"/>
                                <a:pt x="4690" y="17991"/>
                              </a:cubicBezTo>
                              <a:cubicBezTo>
                                <a:pt x="4680" y="18049"/>
                                <a:pt x="4670" y="18106"/>
                                <a:pt x="4664" y="18165"/>
                              </a:cubicBezTo>
                              <a:cubicBezTo>
                                <a:pt x="4659" y="18217"/>
                                <a:pt x="4655" y="18269"/>
                                <a:pt x="4654" y="18321"/>
                              </a:cubicBezTo>
                              <a:cubicBezTo>
                                <a:pt x="4654" y="18335"/>
                                <a:pt x="4650" y="18368"/>
                                <a:pt x="4658" y="18382"/>
                              </a:cubicBezTo>
                              <a:cubicBezTo>
                                <a:pt x="4662" y="18386"/>
                                <a:pt x="4663" y="18387"/>
                                <a:pt x="4667" y="18386"/>
                              </a:cubicBezTo>
                            </a:path>
                            <a:path w="1884" h="654">
                              <a:moveTo>
                                <a:pt x="4886" y="17871"/>
                              </a:moveTo>
                              <a:cubicBezTo>
                                <a:pt x="4888" y="17887"/>
                                <a:pt x="4889" y="17901"/>
                                <a:pt x="4889" y="17918"/>
                              </a:cubicBezTo>
                              <a:cubicBezTo>
                                <a:pt x="4889" y="17946"/>
                                <a:pt x="4886" y="17974"/>
                                <a:pt x="4882" y="18002"/>
                              </a:cubicBezTo>
                              <a:cubicBezTo>
                                <a:pt x="4876" y="18050"/>
                                <a:pt x="4868" y="18097"/>
                                <a:pt x="4862" y="18145"/>
                              </a:cubicBezTo>
                              <a:cubicBezTo>
                                <a:pt x="4856" y="18193"/>
                                <a:pt x="4847" y="18239"/>
                                <a:pt x="4843" y="18287"/>
                              </a:cubicBezTo>
                              <a:cubicBezTo>
                                <a:pt x="4841" y="18311"/>
                                <a:pt x="4839" y="18343"/>
                                <a:pt x="4843" y="1836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006,17815" coordsize="1884,654" path="m3221,17957c3217,17959,3209,17967,3202,17973c3181,17993,3162,18016,3141,18036c3111,18064,3083,18094,3058,18126c3041,18148,3024,18166,3014,18192c3010,18203,3008,18207,3006,18217c3017,18224,3020,18224,3034,18224c3056,18224,3076,18217,3100,18217c3128,18217,3159,18210,3186,18215c3207,18218,3233,18230,3254,18228c3268,18226,3282,18223,3297,18221c3302,18220,3307,18219,3313,18219em3546,17882c3546,17872,3547,17867,3548,17857c3539,17861,3537,17854,3528,17864c3508,17886,3490,17927,3480,17955c3458,18013,3440,18074,3428,18135c3420,18176,3415,18216,3415,18258c3415,18282,3416,18310,3428,18332c3443,18360,3471,18357,3495,18343c3522,18327,3544,18302,3565,18280c3580,18264,3598,18238,3602,18215c3605,18196,3601,18176,3587,18165c3565,18147,3530,18163,3513,18178c3487,18201,3480,18221,3472,18253c3466,18280,3463,18316,3472,18343c3478,18360,3490,18371,3502,18382em4090,17957c4082,17947,4068,17928,4062,17921c4048,17932,4045,17928,4024,17930c3991,17932,3972,17947,3946,17964c3921,17980,3892,17991,3874,18016c3858,18038,3848,18063,3859,18090c3866,18109,3884,18122,3903,18124c3914,18125,3954,18129,3963,18122c3972,18115,3963,18115,3968,18108c3952,18111,3939,18115,3924,18122c3895,18135,3872,18152,3850,18174c3838,18186,3832,18188,3831,18206c3830,18229,3854,18248,3868,18262c3889,18283,3915,18307,3942,18319c3965,18330,3984,18341,4009,18334c4026,18329,4027,18320,4038,18307em4079,17815c4069,17822,4059,17831,4053,17839c4040,17856,4038,17876,4031,17896c4013,17945,4003,17995,3996,18047c3986,18120,3977,18194,3972,18267c3969,18317,3970,18368,3968,18418c3967,18439,3967,18457,3972,18468c3983,18450,3987,18439,3988,18422em4453,17848c4431,17867,4413,17899,4401,17918c4389,17937,4375,17956,4362,17975c4342,18006,4318,18034,4297,18063c4284,18080,4273,18106,4264,18126c4262,18131,4252,18154,4257,18160c4262,18165,4270,18162,4277,18163c4293,18164,4312,18159,4327,18167c4350,18179,4370,18185,4397,18187c4422,18189,4441,18195,4464,18201c4480,18205,4489,18212,4505,18212c4508,18211,4511,18211,4514,18210em4727,17821c4722,17828,4719,17830,4717,17837c4714,17852,4713,17869,4710,17885c4702,17921,4696,17955,4690,17991c4680,18049,4670,18106,4664,18165c4659,18217,4655,18269,4654,18321c4654,18335,4650,18368,4658,18382c4662,18386,4663,18387,4667,18386em4886,17871c4888,17887,4889,17901,4889,17918c4889,17946,4886,17974,4882,18002c4876,18050,4868,18097,4862,18145c4856,18193,4847,18239,4843,18287c4841,18311,4839,18343,4843,18364e" stroked="t" o:allowincell="f" style="position:absolute;margin-left:13.2pt;margin-top:8.5pt;width:53.35pt;height:18.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46450</wp:posOffset>
                </wp:positionH>
                <wp:positionV relativeFrom="paragraph">
                  <wp:posOffset>71755</wp:posOffset>
                </wp:positionV>
                <wp:extent cx="419735" cy="204470"/>
                <wp:effectExtent l="6985" t="6985" r="5715" b="698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6" h="568">
                              <a:moveTo>
                                <a:pt x="12263" y="17918"/>
                              </a:moveTo>
                              <a:cubicBezTo>
                                <a:pt x="12260" y="17917"/>
                                <a:pt x="12257" y="17915"/>
                                <a:pt x="12254" y="17914"/>
                              </a:cubicBezTo>
                              <a:cubicBezTo>
                                <a:pt x="12258" y="17912"/>
                                <a:pt x="12258" y="17917"/>
                                <a:pt x="12261" y="17914"/>
                              </a:cubicBezTo>
                              <a:cubicBezTo>
                                <a:pt x="12272" y="17904"/>
                                <a:pt x="12274" y="17889"/>
                                <a:pt x="12278" y="17876"/>
                              </a:cubicBezTo>
                              <a:cubicBezTo>
                                <a:pt x="12283" y="17859"/>
                                <a:pt x="12289" y="17845"/>
                                <a:pt x="12289" y="17826"/>
                              </a:cubicBezTo>
                              <a:cubicBezTo>
                                <a:pt x="12289" y="17817"/>
                                <a:pt x="12290" y="17809"/>
                                <a:pt x="12291" y="17801"/>
                              </a:cubicBezTo>
                              <a:cubicBezTo>
                                <a:pt x="12304" y="17804"/>
                                <a:pt x="12314" y="17806"/>
                                <a:pt x="12326" y="17812"/>
                              </a:cubicBezTo>
                              <a:cubicBezTo>
                                <a:pt x="12354" y="17826"/>
                                <a:pt x="12382" y="17835"/>
                                <a:pt x="12413" y="17842"/>
                              </a:cubicBezTo>
                              <a:cubicBezTo>
                                <a:pt x="12444" y="17849"/>
                                <a:pt x="12478" y="17854"/>
                                <a:pt x="12507" y="17869"/>
                              </a:cubicBezTo>
                              <a:cubicBezTo>
                                <a:pt x="12534" y="17883"/>
                                <a:pt x="12540" y="17899"/>
                                <a:pt x="12533" y="17928"/>
                              </a:cubicBezTo>
                              <a:cubicBezTo>
                                <a:pt x="12522" y="17974"/>
                                <a:pt x="12494" y="18017"/>
                                <a:pt x="12474" y="18059"/>
                              </a:cubicBezTo>
                              <a:cubicBezTo>
                                <a:pt x="12458" y="18093"/>
                                <a:pt x="12437" y="18126"/>
                                <a:pt x="12432" y="18165"/>
                              </a:cubicBezTo>
                              <a:cubicBezTo>
                                <a:pt x="12429" y="18187"/>
                                <a:pt x="12429" y="18215"/>
                                <a:pt x="12441" y="18235"/>
                              </a:cubicBezTo>
                              <a:cubicBezTo>
                                <a:pt x="12446" y="18242"/>
                                <a:pt x="12447" y="18244"/>
                                <a:pt x="12452" y="18246"/>
                              </a:cubicBezTo>
                            </a:path>
                            <a:path w="1166" h="568">
                              <a:moveTo>
                                <a:pt x="13001" y="17862"/>
                              </a:moveTo>
                              <a:cubicBezTo>
                                <a:pt x="12997" y="17853"/>
                                <a:pt x="13006" y="17876"/>
                                <a:pt x="12992" y="17842"/>
                              </a:cubicBezTo>
                              <a:cubicBezTo>
                                <a:pt x="12981" y="17846"/>
                                <a:pt x="12974" y="17845"/>
                                <a:pt x="12961" y="17848"/>
                              </a:cubicBezTo>
                              <a:cubicBezTo>
                                <a:pt x="12935" y="17854"/>
                                <a:pt x="12912" y="17862"/>
                                <a:pt x="12888" y="17873"/>
                              </a:cubicBezTo>
                              <a:cubicBezTo>
                                <a:pt x="12879" y="17877"/>
                                <a:pt x="12845" y="17883"/>
                                <a:pt x="12840" y="17894"/>
                              </a:cubicBezTo>
                              <a:cubicBezTo>
                                <a:pt x="12834" y="17906"/>
                                <a:pt x="12844" y="17921"/>
                                <a:pt x="12850" y="17930"/>
                              </a:cubicBezTo>
                              <a:cubicBezTo>
                                <a:pt x="12862" y="17946"/>
                                <a:pt x="12878" y="17956"/>
                                <a:pt x="12888" y="17973"/>
                              </a:cubicBezTo>
                              <a:cubicBezTo>
                                <a:pt x="12895" y="17985"/>
                                <a:pt x="12890" y="17979"/>
                                <a:pt x="12885" y="17989"/>
                              </a:cubicBezTo>
                              <a:cubicBezTo>
                                <a:pt x="12876" y="18007"/>
                                <a:pt x="12848" y="18018"/>
                                <a:pt x="12833" y="18031"/>
                              </a:cubicBezTo>
                              <a:cubicBezTo>
                                <a:pt x="12809" y="18051"/>
                                <a:pt x="12782" y="18075"/>
                                <a:pt x="12768" y="18104"/>
                              </a:cubicBezTo>
                              <a:cubicBezTo>
                                <a:pt x="12753" y="18134"/>
                                <a:pt x="12753" y="18164"/>
                                <a:pt x="12761" y="18196"/>
                              </a:cubicBezTo>
                              <a:cubicBezTo>
                                <a:pt x="12768" y="18224"/>
                                <a:pt x="12783" y="18243"/>
                                <a:pt x="12802" y="18264"/>
                              </a:cubicBezTo>
                              <a:cubicBezTo>
                                <a:pt x="12815" y="18278"/>
                                <a:pt x="12827" y="18284"/>
                                <a:pt x="12846" y="18282"/>
                              </a:cubicBezTo>
                              <a:cubicBezTo>
                                <a:pt x="12868" y="18280"/>
                                <a:pt x="12875" y="18270"/>
                                <a:pt x="12883" y="18251"/>
                              </a:cubicBezTo>
                            </a:path>
                            <a:path w="1166" h="568">
                              <a:moveTo>
                                <a:pt x="12924" y="17735"/>
                              </a:moveTo>
                              <a:cubicBezTo>
                                <a:pt x="12908" y="17717"/>
                                <a:pt x="12927" y="17731"/>
                                <a:pt x="12898" y="17715"/>
                              </a:cubicBezTo>
                              <a:cubicBezTo>
                                <a:pt x="12898" y="17737"/>
                                <a:pt x="12900" y="17759"/>
                                <a:pt x="12900" y="17781"/>
                              </a:cubicBezTo>
                              <a:cubicBezTo>
                                <a:pt x="12900" y="17828"/>
                                <a:pt x="12899" y="17876"/>
                                <a:pt x="12894" y="17923"/>
                              </a:cubicBezTo>
                              <a:cubicBezTo>
                                <a:pt x="12886" y="18004"/>
                                <a:pt x="12871" y="18087"/>
                                <a:pt x="12870" y="18169"/>
                              </a:cubicBezTo>
                              <a:cubicBezTo>
                                <a:pt x="12870" y="18196"/>
                                <a:pt x="12873" y="18226"/>
                                <a:pt x="12876" y="18251"/>
                              </a:cubicBezTo>
                            </a:path>
                            <a:path w="1166" h="568">
                              <a:moveTo>
                                <a:pt x="12019" y="17912"/>
                              </a:moveTo>
                              <a:cubicBezTo>
                                <a:pt x="12010" y="17908"/>
                                <a:pt x="12016" y="17903"/>
                                <a:pt x="12006" y="17914"/>
                              </a:cubicBezTo>
                              <a:cubicBezTo>
                                <a:pt x="11990" y="17931"/>
                                <a:pt x="11982" y="17954"/>
                                <a:pt x="11969" y="17973"/>
                              </a:cubicBezTo>
                              <a:cubicBezTo>
                                <a:pt x="11945" y="18008"/>
                                <a:pt x="11924" y="18044"/>
                                <a:pt x="11902" y="18081"/>
                              </a:cubicBezTo>
                              <a:cubicBezTo>
                                <a:pt x="11886" y="18107"/>
                                <a:pt x="11866" y="18129"/>
                                <a:pt x="11849" y="18154"/>
                              </a:cubicBezTo>
                              <a:cubicBezTo>
                                <a:pt x="11840" y="18167"/>
                                <a:pt x="11838" y="18173"/>
                                <a:pt x="11836" y="18187"/>
                              </a:cubicBezTo>
                              <a:cubicBezTo>
                                <a:pt x="11893" y="18187"/>
                                <a:pt x="11951" y="18188"/>
                                <a:pt x="12008" y="18190"/>
                              </a:cubicBezTo>
                              <a:cubicBezTo>
                                <a:pt x="12038" y="18191"/>
                                <a:pt x="12076" y="18198"/>
                                <a:pt x="12106" y="18192"/>
                              </a:cubicBezTo>
                              <a:cubicBezTo>
                                <a:pt x="12116" y="18187"/>
                                <a:pt x="12119" y="18186"/>
                                <a:pt x="12126" y="1818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836,17715" coordsize="1166,568" path="m12263,17918c12260,17917,12257,17915,12254,17914c12258,17912,12258,17917,12261,17914c12272,17904,12274,17889,12278,17876c12283,17859,12289,17845,12289,17826c12289,17817,12290,17809,12291,17801c12304,17804,12314,17806,12326,17812c12354,17826,12382,17835,12413,17842c12444,17849,12478,17854,12507,17869c12534,17883,12540,17899,12533,17928c12522,17974,12494,18017,12474,18059c12458,18093,12437,18126,12432,18165c12429,18187,12429,18215,12441,18235c12446,18242,12447,18244,12452,18246em13001,17862c12997,17853,13006,17876,12992,17842c12981,17846,12974,17845,12961,17848c12935,17854,12912,17862,12888,17873c12879,17877,12845,17883,12840,17894c12834,17906,12844,17921,12850,17930c12862,17946,12878,17956,12888,17973c12895,17985,12890,17979,12885,17989c12876,18007,12848,18018,12833,18031c12809,18051,12782,18075,12768,18104c12753,18134,12753,18164,12761,18196c12768,18224,12783,18243,12802,18264c12815,18278,12827,18284,12846,18282c12868,18280,12875,18270,12883,18251em12924,17735c12908,17717,12927,17731,12898,17715c12898,17737,12900,17759,12900,17781c12900,17828,12899,17876,12894,17923c12886,18004,12871,18087,12870,18169c12870,18196,12873,18226,12876,18251em12019,17912c12010,17908,12016,17903,12006,17914c11990,17931,11982,17954,11969,17973c11945,18008,11924,18044,11902,18081c11886,18107,11866,18129,11849,18154c11840,18167,11838,18173,11836,18187c11893,18187,11951,18188,12008,18190c12038,18191,12076,18198,12106,18192c12116,18187,12119,18186,12126,18185e" stroked="t" o:allowincell="f" style="position:absolute;margin-left:263.5pt;margin-top:5.65pt;width:33pt;height:16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58260</wp:posOffset>
                </wp:positionH>
                <wp:positionV relativeFrom="paragraph">
                  <wp:posOffset>92075</wp:posOffset>
                </wp:positionV>
                <wp:extent cx="275590" cy="185420"/>
                <wp:effectExtent l="6350" t="6350" r="6985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6" h="514">
                              <a:moveTo>
                                <a:pt x="13501" y="17821"/>
                              </a:moveTo>
                              <a:cubicBezTo>
                                <a:pt x="13505" y="17803"/>
                                <a:pt x="13506" y="17800"/>
                                <a:pt x="13510" y="17772"/>
                              </a:cubicBezTo>
                              <a:cubicBezTo>
                                <a:pt x="13507" y="17778"/>
                                <a:pt x="13509" y="17780"/>
                                <a:pt x="13505" y="17785"/>
                              </a:cubicBezTo>
                              <a:cubicBezTo>
                                <a:pt x="13491" y="17804"/>
                                <a:pt x="13474" y="17820"/>
                                <a:pt x="13460" y="17839"/>
                              </a:cubicBezTo>
                              <a:cubicBezTo>
                                <a:pt x="13434" y="17876"/>
                                <a:pt x="13407" y="17911"/>
                                <a:pt x="13382" y="17948"/>
                              </a:cubicBezTo>
                              <a:cubicBezTo>
                                <a:pt x="13356" y="17986"/>
                                <a:pt x="13329" y="18025"/>
                                <a:pt x="13301" y="18061"/>
                              </a:cubicBezTo>
                              <a:cubicBezTo>
                                <a:pt x="13292" y="18073"/>
                                <a:pt x="13264" y="18094"/>
                                <a:pt x="13258" y="18106"/>
                              </a:cubicBezTo>
                              <a:cubicBezTo>
                                <a:pt x="13257" y="18113"/>
                                <a:pt x="13257" y="18115"/>
                                <a:pt x="13257" y="18120"/>
                              </a:cubicBezTo>
                              <a:cubicBezTo>
                                <a:pt x="13269" y="18123"/>
                                <a:pt x="13282" y="18124"/>
                                <a:pt x="13297" y="18124"/>
                              </a:cubicBezTo>
                              <a:cubicBezTo>
                                <a:pt x="13327" y="18124"/>
                                <a:pt x="13350" y="18131"/>
                                <a:pt x="13379" y="18133"/>
                              </a:cubicBezTo>
                              <a:cubicBezTo>
                                <a:pt x="13404" y="18134"/>
                                <a:pt x="13427" y="18138"/>
                                <a:pt x="13451" y="18140"/>
                              </a:cubicBezTo>
                              <a:cubicBezTo>
                                <a:pt x="13466" y="18142"/>
                                <a:pt x="13471" y="18143"/>
                                <a:pt x="13480" y="18147"/>
                              </a:cubicBezTo>
                            </a:path>
                            <a:path w="766" h="514">
                              <a:moveTo>
                                <a:pt x="13821" y="17837"/>
                              </a:moveTo>
                              <a:cubicBezTo>
                                <a:pt x="13814" y="17848"/>
                                <a:pt x="13809" y="17855"/>
                                <a:pt x="13804" y="17867"/>
                              </a:cubicBezTo>
                              <a:cubicBezTo>
                                <a:pt x="13795" y="17886"/>
                                <a:pt x="13786" y="17905"/>
                                <a:pt x="13778" y="17925"/>
                              </a:cubicBezTo>
                              <a:cubicBezTo>
                                <a:pt x="13757" y="17975"/>
                                <a:pt x="13737" y="18026"/>
                                <a:pt x="13719" y="18077"/>
                              </a:cubicBezTo>
                              <a:cubicBezTo>
                                <a:pt x="13699" y="18132"/>
                                <a:pt x="13654" y="18212"/>
                                <a:pt x="13660" y="18273"/>
                              </a:cubicBezTo>
                              <a:cubicBezTo>
                                <a:pt x="13662" y="18277"/>
                                <a:pt x="13663" y="18281"/>
                                <a:pt x="13665" y="18285"/>
                              </a:cubicBezTo>
                            </a:path>
                            <a:path w="766" h="514">
                              <a:moveTo>
                                <a:pt x="14022" y="17889"/>
                              </a:moveTo>
                              <a:cubicBezTo>
                                <a:pt x="14009" y="17881"/>
                                <a:pt x="14007" y="17880"/>
                                <a:pt x="13989" y="17871"/>
                              </a:cubicBezTo>
                              <a:cubicBezTo>
                                <a:pt x="13978" y="17885"/>
                                <a:pt x="13965" y="17898"/>
                                <a:pt x="13954" y="17912"/>
                              </a:cubicBezTo>
                              <a:cubicBezTo>
                                <a:pt x="13931" y="17942"/>
                                <a:pt x="13916" y="17980"/>
                                <a:pt x="13906" y="18016"/>
                              </a:cubicBezTo>
                              <a:cubicBezTo>
                                <a:pt x="13896" y="18049"/>
                                <a:pt x="13890" y="18092"/>
                                <a:pt x="13900" y="18126"/>
                              </a:cubicBezTo>
                              <a:cubicBezTo>
                                <a:pt x="13905" y="18143"/>
                                <a:pt x="13917" y="18170"/>
                                <a:pt x="13937" y="18174"/>
                              </a:cubicBezTo>
                              <a:cubicBezTo>
                                <a:pt x="13965" y="18180"/>
                                <a:pt x="13982" y="18161"/>
                                <a:pt x="13997" y="18142"/>
                              </a:cubicBezTo>
                              <a:cubicBezTo>
                                <a:pt x="14023" y="18109"/>
                                <a:pt x="14022" y="18076"/>
                                <a:pt x="14022" y="18036"/>
                              </a:cubicBezTo>
                              <a:cubicBezTo>
                                <a:pt x="14022" y="17987"/>
                                <a:pt x="14010" y="17953"/>
                                <a:pt x="13985" y="1791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257,17772" coordsize="766,514" path="m13501,17821c13505,17803,13506,17800,13510,17772c13507,17778,13509,17780,13505,17785c13491,17804,13474,17820,13460,17839c13434,17876,13407,17911,13382,17948c13356,17986,13329,18025,13301,18061c13292,18073,13264,18094,13258,18106c13257,18113,13257,18115,13257,18120c13269,18123,13282,18124,13297,18124c13327,18124,13350,18131,13379,18133c13404,18134,13427,18138,13451,18140c13466,18142,13471,18143,13480,18147em13821,17837c13814,17848,13809,17855,13804,17867c13795,17886,13786,17905,13778,17925c13757,17975,13737,18026,13719,18077c13699,18132,13654,18212,13660,18273c13662,18277,13663,18281,13665,18285em14022,17889c14009,17881,14007,17880,13989,17871c13978,17885,13965,17898,13954,17912c13931,17942,13916,17980,13906,18016c13896,18049,13890,18092,13900,18126c13905,18143,13917,18170,13937,18174c13965,18180,13982,18161,13997,18142c14023,18109,14022,18076,14022,18036c14022,17987,14010,17953,13985,17912e" stroked="t" o:allowincell="f" style="position:absolute;margin-left:303.8pt;margin-top:7.25pt;width:21.65pt;height:14.5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</w:rPr>
      </w:pPr>
      <w:r>
        <w:rPr>
          <w:rFonts w:eastAsia="MS Mincho;ＭＳ 明朝"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  <w:lang w:val="en-US" w:eastAsia="en-US"/>
        </w:rPr>
      </w:pPr>
      <w:r>
        <w:rPr>
          <w:rFonts w:eastAsia="MS Mincho;ＭＳ 明朝" w:cs="Garamond" w:ascii="Garamond" w:hAnsi="Garamond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76780</wp:posOffset>
                </wp:positionH>
                <wp:positionV relativeFrom="paragraph">
                  <wp:posOffset>127635</wp:posOffset>
                </wp:positionV>
                <wp:extent cx="1055370" cy="267335"/>
                <wp:effectExtent l="6985" t="6350" r="698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520" cy="26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3" h="742">
                              <a:moveTo>
                                <a:pt x="8893" y="19290"/>
                              </a:moveTo>
                              <a:cubicBezTo>
                                <a:pt x="8887" y="19283"/>
                                <a:pt x="8877" y="19273"/>
                                <a:pt x="8872" y="19266"/>
                              </a:cubicBezTo>
                              <a:cubicBezTo>
                                <a:pt x="8868" y="19261"/>
                                <a:pt x="8869" y="19266"/>
                                <a:pt x="8867" y="19256"/>
                              </a:cubicBezTo>
                              <a:cubicBezTo>
                                <a:pt x="8863" y="19235"/>
                                <a:pt x="8865" y="19219"/>
                                <a:pt x="8859" y="19198"/>
                              </a:cubicBezTo>
                              <a:cubicBezTo>
                                <a:pt x="8850" y="19168"/>
                                <a:pt x="8834" y="19139"/>
                                <a:pt x="8806" y="19123"/>
                              </a:cubicBezTo>
                              <a:cubicBezTo>
                                <a:pt x="8775" y="19105"/>
                                <a:pt x="8736" y="19118"/>
                                <a:pt x="8711" y="19139"/>
                              </a:cubicBezTo>
                              <a:cubicBezTo>
                                <a:pt x="8657" y="19184"/>
                                <a:pt x="8630" y="19245"/>
                                <a:pt x="8611" y="19311"/>
                              </a:cubicBezTo>
                              <a:cubicBezTo>
                                <a:pt x="8581" y="19415"/>
                                <a:pt x="8569" y="19531"/>
                                <a:pt x="8621" y="19629"/>
                              </a:cubicBezTo>
                              <a:cubicBezTo>
                                <a:pt x="8644" y="19671"/>
                                <a:pt x="8676" y="19712"/>
                                <a:pt x="8726" y="19722"/>
                              </a:cubicBezTo>
                              <a:cubicBezTo>
                                <a:pt x="8738" y="19725"/>
                                <a:pt x="8755" y="19722"/>
                                <a:pt x="8767" y="19722"/>
                              </a:cubicBezTo>
                            </a:path>
                            <a:path w="2933" h="742">
                              <a:moveTo>
                                <a:pt x="9024" y="19426"/>
                              </a:moveTo>
                              <a:cubicBezTo>
                                <a:pt x="9022" y="19423"/>
                                <a:pt x="9018" y="19415"/>
                                <a:pt x="9011" y="19421"/>
                              </a:cubicBezTo>
                              <a:cubicBezTo>
                                <a:pt x="8999" y="19431"/>
                                <a:pt x="8994" y="19488"/>
                                <a:pt x="8991" y="19501"/>
                              </a:cubicBezTo>
                              <a:cubicBezTo>
                                <a:pt x="8981" y="19542"/>
                                <a:pt x="8975" y="19585"/>
                                <a:pt x="8972" y="19627"/>
                              </a:cubicBezTo>
                              <a:cubicBezTo>
                                <a:pt x="8970" y="19655"/>
                                <a:pt x="8974" y="19680"/>
                                <a:pt x="9000" y="19695"/>
                              </a:cubicBezTo>
                              <a:cubicBezTo>
                                <a:pt x="9028" y="19711"/>
                                <a:pt x="9063" y="19700"/>
                                <a:pt x="9091" y="19688"/>
                              </a:cubicBezTo>
                              <a:cubicBezTo>
                                <a:pt x="9118" y="19677"/>
                                <a:pt x="9139" y="19663"/>
                                <a:pt x="9142" y="19632"/>
                              </a:cubicBezTo>
                              <a:cubicBezTo>
                                <a:pt x="9146" y="19595"/>
                                <a:pt x="9132" y="19561"/>
                                <a:pt x="9111" y="19532"/>
                              </a:cubicBezTo>
                              <a:cubicBezTo>
                                <a:pt x="9095" y="19510"/>
                                <a:pt x="9074" y="19486"/>
                                <a:pt x="9052" y="19469"/>
                              </a:cubicBezTo>
                              <a:cubicBezTo>
                                <a:pt x="9049" y="19467"/>
                                <a:pt x="9045" y="19464"/>
                                <a:pt x="9042" y="19462"/>
                              </a:cubicBezTo>
                            </a:path>
                            <a:path w="2933" h="742">
                              <a:moveTo>
                                <a:pt x="9300" y="19410"/>
                              </a:moveTo>
                              <a:cubicBezTo>
                                <a:pt x="9288" y="19410"/>
                                <a:pt x="9272" y="19408"/>
                                <a:pt x="9264" y="19412"/>
                              </a:cubicBezTo>
                              <a:cubicBezTo>
                                <a:pt x="9251" y="19418"/>
                                <a:pt x="9256" y="19464"/>
                                <a:pt x="9257" y="19473"/>
                              </a:cubicBezTo>
                              <a:cubicBezTo>
                                <a:pt x="9262" y="19507"/>
                                <a:pt x="9271" y="19541"/>
                                <a:pt x="9283" y="19573"/>
                              </a:cubicBezTo>
                              <a:cubicBezTo>
                                <a:pt x="9291" y="19593"/>
                                <a:pt x="9294" y="19618"/>
                                <a:pt x="9309" y="19634"/>
                              </a:cubicBezTo>
                              <a:cubicBezTo>
                                <a:pt x="9312" y="19634"/>
                                <a:pt x="9314" y="19633"/>
                                <a:pt x="9313" y="19636"/>
                              </a:cubicBezTo>
                              <a:cubicBezTo>
                                <a:pt x="9316" y="19617"/>
                                <a:pt x="9315" y="19598"/>
                                <a:pt x="9314" y="19577"/>
                              </a:cubicBezTo>
                              <a:cubicBezTo>
                                <a:pt x="9313" y="19533"/>
                                <a:pt x="9317" y="19489"/>
                                <a:pt x="9324" y="19446"/>
                              </a:cubicBezTo>
                              <a:cubicBezTo>
                                <a:pt x="9328" y="19422"/>
                                <a:pt x="9335" y="19366"/>
                                <a:pt x="9368" y="19363"/>
                              </a:cubicBezTo>
                              <a:cubicBezTo>
                                <a:pt x="9397" y="19360"/>
                                <a:pt x="9411" y="19400"/>
                                <a:pt x="9422" y="19419"/>
                              </a:cubicBezTo>
                              <a:cubicBezTo>
                                <a:pt x="9444" y="19458"/>
                                <a:pt x="9454" y="19501"/>
                                <a:pt x="9468" y="19544"/>
                              </a:cubicBezTo>
                              <a:cubicBezTo>
                                <a:pt x="9480" y="19581"/>
                                <a:pt x="9483" y="19623"/>
                                <a:pt x="9498" y="19659"/>
                              </a:cubicBezTo>
                              <a:cubicBezTo>
                                <a:pt x="9503" y="19666"/>
                                <a:pt x="9504" y="19668"/>
                                <a:pt x="9510" y="19670"/>
                              </a:cubicBezTo>
                            </a:path>
                            <a:path w="2933" h="742">
                              <a:moveTo>
                                <a:pt x="9884" y="19349"/>
                              </a:moveTo>
                              <a:cubicBezTo>
                                <a:pt x="9871" y="19341"/>
                                <a:pt x="9854" y="19329"/>
                                <a:pt x="9836" y="19322"/>
                              </a:cubicBezTo>
                              <a:cubicBezTo>
                                <a:pt x="9814" y="19313"/>
                                <a:pt x="9787" y="19333"/>
                                <a:pt x="9769" y="19340"/>
                              </a:cubicBezTo>
                              <a:cubicBezTo>
                                <a:pt x="9736" y="19353"/>
                                <a:pt x="9706" y="19368"/>
                                <a:pt x="9679" y="19392"/>
                              </a:cubicBezTo>
                              <a:cubicBezTo>
                                <a:pt x="9662" y="19408"/>
                                <a:pt x="9650" y="19431"/>
                                <a:pt x="9657" y="19455"/>
                              </a:cubicBezTo>
                              <a:cubicBezTo>
                                <a:pt x="9664" y="19478"/>
                                <a:pt x="9689" y="19497"/>
                                <a:pt x="9707" y="19510"/>
                              </a:cubicBezTo>
                              <a:cubicBezTo>
                                <a:pt x="9722" y="19521"/>
                                <a:pt x="9738" y="19533"/>
                                <a:pt x="9753" y="19544"/>
                              </a:cubicBezTo>
                              <a:cubicBezTo>
                                <a:pt x="9768" y="19555"/>
                                <a:pt x="9772" y="19564"/>
                                <a:pt x="9764" y="19582"/>
                              </a:cubicBezTo>
                              <a:cubicBezTo>
                                <a:pt x="9753" y="19605"/>
                                <a:pt x="9727" y="19625"/>
                                <a:pt x="9708" y="19641"/>
                              </a:cubicBezTo>
                              <a:cubicBezTo>
                                <a:pt x="9677" y="19667"/>
                                <a:pt x="9644" y="19690"/>
                                <a:pt x="9609" y="19711"/>
                              </a:cubicBezTo>
                              <a:cubicBezTo>
                                <a:pt x="9598" y="19717"/>
                                <a:pt x="9589" y="19723"/>
                                <a:pt x="9577" y="19722"/>
                              </a:cubicBezTo>
                              <a:cubicBezTo>
                                <a:pt x="9578" y="19721"/>
                                <a:pt x="9578" y="19719"/>
                                <a:pt x="9579" y="19718"/>
                              </a:cubicBezTo>
                            </a:path>
                            <a:path w="2933" h="742">
                              <a:moveTo>
                                <a:pt x="9805" y="19562"/>
                              </a:moveTo>
                              <a:cubicBezTo>
                                <a:pt x="9820" y="19563"/>
                                <a:pt x="9835" y="19566"/>
                                <a:pt x="9849" y="19564"/>
                              </a:cubicBezTo>
                              <a:cubicBezTo>
                                <a:pt x="9869" y="19561"/>
                                <a:pt x="9899" y="19537"/>
                                <a:pt x="9914" y="19525"/>
                              </a:cubicBezTo>
                              <a:cubicBezTo>
                                <a:pt x="9942" y="19502"/>
                                <a:pt x="9970" y="19483"/>
                                <a:pt x="9997" y="19460"/>
                              </a:cubicBezTo>
                              <a:cubicBezTo>
                                <a:pt x="10016" y="19443"/>
                                <a:pt x="10030" y="19433"/>
                                <a:pt x="10034" y="19406"/>
                              </a:cubicBezTo>
                              <a:cubicBezTo>
                                <a:pt x="10037" y="19384"/>
                                <a:pt x="10015" y="19371"/>
                                <a:pt x="9995" y="19370"/>
                              </a:cubicBezTo>
                              <a:cubicBezTo>
                                <a:pt x="9960" y="19369"/>
                                <a:pt x="9921" y="19391"/>
                                <a:pt x="9893" y="19410"/>
                              </a:cubicBezTo>
                              <a:cubicBezTo>
                                <a:pt x="9864" y="19430"/>
                                <a:pt x="9841" y="19461"/>
                                <a:pt x="9843" y="19498"/>
                              </a:cubicBezTo>
                              <a:cubicBezTo>
                                <a:pt x="9845" y="19540"/>
                                <a:pt x="9879" y="19572"/>
                                <a:pt x="9912" y="19593"/>
                              </a:cubicBezTo>
                              <a:cubicBezTo>
                                <a:pt x="9947" y="19615"/>
                                <a:pt x="9989" y="19636"/>
                                <a:pt x="10025" y="19654"/>
                              </a:cubicBezTo>
                              <a:cubicBezTo>
                                <a:pt x="10046" y="19664"/>
                                <a:pt x="10067" y="19671"/>
                                <a:pt x="10090" y="19672"/>
                              </a:cubicBezTo>
                            </a:path>
                            <a:path w="2933" h="742">
                              <a:moveTo>
                                <a:pt x="10330" y="19433"/>
                              </a:moveTo>
                              <a:cubicBezTo>
                                <a:pt x="10330" y="19404"/>
                                <a:pt x="10326" y="19382"/>
                                <a:pt x="10319" y="19354"/>
                              </a:cubicBezTo>
                              <a:cubicBezTo>
                                <a:pt x="10315" y="19339"/>
                                <a:pt x="10297" y="19341"/>
                                <a:pt x="10284" y="19340"/>
                              </a:cubicBezTo>
                              <a:cubicBezTo>
                                <a:pt x="10252" y="19339"/>
                                <a:pt x="10232" y="19349"/>
                                <a:pt x="10204" y="19365"/>
                              </a:cubicBezTo>
                              <a:cubicBezTo>
                                <a:pt x="10176" y="19381"/>
                                <a:pt x="10152" y="19403"/>
                                <a:pt x="10143" y="19435"/>
                              </a:cubicBezTo>
                              <a:cubicBezTo>
                                <a:pt x="10133" y="19472"/>
                                <a:pt x="10138" y="19508"/>
                                <a:pt x="10147" y="19544"/>
                              </a:cubicBezTo>
                              <a:cubicBezTo>
                                <a:pt x="10155" y="19575"/>
                                <a:pt x="10177" y="19612"/>
                                <a:pt x="10201" y="19634"/>
                              </a:cubicBezTo>
                              <a:cubicBezTo>
                                <a:pt x="10223" y="19655"/>
                                <a:pt x="10242" y="19664"/>
                                <a:pt x="10271" y="19666"/>
                              </a:cubicBezTo>
                            </a:path>
                            <a:path w="2933" h="742">
                              <a:moveTo>
                                <a:pt x="10386" y="19412"/>
                              </a:moveTo>
                              <a:cubicBezTo>
                                <a:pt x="10377" y="19416"/>
                                <a:pt x="10372" y="19414"/>
                                <a:pt x="10369" y="19424"/>
                              </a:cubicBezTo>
                              <a:cubicBezTo>
                                <a:pt x="10366" y="19433"/>
                                <a:pt x="10374" y="19453"/>
                                <a:pt x="10376" y="19462"/>
                              </a:cubicBezTo>
                              <a:cubicBezTo>
                                <a:pt x="10383" y="19491"/>
                                <a:pt x="10399" y="19523"/>
                                <a:pt x="10421" y="19544"/>
                              </a:cubicBezTo>
                              <a:cubicBezTo>
                                <a:pt x="10447" y="19569"/>
                                <a:pt x="10481" y="19584"/>
                                <a:pt x="10515" y="19596"/>
                              </a:cubicBezTo>
                              <a:cubicBezTo>
                                <a:pt x="10540" y="19605"/>
                                <a:pt x="10565" y="19611"/>
                                <a:pt x="10587" y="19596"/>
                              </a:cubicBezTo>
                              <a:cubicBezTo>
                                <a:pt x="10610" y="19580"/>
                                <a:pt x="10606" y="19536"/>
                                <a:pt x="10604" y="19512"/>
                              </a:cubicBezTo>
                              <a:cubicBezTo>
                                <a:pt x="10601" y="19472"/>
                                <a:pt x="10590" y="19432"/>
                                <a:pt x="10585" y="19392"/>
                              </a:cubicBezTo>
                              <a:cubicBezTo>
                                <a:pt x="10584" y="19385"/>
                                <a:pt x="10584" y="19379"/>
                                <a:pt x="10583" y="19372"/>
                              </a:cubicBezTo>
                            </a:path>
                            <a:path w="2933" h="742">
                              <a:moveTo>
                                <a:pt x="10770" y="18983"/>
                              </a:moveTo>
                              <a:cubicBezTo>
                                <a:pt x="10771" y="18987"/>
                                <a:pt x="10774" y="19020"/>
                                <a:pt x="10774" y="19033"/>
                              </a:cubicBezTo>
                              <a:cubicBezTo>
                                <a:pt x="10774" y="19078"/>
                                <a:pt x="10776" y="19123"/>
                                <a:pt x="10778" y="19168"/>
                              </a:cubicBezTo>
                              <a:cubicBezTo>
                                <a:pt x="10780" y="19229"/>
                                <a:pt x="10786" y="19290"/>
                                <a:pt x="10789" y="19351"/>
                              </a:cubicBezTo>
                              <a:cubicBezTo>
                                <a:pt x="10792" y="19399"/>
                                <a:pt x="10795" y="19446"/>
                                <a:pt x="10798" y="19494"/>
                              </a:cubicBezTo>
                              <a:cubicBezTo>
                                <a:pt x="10798" y="19507"/>
                                <a:pt x="10798" y="19509"/>
                                <a:pt x="10798" y="19516"/>
                              </a:cubicBezTo>
                            </a:path>
                            <a:path w="2933" h="742">
                              <a:moveTo>
                                <a:pt x="10654" y="19256"/>
                              </a:moveTo>
                              <a:cubicBezTo>
                                <a:pt x="10658" y="19257"/>
                                <a:pt x="10672" y="19264"/>
                                <a:pt x="10678" y="19266"/>
                              </a:cubicBezTo>
                              <a:cubicBezTo>
                                <a:pt x="10697" y="19274"/>
                                <a:pt x="10715" y="19280"/>
                                <a:pt x="10735" y="19286"/>
                              </a:cubicBezTo>
                              <a:cubicBezTo>
                                <a:pt x="10756" y="19293"/>
                                <a:pt x="10777" y="19301"/>
                                <a:pt x="10798" y="19308"/>
                              </a:cubicBezTo>
                            </a:path>
                            <a:path w="2933" h="742">
                              <a:moveTo>
                                <a:pt x="10976" y="19279"/>
                              </a:moveTo>
                              <a:cubicBezTo>
                                <a:pt x="10979" y="19296"/>
                                <a:pt x="10981" y="19308"/>
                                <a:pt x="10981" y="19324"/>
                              </a:cubicBezTo>
                              <a:cubicBezTo>
                                <a:pt x="10981" y="19349"/>
                                <a:pt x="10983" y="19372"/>
                                <a:pt x="10985" y="19397"/>
                              </a:cubicBezTo>
                              <a:cubicBezTo>
                                <a:pt x="10986" y="19407"/>
                                <a:pt x="10986" y="19416"/>
                                <a:pt x="10987" y="19426"/>
                              </a:cubicBezTo>
                            </a:path>
                            <a:path w="2933" h="742">
                              <a:moveTo>
                                <a:pt x="11031" y="19247"/>
                              </a:moveTo>
                              <a:cubicBezTo>
                                <a:pt x="11016" y="19209"/>
                                <a:pt x="10993" y="19169"/>
                                <a:pt x="10972" y="19137"/>
                              </a:cubicBezTo>
                              <a:cubicBezTo>
                                <a:pt x="10967" y="19130"/>
                                <a:pt x="10949" y="19125"/>
                                <a:pt x="10955" y="19119"/>
                              </a:cubicBezTo>
                              <a:cubicBezTo>
                                <a:pt x="10955" y="19122"/>
                                <a:pt x="10956" y="19123"/>
                                <a:pt x="10961" y="19121"/>
                              </a:cubicBezTo>
                            </a:path>
                            <a:path w="2933" h="742">
                              <a:moveTo>
                                <a:pt x="11138" y="19175"/>
                              </a:moveTo>
                              <a:cubicBezTo>
                                <a:pt x="11126" y="19204"/>
                                <a:pt x="11128" y="19231"/>
                                <a:pt x="11125" y="19263"/>
                              </a:cubicBezTo>
                              <a:cubicBezTo>
                                <a:pt x="11123" y="19287"/>
                                <a:pt x="11127" y="19302"/>
                                <a:pt x="11135" y="19324"/>
                              </a:cubicBezTo>
                              <a:cubicBezTo>
                                <a:pt x="11146" y="19354"/>
                                <a:pt x="11159" y="19397"/>
                                <a:pt x="11188" y="19415"/>
                              </a:cubicBezTo>
                              <a:cubicBezTo>
                                <a:pt x="11192" y="19417"/>
                                <a:pt x="11220" y="19424"/>
                                <a:pt x="11224" y="19419"/>
                              </a:cubicBezTo>
                              <a:cubicBezTo>
                                <a:pt x="11239" y="19401"/>
                                <a:pt x="11242" y="19350"/>
                                <a:pt x="11242" y="19329"/>
                              </a:cubicBezTo>
                              <a:cubicBezTo>
                                <a:pt x="11243" y="19285"/>
                                <a:pt x="11240" y="19240"/>
                                <a:pt x="11240" y="19195"/>
                              </a:cubicBezTo>
                              <a:cubicBezTo>
                                <a:pt x="11240" y="19176"/>
                                <a:pt x="11237" y="19144"/>
                                <a:pt x="11244" y="19125"/>
                              </a:cubicBezTo>
                              <a:cubicBezTo>
                                <a:pt x="11245" y="19125"/>
                                <a:pt x="11245" y="19125"/>
                                <a:pt x="11246" y="19125"/>
                              </a:cubicBezTo>
                            </a:path>
                            <a:path w="2933" h="742">
                              <a:moveTo>
                                <a:pt x="11375" y="19284"/>
                              </a:moveTo>
                              <a:cubicBezTo>
                                <a:pt x="11387" y="19270"/>
                                <a:pt x="11400" y="19254"/>
                                <a:pt x="11418" y="19241"/>
                              </a:cubicBezTo>
                              <a:cubicBezTo>
                                <a:pt x="11436" y="19228"/>
                                <a:pt x="11455" y="19220"/>
                                <a:pt x="11473" y="19205"/>
                              </a:cubicBezTo>
                              <a:cubicBezTo>
                                <a:pt x="11488" y="19193"/>
                                <a:pt x="11517" y="19176"/>
                                <a:pt x="11518" y="19153"/>
                              </a:cubicBezTo>
                              <a:cubicBezTo>
                                <a:pt x="11519" y="19137"/>
                                <a:pt x="11509" y="19116"/>
                                <a:pt x="11497" y="19105"/>
                              </a:cubicBezTo>
                              <a:cubicBezTo>
                                <a:pt x="11483" y="19092"/>
                                <a:pt x="11465" y="19082"/>
                                <a:pt x="11446" y="19080"/>
                              </a:cubicBezTo>
                              <a:cubicBezTo>
                                <a:pt x="11418" y="19077"/>
                                <a:pt x="11408" y="19105"/>
                                <a:pt x="11403" y="19128"/>
                              </a:cubicBezTo>
                              <a:cubicBezTo>
                                <a:pt x="11394" y="19176"/>
                                <a:pt x="11397" y="19234"/>
                                <a:pt x="11410" y="19281"/>
                              </a:cubicBezTo>
                              <a:cubicBezTo>
                                <a:pt x="11426" y="19341"/>
                                <a:pt x="11462" y="19394"/>
                                <a:pt x="11512" y="1942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86,18981" coordsize="2933,742" path="m8893,19290c8887,19283,8877,19273,8872,19266c8868,19261,8869,19266,8867,19256c8863,19235,8865,19219,8859,19198c8850,19168,8834,19139,8806,19123c8775,19105,8736,19118,8711,19139c8657,19184,8630,19245,8611,19311c8581,19415,8569,19531,8621,19629c8644,19671,8676,19712,8726,19722c8738,19725,8755,19722,8767,19722em9024,19426c9022,19423,9018,19415,9011,19421c8999,19431,8994,19488,8991,19501c8981,19542,8975,19585,8972,19627c8970,19655,8974,19680,9000,19695c9028,19711,9063,19700,9091,19688c9118,19677,9139,19663,9142,19632c9146,19595,9132,19561,9111,19532c9095,19510,9074,19486,9052,19469c9049,19467,9045,19464,9042,19462em9300,19410c9288,19410,9272,19408,9264,19412c9251,19418,9256,19464,9257,19473c9262,19507,9271,19541,9283,19573c9291,19593,9294,19618,9309,19634c9312,19634,9314,19633,9313,19636c9316,19617,9315,19598,9314,19577c9313,19533,9317,19489,9324,19446c9328,19422,9335,19366,9368,19363c9397,19360,9411,19400,9422,19419c9444,19458,9454,19501,9468,19544c9480,19581,9483,19623,9498,19659c9503,19666,9504,19668,9510,19670em9884,19349c9871,19341,9854,19329,9836,19322c9814,19313,9787,19333,9769,19340c9736,19353,9706,19368,9679,19392c9662,19408,9650,19431,9657,19455c9664,19478,9689,19497,9707,19510c9722,19521,9738,19533,9753,19544c9768,19555,9772,19564,9764,19582c9753,19605,9727,19625,9708,19641c9677,19667,9644,19690,9609,19711c9598,19717,9589,19723,9577,19722c9578,19721,9578,19719,9579,19718em9805,19562c9820,19563,9835,19566,9849,19564c9869,19561,9899,19537,9914,19525c9942,19502,9970,19483,9997,19460c10016,19443,10030,19433,10034,19406c10037,19384,10015,19371,9995,19370c9960,19369,9921,19391,9893,19410c9864,19430,9841,19461,9843,19498c9845,19540,9879,19572,9912,19593c9947,19615,9989,19636,10025,19654c10046,19664,10067,19671,10090,19672em10330,19433c10330,19404,10326,19382,10319,19354c10315,19339,10297,19341,10284,19340c10252,19339,10232,19349,10204,19365c10176,19381,10152,19403,10143,19435c10133,19472,10138,19508,10147,19544c10155,19575,10177,19612,10201,19634c10223,19655,10242,19664,10271,19666em10386,19412c10377,19416,10372,19414,10369,19424c10366,19433,10374,19453,10376,19462c10383,19491,10399,19523,10421,19544c10447,19569,10481,19584,10515,19596c10540,19605,10565,19611,10587,19596c10610,19580,10606,19536,10604,19512c10601,19472,10590,19432,10585,19392c10584,19385,10584,19379,10583,19372em10770,18983c10771,18987,10774,19020,10774,19033c10774,19078,10776,19123,10778,19168c10780,19229,10786,19290,10789,19351c10792,19399,10795,19446,10798,19494c10798,19507,10798,19509,10798,19516em10654,19256c10658,19257,10672,19264,10678,19266c10697,19274,10715,19280,10735,19286c10756,19293,10777,19301,10798,19308em10976,19279c10979,19296,10981,19308,10981,19324c10981,19349,10983,19372,10985,19397c10986,19407,10986,19416,10987,19426em11031,19247c11016,19209,10993,19169,10972,19137c10967,19130,10949,19125,10955,19119c10955,19122,10956,19123,10961,19121em11138,19175c11126,19204,11128,19231,11125,19263c11123,19287,11127,19302,11135,19324c11146,19354,11159,19397,11188,19415c11192,19417,11220,19424,11224,19419c11239,19401,11242,19350,11242,19329c11243,19285,11240,19240,11240,19195c11240,19176,11237,19144,11244,19125c11245,19125,11245,19125,11246,19125em11375,19284c11387,19270,11400,19254,11418,19241c11436,19228,11455,19220,11473,19205c11488,19193,11517,19176,11518,19153c11519,19137,11509,19116,11497,19105c11483,19092,11465,19082,11446,19080c11418,19077,11408,19105,11403,19128c11394,19176,11397,19234,11410,19281c11426,19341,11462,19394,11512,19426e" stroked="t" o:allowincell="f" style="position:absolute;margin-left:171.4pt;margin-top:10.05pt;width:83.05pt;height:21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80105</wp:posOffset>
                </wp:positionH>
                <wp:positionV relativeFrom="paragraph">
                  <wp:posOffset>109855</wp:posOffset>
                </wp:positionV>
                <wp:extent cx="688340" cy="224155"/>
                <wp:effectExtent l="6350" t="7620" r="698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22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2" h="623">
                              <a:moveTo>
                                <a:pt x="12139" y="19146"/>
                              </a:moveTo>
                              <a:cubicBezTo>
                                <a:pt x="12125" y="19150"/>
                                <a:pt x="12134" y="19121"/>
                                <a:pt x="12113" y="19168"/>
                              </a:cubicBezTo>
                              <a:cubicBezTo>
                                <a:pt x="12106" y="19185"/>
                                <a:pt x="12112" y="19220"/>
                                <a:pt x="12112" y="19238"/>
                              </a:cubicBezTo>
                              <a:cubicBezTo>
                                <a:pt x="12113" y="19273"/>
                                <a:pt x="12123" y="19306"/>
                                <a:pt x="12143" y="19336"/>
                              </a:cubicBezTo>
                              <a:cubicBezTo>
                                <a:pt x="12164" y="19366"/>
                                <a:pt x="12188" y="19394"/>
                                <a:pt x="12210" y="19424"/>
                              </a:cubicBezTo>
                              <a:cubicBezTo>
                                <a:pt x="12220" y="19437"/>
                                <a:pt x="12228" y="19460"/>
                                <a:pt x="12235" y="19446"/>
                              </a:cubicBezTo>
                            </a:path>
                            <a:path w="1912" h="623">
                              <a:moveTo>
                                <a:pt x="12049" y="19440"/>
                              </a:moveTo>
                              <a:cubicBezTo>
                                <a:pt x="12026" y="19451"/>
                                <a:pt x="12035" y="19466"/>
                                <a:pt x="12028" y="19503"/>
                              </a:cubicBezTo>
                              <a:cubicBezTo>
                                <a:pt x="12038" y="19502"/>
                                <a:pt x="12050" y="19504"/>
                                <a:pt x="12063" y="19507"/>
                              </a:cubicBezTo>
                              <a:cubicBezTo>
                                <a:pt x="12109" y="19518"/>
                                <a:pt x="12157" y="19514"/>
                                <a:pt x="12204" y="19514"/>
                              </a:cubicBezTo>
                              <a:cubicBezTo>
                                <a:pt x="12240" y="19514"/>
                                <a:pt x="12273" y="19507"/>
                                <a:pt x="12309" y="19507"/>
                              </a:cubicBezTo>
                              <a:cubicBezTo>
                                <a:pt x="12324" y="19507"/>
                                <a:pt x="12329" y="19505"/>
                                <a:pt x="12341" y="19501"/>
                              </a:cubicBezTo>
                            </a:path>
                            <a:path w="1912" h="623">
                              <a:moveTo>
                                <a:pt x="11945" y="19207"/>
                              </a:moveTo>
                              <a:cubicBezTo>
                                <a:pt x="11935" y="19203"/>
                                <a:pt x="11931" y="19196"/>
                                <a:pt x="11932" y="19186"/>
                              </a:cubicBezTo>
                              <a:cubicBezTo>
                                <a:pt x="11933" y="19185"/>
                                <a:pt x="11935" y="19185"/>
                                <a:pt x="11936" y="19184"/>
                              </a:cubicBezTo>
                              <a:cubicBezTo>
                                <a:pt x="11956" y="19187"/>
                                <a:pt x="11972" y="19186"/>
                                <a:pt x="11993" y="19186"/>
                              </a:cubicBezTo>
                              <a:cubicBezTo>
                                <a:pt x="12025" y="19185"/>
                                <a:pt x="12063" y="19188"/>
                                <a:pt x="12093" y="19191"/>
                              </a:cubicBezTo>
                              <a:cubicBezTo>
                                <a:pt x="12126" y="19195"/>
                                <a:pt x="12149" y="19198"/>
                                <a:pt x="12182" y="19195"/>
                              </a:cubicBezTo>
                            </a:path>
                            <a:path w="1912" h="623">
                              <a:moveTo>
                                <a:pt x="12311" y="19304"/>
                              </a:moveTo>
                              <a:cubicBezTo>
                                <a:pt x="12313" y="19319"/>
                                <a:pt x="12315" y="19332"/>
                                <a:pt x="12322" y="19347"/>
                              </a:cubicBezTo>
                              <a:cubicBezTo>
                                <a:pt x="12330" y="19364"/>
                                <a:pt x="12335" y="19379"/>
                                <a:pt x="12339" y="19399"/>
                              </a:cubicBezTo>
                              <a:cubicBezTo>
                                <a:pt x="12344" y="19423"/>
                                <a:pt x="12351" y="19448"/>
                                <a:pt x="12359" y="19471"/>
                              </a:cubicBezTo>
                              <a:cubicBezTo>
                                <a:pt x="12362" y="19480"/>
                                <a:pt x="12368" y="19488"/>
                                <a:pt x="12372" y="19494"/>
                              </a:cubicBezTo>
                              <a:cubicBezTo>
                                <a:pt x="12380" y="19473"/>
                                <a:pt x="12390" y="19453"/>
                                <a:pt x="12396" y="19431"/>
                              </a:cubicBezTo>
                              <a:cubicBezTo>
                                <a:pt x="12410" y="19382"/>
                                <a:pt x="12427" y="19336"/>
                                <a:pt x="12443" y="19288"/>
                              </a:cubicBezTo>
                              <a:cubicBezTo>
                                <a:pt x="12451" y="19265"/>
                                <a:pt x="12456" y="19256"/>
                                <a:pt x="12472" y="19241"/>
                              </a:cubicBezTo>
                              <a:cubicBezTo>
                                <a:pt x="12487" y="19252"/>
                                <a:pt x="12496" y="19259"/>
                                <a:pt x="12504" y="19279"/>
                              </a:cubicBezTo>
                              <a:cubicBezTo>
                                <a:pt x="12517" y="19313"/>
                                <a:pt x="12530" y="19348"/>
                                <a:pt x="12541" y="19383"/>
                              </a:cubicBezTo>
                              <a:cubicBezTo>
                                <a:pt x="12555" y="19426"/>
                                <a:pt x="12568" y="19470"/>
                                <a:pt x="12585" y="19512"/>
                              </a:cubicBezTo>
                              <a:cubicBezTo>
                                <a:pt x="12591" y="19528"/>
                                <a:pt x="12599" y="19539"/>
                                <a:pt x="12609" y="19553"/>
                              </a:cubicBezTo>
                            </a:path>
                            <a:path w="1912" h="623">
                              <a:moveTo>
                                <a:pt x="12720" y="19003"/>
                              </a:moveTo>
                              <a:cubicBezTo>
                                <a:pt x="12727" y="19028"/>
                                <a:pt x="12735" y="19054"/>
                                <a:pt x="12742" y="19078"/>
                              </a:cubicBezTo>
                              <a:cubicBezTo>
                                <a:pt x="12751" y="19110"/>
                                <a:pt x="12760" y="19148"/>
                                <a:pt x="12765" y="19180"/>
                              </a:cubicBezTo>
                              <a:cubicBezTo>
                                <a:pt x="12773" y="19228"/>
                                <a:pt x="12780" y="19284"/>
                                <a:pt x="12781" y="19333"/>
                              </a:cubicBezTo>
                              <a:cubicBezTo>
                                <a:pt x="12782" y="19375"/>
                                <a:pt x="12778" y="19418"/>
                                <a:pt x="12779" y="19460"/>
                              </a:cubicBezTo>
                              <a:cubicBezTo>
                                <a:pt x="12779" y="19464"/>
                                <a:pt x="12779" y="19469"/>
                                <a:pt x="12779" y="19473"/>
                              </a:cubicBezTo>
                            </a:path>
                            <a:path w="1912" h="623">
                              <a:moveTo>
                                <a:pt x="12605" y="19256"/>
                              </a:moveTo>
                              <a:cubicBezTo>
                                <a:pt x="12602" y="19250"/>
                                <a:pt x="12605" y="19246"/>
                                <a:pt x="12617" y="19243"/>
                              </a:cubicBezTo>
                              <a:cubicBezTo>
                                <a:pt x="12623" y="19255"/>
                                <a:pt x="12630" y="19255"/>
                                <a:pt x="12642" y="19261"/>
                              </a:cubicBezTo>
                              <a:cubicBezTo>
                                <a:pt x="12668" y="19273"/>
                                <a:pt x="12696" y="19276"/>
                                <a:pt x="12724" y="19281"/>
                              </a:cubicBezTo>
                              <a:cubicBezTo>
                                <a:pt x="12751" y="19286"/>
                                <a:pt x="12773" y="19286"/>
                                <a:pt x="12800" y="19284"/>
                              </a:cubicBezTo>
                            </a:path>
                            <a:path w="1912" h="623">
                              <a:moveTo>
                                <a:pt x="12916" y="19202"/>
                              </a:moveTo>
                              <a:cubicBezTo>
                                <a:pt x="12917" y="19204"/>
                                <a:pt x="12920" y="19209"/>
                                <a:pt x="12922" y="19211"/>
                              </a:cubicBezTo>
                              <a:cubicBezTo>
                                <a:pt x="12932" y="19223"/>
                                <a:pt x="12946" y="19232"/>
                                <a:pt x="12961" y="19234"/>
                              </a:cubicBezTo>
                              <a:cubicBezTo>
                                <a:pt x="12985" y="19238"/>
                                <a:pt x="13010" y="19233"/>
                                <a:pt x="13033" y="19229"/>
                              </a:cubicBezTo>
                              <a:cubicBezTo>
                                <a:pt x="13045" y="19227"/>
                                <a:pt x="13066" y="19232"/>
                                <a:pt x="13070" y="19216"/>
                              </a:cubicBezTo>
                              <a:cubicBezTo>
                                <a:pt x="13075" y="19196"/>
                                <a:pt x="13057" y="19184"/>
                                <a:pt x="13044" y="19175"/>
                              </a:cubicBezTo>
                              <a:cubicBezTo>
                                <a:pt x="13030" y="19166"/>
                                <a:pt x="13004" y="19155"/>
                                <a:pt x="12987" y="19162"/>
                              </a:cubicBezTo>
                              <a:cubicBezTo>
                                <a:pt x="12964" y="19172"/>
                                <a:pt x="12962" y="19204"/>
                                <a:pt x="12964" y="19225"/>
                              </a:cubicBezTo>
                              <a:cubicBezTo>
                                <a:pt x="12966" y="19258"/>
                                <a:pt x="12984" y="19293"/>
                                <a:pt x="12999" y="19322"/>
                              </a:cubicBezTo>
                              <a:cubicBezTo>
                                <a:pt x="13010" y="19344"/>
                                <a:pt x="13024" y="19373"/>
                                <a:pt x="13044" y="19390"/>
                              </a:cubicBezTo>
                              <a:cubicBezTo>
                                <a:pt x="13048" y="19392"/>
                                <a:pt x="13051" y="19395"/>
                                <a:pt x="13055" y="19397"/>
                              </a:cubicBezTo>
                            </a:path>
                            <a:path w="1912" h="623">
                              <a:moveTo>
                                <a:pt x="13107" y="19238"/>
                              </a:moveTo>
                              <a:cubicBezTo>
                                <a:pt x="13107" y="19213"/>
                                <a:pt x="13107" y="19189"/>
                                <a:pt x="13107" y="19164"/>
                              </a:cubicBezTo>
                              <a:cubicBezTo>
                                <a:pt x="13107" y="19174"/>
                                <a:pt x="13109" y="19180"/>
                                <a:pt x="13110" y="19189"/>
                              </a:cubicBezTo>
                              <a:cubicBezTo>
                                <a:pt x="13112" y="19215"/>
                                <a:pt x="13117" y="19240"/>
                                <a:pt x="13120" y="19266"/>
                              </a:cubicBezTo>
                              <a:cubicBezTo>
                                <a:pt x="13124" y="19294"/>
                                <a:pt x="13131" y="19323"/>
                                <a:pt x="13129" y="19351"/>
                              </a:cubicBezTo>
                              <a:cubicBezTo>
                                <a:pt x="13128" y="19362"/>
                                <a:pt x="13127" y="19366"/>
                                <a:pt x="13131" y="19376"/>
                              </a:cubicBezTo>
                              <a:cubicBezTo>
                                <a:pt x="13139" y="19361"/>
                                <a:pt x="13140" y="19346"/>
                                <a:pt x="13142" y="19329"/>
                              </a:cubicBezTo>
                              <a:cubicBezTo>
                                <a:pt x="13145" y="19297"/>
                                <a:pt x="13148" y="19267"/>
                                <a:pt x="13159" y="19236"/>
                              </a:cubicBezTo>
                              <a:cubicBezTo>
                                <a:pt x="13163" y="19225"/>
                                <a:pt x="13167" y="19203"/>
                                <a:pt x="13179" y="19198"/>
                              </a:cubicBezTo>
                              <a:cubicBezTo>
                                <a:pt x="13190" y="19193"/>
                                <a:pt x="13198" y="19203"/>
                                <a:pt x="13205" y="19209"/>
                              </a:cubicBezTo>
                            </a:path>
                            <a:path w="1912" h="623">
                              <a:moveTo>
                                <a:pt x="13338" y="19247"/>
                              </a:moveTo>
                              <a:cubicBezTo>
                                <a:pt x="13337" y="19248"/>
                                <a:pt x="13326" y="19260"/>
                                <a:pt x="13325" y="19272"/>
                              </a:cubicBezTo>
                              <a:cubicBezTo>
                                <a:pt x="13323" y="19288"/>
                                <a:pt x="13327" y="19312"/>
                                <a:pt x="13329" y="19329"/>
                              </a:cubicBezTo>
                              <a:cubicBezTo>
                                <a:pt x="13331" y="19344"/>
                                <a:pt x="13337" y="19361"/>
                                <a:pt x="13340" y="19376"/>
                              </a:cubicBezTo>
                            </a:path>
                            <a:path w="1912" h="623">
                              <a:moveTo>
                                <a:pt x="13368" y="18981"/>
                              </a:moveTo>
                              <a:cubicBezTo>
                                <a:pt x="13352" y="18972"/>
                                <a:pt x="13357" y="18969"/>
                                <a:pt x="13345" y="18942"/>
                              </a:cubicBezTo>
                              <a:cubicBezTo>
                                <a:pt x="13350" y="18949"/>
                                <a:pt x="13352" y="18933"/>
                                <a:pt x="13357" y="18931"/>
                              </a:cubicBezTo>
                              <a:cubicBezTo>
                                <a:pt x="13364" y="18931"/>
                                <a:pt x="13365" y="18931"/>
                                <a:pt x="13369" y="18931"/>
                              </a:cubicBezTo>
                            </a:path>
                            <a:path w="1912" h="623">
                              <a:moveTo>
                                <a:pt x="13523" y="19121"/>
                              </a:moveTo>
                              <a:cubicBezTo>
                                <a:pt x="13518" y="19135"/>
                                <a:pt x="13521" y="19129"/>
                                <a:pt x="13516" y="19132"/>
                              </a:cubicBezTo>
                              <a:cubicBezTo>
                                <a:pt x="13501" y="19141"/>
                                <a:pt x="13495" y="19144"/>
                                <a:pt x="13484" y="19159"/>
                              </a:cubicBezTo>
                              <a:cubicBezTo>
                                <a:pt x="13468" y="19180"/>
                                <a:pt x="13452" y="19210"/>
                                <a:pt x="13447" y="19236"/>
                              </a:cubicBezTo>
                              <a:cubicBezTo>
                                <a:pt x="13441" y="19270"/>
                                <a:pt x="13437" y="19317"/>
                                <a:pt x="13445" y="19351"/>
                              </a:cubicBezTo>
                              <a:cubicBezTo>
                                <a:pt x="13450" y="19372"/>
                                <a:pt x="13465" y="19409"/>
                                <a:pt x="13486" y="19419"/>
                              </a:cubicBezTo>
                              <a:cubicBezTo>
                                <a:pt x="13509" y="19430"/>
                                <a:pt x="13522" y="19429"/>
                                <a:pt x="13540" y="19412"/>
                              </a:cubicBezTo>
                              <a:cubicBezTo>
                                <a:pt x="13567" y="19386"/>
                                <a:pt x="13565" y="19355"/>
                                <a:pt x="13566" y="19320"/>
                              </a:cubicBezTo>
                              <a:cubicBezTo>
                                <a:pt x="13568" y="19274"/>
                                <a:pt x="13561" y="19233"/>
                                <a:pt x="13549" y="19189"/>
                              </a:cubicBezTo>
                              <a:cubicBezTo>
                                <a:pt x="13541" y="19160"/>
                                <a:pt x="13530" y="19127"/>
                                <a:pt x="13514" y="19101"/>
                              </a:cubicBezTo>
                              <a:cubicBezTo>
                                <a:pt x="13505" y="19087"/>
                                <a:pt x="13506" y="19096"/>
                                <a:pt x="13508" y="19103"/>
                              </a:cubicBezTo>
                              <a:cubicBezTo>
                                <a:pt x="13509" y="19105"/>
                                <a:pt x="13511" y="19108"/>
                                <a:pt x="13512" y="19110"/>
                              </a:cubicBezTo>
                            </a:path>
                            <a:path w="1912" h="623">
                              <a:moveTo>
                                <a:pt x="13627" y="19139"/>
                              </a:moveTo>
                              <a:cubicBezTo>
                                <a:pt x="13635" y="19156"/>
                                <a:pt x="13644" y="19170"/>
                                <a:pt x="13647" y="19189"/>
                              </a:cubicBezTo>
                              <a:cubicBezTo>
                                <a:pt x="13649" y="19203"/>
                                <a:pt x="13646" y="19218"/>
                                <a:pt x="13645" y="19232"/>
                              </a:cubicBezTo>
                              <a:cubicBezTo>
                                <a:pt x="13644" y="19265"/>
                                <a:pt x="13643" y="19300"/>
                                <a:pt x="13647" y="19333"/>
                              </a:cubicBezTo>
                              <a:cubicBezTo>
                                <a:pt x="13649" y="19346"/>
                                <a:pt x="13650" y="19357"/>
                                <a:pt x="13651" y="19370"/>
                              </a:cubicBezTo>
                              <a:cubicBezTo>
                                <a:pt x="13652" y="19357"/>
                                <a:pt x="13652" y="19346"/>
                                <a:pt x="13652" y="19333"/>
                              </a:cubicBezTo>
                              <a:cubicBezTo>
                                <a:pt x="13652" y="19299"/>
                                <a:pt x="13652" y="19267"/>
                                <a:pt x="13662" y="19234"/>
                              </a:cubicBezTo>
                              <a:cubicBezTo>
                                <a:pt x="13670" y="19207"/>
                                <a:pt x="13688" y="19183"/>
                                <a:pt x="13706" y="19162"/>
                              </a:cubicBezTo>
                              <a:cubicBezTo>
                                <a:pt x="13724" y="19142"/>
                                <a:pt x="13744" y="19128"/>
                                <a:pt x="13769" y="19119"/>
                              </a:cubicBezTo>
                              <a:cubicBezTo>
                                <a:pt x="13793" y="19111"/>
                                <a:pt x="13817" y="19102"/>
                                <a:pt x="13841" y="1909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930,18931" coordsize="1912,623" path="m12139,19146c12125,19150,12134,19121,12113,19168c12106,19185,12112,19220,12112,19238c12113,19273,12123,19306,12143,19336c12164,19366,12188,19394,12210,19424c12220,19437,12228,19460,12235,19446em12049,19440c12026,19451,12035,19466,12028,19503c12038,19502,12050,19504,12063,19507c12109,19518,12157,19514,12204,19514c12240,19514,12273,19507,12309,19507c12324,19507,12329,19505,12341,19501em11945,19207c11935,19203,11931,19196,11932,19186c11933,19185,11935,19185,11936,19184c11956,19187,11972,19186,11993,19186c12025,19185,12063,19188,12093,19191c12126,19195,12149,19198,12182,19195em12311,19304c12313,19319,12315,19332,12322,19347c12330,19364,12335,19379,12339,19399c12344,19423,12351,19448,12359,19471c12362,19480,12368,19488,12372,19494c12380,19473,12390,19453,12396,19431c12410,19382,12427,19336,12443,19288c12451,19265,12456,19256,12472,19241c12487,19252,12496,19259,12504,19279c12517,19313,12530,19348,12541,19383c12555,19426,12568,19470,12585,19512c12591,19528,12599,19539,12609,19553em12720,19003c12727,19028,12735,19054,12742,19078c12751,19110,12760,19148,12765,19180c12773,19228,12780,19284,12781,19333c12782,19375,12778,19418,12779,19460c12779,19464,12779,19469,12779,19473em12605,19256c12602,19250,12605,19246,12617,19243c12623,19255,12630,19255,12642,19261c12668,19273,12696,19276,12724,19281c12751,19286,12773,19286,12800,19284em12916,19202c12917,19204,12920,19209,12922,19211c12932,19223,12946,19232,12961,19234c12985,19238,13010,19233,13033,19229c13045,19227,13066,19232,13070,19216c13075,19196,13057,19184,13044,19175c13030,19166,13004,19155,12987,19162c12964,19172,12962,19204,12964,19225c12966,19258,12984,19293,12999,19322c13010,19344,13024,19373,13044,19390c13048,19392,13051,19395,13055,19397em13107,19238c13107,19213,13107,19189,13107,19164c13107,19174,13109,19180,13110,19189c13112,19215,13117,19240,13120,19266c13124,19294,13131,19323,13129,19351c13128,19362,13127,19366,13131,19376c13139,19361,13140,19346,13142,19329c13145,19297,13148,19267,13159,19236c13163,19225,13167,19203,13179,19198c13190,19193,13198,19203,13205,19209em13338,19247c13337,19248,13326,19260,13325,19272c13323,19288,13327,19312,13329,19329c13331,19344,13337,19361,13340,19376em13368,18981c13352,18972,13357,18969,13345,18942c13350,18949,13352,18933,13357,18931c13364,18931,13365,18931,13369,18931em13523,19121c13518,19135,13521,19129,13516,19132c13501,19141,13495,19144,13484,19159c13468,19180,13452,19210,13447,19236c13441,19270,13437,19317,13445,19351c13450,19372,13465,19409,13486,19419c13509,19430,13522,19429,13540,19412c13567,19386,13565,19355,13566,19320c13568,19274,13561,19233,13549,19189c13541,19160,13530,19127,13514,19101c13505,19087,13506,19096,13508,19103c13509,19105,13511,19108,13512,19110em13627,19139c13635,19156,13644,19170,13647,19189c13649,19203,13646,19218,13645,19232c13644,19265,13643,19300,13647,19333c13649,19346,13650,19357,13651,19370c13652,19357,13652,19346,13652,19333c13652,19299,13652,19267,13662,19234c13670,19207,13688,19183,13706,19162c13724,19142,13744,19128,13769,19119c13793,19111,13817,19102,13841,19094e" stroked="t" o:allowincell="f" style="position:absolute;margin-left:266.15pt;margin-top:8.65pt;width:54.15pt;height:17.6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</w:rPr>
      </w:pPr>
      <w:r>
        <w:rPr>
          <w:rFonts w:eastAsia="MS Mincho;ＭＳ 明朝" w:cs="Garamond" w:ascii="Garamond" w:hAnsi="Garamond"/>
          <w:b/>
          <w:sz w:val="28"/>
          <w:szCs w:val="28"/>
        </w:rPr>
        <w:t>Same-side interior Angles:</w:t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  <w:lang w:val="en-US" w:eastAsia="en-US"/>
        </w:rPr>
      </w:pPr>
      <w:r>
        <w:rPr>
          <w:rFonts w:eastAsia="MS Mincho;ＭＳ 明朝" w:cs="Garamond" w:ascii="Garamond" w:hAnsi="Garamond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27075</wp:posOffset>
                </wp:positionH>
                <wp:positionV relativeFrom="paragraph">
                  <wp:posOffset>92710</wp:posOffset>
                </wp:positionV>
                <wp:extent cx="376555" cy="273050"/>
                <wp:effectExtent l="6985" t="6985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27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" h="758">
                              <a:moveTo>
                                <a:pt x="4814" y="20251"/>
                              </a:moveTo>
                              <a:cubicBezTo>
                                <a:pt x="4826" y="20220"/>
                                <a:pt x="4842" y="20210"/>
                                <a:pt x="4867" y="20185"/>
                              </a:cubicBezTo>
                              <a:cubicBezTo>
                                <a:pt x="4861" y="20198"/>
                                <a:pt x="4857" y="20208"/>
                                <a:pt x="4849" y="20222"/>
                              </a:cubicBezTo>
                              <a:cubicBezTo>
                                <a:pt x="4822" y="20267"/>
                                <a:pt x="4788" y="20305"/>
                                <a:pt x="4754" y="20346"/>
                              </a:cubicBezTo>
                              <a:cubicBezTo>
                                <a:pt x="4707" y="20403"/>
                                <a:pt x="4668" y="20464"/>
                                <a:pt x="4627" y="20524"/>
                              </a:cubicBezTo>
                              <a:cubicBezTo>
                                <a:pt x="4602" y="20560"/>
                                <a:pt x="4567" y="20601"/>
                                <a:pt x="4560" y="20646"/>
                              </a:cubicBezTo>
                              <a:cubicBezTo>
                                <a:pt x="4560" y="20663"/>
                                <a:pt x="4559" y="20668"/>
                                <a:pt x="4564" y="20678"/>
                              </a:cubicBezTo>
                              <a:cubicBezTo>
                                <a:pt x="4603" y="20679"/>
                                <a:pt x="4639" y="20674"/>
                                <a:pt x="4678" y="20671"/>
                              </a:cubicBezTo>
                              <a:cubicBezTo>
                                <a:pt x="4723" y="20668"/>
                                <a:pt x="4766" y="20669"/>
                                <a:pt x="4808" y="20687"/>
                              </a:cubicBezTo>
                              <a:cubicBezTo>
                                <a:pt x="4839" y="20700"/>
                                <a:pt x="4865" y="20722"/>
                                <a:pt x="4891" y="20744"/>
                              </a:cubicBezTo>
                            </a:path>
                            <a:path w="1046" h="758">
                              <a:moveTo>
                                <a:pt x="5222" y="20274"/>
                              </a:moveTo>
                              <a:cubicBezTo>
                                <a:pt x="5215" y="20262"/>
                                <a:pt x="5198" y="20238"/>
                                <a:pt x="5195" y="20231"/>
                              </a:cubicBezTo>
                              <a:cubicBezTo>
                                <a:pt x="5192" y="20223"/>
                                <a:pt x="5189" y="20221"/>
                                <a:pt x="5189" y="20206"/>
                              </a:cubicBezTo>
                              <a:cubicBezTo>
                                <a:pt x="5191" y="20158"/>
                                <a:pt x="5231" y="20099"/>
                                <a:pt x="5254" y="20059"/>
                              </a:cubicBezTo>
                              <a:cubicBezTo>
                                <a:pt x="5265" y="20040"/>
                                <a:pt x="5275" y="20011"/>
                                <a:pt x="5295" y="20000"/>
                              </a:cubicBezTo>
                              <a:cubicBezTo>
                                <a:pt x="5314" y="19990"/>
                                <a:pt x="5339" y="20000"/>
                                <a:pt x="5356" y="20009"/>
                              </a:cubicBezTo>
                              <a:cubicBezTo>
                                <a:pt x="5394" y="20030"/>
                                <a:pt x="5432" y="20049"/>
                                <a:pt x="5472" y="20066"/>
                              </a:cubicBezTo>
                              <a:cubicBezTo>
                                <a:pt x="5515" y="20084"/>
                                <a:pt x="5579" y="20106"/>
                                <a:pt x="5596" y="20156"/>
                              </a:cubicBezTo>
                              <a:cubicBezTo>
                                <a:pt x="5614" y="20209"/>
                                <a:pt x="5604" y="20266"/>
                                <a:pt x="5585" y="20317"/>
                              </a:cubicBezTo>
                              <a:cubicBezTo>
                                <a:pt x="5554" y="20400"/>
                                <a:pt x="5517" y="20481"/>
                                <a:pt x="5481" y="20561"/>
                              </a:cubicBezTo>
                              <a:cubicBezTo>
                                <a:pt x="5457" y="20613"/>
                                <a:pt x="5426" y="20670"/>
                                <a:pt x="5418" y="20728"/>
                              </a:cubicBezTo>
                              <a:cubicBezTo>
                                <a:pt x="5418" y="20736"/>
                                <a:pt x="5418" y="20745"/>
                                <a:pt x="5418" y="2075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60,19996" coordsize="1046,758" path="m4814,20251c4826,20220,4842,20210,4867,20185c4861,20198,4857,20208,4849,20222c4822,20267,4788,20305,4754,20346c4707,20403,4668,20464,4627,20524c4602,20560,4567,20601,4560,20646c4560,20663,4559,20668,4564,20678c4603,20679,4639,20674,4678,20671c4723,20668,4766,20669,4808,20687c4839,20700,4865,20722,4891,20744em5222,20274c5215,20262,5198,20238,5195,20231c5192,20223,5189,20221,5189,20206c5191,20158,5231,20099,5254,20059c5265,20040,5275,20011,5295,20000c5314,19990,5339,20000,5356,20009c5394,20030,5432,20049,5472,20066c5515,20084,5579,20106,5596,20156c5614,20209,5604,20266,5585,20317c5554,20400,5517,20481,5481,20561c5457,20613,5426,20670,5418,20728c5418,20736,5418,20745,5418,20753e" stroked="t" o:allowincell="f" style="position:absolute;margin-left:57.25pt;margin-top:7.3pt;width:29.6pt;height:21.4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16025</wp:posOffset>
                </wp:positionH>
                <wp:positionV relativeFrom="paragraph">
                  <wp:posOffset>104140</wp:posOffset>
                </wp:positionV>
                <wp:extent cx="121920" cy="302260"/>
                <wp:effectExtent l="6985" t="6985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30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840">
                              <a:moveTo>
                                <a:pt x="6256" y="20301"/>
                              </a:moveTo>
                              <a:cubicBezTo>
                                <a:pt x="6256" y="20272"/>
                                <a:pt x="6252" y="20224"/>
                                <a:pt x="6251" y="20208"/>
                              </a:cubicBezTo>
                              <a:cubicBezTo>
                                <a:pt x="6229" y="20209"/>
                                <a:pt x="6213" y="20212"/>
                                <a:pt x="6192" y="20222"/>
                              </a:cubicBezTo>
                              <a:cubicBezTo>
                                <a:pt x="6131" y="20251"/>
                                <a:pt x="6078" y="20292"/>
                                <a:pt x="6027" y="20335"/>
                              </a:cubicBezTo>
                              <a:cubicBezTo>
                                <a:pt x="6000" y="20358"/>
                                <a:pt x="5965" y="20382"/>
                                <a:pt x="5959" y="20420"/>
                              </a:cubicBezTo>
                              <a:cubicBezTo>
                                <a:pt x="5954" y="20447"/>
                                <a:pt x="5963" y="20473"/>
                                <a:pt x="5977" y="20495"/>
                              </a:cubicBezTo>
                              <a:cubicBezTo>
                                <a:pt x="5987" y="20511"/>
                                <a:pt x="6004" y="20523"/>
                                <a:pt x="6012" y="20540"/>
                              </a:cubicBezTo>
                              <a:cubicBezTo>
                                <a:pt x="6019" y="20555"/>
                                <a:pt x="6016" y="20567"/>
                                <a:pt x="6009" y="20581"/>
                              </a:cubicBezTo>
                              <a:cubicBezTo>
                                <a:pt x="5995" y="20610"/>
                                <a:pt x="5969" y="20632"/>
                                <a:pt x="5953" y="20660"/>
                              </a:cubicBezTo>
                              <a:cubicBezTo>
                                <a:pt x="5930" y="20700"/>
                                <a:pt x="5910" y="20744"/>
                                <a:pt x="5918" y="20791"/>
                              </a:cubicBezTo>
                              <a:cubicBezTo>
                                <a:pt x="5923" y="20819"/>
                                <a:pt x="5943" y="20852"/>
                                <a:pt x="5970" y="20863"/>
                              </a:cubicBezTo>
                              <a:cubicBezTo>
                                <a:pt x="6000" y="20874"/>
                                <a:pt x="6041" y="20853"/>
                                <a:pt x="6064" y="20836"/>
                              </a:cubicBezTo>
                              <a:cubicBezTo>
                                <a:pt x="6088" y="20814"/>
                                <a:pt x="6096" y="20806"/>
                                <a:pt x="6108" y="20787"/>
                              </a:cubicBezTo>
                            </a:path>
                            <a:path w="339" h="840">
                              <a:moveTo>
                                <a:pt x="6238" y="20041"/>
                              </a:moveTo>
                              <a:cubicBezTo>
                                <a:pt x="6233" y="20032"/>
                                <a:pt x="6233" y="20017"/>
                                <a:pt x="6229" y="20036"/>
                              </a:cubicBezTo>
                              <a:cubicBezTo>
                                <a:pt x="6221" y="20074"/>
                                <a:pt x="6219" y="20114"/>
                                <a:pt x="6214" y="20152"/>
                              </a:cubicBezTo>
                              <a:cubicBezTo>
                                <a:pt x="6200" y="20252"/>
                                <a:pt x="6177" y="20349"/>
                                <a:pt x="6160" y="20448"/>
                              </a:cubicBezTo>
                              <a:cubicBezTo>
                                <a:pt x="6143" y="20546"/>
                                <a:pt x="6127" y="20648"/>
                                <a:pt x="6125" y="20748"/>
                              </a:cubicBezTo>
                              <a:cubicBezTo>
                                <a:pt x="6127" y="20797"/>
                                <a:pt x="6127" y="20809"/>
                                <a:pt x="6127" y="2083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18,20027" coordsize="339,840" path="m6256,20301c6256,20272,6252,20224,6251,20208c6229,20209,6213,20212,6192,20222c6131,20251,6078,20292,6027,20335c6000,20358,5965,20382,5959,20420c5954,20447,5963,20473,5977,20495c5987,20511,6004,20523,6012,20540c6019,20555,6016,20567,6009,20581c5995,20610,5969,20632,5953,20660c5930,20700,5910,20744,5918,20791c5923,20819,5943,20852,5970,20863c6000,20874,6041,20853,6064,20836c6088,20814,6096,20806,6108,20787em6238,20041c6233,20032,6233,20017,6229,20036c6221,20074,6219,20114,6214,20152c6200,20252,6177,20349,6160,20448c6143,20546,6127,20648,6125,20748c6127,20797,6127,20809,6127,20839e" stroked="t" o:allowincell="f" style="position:absolute;margin-left:95.75pt;margin-top:8.2pt;width:9.55pt;height:23.7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70660</wp:posOffset>
                </wp:positionH>
                <wp:positionV relativeFrom="paragraph">
                  <wp:posOffset>154305</wp:posOffset>
                </wp:positionV>
                <wp:extent cx="295275" cy="234315"/>
                <wp:effectExtent l="6985" t="6985" r="635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9" h="650">
                              <a:moveTo>
                                <a:pt x="6887" y="20179"/>
                              </a:moveTo>
                              <a:cubicBezTo>
                                <a:pt x="6879" y="20171"/>
                                <a:pt x="6894" y="20158"/>
                                <a:pt x="6880" y="20183"/>
                              </a:cubicBezTo>
                              <a:cubicBezTo>
                                <a:pt x="6861" y="20218"/>
                                <a:pt x="6844" y="20254"/>
                                <a:pt x="6826" y="20289"/>
                              </a:cubicBezTo>
                              <a:cubicBezTo>
                                <a:pt x="6790" y="20360"/>
                                <a:pt x="6758" y="20433"/>
                                <a:pt x="6723" y="20504"/>
                              </a:cubicBezTo>
                              <a:cubicBezTo>
                                <a:pt x="6696" y="20558"/>
                                <a:pt x="6663" y="20607"/>
                                <a:pt x="6639" y="20662"/>
                              </a:cubicBezTo>
                              <a:cubicBezTo>
                                <a:pt x="6629" y="20686"/>
                                <a:pt x="6619" y="20711"/>
                                <a:pt x="6634" y="20732"/>
                              </a:cubicBezTo>
                              <a:cubicBezTo>
                                <a:pt x="6648" y="20751"/>
                                <a:pt x="6703" y="20730"/>
                                <a:pt x="6717" y="20726"/>
                              </a:cubicBezTo>
                              <a:cubicBezTo>
                                <a:pt x="6753" y="20715"/>
                                <a:pt x="6789" y="20691"/>
                                <a:pt x="6826" y="20685"/>
                              </a:cubicBezTo>
                              <a:cubicBezTo>
                                <a:pt x="6852" y="20681"/>
                                <a:pt x="6872" y="20677"/>
                                <a:pt x="6898" y="20669"/>
                              </a:cubicBezTo>
                            </a:path>
                            <a:path w="819" h="650">
                              <a:moveTo>
                                <a:pt x="7366" y="20339"/>
                              </a:moveTo>
                              <a:cubicBezTo>
                                <a:pt x="7377" y="20300"/>
                                <a:pt x="7391" y="20248"/>
                                <a:pt x="7387" y="20210"/>
                              </a:cubicBezTo>
                              <a:cubicBezTo>
                                <a:pt x="7382" y="20201"/>
                                <a:pt x="7379" y="20197"/>
                                <a:pt x="7372" y="20192"/>
                              </a:cubicBezTo>
                              <a:cubicBezTo>
                                <a:pt x="7342" y="20188"/>
                                <a:pt x="7311" y="20185"/>
                                <a:pt x="7281" y="20188"/>
                              </a:cubicBezTo>
                              <a:cubicBezTo>
                                <a:pt x="7227" y="20194"/>
                                <a:pt x="7176" y="20221"/>
                                <a:pt x="7135" y="20255"/>
                              </a:cubicBezTo>
                              <a:cubicBezTo>
                                <a:pt x="7105" y="20279"/>
                                <a:pt x="7056" y="20323"/>
                                <a:pt x="7059" y="20366"/>
                              </a:cubicBezTo>
                              <a:cubicBezTo>
                                <a:pt x="7061" y="20403"/>
                                <a:pt x="7111" y="20407"/>
                                <a:pt x="7137" y="20409"/>
                              </a:cubicBezTo>
                              <a:cubicBezTo>
                                <a:pt x="7178" y="20412"/>
                                <a:pt x="7227" y="20408"/>
                                <a:pt x="7267" y="20398"/>
                              </a:cubicBezTo>
                              <a:cubicBezTo>
                                <a:pt x="7291" y="20392"/>
                                <a:pt x="7323" y="20385"/>
                                <a:pt x="7342" y="20371"/>
                              </a:cubicBezTo>
                              <a:cubicBezTo>
                                <a:pt x="7345" y="20369"/>
                                <a:pt x="7347" y="20366"/>
                                <a:pt x="7350" y="20364"/>
                              </a:cubicBezTo>
                              <a:cubicBezTo>
                                <a:pt x="7345" y="20362"/>
                                <a:pt x="7361" y="20343"/>
                                <a:pt x="7341" y="20362"/>
                              </a:cubicBezTo>
                              <a:cubicBezTo>
                                <a:pt x="7324" y="20378"/>
                                <a:pt x="7316" y="20427"/>
                                <a:pt x="7313" y="20448"/>
                              </a:cubicBezTo>
                              <a:cubicBezTo>
                                <a:pt x="7306" y="20506"/>
                                <a:pt x="7312" y="20565"/>
                                <a:pt x="7322" y="20622"/>
                              </a:cubicBezTo>
                            </a:path>
                            <a:path w="819" h="650">
                              <a:moveTo>
                                <a:pt x="7418" y="20757"/>
                              </a:moveTo>
                              <a:cubicBezTo>
                                <a:pt x="7424" y="20774"/>
                                <a:pt x="7434" y="20794"/>
                                <a:pt x="7442" y="20802"/>
                              </a:cubicBezTo>
                              <a:cubicBezTo>
                                <a:pt x="7445" y="20805"/>
                                <a:pt x="7444" y="20812"/>
                                <a:pt x="7444" y="2081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26,20167" coordsize="819,650" path="m6887,20179c6879,20171,6894,20158,6880,20183c6861,20218,6844,20254,6826,20289c6790,20360,6758,20433,6723,20504c6696,20558,6663,20607,6639,20662c6629,20686,6619,20711,6634,20732c6648,20751,6703,20730,6717,20726c6753,20715,6789,20691,6826,20685c6852,20681,6872,20677,6898,20669em7366,20339c7377,20300,7391,20248,7387,20210c7382,20201,7379,20197,7372,20192c7342,20188,7311,20185,7281,20188c7227,20194,7176,20221,7135,20255c7105,20279,7056,20323,7059,20366c7061,20403,7111,20407,7137,20409c7178,20412,7227,20408,7267,20398c7291,20392,7323,20385,7342,20371c7345,20369,7347,20366,7350,20364c7345,20362,7361,20343,7341,20362c7324,20378,7316,20427,7313,20448c7306,20506,7312,20565,7322,20622em7418,20757c7424,20774,7434,20794,7442,20802c7445,20805,7444,20812,7444,20816e" stroked="t" o:allowincell="f" style="position:absolute;margin-left:115.8pt;margin-top:12.15pt;width:23.2pt;height:18.4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</w:rPr>
      </w:pPr>
      <w:r>
        <w:rPr>
          <w:rFonts w:eastAsia="MS Mincho;ＭＳ 明朝"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</w:rPr>
      </w:pPr>
      <w:r>
        <w:rPr>
          <w:rFonts w:eastAsia="MS Mincho;ＭＳ 明朝"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</w:rPr>
      </w:pPr>
      <w:r>
        <w:rPr>
          <w:rFonts w:eastAsia="MS Mincho;ＭＳ 明朝"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</w:rPr>
      </w:pPr>
      <w:r>
        <w:rPr>
          <w:rFonts w:eastAsia="MS Mincho;ＭＳ 明朝" w:cs="Garamond" w:ascii="Garamond" w:hAnsi="Garamond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Garamond" w:hAnsi="Garamond" w:eastAsia="MS Mincho;ＭＳ 明朝" w:cs="Garamond"/>
          <w:b/>
          <w:b/>
          <w:sz w:val="28"/>
          <w:szCs w:val="28"/>
        </w:rPr>
      </w:pPr>
      <w:r>
        <w:rPr>
          <w:rFonts w:eastAsia="MS Mincho;ＭＳ 明朝" w:cs="Garamond" w:ascii="Garamond" w:hAnsi="Garamond"/>
          <w:b/>
          <w:sz w:val="28"/>
          <w:szCs w:val="28"/>
          <w:u w:val="single"/>
        </w:rPr>
        <w:t>Examples</w:t>
      </w:r>
    </w:p>
    <w:p>
      <w:pPr>
        <w:pStyle w:val="Normal"/>
        <w:autoSpaceDE w:val="false"/>
        <w:rPr>
          <w:rFonts w:ascii="Garamond" w:hAnsi="Garamond" w:cs="Times-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72000</wp:posOffset>
            </wp:positionH>
            <wp:positionV relativeFrom="paragraph">
              <wp:posOffset>15875</wp:posOffset>
            </wp:positionV>
            <wp:extent cx="1933575" cy="1788160"/>
            <wp:effectExtent l="0" t="0" r="0" b="0"/>
            <wp:wrapSquare wrapText="bothSides"/>
            <wp:docPr id="8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-Roman" w:ascii="Garamond" w:hAnsi="Garamond"/>
          <w:b/>
          <w:sz w:val="28"/>
          <w:szCs w:val="28"/>
        </w:rPr>
        <w:t>List all pairs of angles that fit the description.</w:t>
      </w:r>
    </w:p>
    <w:p>
      <w:pPr>
        <w:pStyle w:val="Normal"/>
        <w:ind w:left="432" w:hanging="0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  <w:b/>
        </w:rPr>
        <w:t>9.</w:t>
      </w:r>
      <w:r>
        <w:rPr>
          <w:rFonts w:eastAsia="MS Mincho;ＭＳ 明朝" w:cs="Garamond" w:ascii="Garamond" w:hAnsi="Garamond"/>
        </w:rPr>
        <w:t xml:space="preserve"> Corresponding:</w:t>
        <w:tab/>
        <w:tab/>
        <w:tab/>
        <w:tab/>
        <w:tab/>
      </w:r>
      <w:r>
        <w:rPr>
          <w:rFonts w:eastAsia="MS Mincho;ＭＳ 明朝" w:cs="Garamond" w:ascii="Garamond" w:hAnsi="Garamond"/>
          <w:b/>
        </w:rPr>
        <w:t>10.</w:t>
      </w:r>
      <w:r>
        <w:rPr>
          <w:rFonts w:eastAsia="MS Mincho;ＭＳ 明朝" w:cs="Garamond" w:ascii="Garamond" w:hAnsi="Garamond"/>
        </w:rPr>
        <w:t xml:space="preserve"> Alternate Exterior</w:t>
        <w:tab/>
      </w:r>
    </w:p>
    <w:p>
      <w:pPr>
        <w:pStyle w:val="Normal"/>
        <w:ind w:left="432" w:hanging="0"/>
        <w:rPr>
          <w:rFonts w:ascii="Garamond" w:hAnsi="Garamond" w:eastAsia="MS Mincho;ＭＳ 明朝" w:cs="Garamond"/>
          <w:lang w:val="en-US" w:eastAsia="en-US"/>
        </w:rPr>
      </w:pPr>
      <w:r>
        <w:rPr>
          <w:rFonts w:eastAsia="MS Mincho;ＭＳ 明朝" w:cs="Garamond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9405</wp:posOffset>
                </wp:positionH>
                <wp:positionV relativeFrom="paragraph">
                  <wp:posOffset>29210</wp:posOffset>
                </wp:positionV>
                <wp:extent cx="674370" cy="208280"/>
                <wp:effectExtent l="6985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280" cy="20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3" h="580">
                              <a:moveTo>
                                <a:pt x="3511" y="4423"/>
                              </a:moveTo>
                              <a:cubicBezTo>
                                <a:pt x="3484" y="4462"/>
                                <a:pt x="3459" y="4519"/>
                                <a:pt x="3441" y="4556"/>
                              </a:cubicBezTo>
                              <a:cubicBezTo>
                                <a:pt x="3434" y="4570"/>
                                <a:pt x="3429" y="4579"/>
                                <a:pt x="3428" y="4595"/>
                              </a:cubicBezTo>
                              <a:cubicBezTo>
                                <a:pt x="3428" y="4603"/>
                                <a:pt x="3425" y="4616"/>
                                <a:pt x="3432" y="4622"/>
                              </a:cubicBezTo>
                              <a:cubicBezTo>
                                <a:pt x="3436" y="4626"/>
                                <a:pt x="3452" y="4620"/>
                                <a:pt x="3456" y="4619"/>
                              </a:cubicBezTo>
                              <a:cubicBezTo>
                                <a:pt x="3478" y="4613"/>
                                <a:pt x="3497" y="4609"/>
                                <a:pt x="3519" y="4606"/>
                              </a:cubicBezTo>
                              <a:cubicBezTo>
                                <a:pt x="3551" y="4602"/>
                                <a:pt x="3585" y="4602"/>
                                <a:pt x="3617" y="4601"/>
                              </a:cubicBezTo>
                              <a:cubicBezTo>
                                <a:pt x="3641" y="4601"/>
                                <a:pt x="3665" y="4601"/>
                                <a:pt x="3689" y="4604"/>
                              </a:cubicBezTo>
                              <a:cubicBezTo>
                                <a:pt x="3694" y="4604"/>
                                <a:pt x="3695" y="4604"/>
                                <a:pt x="3698" y="4604"/>
                              </a:cubicBezTo>
                            </a:path>
                            <a:path w="1873" h="580">
                              <a:moveTo>
                                <a:pt x="3946" y="4224"/>
                              </a:moveTo>
                              <a:cubicBezTo>
                                <a:pt x="3940" y="4219"/>
                                <a:pt x="3933" y="4214"/>
                                <a:pt x="3927" y="4208"/>
                              </a:cubicBezTo>
                              <a:cubicBezTo>
                                <a:pt x="3920" y="4223"/>
                                <a:pt x="3910" y="4240"/>
                                <a:pt x="3902" y="4256"/>
                              </a:cubicBezTo>
                              <a:cubicBezTo>
                                <a:pt x="3881" y="4302"/>
                                <a:pt x="3873" y="4353"/>
                                <a:pt x="3863" y="4402"/>
                              </a:cubicBezTo>
                              <a:cubicBezTo>
                                <a:pt x="3849" y="4472"/>
                                <a:pt x="3840" y="4542"/>
                                <a:pt x="3833" y="4613"/>
                              </a:cubicBezTo>
                              <a:cubicBezTo>
                                <a:pt x="3828" y="4661"/>
                                <a:pt x="3826" y="4709"/>
                                <a:pt x="3826" y="4757"/>
                              </a:cubicBezTo>
                              <a:cubicBezTo>
                                <a:pt x="3826" y="4767"/>
                                <a:pt x="3827" y="4771"/>
                                <a:pt x="3829" y="4780"/>
                              </a:cubicBezTo>
                            </a:path>
                            <a:path w="1873" h="580">
                              <a:moveTo>
                                <a:pt x="4373" y="4348"/>
                              </a:moveTo>
                              <a:cubicBezTo>
                                <a:pt x="4381" y="4335"/>
                                <a:pt x="4378" y="4340"/>
                                <a:pt x="4394" y="4321"/>
                              </a:cubicBezTo>
                              <a:cubicBezTo>
                                <a:pt x="4389" y="4322"/>
                                <a:pt x="4381" y="4325"/>
                                <a:pt x="4377" y="4326"/>
                              </a:cubicBezTo>
                              <a:cubicBezTo>
                                <a:pt x="4346" y="4333"/>
                                <a:pt x="4322" y="4347"/>
                                <a:pt x="4296" y="4366"/>
                              </a:cubicBezTo>
                              <a:cubicBezTo>
                                <a:pt x="4262" y="4390"/>
                                <a:pt x="4227" y="4414"/>
                                <a:pt x="4196" y="4441"/>
                              </a:cubicBezTo>
                              <a:cubicBezTo>
                                <a:pt x="4182" y="4453"/>
                                <a:pt x="4178" y="4456"/>
                                <a:pt x="4172" y="4472"/>
                              </a:cubicBezTo>
                              <a:cubicBezTo>
                                <a:pt x="4186" y="4481"/>
                                <a:pt x="4191" y="4482"/>
                                <a:pt x="4212" y="4482"/>
                              </a:cubicBezTo>
                              <a:cubicBezTo>
                                <a:pt x="4236" y="4482"/>
                                <a:pt x="4256" y="4475"/>
                                <a:pt x="4279" y="4470"/>
                              </a:cubicBezTo>
                              <a:cubicBezTo>
                                <a:pt x="4294" y="4467"/>
                                <a:pt x="4294" y="4465"/>
                                <a:pt x="4305" y="4459"/>
                              </a:cubicBezTo>
                              <a:cubicBezTo>
                                <a:pt x="4287" y="4463"/>
                                <a:pt x="4278" y="4467"/>
                                <a:pt x="4262" y="4477"/>
                              </a:cubicBezTo>
                              <a:cubicBezTo>
                                <a:pt x="4225" y="4500"/>
                                <a:pt x="4200" y="4517"/>
                                <a:pt x="4175" y="4554"/>
                              </a:cubicBezTo>
                              <a:cubicBezTo>
                                <a:pt x="4150" y="4591"/>
                                <a:pt x="4147" y="4619"/>
                                <a:pt x="4148" y="4662"/>
                              </a:cubicBezTo>
                              <a:cubicBezTo>
                                <a:pt x="4148" y="4689"/>
                                <a:pt x="4149" y="4714"/>
                                <a:pt x="4164" y="4737"/>
                              </a:cubicBezTo>
                              <a:cubicBezTo>
                                <a:pt x="4180" y="4761"/>
                                <a:pt x="4193" y="4747"/>
                                <a:pt x="4209" y="4735"/>
                              </a:cubicBezTo>
                            </a:path>
                            <a:path w="1873" h="580">
                              <a:moveTo>
                                <a:pt x="4260" y="4303"/>
                              </a:moveTo>
                              <a:cubicBezTo>
                                <a:pt x="4254" y="4311"/>
                                <a:pt x="4257" y="4306"/>
                                <a:pt x="4253" y="4321"/>
                              </a:cubicBezTo>
                              <a:cubicBezTo>
                                <a:pt x="4245" y="4349"/>
                                <a:pt x="4242" y="4377"/>
                                <a:pt x="4236" y="4405"/>
                              </a:cubicBezTo>
                              <a:cubicBezTo>
                                <a:pt x="4226" y="4458"/>
                                <a:pt x="4219" y="4511"/>
                                <a:pt x="4212" y="4565"/>
                              </a:cubicBezTo>
                              <a:cubicBezTo>
                                <a:pt x="4205" y="4617"/>
                                <a:pt x="4198" y="4670"/>
                                <a:pt x="4196" y="4723"/>
                              </a:cubicBezTo>
                              <a:cubicBezTo>
                                <a:pt x="4195" y="4743"/>
                                <a:pt x="4193" y="4768"/>
                                <a:pt x="4199" y="4787"/>
                              </a:cubicBezTo>
                              <a:cubicBezTo>
                                <a:pt x="4200" y="4785"/>
                                <a:pt x="4200" y="4784"/>
                                <a:pt x="4201" y="4782"/>
                              </a:cubicBezTo>
                            </a:path>
                            <a:path w="1873" h="580">
                              <a:moveTo>
                                <a:pt x="4756" y="4337"/>
                              </a:moveTo>
                              <a:cubicBezTo>
                                <a:pt x="4750" y="4351"/>
                                <a:pt x="4745" y="4364"/>
                                <a:pt x="4736" y="4375"/>
                              </a:cubicBezTo>
                              <a:cubicBezTo>
                                <a:pt x="4725" y="4389"/>
                                <a:pt x="4714" y="4398"/>
                                <a:pt x="4701" y="4409"/>
                              </a:cubicBezTo>
                              <a:cubicBezTo>
                                <a:pt x="4680" y="4426"/>
                                <a:pt x="4662" y="4449"/>
                                <a:pt x="4647" y="4472"/>
                              </a:cubicBezTo>
                              <a:cubicBezTo>
                                <a:pt x="4625" y="4505"/>
                                <a:pt x="4596" y="4547"/>
                                <a:pt x="4582" y="4585"/>
                              </a:cubicBezTo>
                              <a:cubicBezTo>
                                <a:pt x="4570" y="4617"/>
                                <a:pt x="4555" y="4662"/>
                                <a:pt x="4555" y="4698"/>
                              </a:cubicBezTo>
                              <a:cubicBezTo>
                                <a:pt x="4555" y="4704"/>
                                <a:pt x="4555" y="4705"/>
                                <a:pt x="4556" y="4708"/>
                              </a:cubicBezTo>
                              <a:cubicBezTo>
                                <a:pt x="4566" y="4701"/>
                                <a:pt x="4572" y="4696"/>
                                <a:pt x="4580" y="4685"/>
                              </a:cubicBezTo>
                              <a:cubicBezTo>
                                <a:pt x="4593" y="4668"/>
                                <a:pt x="4608" y="4658"/>
                                <a:pt x="4629" y="4653"/>
                              </a:cubicBezTo>
                              <a:cubicBezTo>
                                <a:pt x="4653" y="4647"/>
                                <a:pt x="4679" y="4652"/>
                                <a:pt x="4703" y="4651"/>
                              </a:cubicBezTo>
                              <a:cubicBezTo>
                                <a:pt x="4736" y="4649"/>
                                <a:pt x="4769" y="4650"/>
                                <a:pt x="4801" y="4642"/>
                              </a:cubicBezTo>
                              <a:cubicBezTo>
                                <a:pt x="4813" y="4639"/>
                                <a:pt x="4826" y="4636"/>
                                <a:pt x="4838" y="4633"/>
                              </a:cubicBezTo>
                            </a:path>
                            <a:path w="1873" h="580">
                              <a:moveTo>
                                <a:pt x="4989" y="4400"/>
                              </a:moveTo>
                              <a:cubicBezTo>
                                <a:pt x="4989" y="4376"/>
                                <a:pt x="4985" y="4418"/>
                                <a:pt x="4989" y="4373"/>
                              </a:cubicBezTo>
                              <a:cubicBezTo>
                                <a:pt x="5000" y="4373"/>
                                <a:pt x="5011" y="4372"/>
                                <a:pt x="5023" y="4371"/>
                              </a:cubicBezTo>
                              <a:cubicBezTo>
                                <a:pt x="5058" y="4367"/>
                                <a:pt x="5087" y="4348"/>
                                <a:pt x="5121" y="4339"/>
                              </a:cubicBezTo>
                              <a:cubicBezTo>
                                <a:pt x="5162" y="4328"/>
                                <a:pt x="5203" y="4316"/>
                                <a:pt x="5246" y="4312"/>
                              </a:cubicBezTo>
                              <a:cubicBezTo>
                                <a:pt x="5264" y="4310"/>
                                <a:pt x="5282" y="4309"/>
                                <a:pt x="5300" y="4308"/>
                              </a:cubicBezTo>
                              <a:cubicBezTo>
                                <a:pt x="5291" y="4324"/>
                                <a:pt x="5280" y="4334"/>
                                <a:pt x="5265" y="4348"/>
                              </a:cubicBezTo>
                              <a:cubicBezTo>
                                <a:pt x="5240" y="4371"/>
                                <a:pt x="5215" y="4392"/>
                                <a:pt x="5193" y="4418"/>
                              </a:cubicBezTo>
                              <a:cubicBezTo>
                                <a:pt x="5177" y="4436"/>
                                <a:pt x="5169" y="4444"/>
                                <a:pt x="5174" y="4468"/>
                              </a:cubicBezTo>
                              <a:cubicBezTo>
                                <a:pt x="5178" y="4489"/>
                                <a:pt x="5200" y="4501"/>
                                <a:pt x="5213" y="4515"/>
                              </a:cubicBezTo>
                              <a:cubicBezTo>
                                <a:pt x="5228" y="4531"/>
                                <a:pt x="5245" y="4543"/>
                                <a:pt x="5258" y="4561"/>
                              </a:cubicBezTo>
                              <a:cubicBezTo>
                                <a:pt x="5267" y="4575"/>
                                <a:pt x="5271" y="4584"/>
                                <a:pt x="5261" y="4599"/>
                              </a:cubicBezTo>
                              <a:cubicBezTo>
                                <a:pt x="5242" y="4629"/>
                                <a:pt x="5217" y="4653"/>
                                <a:pt x="5191" y="4678"/>
                              </a:cubicBezTo>
                              <a:cubicBezTo>
                                <a:pt x="5160" y="4708"/>
                                <a:pt x="5130" y="4739"/>
                                <a:pt x="5089" y="4755"/>
                              </a:cubicBezTo>
                              <a:cubicBezTo>
                                <a:pt x="5060" y="4766"/>
                                <a:pt x="5063" y="4765"/>
                                <a:pt x="5052" y="47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428,4208" coordsize="1873,580" path="m3511,4423c3484,4462,3459,4519,3441,4556c3434,4570,3429,4579,3428,4595c3428,4603,3425,4616,3432,4622c3436,4626,3452,4620,3456,4619c3478,4613,3497,4609,3519,4606c3551,4602,3585,4602,3617,4601c3641,4601,3665,4601,3689,4604c3694,4604,3695,4604,3698,4604em3946,4224c3940,4219,3933,4214,3927,4208c3920,4223,3910,4240,3902,4256c3881,4302,3873,4353,3863,4402c3849,4472,3840,4542,3833,4613c3828,4661,3826,4709,3826,4757c3826,4767,3827,4771,3829,4780em4373,4348c4381,4335,4378,4340,4394,4321c4389,4322,4381,4325,4377,4326c4346,4333,4322,4347,4296,4366c4262,4390,4227,4414,4196,4441c4182,4453,4178,4456,4172,4472c4186,4481,4191,4482,4212,4482c4236,4482,4256,4475,4279,4470c4294,4467,4294,4465,4305,4459c4287,4463,4278,4467,4262,4477c4225,4500,4200,4517,4175,4554c4150,4591,4147,4619,4148,4662c4148,4689,4149,4714,4164,4737c4180,4761,4193,4747,4209,4735em4260,4303c4254,4311,4257,4306,4253,4321c4245,4349,4242,4377,4236,4405c4226,4458,4219,4511,4212,4565c4205,4617,4198,4670,4196,4723c4195,4743,4193,4768,4199,4787c4200,4785,4200,4784,4201,4782em4756,4337c4750,4351,4745,4364,4736,4375c4725,4389,4714,4398,4701,4409c4680,4426,4662,4449,4647,4472c4625,4505,4596,4547,4582,4585c4570,4617,4555,4662,4555,4698c4555,4704,4555,4705,4556,4708c4566,4701,4572,4696,4580,4685c4593,4668,4608,4658,4629,4653c4653,4647,4679,4652,4703,4651c4736,4649,4769,4650,4801,4642c4813,4639,4826,4636,4838,4633em4989,4400c4989,4376,4985,4418,4989,4373c5000,4373,5011,4372,5023,4371c5058,4367,5087,4348,5121,4339c5162,4328,5203,4316,5246,4312c5264,4310,5282,4309,5300,4308c5291,4324,5280,4334,5265,4348c5240,4371,5215,4392,5193,4418c5177,4436,5169,4444,5174,4468c5178,4489,5200,4501,5213,4515c5228,4531,5245,4543,5258,4561c5267,4575,5271,4584,5261,4599c5242,4629,5217,4653,5191,4678c5160,4708,5130,4739,5089,4755c5060,4766,5063,4765,5052,4755e" stroked="t" o:allowincell="f" style="position:absolute;margin-left:25.15pt;margin-top:2.3pt;width:53.05pt;height:16.3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37155</wp:posOffset>
                </wp:positionH>
                <wp:positionV relativeFrom="paragraph">
                  <wp:posOffset>59055</wp:posOffset>
                </wp:positionV>
                <wp:extent cx="749300" cy="229870"/>
                <wp:effectExtent l="6985" t="6350" r="6350" b="762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0" h="638">
                              <a:moveTo>
                                <a:pt x="10147" y="4357"/>
                              </a:moveTo>
                              <a:cubicBezTo>
                                <a:pt x="10144" y="4360"/>
                                <a:pt x="10127" y="4380"/>
                                <a:pt x="10121" y="4387"/>
                              </a:cubicBezTo>
                              <a:cubicBezTo>
                                <a:pt x="10106" y="4405"/>
                                <a:pt x="10088" y="4426"/>
                                <a:pt x="10071" y="4441"/>
                              </a:cubicBezTo>
                              <a:cubicBezTo>
                                <a:pt x="10028" y="4478"/>
                                <a:pt x="9992" y="4519"/>
                                <a:pt x="9956" y="4563"/>
                              </a:cubicBezTo>
                              <a:cubicBezTo>
                                <a:pt x="9928" y="4597"/>
                                <a:pt x="9906" y="4628"/>
                                <a:pt x="9886" y="4667"/>
                              </a:cubicBezTo>
                              <a:cubicBezTo>
                                <a:pt x="9875" y="4688"/>
                                <a:pt x="9859" y="4718"/>
                                <a:pt x="9866" y="4744"/>
                              </a:cubicBezTo>
                              <a:cubicBezTo>
                                <a:pt x="9872" y="4764"/>
                                <a:pt x="9904" y="4756"/>
                                <a:pt x="9917" y="4753"/>
                              </a:cubicBezTo>
                              <a:cubicBezTo>
                                <a:pt x="9945" y="4748"/>
                                <a:pt x="9972" y="4744"/>
                                <a:pt x="9999" y="4735"/>
                              </a:cubicBezTo>
                              <a:cubicBezTo>
                                <a:pt x="10016" y="4729"/>
                                <a:pt x="10031" y="4724"/>
                                <a:pt x="10049" y="4723"/>
                              </a:cubicBezTo>
                              <a:cubicBezTo>
                                <a:pt x="10052" y="4723"/>
                                <a:pt x="10055" y="4723"/>
                                <a:pt x="10058" y="4723"/>
                              </a:cubicBezTo>
                            </a:path>
                            <a:path w="2080" h="638">
                              <a:moveTo>
                                <a:pt x="10310" y="4341"/>
                              </a:moveTo>
                              <a:cubicBezTo>
                                <a:pt x="10308" y="4346"/>
                                <a:pt x="10300" y="4359"/>
                                <a:pt x="10297" y="4366"/>
                              </a:cubicBezTo>
                              <a:cubicBezTo>
                                <a:pt x="10282" y="4403"/>
                                <a:pt x="10266" y="4440"/>
                                <a:pt x="10254" y="4479"/>
                              </a:cubicBezTo>
                              <a:cubicBezTo>
                                <a:pt x="10233" y="4550"/>
                                <a:pt x="10216" y="4622"/>
                                <a:pt x="10201" y="4694"/>
                              </a:cubicBezTo>
                              <a:cubicBezTo>
                                <a:pt x="10193" y="4733"/>
                                <a:pt x="10191" y="4772"/>
                                <a:pt x="10195" y="4811"/>
                              </a:cubicBezTo>
                            </a:path>
                            <a:path w="2080" h="638">
                              <a:moveTo>
                                <a:pt x="10965" y="4407"/>
                              </a:moveTo>
                              <a:cubicBezTo>
                                <a:pt x="10949" y="4392"/>
                                <a:pt x="10937" y="4382"/>
                                <a:pt x="10913" y="4387"/>
                              </a:cubicBezTo>
                              <a:cubicBezTo>
                                <a:pt x="10873" y="4395"/>
                                <a:pt x="10840" y="4418"/>
                                <a:pt x="10807" y="4441"/>
                              </a:cubicBezTo>
                              <a:cubicBezTo>
                                <a:pt x="10771" y="4467"/>
                                <a:pt x="10735" y="4489"/>
                                <a:pt x="10706" y="4522"/>
                              </a:cubicBezTo>
                              <a:cubicBezTo>
                                <a:pt x="10693" y="4537"/>
                                <a:pt x="10674" y="4565"/>
                                <a:pt x="10693" y="4583"/>
                              </a:cubicBezTo>
                              <a:cubicBezTo>
                                <a:pt x="10713" y="4602"/>
                                <a:pt x="10741" y="4596"/>
                                <a:pt x="10765" y="4595"/>
                              </a:cubicBezTo>
                              <a:cubicBezTo>
                                <a:pt x="10783" y="4594"/>
                                <a:pt x="10803" y="4593"/>
                                <a:pt x="10820" y="4585"/>
                              </a:cubicBezTo>
                              <a:cubicBezTo>
                                <a:pt x="10821" y="4584"/>
                                <a:pt x="10821" y="4582"/>
                                <a:pt x="10822" y="4581"/>
                              </a:cubicBezTo>
                              <a:cubicBezTo>
                                <a:pt x="10805" y="4583"/>
                                <a:pt x="10783" y="4580"/>
                                <a:pt x="10768" y="4588"/>
                              </a:cubicBezTo>
                              <a:cubicBezTo>
                                <a:pt x="10729" y="4607"/>
                                <a:pt x="10691" y="4641"/>
                                <a:pt x="10656" y="4667"/>
                              </a:cubicBezTo>
                              <a:cubicBezTo>
                                <a:pt x="10630" y="4687"/>
                                <a:pt x="10603" y="4712"/>
                                <a:pt x="10598" y="4746"/>
                              </a:cubicBezTo>
                              <a:cubicBezTo>
                                <a:pt x="10593" y="4776"/>
                                <a:pt x="10616" y="4797"/>
                                <a:pt x="10643" y="4805"/>
                              </a:cubicBezTo>
                              <a:cubicBezTo>
                                <a:pt x="10662" y="4811"/>
                                <a:pt x="10684" y="4807"/>
                                <a:pt x="10702" y="4802"/>
                              </a:cubicBezTo>
                            </a:path>
                            <a:path w="2080" h="638">
                              <a:moveTo>
                                <a:pt x="10818" y="4314"/>
                              </a:moveTo>
                              <a:cubicBezTo>
                                <a:pt x="10823" y="4301"/>
                                <a:pt x="10821" y="4303"/>
                                <a:pt x="10830" y="4292"/>
                              </a:cubicBezTo>
                              <a:cubicBezTo>
                                <a:pt x="10826" y="4306"/>
                                <a:pt x="10819" y="4324"/>
                                <a:pt x="10815" y="4339"/>
                              </a:cubicBezTo>
                              <a:cubicBezTo>
                                <a:pt x="10800" y="4396"/>
                                <a:pt x="10783" y="4452"/>
                                <a:pt x="10767" y="4509"/>
                              </a:cubicBezTo>
                              <a:cubicBezTo>
                                <a:pt x="10747" y="4579"/>
                                <a:pt x="10722" y="4649"/>
                                <a:pt x="10709" y="4721"/>
                              </a:cubicBezTo>
                              <a:cubicBezTo>
                                <a:pt x="10701" y="4768"/>
                                <a:pt x="10698" y="4815"/>
                                <a:pt x="10696" y="4863"/>
                              </a:cubicBezTo>
                            </a:path>
                            <a:path w="2080" h="638">
                              <a:moveTo>
                                <a:pt x="11481" y="4463"/>
                              </a:moveTo>
                              <a:cubicBezTo>
                                <a:pt x="11476" y="4455"/>
                                <a:pt x="11481" y="4443"/>
                                <a:pt x="11466" y="4454"/>
                              </a:cubicBezTo>
                              <a:cubicBezTo>
                                <a:pt x="11439" y="4474"/>
                                <a:pt x="11414" y="4500"/>
                                <a:pt x="11390" y="4524"/>
                              </a:cubicBezTo>
                              <a:cubicBezTo>
                                <a:pt x="11349" y="4566"/>
                                <a:pt x="11308" y="4606"/>
                                <a:pt x="11270" y="4651"/>
                              </a:cubicBezTo>
                              <a:cubicBezTo>
                                <a:pt x="11244" y="4683"/>
                                <a:pt x="11217" y="4715"/>
                                <a:pt x="11199" y="4753"/>
                              </a:cubicBezTo>
                              <a:cubicBezTo>
                                <a:pt x="11192" y="4769"/>
                                <a:pt x="11186" y="4795"/>
                                <a:pt x="11196" y="4811"/>
                              </a:cubicBezTo>
                              <a:cubicBezTo>
                                <a:pt x="11206" y="4826"/>
                                <a:pt x="11247" y="4823"/>
                                <a:pt x="11261" y="4823"/>
                              </a:cubicBezTo>
                              <a:cubicBezTo>
                                <a:pt x="11288" y="4823"/>
                                <a:pt x="11313" y="4821"/>
                                <a:pt x="11340" y="4818"/>
                              </a:cubicBezTo>
                              <a:cubicBezTo>
                                <a:pt x="11357" y="4816"/>
                                <a:pt x="11371" y="4811"/>
                                <a:pt x="11388" y="4807"/>
                              </a:cubicBezTo>
                            </a:path>
                            <a:path w="2080" h="638">
                              <a:moveTo>
                                <a:pt x="11701" y="4457"/>
                              </a:moveTo>
                              <a:cubicBezTo>
                                <a:pt x="11714" y="4439"/>
                                <a:pt x="11726" y="4422"/>
                                <a:pt x="11742" y="4405"/>
                              </a:cubicBezTo>
                              <a:cubicBezTo>
                                <a:pt x="11750" y="4396"/>
                                <a:pt x="11761" y="4388"/>
                                <a:pt x="11773" y="4382"/>
                              </a:cubicBezTo>
                              <a:cubicBezTo>
                                <a:pt x="11804" y="4367"/>
                                <a:pt x="11832" y="4358"/>
                                <a:pt x="11865" y="4350"/>
                              </a:cubicBezTo>
                              <a:cubicBezTo>
                                <a:pt x="11889" y="4344"/>
                                <a:pt x="11911" y="4339"/>
                                <a:pt x="11936" y="4341"/>
                              </a:cubicBezTo>
                              <a:cubicBezTo>
                                <a:pt x="11939" y="4342"/>
                                <a:pt x="11942" y="4343"/>
                                <a:pt x="11945" y="4344"/>
                              </a:cubicBezTo>
                              <a:cubicBezTo>
                                <a:pt x="11933" y="4370"/>
                                <a:pt x="11916" y="4388"/>
                                <a:pt x="11897" y="4411"/>
                              </a:cubicBezTo>
                              <a:cubicBezTo>
                                <a:pt x="11846" y="4474"/>
                                <a:pt x="11792" y="4530"/>
                                <a:pt x="11736" y="4588"/>
                              </a:cubicBezTo>
                              <a:cubicBezTo>
                                <a:pt x="11680" y="4646"/>
                                <a:pt x="11624" y="4702"/>
                                <a:pt x="11586" y="4773"/>
                              </a:cubicBezTo>
                              <a:cubicBezTo>
                                <a:pt x="11564" y="4814"/>
                                <a:pt x="11548" y="4860"/>
                                <a:pt x="11584" y="4897"/>
                              </a:cubicBezTo>
                              <a:cubicBezTo>
                                <a:pt x="11614" y="4929"/>
                                <a:pt x="11688" y="4943"/>
                                <a:pt x="11727" y="4920"/>
                              </a:cubicBezTo>
                              <a:cubicBezTo>
                                <a:pt x="11758" y="4901"/>
                                <a:pt x="11759" y="4875"/>
                                <a:pt x="11758" y="4843"/>
                              </a:cubicBezTo>
                              <a:cubicBezTo>
                                <a:pt x="11755" y="4751"/>
                                <a:pt x="11727" y="4675"/>
                                <a:pt x="11695" y="4590"/>
                              </a:cubicBezTo>
                              <a:cubicBezTo>
                                <a:pt x="11675" y="4536"/>
                                <a:pt x="11657" y="4481"/>
                                <a:pt x="11640" y="442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866,4292" coordsize="2080,638" path="m10147,4357c10144,4360,10127,4380,10121,4387c10106,4405,10088,4426,10071,4441c10028,4478,9992,4519,9956,4563c9928,4597,9906,4628,9886,4667c9875,4688,9859,4718,9866,4744c9872,4764,9904,4756,9917,4753c9945,4748,9972,4744,9999,4735c10016,4729,10031,4724,10049,4723c10052,4723,10055,4723,10058,4723em10310,4341c10308,4346,10300,4359,10297,4366c10282,4403,10266,4440,10254,4479c10233,4550,10216,4622,10201,4694c10193,4733,10191,4772,10195,4811em10965,4407c10949,4392,10937,4382,10913,4387c10873,4395,10840,4418,10807,4441c10771,4467,10735,4489,10706,4522c10693,4537,10674,4565,10693,4583c10713,4602,10741,4596,10765,4595c10783,4594,10803,4593,10820,4585c10821,4584,10821,4582,10822,4581c10805,4583,10783,4580,10768,4588c10729,4607,10691,4641,10656,4667c10630,4687,10603,4712,10598,4746c10593,4776,10616,4797,10643,4805c10662,4811,10684,4807,10702,4802em10818,4314c10823,4301,10821,4303,10830,4292c10826,4306,10819,4324,10815,4339c10800,4396,10783,4452,10767,4509c10747,4579,10722,4649,10709,4721c10701,4768,10698,4815,10696,4863em11481,4463c11476,4455,11481,4443,11466,4454c11439,4474,11414,4500,11390,4524c11349,4566,11308,4606,11270,4651c11244,4683,11217,4715,11199,4753c11192,4769,11186,4795,11196,4811c11206,4826,11247,4823,11261,4823c11288,4823,11313,4821,11340,4818c11357,4816,11371,4811,11388,4807em11701,4457c11714,4439,11726,4422,11742,4405c11750,4396,11761,4388,11773,4382c11804,4367,11832,4358,11865,4350c11889,4344,11911,4339,11936,4341c11939,4342,11942,4343,11945,4344c11933,4370,11916,4388,11897,4411c11846,4474,11792,4530,11736,4588c11680,4646,11624,4702,11586,4773c11564,4814,11548,4860,11584,4897c11614,4929,11688,4943,11727,4920c11758,4901,11759,4875,11758,4843c11755,4751,11727,4675,11695,4590c11675,4536,11657,4481,11640,4427e" stroked="t" o:allowincell="f" style="position:absolute;margin-left:207.65pt;margin-top:4.65pt;width:58.95pt;height:18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432" w:hanging="0"/>
        <w:rPr>
          <w:rFonts w:ascii="Garamond" w:hAnsi="Garamond" w:eastAsia="MS Mincho;ＭＳ 明朝" w:cs="Garamond"/>
          <w:lang w:val="en-US" w:eastAsia="en-US"/>
        </w:rPr>
      </w:pPr>
      <w:r>
        <w:rPr>
          <w:rFonts w:eastAsia="MS Mincho;ＭＳ 明朝" w:cs="Garamond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27025</wp:posOffset>
                </wp:positionH>
                <wp:positionV relativeFrom="paragraph">
                  <wp:posOffset>161290</wp:posOffset>
                </wp:positionV>
                <wp:extent cx="663575" cy="484505"/>
                <wp:effectExtent l="7620" t="6985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480" cy="48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4" h="1346">
                              <a:moveTo>
                                <a:pt x="3668" y="5108"/>
                              </a:moveTo>
                              <a:cubicBezTo>
                                <a:pt x="3668" y="5106"/>
                                <a:pt x="3668" y="5105"/>
                                <a:pt x="3668" y="5103"/>
                              </a:cubicBezTo>
                              <a:cubicBezTo>
                                <a:pt x="3657" y="5101"/>
                                <a:pt x="3660" y="5096"/>
                                <a:pt x="3648" y="5105"/>
                              </a:cubicBezTo>
                              <a:cubicBezTo>
                                <a:pt x="3628" y="5119"/>
                                <a:pt x="3611" y="5136"/>
                                <a:pt x="3596" y="5155"/>
                              </a:cubicBezTo>
                              <a:cubicBezTo>
                                <a:pt x="3566" y="5193"/>
                                <a:pt x="3545" y="5237"/>
                                <a:pt x="3524" y="5279"/>
                              </a:cubicBezTo>
                              <a:cubicBezTo>
                                <a:pt x="3508" y="5312"/>
                                <a:pt x="3492" y="5344"/>
                                <a:pt x="3483" y="5379"/>
                              </a:cubicBezTo>
                              <a:cubicBezTo>
                                <a:pt x="3479" y="5396"/>
                                <a:pt x="3478" y="5409"/>
                                <a:pt x="3480" y="5422"/>
                              </a:cubicBezTo>
                              <a:cubicBezTo>
                                <a:pt x="3494" y="5416"/>
                                <a:pt x="3507" y="5408"/>
                                <a:pt x="3522" y="5401"/>
                              </a:cubicBezTo>
                              <a:cubicBezTo>
                                <a:pt x="3545" y="5389"/>
                                <a:pt x="3572" y="5384"/>
                                <a:pt x="3598" y="5383"/>
                              </a:cubicBezTo>
                              <a:cubicBezTo>
                                <a:pt x="3622" y="5383"/>
                                <a:pt x="3644" y="5386"/>
                                <a:pt x="3667" y="5386"/>
                              </a:cubicBezTo>
                              <a:cubicBezTo>
                                <a:pt x="3692" y="5386"/>
                                <a:pt x="3720" y="5378"/>
                                <a:pt x="3744" y="5372"/>
                              </a:cubicBezTo>
                              <a:cubicBezTo>
                                <a:pt x="3751" y="5370"/>
                                <a:pt x="3759" y="5367"/>
                                <a:pt x="3766" y="5365"/>
                              </a:cubicBezTo>
                            </a:path>
                            <a:path w="1844" h="1346">
                              <a:moveTo>
                                <a:pt x="3968" y="5182"/>
                              </a:moveTo>
                              <a:cubicBezTo>
                                <a:pt x="3959" y="5184"/>
                                <a:pt x="3970" y="5179"/>
                                <a:pt x="3948" y="5187"/>
                              </a:cubicBezTo>
                              <a:cubicBezTo>
                                <a:pt x="3957" y="5185"/>
                                <a:pt x="3962" y="5187"/>
                                <a:pt x="3972" y="5187"/>
                              </a:cubicBezTo>
                              <a:cubicBezTo>
                                <a:pt x="4006" y="5188"/>
                                <a:pt x="4037" y="5172"/>
                                <a:pt x="4070" y="5171"/>
                              </a:cubicBezTo>
                              <a:cubicBezTo>
                                <a:pt x="4081" y="5171"/>
                                <a:pt x="4089" y="5172"/>
                                <a:pt x="4099" y="5173"/>
                              </a:cubicBezTo>
                              <a:cubicBezTo>
                                <a:pt x="4101" y="5190"/>
                                <a:pt x="4092" y="5208"/>
                                <a:pt x="4083" y="5223"/>
                              </a:cubicBezTo>
                              <a:cubicBezTo>
                                <a:pt x="4060" y="5262"/>
                                <a:pt x="4032" y="5295"/>
                                <a:pt x="4003" y="5329"/>
                              </a:cubicBezTo>
                              <a:cubicBezTo>
                                <a:pt x="3978" y="5360"/>
                                <a:pt x="3946" y="5384"/>
                                <a:pt x="3924" y="5417"/>
                              </a:cubicBezTo>
                              <a:cubicBezTo>
                                <a:pt x="3917" y="5430"/>
                                <a:pt x="3914" y="5434"/>
                                <a:pt x="3916" y="5444"/>
                              </a:cubicBezTo>
                              <a:cubicBezTo>
                                <a:pt x="3939" y="5451"/>
                                <a:pt x="3953" y="5449"/>
                                <a:pt x="3976" y="5442"/>
                              </a:cubicBezTo>
                              <a:cubicBezTo>
                                <a:pt x="4004" y="5434"/>
                                <a:pt x="4032" y="5421"/>
                                <a:pt x="4057" y="5406"/>
                              </a:cubicBezTo>
                              <a:cubicBezTo>
                                <a:pt x="4070" y="5398"/>
                                <a:pt x="4081" y="5391"/>
                                <a:pt x="4096" y="5386"/>
                              </a:cubicBezTo>
                            </a:path>
                            <a:path w="1844" h="1346">
                              <a:moveTo>
                                <a:pt x="4490" y="5175"/>
                              </a:moveTo>
                              <a:cubicBezTo>
                                <a:pt x="4495" y="5167"/>
                                <a:pt x="4501" y="5155"/>
                                <a:pt x="4506" y="5148"/>
                              </a:cubicBezTo>
                              <a:cubicBezTo>
                                <a:pt x="4474" y="5148"/>
                                <a:pt x="4450" y="5154"/>
                                <a:pt x="4421" y="5169"/>
                              </a:cubicBezTo>
                              <a:cubicBezTo>
                                <a:pt x="4397" y="5181"/>
                                <a:pt x="4371" y="5192"/>
                                <a:pt x="4349" y="5209"/>
                              </a:cubicBezTo>
                              <a:cubicBezTo>
                                <a:pt x="4340" y="5216"/>
                                <a:pt x="4342" y="5219"/>
                                <a:pt x="4338" y="5227"/>
                              </a:cubicBezTo>
                              <a:cubicBezTo>
                                <a:pt x="4348" y="5229"/>
                                <a:pt x="4354" y="5227"/>
                                <a:pt x="4364" y="5227"/>
                              </a:cubicBezTo>
                              <a:cubicBezTo>
                                <a:pt x="4377" y="5226"/>
                                <a:pt x="4391" y="5228"/>
                                <a:pt x="4401" y="5230"/>
                              </a:cubicBezTo>
                              <a:cubicBezTo>
                                <a:pt x="4391" y="5237"/>
                                <a:pt x="4379" y="5242"/>
                                <a:pt x="4368" y="5248"/>
                              </a:cubicBezTo>
                              <a:cubicBezTo>
                                <a:pt x="4339" y="5264"/>
                                <a:pt x="4314" y="5289"/>
                                <a:pt x="4290" y="5311"/>
                              </a:cubicBezTo>
                              <a:cubicBezTo>
                                <a:pt x="4268" y="5331"/>
                                <a:pt x="4237" y="5363"/>
                                <a:pt x="4227" y="5392"/>
                              </a:cubicBezTo>
                              <a:cubicBezTo>
                                <a:pt x="4219" y="5417"/>
                                <a:pt x="4216" y="5443"/>
                                <a:pt x="4229" y="5465"/>
                              </a:cubicBezTo>
                              <a:cubicBezTo>
                                <a:pt x="4240" y="5484"/>
                                <a:pt x="4257" y="5489"/>
                                <a:pt x="4277" y="5496"/>
                              </a:cubicBezTo>
                              <a:cubicBezTo>
                                <a:pt x="4299" y="5503"/>
                                <a:pt x="4312" y="5501"/>
                                <a:pt x="4333" y="5494"/>
                              </a:cubicBezTo>
                              <a:cubicBezTo>
                                <a:pt x="4335" y="5493"/>
                                <a:pt x="4338" y="5493"/>
                                <a:pt x="4340" y="5492"/>
                              </a:cubicBezTo>
                            </a:path>
                            <a:path w="1844" h="1346">
                              <a:moveTo>
                                <a:pt x="4388" y="5060"/>
                              </a:moveTo>
                              <a:cubicBezTo>
                                <a:pt x="4379" y="5054"/>
                                <a:pt x="4383" y="5055"/>
                                <a:pt x="4370" y="5051"/>
                              </a:cubicBezTo>
                              <a:cubicBezTo>
                                <a:pt x="4366" y="5067"/>
                                <a:pt x="4366" y="5087"/>
                                <a:pt x="4360" y="5103"/>
                              </a:cubicBezTo>
                              <a:cubicBezTo>
                                <a:pt x="4346" y="5145"/>
                                <a:pt x="4340" y="5182"/>
                                <a:pt x="4331" y="5225"/>
                              </a:cubicBezTo>
                              <a:cubicBezTo>
                                <a:pt x="4320" y="5279"/>
                                <a:pt x="4311" y="5333"/>
                                <a:pt x="4308" y="5388"/>
                              </a:cubicBezTo>
                              <a:cubicBezTo>
                                <a:pt x="4306" y="5423"/>
                                <a:pt x="4307" y="5458"/>
                                <a:pt x="4316" y="5492"/>
                              </a:cubicBezTo>
                              <a:cubicBezTo>
                                <a:pt x="4319" y="5504"/>
                                <a:pt x="4324" y="5507"/>
                                <a:pt x="4329" y="5514"/>
                              </a:cubicBezTo>
                            </a:path>
                            <a:path w="1844" h="1346">
                              <a:moveTo>
                                <a:pt x="4819" y="5196"/>
                              </a:moveTo>
                              <a:cubicBezTo>
                                <a:pt x="4827" y="5187"/>
                                <a:pt x="4835" y="5178"/>
                                <a:pt x="4843" y="5169"/>
                              </a:cubicBezTo>
                              <a:cubicBezTo>
                                <a:pt x="4830" y="5184"/>
                                <a:pt x="4818" y="5199"/>
                                <a:pt x="4804" y="5214"/>
                              </a:cubicBezTo>
                              <a:cubicBezTo>
                                <a:pt x="4768" y="5252"/>
                                <a:pt x="4739" y="5294"/>
                                <a:pt x="4708" y="5336"/>
                              </a:cubicBezTo>
                              <a:cubicBezTo>
                                <a:pt x="4685" y="5367"/>
                                <a:pt x="4662" y="5402"/>
                                <a:pt x="4647" y="5437"/>
                              </a:cubicBezTo>
                              <a:cubicBezTo>
                                <a:pt x="4640" y="5452"/>
                                <a:pt x="4633" y="5471"/>
                                <a:pt x="4641" y="5487"/>
                              </a:cubicBezTo>
                              <a:cubicBezTo>
                                <a:pt x="4647" y="5500"/>
                                <a:pt x="4681" y="5497"/>
                                <a:pt x="4691" y="5496"/>
                              </a:cubicBezTo>
                              <a:cubicBezTo>
                                <a:pt x="4716" y="5493"/>
                                <a:pt x="4740" y="5483"/>
                                <a:pt x="4764" y="5478"/>
                              </a:cubicBezTo>
                              <a:cubicBezTo>
                                <a:pt x="4791" y="5473"/>
                                <a:pt x="4818" y="5462"/>
                                <a:pt x="4845" y="5458"/>
                              </a:cubicBezTo>
                              <a:cubicBezTo>
                                <a:pt x="4861" y="5456"/>
                                <a:pt x="4881" y="5452"/>
                                <a:pt x="4897" y="5451"/>
                              </a:cubicBezTo>
                              <a:cubicBezTo>
                                <a:pt x="4902" y="5451"/>
                                <a:pt x="4904" y="5451"/>
                                <a:pt x="4908" y="5451"/>
                              </a:cubicBezTo>
                            </a:path>
                            <a:path w="1844" h="1346">
                              <a:moveTo>
                                <a:pt x="5148" y="5146"/>
                              </a:moveTo>
                              <a:cubicBezTo>
                                <a:pt x="5161" y="5127"/>
                                <a:pt x="5170" y="5120"/>
                                <a:pt x="5189" y="5103"/>
                              </a:cubicBezTo>
                              <a:cubicBezTo>
                                <a:pt x="5184" y="5115"/>
                                <a:pt x="5178" y="5127"/>
                                <a:pt x="5172" y="5139"/>
                              </a:cubicBezTo>
                              <a:cubicBezTo>
                                <a:pt x="5159" y="5166"/>
                                <a:pt x="5144" y="5191"/>
                                <a:pt x="5132" y="5218"/>
                              </a:cubicBezTo>
                              <a:cubicBezTo>
                                <a:pt x="5124" y="5234"/>
                                <a:pt x="5113" y="5260"/>
                                <a:pt x="5121" y="5277"/>
                              </a:cubicBezTo>
                              <a:cubicBezTo>
                                <a:pt x="5130" y="5296"/>
                                <a:pt x="5148" y="5299"/>
                                <a:pt x="5167" y="5300"/>
                              </a:cubicBezTo>
                              <a:cubicBezTo>
                                <a:pt x="5187" y="5301"/>
                                <a:pt x="5207" y="5297"/>
                                <a:pt x="5228" y="5297"/>
                              </a:cubicBezTo>
                              <a:cubicBezTo>
                                <a:pt x="5237" y="5297"/>
                                <a:pt x="5240" y="5297"/>
                                <a:pt x="5245" y="5295"/>
                              </a:cubicBezTo>
                            </a:path>
                            <a:path w="1844" h="1346">
                              <a:moveTo>
                                <a:pt x="5291" y="5155"/>
                              </a:moveTo>
                              <a:cubicBezTo>
                                <a:pt x="5279" y="5161"/>
                                <a:pt x="5275" y="5161"/>
                                <a:pt x="5270" y="5178"/>
                              </a:cubicBezTo>
                              <a:cubicBezTo>
                                <a:pt x="5260" y="5212"/>
                                <a:pt x="5245" y="5244"/>
                                <a:pt x="5233" y="5277"/>
                              </a:cubicBezTo>
                              <a:cubicBezTo>
                                <a:pt x="5214" y="5328"/>
                                <a:pt x="5194" y="5380"/>
                                <a:pt x="5180" y="5433"/>
                              </a:cubicBezTo>
                              <a:cubicBezTo>
                                <a:pt x="5169" y="5473"/>
                                <a:pt x="5150" y="5530"/>
                                <a:pt x="5159" y="5573"/>
                              </a:cubicBezTo>
                              <a:cubicBezTo>
                                <a:pt x="5163" y="5581"/>
                                <a:pt x="5163" y="5584"/>
                                <a:pt x="5169" y="5584"/>
                              </a:cubicBezTo>
                            </a:path>
                            <a:path w="1844" h="1346">
                              <a:moveTo>
                                <a:pt x="3648" y="5833"/>
                              </a:moveTo>
                              <a:cubicBezTo>
                                <a:pt x="3638" y="5832"/>
                                <a:pt x="3632" y="5827"/>
                                <a:pt x="3620" y="5838"/>
                              </a:cubicBezTo>
                              <a:cubicBezTo>
                                <a:pt x="3601" y="5856"/>
                                <a:pt x="3583" y="5886"/>
                                <a:pt x="3569" y="5908"/>
                              </a:cubicBezTo>
                              <a:cubicBezTo>
                                <a:pt x="3537" y="5958"/>
                                <a:pt x="3506" y="6014"/>
                                <a:pt x="3483" y="6068"/>
                              </a:cubicBezTo>
                              <a:cubicBezTo>
                                <a:pt x="3470" y="6097"/>
                                <a:pt x="3454" y="6134"/>
                                <a:pt x="3448" y="6165"/>
                              </a:cubicBezTo>
                              <a:cubicBezTo>
                                <a:pt x="3446" y="6178"/>
                                <a:pt x="3445" y="6206"/>
                                <a:pt x="3452" y="6217"/>
                              </a:cubicBezTo>
                              <a:cubicBezTo>
                                <a:pt x="3458" y="6226"/>
                                <a:pt x="3472" y="6227"/>
                                <a:pt x="3483" y="6226"/>
                              </a:cubicBezTo>
                              <a:cubicBezTo>
                                <a:pt x="3505" y="6224"/>
                                <a:pt x="3527" y="6224"/>
                                <a:pt x="3548" y="6222"/>
                              </a:cubicBezTo>
                              <a:cubicBezTo>
                                <a:pt x="3568" y="6220"/>
                                <a:pt x="3587" y="6216"/>
                                <a:pt x="3607" y="6215"/>
                              </a:cubicBezTo>
                              <a:cubicBezTo>
                                <a:pt x="3616" y="6215"/>
                                <a:pt x="3618" y="6215"/>
                                <a:pt x="3624" y="6215"/>
                              </a:cubicBezTo>
                            </a:path>
                            <a:path w="1844" h="1346">
                              <a:moveTo>
                                <a:pt x="4035" y="5969"/>
                              </a:moveTo>
                              <a:cubicBezTo>
                                <a:pt x="4035" y="5960"/>
                                <a:pt x="4033" y="5941"/>
                                <a:pt x="4033" y="5937"/>
                              </a:cubicBezTo>
                              <a:cubicBezTo>
                                <a:pt x="4015" y="5942"/>
                                <a:pt x="4012" y="5947"/>
                                <a:pt x="3996" y="5960"/>
                              </a:cubicBezTo>
                              <a:cubicBezTo>
                                <a:pt x="3964" y="5986"/>
                                <a:pt x="3937" y="6011"/>
                                <a:pt x="3911" y="6043"/>
                              </a:cubicBezTo>
                              <a:cubicBezTo>
                                <a:pt x="3896" y="6062"/>
                                <a:pt x="3881" y="6086"/>
                                <a:pt x="3885" y="6111"/>
                              </a:cubicBezTo>
                              <a:cubicBezTo>
                                <a:pt x="3888" y="6127"/>
                                <a:pt x="3917" y="6142"/>
                                <a:pt x="3931" y="6147"/>
                              </a:cubicBezTo>
                              <a:cubicBezTo>
                                <a:pt x="3951" y="6155"/>
                                <a:pt x="3972" y="6158"/>
                                <a:pt x="3992" y="6165"/>
                              </a:cubicBezTo>
                              <a:cubicBezTo>
                                <a:pt x="4001" y="6168"/>
                                <a:pt x="4032" y="6173"/>
                                <a:pt x="4037" y="6181"/>
                              </a:cubicBezTo>
                              <a:cubicBezTo>
                                <a:pt x="4041" y="6186"/>
                                <a:pt x="4042" y="6195"/>
                                <a:pt x="4040" y="6201"/>
                              </a:cubicBezTo>
                              <a:cubicBezTo>
                                <a:pt x="4034" y="6222"/>
                                <a:pt x="3988" y="6254"/>
                                <a:pt x="3972" y="6265"/>
                              </a:cubicBezTo>
                              <a:cubicBezTo>
                                <a:pt x="3947" y="6282"/>
                                <a:pt x="3911" y="6303"/>
                                <a:pt x="3881" y="6310"/>
                              </a:cubicBezTo>
                              <a:cubicBezTo>
                                <a:pt x="3867" y="6310"/>
                                <a:pt x="3863" y="6310"/>
                                <a:pt x="3855" y="6308"/>
                              </a:cubicBezTo>
                            </a:path>
                            <a:path w="1844" h="1346">
                              <a:moveTo>
                                <a:pt x="3994" y="6009"/>
                              </a:moveTo>
                              <a:cubicBezTo>
                                <a:pt x="3996" y="6000"/>
                                <a:pt x="4001" y="5991"/>
                                <a:pt x="4009" y="5984"/>
                              </a:cubicBezTo>
                              <a:cubicBezTo>
                                <a:pt x="4035" y="5962"/>
                                <a:pt x="4067" y="5951"/>
                                <a:pt x="4099" y="5939"/>
                              </a:cubicBezTo>
                              <a:cubicBezTo>
                                <a:pt x="4123" y="5930"/>
                                <a:pt x="4132" y="5927"/>
                                <a:pt x="4148" y="5921"/>
                              </a:cubicBezTo>
                            </a:path>
                            <a:path w="1844" h="1346">
                              <a:moveTo>
                                <a:pt x="4530" y="5993"/>
                              </a:moveTo>
                              <a:cubicBezTo>
                                <a:pt x="4528" y="5992"/>
                                <a:pt x="4523" y="5988"/>
                                <a:pt x="4518" y="5987"/>
                              </a:cubicBezTo>
                              <a:cubicBezTo>
                                <a:pt x="4502" y="5985"/>
                                <a:pt x="4492" y="5993"/>
                                <a:pt x="4477" y="6002"/>
                              </a:cubicBezTo>
                              <a:cubicBezTo>
                                <a:pt x="4442" y="6024"/>
                                <a:pt x="4410" y="6050"/>
                                <a:pt x="4379" y="6077"/>
                              </a:cubicBezTo>
                              <a:cubicBezTo>
                                <a:pt x="4363" y="6091"/>
                                <a:pt x="4329" y="6118"/>
                                <a:pt x="4325" y="6140"/>
                              </a:cubicBezTo>
                              <a:cubicBezTo>
                                <a:pt x="4326" y="6142"/>
                                <a:pt x="4328" y="6143"/>
                                <a:pt x="4329" y="6145"/>
                              </a:cubicBezTo>
                              <a:cubicBezTo>
                                <a:pt x="4345" y="6145"/>
                                <a:pt x="4358" y="6142"/>
                                <a:pt x="4373" y="6140"/>
                              </a:cubicBezTo>
                              <a:cubicBezTo>
                                <a:pt x="4382" y="6139"/>
                                <a:pt x="4390" y="6138"/>
                                <a:pt x="4397" y="6136"/>
                              </a:cubicBezTo>
                              <a:cubicBezTo>
                                <a:pt x="4389" y="6140"/>
                                <a:pt x="4388" y="6139"/>
                                <a:pt x="4381" y="6143"/>
                              </a:cubicBezTo>
                              <a:cubicBezTo>
                                <a:pt x="4355" y="6157"/>
                                <a:pt x="4331" y="6169"/>
                                <a:pt x="4307" y="6186"/>
                              </a:cubicBezTo>
                              <a:cubicBezTo>
                                <a:pt x="4288" y="6200"/>
                                <a:pt x="4265" y="6219"/>
                                <a:pt x="4259" y="6244"/>
                              </a:cubicBezTo>
                              <a:cubicBezTo>
                                <a:pt x="4255" y="6262"/>
                                <a:pt x="4263" y="6274"/>
                                <a:pt x="4277" y="6285"/>
                              </a:cubicBezTo>
                              <a:cubicBezTo>
                                <a:pt x="4296" y="6300"/>
                                <a:pt x="4309" y="6298"/>
                                <a:pt x="4331" y="6299"/>
                              </a:cubicBezTo>
                              <a:cubicBezTo>
                                <a:pt x="4347" y="6300"/>
                                <a:pt x="4358" y="6293"/>
                                <a:pt x="4373" y="6287"/>
                              </a:cubicBezTo>
                            </a:path>
                            <a:path w="1844" h="1346">
                              <a:moveTo>
                                <a:pt x="4468" y="5962"/>
                              </a:moveTo>
                              <a:cubicBezTo>
                                <a:pt x="4466" y="5966"/>
                                <a:pt x="4460" y="5976"/>
                                <a:pt x="4458" y="5982"/>
                              </a:cubicBezTo>
                              <a:cubicBezTo>
                                <a:pt x="4446" y="6021"/>
                                <a:pt x="4437" y="6061"/>
                                <a:pt x="4427" y="6100"/>
                              </a:cubicBezTo>
                              <a:cubicBezTo>
                                <a:pt x="4414" y="6153"/>
                                <a:pt x="4399" y="6206"/>
                                <a:pt x="4390" y="6260"/>
                              </a:cubicBezTo>
                              <a:cubicBezTo>
                                <a:pt x="4385" y="6291"/>
                                <a:pt x="4375" y="6331"/>
                                <a:pt x="4384" y="6362"/>
                              </a:cubicBezTo>
                              <a:cubicBezTo>
                                <a:pt x="4390" y="6372"/>
                                <a:pt x="4391" y="6375"/>
                                <a:pt x="4397" y="6380"/>
                              </a:cubicBezTo>
                            </a:path>
                            <a:path w="1844" h="1346">
                              <a:moveTo>
                                <a:pt x="4819" y="6016"/>
                              </a:moveTo>
                              <a:cubicBezTo>
                                <a:pt x="4819" y="6007"/>
                                <a:pt x="4818" y="6000"/>
                                <a:pt x="4817" y="5991"/>
                              </a:cubicBezTo>
                              <a:cubicBezTo>
                                <a:pt x="4807" y="6004"/>
                                <a:pt x="4797" y="6016"/>
                                <a:pt x="4789" y="6030"/>
                              </a:cubicBezTo>
                              <a:cubicBezTo>
                                <a:pt x="4768" y="6066"/>
                                <a:pt x="4747" y="6102"/>
                                <a:pt x="4723" y="6136"/>
                              </a:cubicBezTo>
                              <a:cubicBezTo>
                                <a:pt x="4698" y="6173"/>
                                <a:pt x="4663" y="6216"/>
                                <a:pt x="4653" y="6260"/>
                              </a:cubicBezTo>
                              <a:cubicBezTo>
                                <a:pt x="4651" y="6268"/>
                                <a:pt x="4651" y="6275"/>
                                <a:pt x="4651" y="6283"/>
                              </a:cubicBezTo>
                              <a:cubicBezTo>
                                <a:pt x="4663" y="6285"/>
                                <a:pt x="4675" y="6285"/>
                                <a:pt x="4688" y="6285"/>
                              </a:cubicBezTo>
                              <a:cubicBezTo>
                                <a:pt x="4706" y="6285"/>
                                <a:pt x="4721" y="6283"/>
                                <a:pt x="4738" y="6280"/>
                              </a:cubicBezTo>
                              <a:cubicBezTo>
                                <a:pt x="4754" y="6277"/>
                                <a:pt x="4767" y="6272"/>
                                <a:pt x="4782" y="6267"/>
                              </a:cubicBezTo>
                            </a:path>
                            <a:path w="1844" h="1346">
                              <a:moveTo>
                                <a:pt x="4993" y="5998"/>
                              </a:moveTo>
                              <a:cubicBezTo>
                                <a:pt x="4982" y="6005"/>
                                <a:pt x="4978" y="6008"/>
                                <a:pt x="4965" y="6023"/>
                              </a:cubicBezTo>
                              <a:cubicBezTo>
                                <a:pt x="4962" y="6027"/>
                                <a:pt x="4958" y="6032"/>
                                <a:pt x="4956" y="6034"/>
                              </a:cubicBezTo>
                              <a:cubicBezTo>
                                <a:pt x="4963" y="6020"/>
                                <a:pt x="4971" y="6010"/>
                                <a:pt x="4982" y="5998"/>
                              </a:cubicBezTo>
                              <a:cubicBezTo>
                                <a:pt x="4999" y="5979"/>
                                <a:pt x="5018" y="5953"/>
                                <a:pt x="5037" y="5937"/>
                              </a:cubicBezTo>
                              <a:cubicBezTo>
                                <a:pt x="5040" y="5934"/>
                                <a:pt x="5045" y="5934"/>
                                <a:pt x="5048" y="5932"/>
                              </a:cubicBezTo>
                              <a:cubicBezTo>
                                <a:pt x="5053" y="5938"/>
                                <a:pt x="5057" y="5948"/>
                                <a:pt x="5063" y="5953"/>
                              </a:cubicBezTo>
                              <a:cubicBezTo>
                                <a:pt x="5077" y="5964"/>
                                <a:pt x="5096" y="5958"/>
                                <a:pt x="5111" y="5957"/>
                              </a:cubicBezTo>
                              <a:cubicBezTo>
                                <a:pt x="5122" y="5956"/>
                                <a:pt x="5143" y="5954"/>
                                <a:pt x="5152" y="5960"/>
                              </a:cubicBezTo>
                              <a:cubicBezTo>
                                <a:pt x="5163" y="5968"/>
                                <a:pt x="5162" y="5979"/>
                                <a:pt x="5161" y="5993"/>
                              </a:cubicBezTo>
                              <a:cubicBezTo>
                                <a:pt x="5158" y="6026"/>
                                <a:pt x="5141" y="6057"/>
                                <a:pt x="5130" y="6088"/>
                              </a:cubicBezTo>
                              <a:cubicBezTo>
                                <a:pt x="5111" y="6142"/>
                                <a:pt x="5084" y="6191"/>
                                <a:pt x="5065" y="6244"/>
                              </a:cubicBezTo>
                              <a:cubicBezTo>
                                <a:pt x="5051" y="6282"/>
                                <a:pt x="5031" y="6337"/>
                                <a:pt x="5037" y="6378"/>
                              </a:cubicBezTo>
                              <a:cubicBezTo>
                                <a:pt x="5040" y="6384"/>
                                <a:pt x="5042" y="6390"/>
                                <a:pt x="5045" y="639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448,5051" coordsize="1844,1346" path="m3668,5108c3668,5106,3668,5105,3668,5103c3657,5101,3660,5096,3648,5105c3628,5119,3611,5136,3596,5155c3566,5193,3545,5237,3524,5279c3508,5312,3492,5344,3483,5379c3479,5396,3478,5409,3480,5422c3494,5416,3507,5408,3522,5401c3545,5389,3572,5384,3598,5383c3622,5383,3644,5386,3667,5386c3692,5386,3720,5378,3744,5372c3751,5370,3759,5367,3766,5365em3968,5182c3959,5184,3970,5179,3948,5187c3957,5185,3962,5187,3972,5187c4006,5188,4037,5172,4070,5171c4081,5171,4089,5172,4099,5173c4101,5190,4092,5208,4083,5223c4060,5262,4032,5295,4003,5329c3978,5360,3946,5384,3924,5417c3917,5430,3914,5434,3916,5444c3939,5451,3953,5449,3976,5442c4004,5434,4032,5421,4057,5406c4070,5398,4081,5391,4096,5386em4490,5175c4495,5167,4501,5155,4506,5148c4474,5148,4450,5154,4421,5169c4397,5181,4371,5192,4349,5209c4340,5216,4342,5219,4338,5227c4348,5229,4354,5227,4364,5227c4377,5226,4391,5228,4401,5230c4391,5237,4379,5242,4368,5248c4339,5264,4314,5289,4290,5311c4268,5331,4237,5363,4227,5392c4219,5417,4216,5443,4229,5465c4240,5484,4257,5489,4277,5496c4299,5503,4312,5501,4333,5494c4335,5493,4338,5493,4340,5492em4388,5060c4379,5054,4383,5055,4370,5051c4366,5067,4366,5087,4360,5103c4346,5145,4340,5182,4331,5225c4320,5279,4311,5333,4308,5388c4306,5423,4307,5458,4316,5492c4319,5504,4324,5507,4329,5514em4819,5196c4827,5187,4835,5178,4843,5169c4830,5184,4818,5199,4804,5214c4768,5252,4739,5294,4708,5336c4685,5367,4662,5402,4647,5437c4640,5452,4633,5471,4641,5487c4647,5500,4681,5497,4691,5496c4716,5493,4740,5483,4764,5478c4791,5473,4818,5462,4845,5458c4861,5456,4881,5452,4897,5451c4902,5451,4904,5451,4908,5451em5148,5146c5161,5127,5170,5120,5189,5103c5184,5115,5178,5127,5172,5139c5159,5166,5144,5191,5132,5218c5124,5234,5113,5260,5121,5277c5130,5296,5148,5299,5167,5300c5187,5301,5207,5297,5228,5297c5237,5297,5240,5297,5245,5295em5291,5155c5279,5161,5275,5161,5270,5178c5260,5212,5245,5244,5233,5277c5214,5328,5194,5380,5180,5433c5169,5473,5150,5530,5159,5573c5163,5581,5163,5584,5169,5584em3648,5833c3638,5832,3632,5827,3620,5838c3601,5856,3583,5886,3569,5908c3537,5958,3506,6014,3483,6068c3470,6097,3454,6134,3448,6165c3446,6178,3445,6206,3452,6217c3458,6226,3472,6227,3483,6226c3505,6224,3527,6224,3548,6222c3568,6220,3587,6216,3607,6215c3616,6215,3618,6215,3624,6215em4035,5969c4035,5960,4033,5941,4033,5937c4015,5942,4012,5947,3996,5960c3964,5986,3937,6011,3911,6043c3896,6062,3881,6086,3885,6111c3888,6127,3917,6142,3931,6147c3951,6155,3972,6158,3992,6165c4001,6168,4032,6173,4037,6181c4041,6186,4042,6195,4040,6201c4034,6222,3988,6254,3972,6265c3947,6282,3911,6303,3881,6310c3867,6310,3863,6310,3855,6308em3994,6009c3996,6000,4001,5991,4009,5984c4035,5962,4067,5951,4099,5939c4123,5930,4132,5927,4148,5921em4530,5993c4528,5992,4523,5988,4518,5987c4502,5985,4492,5993,4477,6002c4442,6024,4410,6050,4379,6077c4363,6091,4329,6118,4325,6140c4326,6142,4328,6143,4329,6145c4345,6145,4358,6142,4373,6140c4382,6139,4390,6138,4397,6136c4389,6140,4388,6139,4381,6143c4355,6157,4331,6169,4307,6186c4288,6200,4265,6219,4259,6244c4255,6262,4263,6274,4277,6285c4296,6300,4309,6298,4331,6299c4347,6300,4358,6293,4373,6287em4468,5962c4466,5966,4460,5976,4458,5982c4446,6021,4437,6061,4427,6100c4414,6153,4399,6206,4390,6260c4385,6291,4375,6331,4384,6362c4390,6372,4391,6375,4397,6380em4819,6016c4819,6007,4818,6000,4817,5991c4807,6004,4797,6016,4789,6030c4768,6066,4747,6102,4723,6136c4698,6173,4663,6216,4653,6260c4651,6268,4651,6275,4651,6283c4663,6285,4675,6285,4688,6285c4706,6285,4721,6283,4738,6280c4754,6277,4767,6272,4782,6267em4993,5998c4982,6005,4978,6008,4965,6023c4962,6027,4958,6032,4956,6034c4963,6020,4971,6010,4982,5998c4999,5979,5018,5953,5037,5937c5040,5934,5045,5934,5048,5932c5053,5938,5057,5948,5063,5953c5077,5964,5096,5958,5111,5957c5122,5956,5143,5954,5152,5960c5163,5968,5162,5979,5161,5993c5158,6026,5141,6057,5130,6088c5111,6142,5084,6191,5065,6244c5051,6282,5031,6337,5037,6378c5040,6384,5042,6390,5045,6396e" stroked="t" o:allowincell="f" style="position:absolute;margin-left:25.75pt;margin-top:12.7pt;width:52.2pt;height:38.1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432" w:hanging="0"/>
        <w:rPr>
          <w:rFonts w:ascii="Garamond" w:hAnsi="Garamond" w:eastAsia="MS Mincho;ＭＳ 明朝" w:cs="Garamond"/>
          <w:lang w:val="en-US" w:eastAsia="en-US"/>
        </w:rPr>
      </w:pPr>
      <w:r>
        <w:rPr>
          <w:rFonts w:eastAsia="MS Mincho;ＭＳ 明朝" w:cs="Garamond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80640</wp:posOffset>
                </wp:positionH>
                <wp:positionV relativeFrom="paragraph">
                  <wp:posOffset>36830</wp:posOffset>
                </wp:positionV>
                <wp:extent cx="733425" cy="262890"/>
                <wp:effectExtent l="8255" t="5715" r="5715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8" h="731">
                              <a:moveTo>
                                <a:pt x="9980" y="5295"/>
                              </a:moveTo>
                              <a:cubicBezTo>
                                <a:pt x="9980" y="5288"/>
                                <a:pt x="9979" y="5284"/>
                                <a:pt x="9975" y="5279"/>
                              </a:cubicBezTo>
                              <a:cubicBezTo>
                                <a:pt x="9960" y="5286"/>
                                <a:pt x="9948" y="5295"/>
                                <a:pt x="9934" y="5306"/>
                              </a:cubicBezTo>
                              <a:cubicBezTo>
                                <a:pt x="9901" y="5330"/>
                                <a:pt x="9870" y="5360"/>
                                <a:pt x="9840" y="5388"/>
                              </a:cubicBezTo>
                              <a:cubicBezTo>
                                <a:pt x="9790" y="5435"/>
                                <a:pt x="9746" y="5490"/>
                                <a:pt x="9718" y="5553"/>
                              </a:cubicBezTo>
                              <a:cubicBezTo>
                                <a:pt x="9712" y="5566"/>
                                <a:pt x="9699" y="5600"/>
                                <a:pt x="9712" y="5614"/>
                              </a:cubicBezTo>
                              <a:cubicBezTo>
                                <a:pt x="9723" y="5625"/>
                                <a:pt x="9743" y="5623"/>
                                <a:pt x="9757" y="5623"/>
                              </a:cubicBezTo>
                              <a:cubicBezTo>
                                <a:pt x="9795" y="5623"/>
                                <a:pt x="9827" y="5613"/>
                                <a:pt x="9864" y="5609"/>
                              </a:cubicBezTo>
                              <a:cubicBezTo>
                                <a:pt x="9898" y="5605"/>
                                <a:pt x="9933" y="5607"/>
                                <a:pt x="9967" y="5607"/>
                              </a:cubicBezTo>
                              <a:cubicBezTo>
                                <a:pt x="9984" y="5607"/>
                                <a:pt x="10000" y="5607"/>
                                <a:pt x="10017" y="5609"/>
                              </a:cubicBezTo>
                            </a:path>
                            <a:path w="2038" h="731">
                              <a:moveTo>
                                <a:pt x="10369" y="5329"/>
                              </a:moveTo>
                              <a:cubicBezTo>
                                <a:pt x="10367" y="5325"/>
                                <a:pt x="10371" y="5314"/>
                                <a:pt x="10365" y="5311"/>
                              </a:cubicBezTo>
                              <a:cubicBezTo>
                                <a:pt x="10346" y="5302"/>
                                <a:pt x="10322" y="5322"/>
                                <a:pt x="10308" y="5331"/>
                              </a:cubicBezTo>
                              <a:cubicBezTo>
                                <a:pt x="10272" y="5354"/>
                                <a:pt x="10238" y="5382"/>
                                <a:pt x="10206" y="5410"/>
                              </a:cubicBezTo>
                              <a:cubicBezTo>
                                <a:pt x="10187" y="5426"/>
                                <a:pt x="10158" y="5451"/>
                                <a:pt x="10154" y="5478"/>
                              </a:cubicBezTo>
                              <a:cubicBezTo>
                                <a:pt x="10150" y="5504"/>
                                <a:pt x="10184" y="5512"/>
                                <a:pt x="10201" y="5521"/>
                              </a:cubicBezTo>
                              <a:cubicBezTo>
                                <a:pt x="10228" y="5535"/>
                                <a:pt x="10258" y="5550"/>
                                <a:pt x="10287" y="5560"/>
                              </a:cubicBezTo>
                              <a:cubicBezTo>
                                <a:pt x="10303" y="5566"/>
                                <a:pt x="10322" y="5567"/>
                                <a:pt x="10337" y="5575"/>
                              </a:cubicBezTo>
                              <a:cubicBezTo>
                                <a:pt x="10338" y="5577"/>
                                <a:pt x="10340" y="5578"/>
                                <a:pt x="10341" y="5580"/>
                              </a:cubicBezTo>
                              <a:cubicBezTo>
                                <a:pt x="10335" y="5590"/>
                                <a:pt x="10329" y="5599"/>
                                <a:pt x="10319" y="5607"/>
                              </a:cubicBezTo>
                              <a:cubicBezTo>
                                <a:pt x="10277" y="5639"/>
                                <a:pt x="10234" y="5670"/>
                                <a:pt x="10191" y="5700"/>
                              </a:cubicBezTo>
                            </a:path>
                            <a:path w="2038" h="731">
                              <a:moveTo>
                                <a:pt x="10263" y="5343"/>
                              </a:moveTo>
                              <a:cubicBezTo>
                                <a:pt x="10277" y="5325"/>
                                <a:pt x="10304" y="5318"/>
                                <a:pt x="10319" y="5318"/>
                              </a:cubicBezTo>
                              <a:cubicBezTo>
                                <a:pt x="10357" y="5317"/>
                                <a:pt x="10396" y="5318"/>
                                <a:pt x="10434" y="5318"/>
                              </a:cubicBezTo>
                            </a:path>
                            <a:path w="2038" h="731">
                              <a:moveTo>
                                <a:pt x="10937" y="5311"/>
                              </a:moveTo>
                              <a:cubicBezTo>
                                <a:pt x="10942" y="5303"/>
                                <a:pt x="10944" y="5298"/>
                                <a:pt x="10950" y="5288"/>
                              </a:cubicBezTo>
                              <a:cubicBezTo>
                                <a:pt x="10949" y="5288"/>
                                <a:pt x="10927" y="5295"/>
                                <a:pt x="10922" y="5297"/>
                              </a:cubicBezTo>
                              <a:cubicBezTo>
                                <a:pt x="10884" y="5315"/>
                                <a:pt x="10846" y="5337"/>
                                <a:pt x="10809" y="5358"/>
                              </a:cubicBezTo>
                              <a:cubicBezTo>
                                <a:pt x="10763" y="5383"/>
                                <a:pt x="10716" y="5404"/>
                                <a:pt x="10674" y="5435"/>
                              </a:cubicBezTo>
                              <a:cubicBezTo>
                                <a:pt x="10653" y="5450"/>
                                <a:pt x="10651" y="5455"/>
                                <a:pt x="10650" y="5476"/>
                              </a:cubicBezTo>
                              <a:cubicBezTo>
                                <a:pt x="10671" y="5479"/>
                                <a:pt x="10690" y="5481"/>
                                <a:pt x="10711" y="5483"/>
                              </a:cubicBezTo>
                              <a:cubicBezTo>
                                <a:pt x="10724" y="5484"/>
                                <a:pt x="10735" y="5485"/>
                                <a:pt x="10748" y="5485"/>
                              </a:cubicBezTo>
                              <a:cubicBezTo>
                                <a:pt x="10735" y="5496"/>
                                <a:pt x="10720" y="5501"/>
                                <a:pt x="10704" y="5510"/>
                              </a:cubicBezTo>
                              <a:cubicBezTo>
                                <a:pt x="10672" y="5529"/>
                                <a:pt x="10637" y="5546"/>
                                <a:pt x="10609" y="5569"/>
                              </a:cubicBezTo>
                              <a:cubicBezTo>
                                <a:pt x="10590" y="5584"/>
                                <a:pt x="10552" y="5619"/>
                                <a:pt x="10559" y="5648"/>
                              </a:cubicBezTo>
                              <a:cubicBezTo>
                                <a:pt x="10565" y="5673"/>
                                <a:pt x="10590" y="5691"/>
                                <a:pt x="10613" y="5697"/>
                              </a:cubicBezTo>
                              <a:cubicBezTo>
                                <a:pt x="10633" y="5702"/>
                                <a:pt x="10650" y="5700"/>
                                <a:pt x="10669" y="5697"/>
                              </a:cubicBezTo>
                            </a:path>
                            <a:path w="2038" h="731">
                              <a:moveTo>
                                <a:pt x="10815" y="5187"/>
                              </a:moveTo>
                              <a:cubicBezTo>
                                <a:pt x="10809" y="5195"/>
                                <a:pt x="10810" y="5196"/>
                                <a:pt x="10807" y="5205"/>
                              </a:cubicBezTo>
                              <a:cubicBezTo>
                                <a:pt x="10795" y="5242"/>
                                <a:pt x="10786" y="5281"/>
                                <a:pt x="10774" y="5318"/>
                              </a:cubicBezTo>
                              <a:cubicBezTo>
                                <a:pt x="10749" y="5394"/>
                                <a:pt x="10726" y="5470"/>
                                <a:pt x="10702" y="5546"/>
                              </a:cubicBezTo>
                              <a:cubicBezTo>
                                <a:pt x="10676" y="5629"/>
                                <a:pt x="10659" y="5712"/>
                                <a:pt x="10643" y="5797"/>
                              </a:cubicBezTo>
                            </a:path>
                            <a:path w="2038" h="731">
                              <a:moveTo>
                                <a:pt x="11283" y="5338"/>
                              </a:moveTo>
                              <a:cubicBezTo>
                                <a:pt x="11284" y="5336"/>
                                <a:pt x="11294" y="5314"/>
                                <a:pt x="11294" y="5313"/>
                              </a:cubicBezTo>
                              <a:cubicBezTo>
                                <a:pt x="11285" y="5327"/>
                                <a:pt x="11275" y="5336"/>
                                <a:pt x="11264" y="5349"/>
                              </a:cubicBezTo>
                              <a:cubicBezTo>
                                <a:pt x="11239" y="5378"/>
                                <a:pt x="11212" y="5406"/>
                                <a:pt x="11187" y="5435"/>
                              </a:cubicBezTo>
                              <a:cubicBezTo>
                                <a:pt x="11156" y="5470"/>
                                <a:pt x="11121" y="5499"/>
                                <a:pt x="11092" y="5537"/>
                              </a:cubicBezTo>
                              <a:cubicBezTo>
                                <a:pt x="11078" y="5556"/>
                                <a:pt x="11058" y="5584"/>
                                <a:pt x="11057" y="5609"/>
                              </a:cubicBezTo>
                              <a:cubicBezTo>
                                <a:pt x="11057" y="5626"/>
                                <a:pt x="11068" y="5641"/>
                                <a:pt x="11083" y="5648"/>
                              </a:cubicBezTo>
                              <a:cubicBezTo>
                                <a:pt x="11097" y="5654"/>
                                <a:pt x="11120" y="5656"/>
                                <a:pt x="11135" y="5657"/>
                              </a:cubicBezTo>
                              <a:cubicBezTo>
                                <a:pt x="11162" y="5658"/>
                                <a:pt x="11189" y="5658"/>
                                <a:pt x="11216" y="5659"/>
                              </a:cubicBezTo>
                              <a:cubicBezTo>
                                <a:pt x="11233" y="5659"/>
                                <a:pt x="11239" y="5659"/>
                                <a:pt x="11251" y="5659"/>
                              </a:cubicBezTo>
                            </a:path>
                            <a:path w="2038" h="731">
                              <a:moveTo>
                                <a:pt x="11627" y="5306"/>
                              </a:moveTo>
                              <a:cubicBezTo>
                                <a:pt x="11620" y="5302"/>
                                <a:pt x="11619" y="5294"/>
                                <a:pt x="11605" y="5304"/>
                              </a:cubicBezTo>
                              <a:cubicBezTo>
                                <a:pt x="11590" y="5314"/>
                                <a:pt x="11575" y="5350"/>
                                <a:pt x="11564" y="5365"/>
                              </a:cubicBezTo>
                              <a:cubicBezTo>
                                <a:pt x="11542" y="5395"/>
                                <a:pt x="11515" y="5421"/>
                                <a:pt x="11497" y="5453"/>
                              </a:cubicBezTo>
                              <a:cubicBezTo>
                                <a:pt x="11485" y="5473"/>
                                <a:pt x="11475" y="5502"/>
                                <a:pt x="11490" y="5523"/>
                              </a:cubicBezTo>
                              <a:cubicBezTo>
                                <a:pt x="11507" y="5547"/>
                                <a:pt x="11543" y="5549"/>
                                <a:pt x="11569" y="5553"/>
                              </a:cubicBezTo>
                              <a:cubicBezTo>
                                <a:pt x="11593" y="5557"/>
                                <a:pt x="11614" y="5557"/>
                                <a:pt x="11638" y="5557"/>
                              </a:cubicBezTo>
                            </a:path>
                            <a:path w="2038" h="731">
                              <a:moveTo>
                                <a:pt x="11745" y="5358"/>
                              </a:moveTo>
                              <a:cubicBezTo>
                                <a:pt x="11738" y="5365"/>
                                <a:pt x="11735" y="5363"/>
                                <a:pt x="11732" y="5372"/>
                              </a:cubicBezTo>
                              <a:cubicBezTo>
                                <a:pt x="11718" y="5406"/>
                                <a:pt x="11707" y="5437"/>
                                <a:pt x="11690" y="5471"/>
                              </a:cubicBezTo>
                              <a:cubicBezTo>
                                <a:pt x="11653" y="5545"/>
                                <a:pt x="11615" y="5618"/>
                                <a:pt x="11579" y="5693"/>
                              </a:cubicBezTo>
                              <a:cubicBezTo>
                                <a:pt x="11545" y="5765"/>
                                <a:pt x="11518" y="5838"/>
                                <a:pt x="11490" y="591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708,5182" coordsize="2038,731" path="m9980,5295c9980,5288,9979,5284,9975,5279c9960,5286,9948,5295,9934,5306c9901,5330,9870,5360,9840,5388c9790,5435,9746,5490,9718,5553c9712,5566,9699,5600,9712,5614c9723,5625,9743,5623,9757,5623c9795,5623,9827,5613,9864,5609c9898,5605,9933,5607,9967,5607c9984,5607,10000,5607,10017,5609em10369,5329c10367,5325,10371,5314,10365,5311c10346,5302,10322,5322,10308,5331c10272,5354,10238,5382,10206,5410c10187,5426,10158,5451,10154,5478c10150,5504,10184,5512,10201,5521c10228,5535,10258,5550,10287,5560c10303,5566,10322,5567,10337,5575c10338,5577,10340,5578,10341,5580c10335,5590,10329,5599,10319,5607c10277,5639,10234,5670,10191,5700em10263,5343c10277,5325,10304,5318,10319,5318c10357,5317,10396,5318,10434,5318em10937,5311c10942,5303,10944,5298,10950,5288c10949,5288,10927,5295,10922,5297c10884,5315,10846,5337,10809,5358c10763,5383,10716,5404,10674,5435c10653,5450,10651,5455,10650,5476c10671,5479,10690,5481,10711,5483c10724,5484,10735,5485,10748,5485c10735,5496,10720,5501,10704,5510c10672,5529,10637,5546,10609,5569c10590,5584,10552,5619,10559,5648c10565,5673,10590,5691,10613,5697c10633,5702,10650,5700,10669,5697em10815,5187c10809,5195,10810,5196,10807,5205c10795,5242,10786,5281,10774,5318c10749,5394,10726,5470,10702,5546c10676,5629,10659,5712,10643,5797em11283,5338c11284,5336,11294,5314,11294,5313c11285,5327,11275,5336,11264,5349c11239,5378,11212,5406,11187,5435c11156,5470,11121,5499,11092,5537c11078,5556,11058,5584,11057,5609c11057,5626,11068,5641,11083,5648c11097,5654,11120,5656,11135,5657c11162,5658,11189,5658,11216,5659c11233,5659,11239,5659,11251,5659em11627,5306c11620,5302,11619,5294,11605,5304c11590,5314,11575,5350,11564,5365c11542,5395,11515,5421,11497,5453c11485,5473,11475,5502,11490,5523c11507,5547,11543,5549,11569,5553c11593,5557,11614,5557,11638,5557em11745,5358c11738,5365,11735,5363,11732,5372c11718,5406,11707,5437,11690,5471c11653,5545,11615,5618,11579,5693c11545,5765,11518,5838,11490,5912e" stroked="t" o:allowincell="f" style="position:absolute;margin-left:203.2pt;margin-top:2.9pt;width:57.7pt;height:20.6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432" w:hanging="0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</w:r>
    </w:p>
    <w:p>
      <w:pPr>
        <w:pStyle w:val="Normal"/>
        <w:ind w:left="432" w:hanging="0"/>
        <w:rPr>
          <w:rFonts w:ascii="Garamond" w:hAnsi="Garamond" w:eastAsia="MS Mincho;ＭＳ 明朝" w:cs="Garamond"/>
        </w:rPr>
      </w:pPr>
      <w:r>
        <w:rPr>
          <w:rFonts w:eastAsia="MS Mincho;ＭＳ 明朝" w:cs="Garamond" w:ascii="Garamond" w:hAnsi="Garamond"/>
        </w:rPr>
      </w:r>
    </w:p>
    <w:p>
      <w:pPr>
        <w:pStyle w:val="Normal"/>
        <w:ind w:left="432" w:hanging="0"/>
        <w:rPr>
          <w:rFonts w:ascii="Garamond" w:hAnsi="Garamond" w:eastAsia="MS Mincho;ＭＳ 明朝" w:cs="Garamond"/>
          <w:b/>
          <w:b/>
          <w:lang w:val="en-US" w:eastAsia="en-US"/>
        </w:rPr>
      </w:pPr>
      <w:r>
        <w:rPr>
          <w:rFonts w:eastAsia="MS Mincho;ＭＳ 明朝" w:cs="Garamond" w:ascii="Garamond" w:hAnsi="Garamond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8135</wp:posOffset>
                </wp:positionH>
                <wp:positionV relativeFrom="paragraph">
                  <wp:posOffset>92075</wp:posOffset>
                </wp:positionV>
                <wp:extent cx="223520" cy="140970"/>
                <wp:effectExtent l="6985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1" h="392">
                              <a:moveTo>
                                <a:pt x="3613" y="6809"/>
                              </a:moveTo>
                              <a:cubicBezTo>
                                <a:pt x="3613" y="6804"/>
                                <a:pt x="3615" y="6802"/>
                                <a:pt x="3620" y="6800"/>
                              </a:cubicBezTo>
                              <a:cubicBezTo>
                                <a:pt x="3613" y="6805"/>
                                <a:pt x="3607" y="6809"/>
                                <a:pt x="3600" y="6818"/>
                              </a:cubicBezTo>
                              <a:cubicBezTo>
                                <a:pt x="3579" y="6843"/>
                                <a:pt x="3561" y="6868"/>
                                <a:pt x="3543" y="6895"/>
                              </a:cubicBezTo>
                              <a:cubicBezTo>
                                <a:pt x="3512" y="6941"/>
                                <a:pt x="3481" y="6986"/>
                                <a:pt x="3452" y="7033"/>
                              </a:cubicBezTo>
                              <a:cubicBezTo>
                                <a:pt x="3444" y="7046"/>
                                <a:pt x="3415" y="7085"/>
                                <a:pt x="3424" y="7103"/>
                              </a:cubicBezTo>
                              <a:cubicBezTo>
                                <a:pt x="3431" y="7116"/>
                                <a:pt x="3439" y="7114"/>
                                <a:pt x="3452" y="7114"/>
                              </a:cubicBezTo>
                              <a:cubicBezTo>
                                <a:pt x="3472" y="7115"/>
                                <a:pt x="3486" y="7105"/>
                                <a:pt x="3504" y="7099"/>
                              </a:cubicBezTo>
                              <a:cubicBezTo>
                                <a:pt x="3522" y="7093"/>
                                <a:pt x="3538" y="7087"/>
                                <a:pt x="3557" y="7087"/>
                              </a:cubicBezTo>
                              <a:cubicBezTo>
                                <a:pt x="3575" y="7087"/>
                                <a:pt x="3592" y="7086"/>
                                <a:pt x="3609" y="7085"/>
                              </a:cubicBezTo>
                              <a:cubicBezTo>
                                <a:pt x="3623" y="7084"/>
                                <a:pt x="3636" y="7084"/>
                                <a:pt x="3650" y="7083"/>
                              </a:cubicBezTo>
                              <a:cubicBezTo>
                                <a:pt x="3659" y="7083"/>
                                <a:pt x="3662" y="7083"/>
                                <a:pt x="3668" y="7083"/>
                              </a:cubicBezTo>
                            </a:path>
                            <a:path w="621" h="392">
                              <a:moveTo>
                                <a:pt x="4027" y="6798"/>
                              </a:moveTo>
                              <a:cubicBezTo>
                                <a:pt x="4028" y="6785"/>
                                <a:pt x="4028" y="6777"/>
                                <a:pt x="4031" y="6764"/>
                              </a:cubicBezTo>
                              <a:cubicBezTo>
                                <a:pt x="4019" y="6781"/>
                                <a:pt x="4010" y="6797"/>
                                <a:pt x="3996" y="6812"/>
                              </a:cubicBezTo>
                              <a:cubicBezTo>
                                <a:pt x="3965" y="6845"/>
                                <a:pt x="3933" y="6877"/>
                                <a:pt x="3905" y="6913"/>
                              </a:cubicBezTo>
                              <a:cubicBezTo>
                                <a:pt x="3878" y="6947"/>
                                <a:pt x="3848" y="6996"/>
                                <a:pt x="3863" y="7040"/>
                              </a:cubicBezTo>
                              <a:cubicBezTo>
                                <a:pt x="3873" y="7072"/>
                                <a:pt x="3907" y="7079"/>
                                <a:pt x="3935" y="7080"/>
                              </a:cubicBezTo>
                              <a:cubicBezTo>
                                <a:pt x="3962" y="7081"/>
                                <a:pt x="3987" y="7077"/>
                                <a:pt x="4013" y="7071"/>
                              </a:cubicBezTo>
                              <a:cubicBezTo>
                                <a:pt x="4029" y="7067"/>
                                <a:pt x="4038" y="7068"/>
                                <a:pt x="4044" y="7051"/>
                              </a:cubicBezTo>
                              <a:cubicBezTo>
                                <a:pt x="4044" y="7043"/>
                                <a:pt x="4044" y="7040"/>
                                <a:pt x="4044" y="7035"/>
                              </a:cubicBezTo>
                              <a:cubicBezTo>
                                <a:pt x="4028" y="7028"/>
                                <a:pt x="4022" y="7022"/>
                                <a:pt x="4001" y="7031"/>
                              </a:cubicBezTo>
                              <a:cubicBezTo>
                                <a:pt x="3974" y="7043"/>
                                <a:pt x="3949" y="7056"/>
                                <a:pt x="3931" y="7080"/>
                              </a:cubicBezTo>
                              <a:cubicBezTo>
                                <a:pt x="3919" y="7096"/>
                                <a:pt x="3908" y="7117"/>
                                <a:pt x="3918" y="7137"/>
                              </a:cubicBezTo>
                              <a:cubicBezTo>
                                <a:pt x="3927" y="7155"/>
                                <a:pt x="3948" y="7157"/>
                                <a:pt x="3966" y="7153"/>
                              </a:cubicBezTo>
                              <a:cubicBezTo>
                                <a:pt x="3971" y="7151"/>
                                <a:pt x="3976" y="7150"/>
                                <a:pt x="3981" y="714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424,6764" coordsize="621,392" path="m3613,6809c3613,6804,3615,6802,3620,6800c3613,6805,3607,6809,3600,6818c3579,6843,3561,6868,3543,6895c3512,6941,3481,6986,3452,7033c3444,7046,3415,7085,3424,7103c3431,7116,3439,7114,3452,7114c3472,7115,3486,7105,3504,7099c3522,7093,3538,7087,3557,7087c3575,7087,3592,7086,3609,7085c3623,7084,3636,7084,3650,7083c3659,7083,3662,7083,3668,7083em4027,6798c4028,6785,4028,6777,4031,6764c4019,6781,4010,6797,3996,6812c3965,6845,3933,6877,3905,6913c3878,6947,3848,6996,3863,7040c3873,7072,3907,7079,3935,7080c3962,7081,3987,7077,4013,7071c4029,7067,4038,7068,4044,7051c4044,7043,4044,7040,4044,7035c4028,7028,4022,7022,4001,7031c3974,7043,3949,7056,3931,7080c3919,7096,3908,7117,3918,7137c3927,7155,3948,7157,3966,7153c3971,7151,3976,7150,3981,7148e" stroked="t" o:allowincell="f" style="position:absolute;margin-left:25.05pt;margin-top:7.25pt;width:17.55pt;height:11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45795</wp:posOffset>
                </wp:positionH>
                <wp:positionV relativeFrom="paragraph">
                  <wp:posOffset>43180</wp:posOffset>
                </wp:positionV>
                <wp:extent cx="375285" cy="236855"/>
                <wp:effectExtent l="6350" t="6985" r="5715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2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3" h="659">
                              <a:moveTo>
                                <a:pt x="4588" y="6789"/>
                              </a:moveTo>
                              <a:cubicBezTo>
                                <a:pt x="4579" y="6787"/>
                                <a:pt x="4570" y="6784"/>
                                <a:pt x="4562" y="6784"/>
                              </a:cubicBezTo>
                              <a:cubicBezTo>
                                <a:pt x="4543" y="6784"/>
                                <a:pt x="4520" y="6800"/>
                                <a:pt x="4505" y="6809"/>
                              </a:cubicBezTo>
                              <a:cubicBezTo>
                                <a:pt x="4476" y="6826"/>
                                <a:pt x="4447" y="6846"/>
                                <a:pt x="4421" y="6868"/>
                              </a:cubicBezTo>
                              <a:cubicBezTo>
                                <a:pt x="4405" y="6881"/>
                                <a:pt x="4409" y="6888"/>
                                <a:pt x="4412" y="6902"/>
                              </a:cubicBezTo>
                              <a:cubicBezTo>
                                <a:pt x="4432" y="6907"/>
                                <a:pt x="4452" y="6906"/>
                                <a:pt x="4473" y="6904"/>
                              </a:cubicBezTo>
                              <a:cubicBezTo>
                                <a:pt x="4486" y="6903"/>
                                <a:pt x="4497" y="6902"/>
                                <a:pt x="4510" y="6902"/>
                              </a:cubicBezTo>
                              <a:cubicBezTo>
                                <a:pt x="4499" y="6906"/>
                                <a:pt x="4492" y="6907"/>
                                <a:pt x="4482" y="6913"/>
                              </a:cubicBezTo>
                              <a:cubicBezTo>
                                <a:pt x="4451" y="6932"/>
                                <a:pt x="4422" y="6951"/>
                                <a:pt x="4394" y="6974"/>
                              </a:cubicBezTo>
                              <a:cubicBezTo>
                                <a:pt x="4359" y="7003"/>
                                <a:pt x="4337" y="7036"/>
                                <a:pt x="4336" y="7080"/>
                              </a:cubicBezTo>
                              <a:cubicBezTo>
                                <a:pt x="4336" y="7100"/>
                                <a:pt x="4348" y="7122"/>
                                <a:pt x="4366" y="7132"/>
                              </a:cubicBezTo>
                              <a:cubicBezTo>
                                <a:pt x="4391" y="7145"/>
                                <a:pt x="4399" y="7137"/>
                                <a:pt x="4421" y="7123"/>
                              </a:cubicBezTo>
                            </a:path>
                            <a:path w="1043" h="659">
                              <a:moveTo>
                                <a:pt x="4603" y="6628"/>
                              </a:moveTo>
                              <a:cubicBezTo>
                                <a:pt x="4597" y="6652"/>
                                <a:pt x="4593" y="6677"/>
                                <a:pt x="4586" y="6701"/>
                              </a:cubicBezTo>
                              <a:cubicBezTo>
                                <a:pt x="4573" y="6750"/>
                                <a:pt x="4565" y="6802"/>
                                <a:pt x="4555" y="6852"/>
                              </a:cubicBezTo>
                              <a:cubicBezTo>
                                <a:pt x="4541" y="6922"/>
                                <a:pt x="4530" y="6992"/>
                                <a:pt x="4518" y="7062"/>
                              </a:cubicBezTo>
                              <a:cubicBezTo>
                                <a:pt x="4513" y="7090"/>
                                <a:pt x="4512" y="7111"/>
                                <a:pt x="4514" y="7139"/>
                              </a:cubicBezTo>
                            </a:path>
                            <a:path w="1043" h="659">
                              <a:moveTo>
                                <a:pt x="4997" y="6692"/>
                              </a:moveTo>
                              <a:cubicBezTo>
                                <a:pt x="4999" y="6686"/>
                                <a:pt x="4998" y="6689"/>
                                <a:pt x="5000" y="6683"/>
                              </a:cubicBezTo>
                              <a:cubicBezTo>
                                <a:pt x="4989" y="6713"/>
                                <a:pt x="4971" y="6737"/>
                                <a:pt x="4954" y="6764"/>
                              </a:cubicBezTo>
                              <a:cubicBezTo>
                                <a:pt x="4925" y="6811"/>
                                <a:pt x="4894" y="6857"/>
                                <a:pt x="4863" y="6902"/>
                              </a:cubicBezTo>
                              <a:cubicBezTo>
                                <a:pt x="4836" y="6942"/>
                                <a:pt x="4812" y="6982"/>
                                <a:pt x="4789" y="7024"/>
                              </a:cubicBezTo>
                              <a:cubicBezTo>
                                <a:pt x="4779" y="7043"/>
                                <a:pt x="4761" y="7073"/>
                                <a:pt x="4769" y="7096"/>
                              </a:cubicBezTo>
                              <a:cubicBezTo>
                                <a:pt x="4774" y="7111"/>
                                <a:pt x="4787" y="7111"/>
                                <a:pt x="4801" y="7112"/>
                              </a:cubicBezTo>
                              <a:cubicBezTo>
                                <a:pt x="4829" y="7113"/>
                                <a:pt x="4857" y="7110"/>
                                <a:pt x="4884" y="7101"/>
                              </a:cubicBezTo>
                              <a:cubicBezTo>
                                <a:pt x="4901" y="7095"/>
                                <a:pt x="4919" y="7087"/>
                                <a:pt x="4936" y="7080"/>
                              </a:cubicBezTo>
                            </a:path>
                            <a:path w="1043" h="659">
                              <a:moveTo>
                                <a:pt x="5115" y="6845"/>
                              </a:moveTo>
                              <a:cubicBezTo>
                                <a:pt x="5120" y="6836"/>
                                <a:pt x="5124" y="6826"/>
                                <a:pt x="5132" y="6816"/>
                              </a:cubicBezTo>
                              <a:cubicBezTo>
                                <a:pt x="5141" y="6805"/>
                                <a:pt x="5156" y="6797"/>
                                <a:pt x="5169" y="6789"/>
                              </a:cubicBezTo>
                              <a:cubicBezTo>
                                <a:pt x="5204" y="6767"/>
                                <a:pt x="5237" y="6745"/>
                                <a:pt x="5274" y="6726"/>
                              </a:cubicBezTo>
                              <a:cubicBezTo>
                                <a:pt x="5302" y="6712"/>
                                <a:pt x="5336" y="6695"/>
                                <a:pt x="5367" y="6687"/>
                              </a:cubicBezTo>
                              <a:cubicBezTo>
                                <a:pt x="5370" y="6687"/>
                                <a:pt x="5373" y="6687"/>
                                <a:pt x="5376" y="6687"/>
                              </a:cubicBezTo>
                              <a:cubicBezTo>
                                <a:pt x="5369" y="6718"/>
                                <a:pt x="5362" y="6738"/>
                                <a:pt x="5343" y="6766"/>
                              </a:cubicBezTo>
                              <a:cubicBezTo>
                                <a:pt x="5305" y="6822"/>
                                <a:pt x="5259" y="6872"/>
                                <a:pt x="5222" y="6929"/>
                              </a:cubicBezTo>
                              <a:cubicBezTo>
                                <a:pt x="5184" y="6988"/>
                                <a:pt x="5140" y="7050"/>
                                <a:pt x="5122" y="7119"/>
                              </a:cubicBezTo>
                              <a:cubicBezTo>
                                <a:pt x="5112" y="7159"/>
                                <a:pt x="5104" y="7213"/>
                                <a:pt x="5122" y="7252"/>
                              </a:cubicBezTo>
                              <a:cubicBezTo>
                                <a:pt x="5133" y="7276"/>
                                <a:pt x="5157" y="7284"/>
                                <a:pt x="5180" y="7286"/>
                              </a:cubicBezTo>
                              <a:cubicBezTo>
                                <a:pt x="5199" y="7287"/>
                                <a:pt x="5211" y="7275"/>
                                <a:pt x="5217" y="7257"/>
                              </a:cubicBezTo>
                              <a:cubicBezTo>
                                <a:pt x="5230" y="7220"/>
                                <a:pt x="5221" y="7167"/>
                                <a:pt x="5217" y="7130"/>
                              </a:cubicBezTo>
                              <a:cubicBezTo>
                                <a:pt x="5211" y="7074"/>
                                <a:pt x="5202" y="7018"/>
                                <a:pt x="5193" y="6963"/>
                              </a:cubicBezTo>
                              <a:cubicBezTo>
                                <a:pt x="5188" y="6934"/>
                                <a:pt x="5183" y="6906"/>
                                <a:pt x="5178" y="68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334,6628" coordsize="1043,659" path="m4588,6789c4579,6787,4570,6784,4562,6784c4543,6784,4520,6800,4505,6809c4476,6826,4447,6846,4421,6868c4405,6881,4409,6888,4412,6902c4432,6907,4452,6906,4473,6904c4486,6903,4497,6902,4510,6902c4499,6906,4492,6907,4482,6913c4451,6932,4422,6951,4394,6974c4359,7003,4337,7036,4336,7080c4336,7100,4348,7122,4366,7132c4391,7145,4399,7137,4421,7123em4603,6628c4597,6652,4593,6677,4586,6701c4573,6750,4565,6802,4555,6852c4541,6922,4530,6992,4518,7062c4513,7090,4512,7111,4514,7139em4997,6692c4999,6686,4998,6689,5000,6683c4989,6713,4971,6737,4954,6764c4925,6811,4894,6857,4863,6902c4836,6942,4812,6982,4789,7024c4779,7043,4761,7073,4769,7096c4774,7111,4787,7111,4801,7112c4829,7113,4857,7110,4884,7101c4901,7095,4919,7087,4936,7080em5115,6845c5120,6836,5124,6826,5132,6816c5141,6805,5156,6797,5169,6789c5204,6767,5237,6745,5274,6726c5302,6712,5336,6695,5367,6687c5370,6687,5373,6687,5376,6687c5369,6718,5362,6738,5343,6766c5305,6822,5259,6872,5222,6929c5184,6988,5140,7050,5122,7119c5112,7159,5104,7213,5122,7252c5133,7276,5157,7284,5180,7286c5199,7287,5211,7275,5217,7257c5230,7220,5221,7167,5217,7130c5211,7074,5202,7018,5193,6963c5188,6934,5183,6906,5178,6877e" stroked="t" o:allowincell="f" style="position:absolute;margin-left:50.85pt;margin-top:3.4pt;width:29.5pt;height:18.6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432" w:hanging="0"/>
        <w:rPr>
          <w:rFonts w:ascii="Garamond" w:hAnsi="Garamond" w:eastAsia="MS Mincho;ＭＳ 明朝" w:cs="Garamond"/>
          <w:b/>
          <w:b/>
        </w:rPr>
      </w:pPr>
      <w:r>
        <w:rPr>
          <w:rFonts w:eastAsia="MS Mincho;ＭＳ 明朝" w:cs="Garamond" w:ascii="Garamond" w:hAnsi="Garamond"/>
          <w:b/>
        </w:rPr>
      </w:r>
    </w:p>
    <w:p>
      <w:pPr>
        <w:pStyle w:val="Normal"/>
        <w:ind w:left="432" w:hanging="0"/>
        <w:rPr>
          <w:rFonts w:ascii="Garamond" w:hAnsi="Garamond" w:eastAsia="MS Mincho;ＭＳ 明朝" w:cs="Garamond"/>
          <w:b/>
          <w:b/>
        </w:rPr>
      </w:pPr>
      <w:r>
        <w:rPr>
          <w:rFonts w:eastAsia="MS Mincho;ＭＳ 明朝" w:cs="Garamond" w:ascii="Garamond" w:hAnsi="Garamond"/>
          <w:b/>
        </w:rPr>
      </w:r>
    </w:p>
    <w:p>
      <w:pPr>
        <w:pStyle w:val="Normal"/>
        <w:ind w:left="432" w:hanging="0"/>
        <w:rPr/>
      </w:pPr>
      <w:r>
        <w:rPr>
          <w:rFonts w:eastAsia="MS Mincho;ＭＳ 明朝" w:cs="Garamond" w:ascii="Garamond" w:hAnsi="Garamond"/>
          <w:b/>
        </w:rPr>
        <w:t>11.</w:t>
      </w:r>
      <w:r>
        <w:rPr>
          <w:rFonts w:eastAsia="MS Mincho;ＭＳ 明朝" w:cs="Garamond" w:ascii="Garamond" w:hAnsi="Garamond"/>
        </w:rPr>
        <w:t xml:space="preserve"> Alternate Interior</w:t>
        <w:tab/>
        <w:tab/>
        <w:tab/>
        <w:tab/>
        <w:tab/>
      </w:r>
      <w:r>
        <w:rPr>
          <w:rFonts w:eastAsia="MS Mincho;ＭＳ 明朝" w:cs="Garamond" w:ascii="Garamond" w:hAnsi="Garamond"/>
          <w:b/>
        </w:rPr>
        <w:t>12.</w:t>
      </w:r>
      <w:r>
        <w:rPr>
          <w:rFonts w:eastAsia="MS Mincho;ＭＳ 明朝" w:cs="Garamond" w:ascii="Garamond" w:hAnsi="Garamond"/>
        </w:rPr>
        <w:t xml:space="preserve"> Same-side interior</w:t>
      </w:r>
    </w:p>
    <w:p>
      <w:pPr>
        <w:pStyle w:val="Normal"/>
        <w:rPr>
          <w:rFonts w:ascii="Garamond" w:hAnsi="Garamond" w:eastAsia="MS Mincho;ＭＳ 明朝" w:cs="Garamond"/>
          <w:sz w:val="28"/>
          <w:szCs w:val="28"/>
          <w:lang w:val="en-US" w:eastAsia="en-US"/>
        </w:rPr>
      </w:pPr>
      <w:r>
        <w:rPr>
          <w:rFonts w:eastAsia="MS Mincho;ＭＳ 明朝" w:cs="Garamond" w:ascii="Garamond" w:hAnsi="Garamon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18465</wp:posOffset>
                </wp:positionH>
                <wp:positionV relativeFrom="paragraph">
                  <wp:posOffset>87630</wp:posOffset>
                </wp:positionV>
                <wp:extent cx="67945" cy="109220"/>
                <wp:effectExtent l="8255" t="6350" r="5715" b="698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302">
                              <a:moveTo>
                                <a:pt x="3850" y="8674"/>
                              </a:moveTo>
                              <a:cubicBezTo>
                                <a:pt x="3848" y="8665"/>
                                <a:pt x="3850" y="8670"/>
                                <a:pt x="3846" y="8658"/>
                              </a:cubicBezTo>
                              <a:cubicBezTo>
                                <a:pt x="3837" y="8667"/>
                                <a:pt x="3825" y="8676"/>
                                <a:pt x="3816" y="8685"/>
                              </a:cubicBezTo>
                              <a:cubicBezTo>
                                <a:pt x="3793" y="8707"/>
                                <a:pt x="3773" y="8741"/>
                                <a:pt x="3757" y="8769"/>
                              </a:cubicBezTo>
                              <a:cubicBezTo>
                                <a:pt x="3738" y="8803"/>
                                <a:pt x="3724" y="8838"/>
                                <a:pt x="3711" y="8875"/>
                              </a:cubicBezTo>
                              <a:cubicBezTo>
                                <a:pt x="3705" y="8891"/>
                                <a:pt x="3693" y="8929"/>
                                <a:pt x="3704" y="8947"/>
                              </a:cubicBezTo>
                              <a:cubicBezTo>
                                <a:pt x="3712" y="8959"/>
                                <a:pt x="3727" y="8961"/>
                                <a:pt x="3741" y="8959"/>
                              </a:cubicBezTo>
                              <a:cubicBezTo>
                                <a:pt x="3766" y="8955"/>
                                <a:pt x="3790" y="8949"/>
                                <a:pt x="3815" y="8945"/>
                              </a:cubicBezTo>
                              <a:cubicBezTo>
                                <a:pt x="3835" y="8942"/>
                                <a:pt x="3857" y="8941"/>
                                <a:pt x="3877" y="8943"/>
                              </a:cubicBezTo>
                              <a:cubicBezTo>
                                <a:pt x="3881" y="8944"/>
                                <a:pt x="3886" y="8944"/>
                                <a:pt x="3890" y="894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702,8658" coordsize="189,302" path="m3850,8674c3848,8665,3850,8670,3846,8658c3837,8667,3825,8676,3816,8685c3793,8707,3773,8741,3757,8769c3738,8803,3724,8838,3711,8875c3705,8891,3693,8929,3704,8947c3712,8959,3727,8961,3741,8959c3766,8955,3790,8949,3815,8945c3835,8942,3857,8941,3877,8943c3881,8944,3886,8944,3890,8945e" stroked="t" o:allowincell="f" style="position:absolute;margin-left:32.95pt;margin-top:6.9pt;width:5.3pt;height:8.5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50545</wp:posOffset>
                </wp:positionH>
                <wp:positionV relativeFrom="paragraph">
                  <wp:posOffset>84455</wp:posOffset>
                </wp:positionV>
                <wp:extent cx="76835" cy="115570"/>
                <wp:effectExtent l="6985" t="6985" r="5715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" h="320">
                              <a:moveTo>
                                <a:pt x="4085" y="8669"/>
                              </a:moveTo>
                              <a:cubicBezTo>
                                <a:pt x="4085" y="8662"/>
                                <a:pt x="4078" y="8663"/>
                                <a:pt x="4085" y="8662"/>
                              </a:cubicBezTo>
                              <a:cubicBezTo>
                                <a:pt x="4101" y="8659"/>
                                <a:pt x="4116" y="8657"/>
                                <a:pt x="4133" y="8653"/>
                              </a:cubicBezTo>
                              <a:cubicBezTo>
                                <a:pt x="4152" y="8648"/>
                                <a:pt x="4173" y="8647"/>
                                <a:pt x="4192" y="8649"/>
                              </a:cubicBezTo>
                              <a:cubicBezTo>
                                <a:pt x="4213" y="8651"/>
                                <a:pt x="4205" y="8680"/>
                                <a:pt x="4199" y="8692"/>
                              </a:cubicBezTo>
                              <a:cubicBezTo>
                                <a:pt x="4182" y="8729"/>
                                <a:pt x="4165" y="8767"/>
                                <a:pt x="4146" y="8803"/>
                              </a:cubicBezTo>
                              <a:cubicBezTo>
                                <a:pt x="4127" y="8839"/>
                                <a:pt x="4101" y="8869"/>
                                <a:pt x="4083" y="8904"/>
                              </a:cubicBezTo>
                              <a:cubicBezTo>
                                <a:pt x="4075" y="8920"/>
                                <a:pt x="4062" y="8943"/>
                                <a:pt x="4077" y="8956"/>
                              </a:cubicBezTo>
                              <a:cubicBezTo>
                                <a:pt x="4099" y="8974"/>
                                <a:pt x="4127" y="8968"/>
                                <a:pt x="4153" y="8963"/>
                              </a:cubicBezTo>
                              <a:cubicBezTo>
                                <a:pt x="4189" y="8956"/>
                                <a:pt x="4226" y="8945"/>
                                <a:pt x="4260" y="8934"/>
                              </a:cubicBezTo>
                              <a:cubicBezTo>
                                <a:pt x="4267" y="8931"/>
                                <a:pt x="4274" y="8928"/>
                                <a:pt x="4281" y="89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70,8649" coordsize="212,320" path="m4085,8669c4085,8662,4078,8663,4085,8662c4101,8659,4116,8657,4133,8653c4152,8648,4173,8647,4192,8649c4213,8651,4205,8680,4199,8692c4182,8729,4165,8767,4146,8803c4127,8839,4101,8869,4083,8904c4075,8920,4062,8943,4077,8956c4099,8974,4127,8968,4153,8963c4189,8956,4226,8945,4260,8934c4267,8931,4274,8928,4281,8925e" stroked="t" o:allowincell="f" style="position:absolute;margin-left:43.35pt;margin-top:6.65pt;width:6pt;height:9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97865</wp:posOffset>
                </wp:positionH>
                <wp:positionV relativeFrom="paragraph">
                  <wp:posOffset>72390</wp:posOffset>
                </wp:positionV>
                <wp:extent cx="85725" cy="134620"/>
                <wp:effectExtent l="6985" t="6350" r="4445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3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" h="374">
                              <a:moveTo>
                                <a:pt x="4708" y="8642"/>
                              </a:moveTo>
                              <a:cubicBezTo>
                                <a:pt x="4710" y="8635"/>
                                <a:pt x="4711" y="8620"/>
                                <a:pt x="4712" y="8617"/>
                              </a:cubicBezTo>
                              <a:cubicBezTo>
                                <a:pt x="4698" y="8615"/>
                                <a:pt x="4687" y="8613"/>
                                <a:pt x="4673" y="8620"/>
                              </a:cubicBezTo>
                              <a:cubicBezTo>
                                <a:pt x="4641" y="8636"/>
                                <a:pt x="4619" y="8661"/>
                                <a:pt x="4592" y="8683"/>
                              </a:cubicBezTo>
                              <a:cubicBezTo>
                                <a:pt x="4573" y="8698"/>
                                <a:pt x="4546" y="8711"/>
                                <a:pt x="4538" y="8737"/>
                              </a:cubicBezTo>
                              <a:cubicBezTo>
                                <a:pt x="4534" y="8752"/>
                                <a:pt x="4546" y="8760"/>
                                <a:pt x="4556" y="8766"/>
                              </a:cubicBezTo>
                              <a:cubicBezTo>
                                <a:pt x="4573" y="8775"/>
                                <a:pt x="4585" y="8774"/>
                                <a:pt x="4603" y="8773"/>
                              </a:cubicBezTo>
                              <a:cubicBezTo>
                                <a:pt x="4606" y="8773"/>
                                <a:pt x="4608" y="8773"/>
                                <a:pt x="4610" y="8773"/>
                              </a:cubicBezTo>
                              <a:cubicBezTo>
                                <a:pt x="4594" y="8784"/>
                                <a:pt x="4585" y="8796"/>
                                <a:pt x="4569" y="8809"/>
                              </a:cubicBezTo>
                              <a:cubicBezTo>
                                <a:pt x="4544" y="8829"/>
                                <a:pt x="4513" y="8851"/>
                                <a:pt x="4493" y="8877"/>
                              </a:cubicBezTo>
                              <a:cubicBezTo>
                                <a:pt x="4478" y="8896"/>
                                <a:pt x="4473" y="8919"/>
                                <a:pt x="4486" y="8940"/>
                              </a:cubicBezTo>
                              <a:cubicBezTo>
                                <a:pt x="4498" y="8960"/>
                                <a:pt x="4522" y="8973"/>
                                <a:pt x="4543" y="8981"/>
                              </a:cubicBezTo>
                              <a:cubicBezTo>
                                <a:pt x="4561" y="8988"/>
                                <a:pt x="4576" y="8988"/>
                                <a:pt x="4595" y="898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479,8615" coordsize="237,374" path="m4708,8642c4710,8635,4711,8620,4712,8617c4698,8615,4687,8613,4673,8620c4641,8636,4619,8661,4592,8683c4573,8698,4546,8711,4538,8737c4534,8752,4546,8760,4556,8766c4573,8775,4585,8774,4603,8773c4606,8773,4608,8773,4610,8773c4594,8784,4585,8796,4569,8809c4544,8829,4513,8851,4493,8877c4478,8896,4473,8919,4486,8940c4498,8960,4522,8973,4543,8981c4561,8988,4576,8988,4595,8988e" stroked="t" o:allowincell="f" style="position:absolute;margin-left:54.95pt;margin-top:5.7pt;width:6.7pt;height:10.5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60095</wp:posOffset>
                </wp:positionH>
                <wp:positionV relativeFrom="paragraph">
                  <wp:posOffset>34925</wp:posOffset>
                </wp:positionV>
                <wp:extent cx="27940" cy="186690"/>
                <wp:effectExtent l="6350" t="6985" r="6985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519">
                              <a:moveTo>
                                <a:pt x="4728" y="8511"/>
                              </a:moveTo>
                              <a:cubicBezTo>
                                <a:pt x="4723" y="8516"/>
                                <a:pt x="4718" y="8519"/>
                                <a:pt x="4715" y="8525"/>
                              </a:cubicBezTo>
                              <a:cubicBezTo>
                                <a:pt x="4703" y="8550"/>
                                <a:pt x="4706" y="8593"/>
                                <a:pt x="4701" y="8620"/>
                              </a:cubicBezTo>
                              <a:cubicBezTo>
                                <a:pt x="4687" y="8688"/>
                                <a:pt x="4679" y="8756"/>
                                <a:pt x="4671" y="8825"/>
                              </a:cubicBezTo>
                              <a:cubicBezTo>
                                <a:pt x="4665" y="8876"/>
                                <a:pt x="4654" y="8927"/>
                                <a:pt x="4651" y="8979"/>
                              </a:cubicBezTo>
                              <a:cubicBezTo>
                                <a:pt x="4650" y="8996"/>
                                <a:pt x="4651" y="9012"/>
                                <a:pt x="4653" y="902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51,8511" coordsize="78,519" path="m4728,8511c4723,8516,4718,8519,4715,8525c4703,8550,4706,8593,4701,8620c4687,8688,4679,8756,4671,8825c4665,8876,4654,8927,4651,8979c4650,8996,4651,9012,4653,9029e" stroked="t" o:allowincell="f" style="position:absolute;margin-left:59.85pt;margin-top:2.75pt;width:2.15pt;height:14.6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40740</wp:posOffset>
                </wp:positionH>
                <wp:positionV relativeFrom="paragraph">
                  <wp:posOffset>85725</wp:posOffset>
                </wp:positionV>
                <wp:extent cx="69850" cy="127635"/>
                <wp:effectExtent l="6985" t="6350" r="6350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" h="356">
                              <a:moveTo>
                                <a:pt x="5069" y="8656"/>
                              </a:moveTo>
                              <a:cubicBezTo>
                                <a:pt x="5067" y="8656"/>
                                <a:pt x="5060" y="8651"/>
                                <a:pt x="5050" y="8660"/>
                              </a:cubicBezTo>
                              <a:cubicBezTo>
                                <a:pt x="5022" y="8684"/>
                                <a:pt x="5003" y="8723"/>
                                <a:pt x="4987" y="8755"/>
                              </a:cubicBezTo>
                              <a:cubicBezTo>
                                <a:pt x="4963" y="8803"/>
                                <a:pt x="4936" y="8848"/>
                                <a:pt x="4912" y="8897"/>
                              </a:cubicBezTo>
                              <a:cubicBezTo>
                                <a:pt x="4899" y="8924"/>
                                <a:pt x="4881" y="8953"/>
                                <a:pt x="4876" y="8983"/>
                              </a:cubicBezTo>
                              <a:cubicBezTo>
                                <a:pt x="4874" y="8999"/>
                                <a:pt x="4885" y="9006"/>
                                <a:pt x="4900" y="9006"/>
                              </a:cubicBezTo>
                              <a:cubicBezTo>
                                <a:pt x="4926" y="9006"/>
                                <a:pt x="4947" y="8993"/>
                                <a:pt x="4971" y="8986"/>
                              </a:cubicBezTo>
                              <a:cubicBezTo>
                                <a:pt x="4991" y="8980"/>
                                <a:pt x="5021" y="8970"/>
                                <a:pt x="5041" y="8968"/>
                              </a:cubicBezTo>
                              <a:cubicBezTo>
                                <a:pt x="5048" y="8967"/>
                                <a:pt x="5058" y="8969"/>
                                <a:pt x="5065" y="89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876,8651" coordsize="194,356" path="m5069,8656c5067,8656,5060,8651,5050,8660c5022,8684,5003,8723,4987,8755c4963,8803,4936,8848,4912,8897c4899,8924,4881,8953,4876,8983c4874,8999,4885,9006,4900,9006c4926,9006,4947,8993,4971,8986c4991,8980,5021,8970,5041,8968c5048,8967,5058,8969,5065,8968e" stroked="t" o:allowincell="f" style="position:absolute;margin-left:66.2pt;margin-top:6.75pt;width:5.45pt;height:10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69645</wp:posOffset>
                </wp:positionH>
                <wp:positionV relativeFrom="paragraph">
                  <wp:posOffset>35560</wp:posOffset>
                </wp:positionV>
                <wp:extent cx="101600" cy="228600"/>
                <wp:effectExtent l="6985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634">
                              <a:moveTo>
                                <a:pt x="5239" y="8751"/>
                              </a:moveTo>
                              <a:cubicBezTo>
                                <a:pt x="5237" y="8744"/>
                                <a:pt x="5234" y="8746"/>
                                <a:pt x="5233" y="8739"/>
                              </a:cubicBezTo>
                              <a:cubicBezTo>
                                <a:pt x="5230" y="8721"/>
                                <a:pt x="5239" y="8699"/>
                                <a:pt x="5246" y="8683"/>
                              </a:cubicBezTo>
                              <a:cubicBezTo>
                                <a:pt x="5262" y="8649"/>
                                <a:pt x="5280" y="8615"/>
                                <a:pt x="5300" y="8583"/>
                              </a:cubicBezTo>
                              <a:cubicBezTo>
                                <a:pt x="5314" y="8560"/>
                                <a:pt x="5321" y="8537"/>
                                <a:pt x="5337" y="8518"/>
                              </a:cubicBezTo>
                              <a:cubicBezTo>
                                <a:pt x="5340" y="8514"/>
                                <a:pt x="5340" y="8512"/>
                                <a:pt x="5343" y="8513"/>
                              </a:cubicBezTo>
                              <a:cubicBezTo>
                                <a:pt x="5344" y="8531"/>
                                <a:pt x="5344" y="8545"/>
                                <a:pt x="5354" y="8561"/>
                              </a:cubicBezTo>
                              <a:cubicBezTo>
                                <a:pt x="5367" y="8584"/>
                                <a:pt x="5389" y="8590"/>
                                <a:pt x="5413" y="8597"/>
                              </a:cubicBezTo>
                              <a:cubicBezTo>
                                <a:pt x="5435" y="8603"/>
                                <a:pt x="5460" y="8606"/>
                                <a:pt x="5479" y="8617"/>
                              </a:cubicBezTo>
                              <a:cubicBezTo>
                                <a:pt x="5489" y="8623"/>
                                <a:pt x="5508" y="8632"/>
                                <a:pt x="5513" y="8644"/>
                              </a:cubicBezTo>
                              <a:cubicBezTo>
                                <a:pt x="5519" y="8659"/>
                                <a:pt x="5507" y="8688"/>
                                <a:pt x="5500" y="8701"/>
                              </a:cubicBezTo>
                              <a:cubicBezTo>
                                <a:pt x="5475" y="8747"/>
                                <a:pt x="5449" y="8793"/>
                                <a:pt x="5428" y="8841"/>
                              </a:cubicBezTo>
                              <a:cubicBezTo>
                                <a:pt x="5399" y="8907"/>
                                <a:pt x="5372" y="8976"/>
                                <a:pt x="5359" y="9047"/>
                              </a:cubicBezTo>
                              <a:cubicBezTo>
                                <a:pt x="5353" y="9081"/>
                                <a:pt x="5354" y="9112"/>
                                <a:pt x="5356" y="914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233,8513" coordsize="283,634" path="m5239,8751c5237,8744,5234,8746,5233,8739c5230,8721,5239,8699,5246,8683c5262,8649,5280,8615,5300,8583c5314,8560,5321,8537,5337,8518c5340,8514,5340,8512,5343,8513c5344,8531,5344,8545,5354,8561c5367,8584,5389,8590,5413,8597c5435,8603,5460,8606,5479,8617c5489,8623,5508,8632,5513,8644c5519,8659,5507,8688,5500,8701c5475,8747,5449,8793,5428,8841c5399,8907,5372,8976,5359,9047c5353,9081,5354,9112,5356,9146e" stroked="t" o:allowincell="f" style="position:absolute;margin-left:76.35pt;margin-top:2.8pt;width:7.95pt;height:17.9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60040</wp:posOffset>
                </wp:positionH>
                <wp:positionV relativeFrom="paragraph">
                  <wp:posOffset>51435</wp:posOffset>
                </wp:positionV>
                <wp:extent cx="89535" cy="149860"/>
                <wp:effectExtent l="7620" t="6350" r="5715" b="698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" h="417">
                              <a:moveTo>
                                <a:pt x="10691" y="8613"/>
                              </a:moveTo>
                              <a:cubicBezTo>
                                <a:pt x="10706" y="8593"/>
                                <a:pt x="10717" y="8577"/>
                                <a:pt x="10733" y="8556"/>
                              </a:cubicBezTo>
                              <a:cubicBezTo>
                                <a:pt x="10719" y="8572"/>
                                <a:pt x="10706" y="8588"/>
                                <a:pt x="10694" y="8606"/>
                              </a:cubicBezTo>
                              <a:cubicBezTo>
                                <a:pt x="10668" y="8643"/>
                                <a:pt x="10637" y="8677"/>
                                <a:pt x="10611" y="8714"/>
                              </a:cubicBezTo>
                              <a:cubicBezTo>
                                <a:pt x="10580" y="8758"/>
                                <a:pt x="10549" y="8801"/>
                                <a:pt x="10519" y="8846"/>
                              </a:cubicBezTo>
                              <a:cubicBezTo>
                                <a:pt x="10501" y="8873"/>
                                <a:pt x="10487" y="8897"/>
                                <a:pt x="10484" y="8929"/>
                              </a:cubicBezTo>
                              <a:cubicBezTo>
                                <a:pt x="10482" y="8947"/>
                                <a:pt x="10493" y="8961"/>
                                <a:pt x="10509" y="8968"/>
                              </a:cubicBezTo>
                              <a:cubicBezTo>
                                <a:pt x="10529" y="8977"/>
                                <a:pt x="10555" y="8971"/>
                                <a:pt x="10576" y="8970"/>
                              </a:cubicBezTo>
                              <a:cubicBezTo>
                                <a:pt x="10597" y="8969"/>
                                <a:pt x="10615" y="8964"/>
                                <a:pt x="10635" y="8961"/>
                              </a:cubicBezTo>
                              <a:cubicBezTo>
                                <a:pt x="10648" y="8959"/>
                                <a:pt x="10663" y="8961"/>
                                <a:pt x="10676" y="896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484,8556" coordsize="250,417" path="m10691,8613c10706,8593,10717,8577,10733,8556c10719,8572,10706,8588,10694,8606c10668,8643,10637,8677,10611,8714c10580,8758,10549,8801,10519,8846c10501,8873,10487,8897,10484,8929c10482,8947,10493,8961,10509,8968c10529,8977,10555,8971,10576,8970c10597,8969,10615,8964,10635,8961c10648,8959,10663,8961,10676,8961e" stroked="t" o:allowincell="f" style="position:absolute;margin-left:225.2pt;margin-top:4.05pt;width:7pt;height:11.7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969895</wp:posOffset>
                </wp:positionH>
                <wp:positionV relativeFrom="paragraph">
                  <wp:posOffset>100330</wp:posOffset>
                </wp:positionV>
                <wp:extent cx="76835" cy="124460"/>
                <wp:effectExtent l="8255" t="6985" r="5715" b="698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" h="347">
                              <a:moveTo>
                                <a:pt x="10852" y="8739"/>
                              </a:moveTo>
                              <a:cubicBezTo>
                                <a:pt x="10852" y="8728"/>
                                <a:pt x="10849" y="8711"/>
                                <a:pt x="10857" y="8703"/>
                              </a:cubicBezTo>
                              <a:cubicBezTo>
                                <a:pt x="10861" y="8700"/>
                                <a:pt x="10873" y="8699"/>
                                <a:pt x="10878" y="8699"/>
                              </a:cubicBezTo>
                              <a:cubicBezTo>
                                <a:pt x="10899" y="8697"/>
                                <a:pt x="10921" y="8693"/>
                                <a:pt x="10942" y="8692"/>
                              </a:cubicBezTo>
                              <a:cubicBezTo>
                                <a:pt x="10965" y="8691"/>
                                <a:pt x="10988" y="8687"/>
                                <a:pt x="11000" y="8710"/>
                              </a:cubicBezTo>
                              <a:cubicBezTo>
                                <a:pt x="11011" y="8731"/>
                                <a:pt x="10993" y="8771"/>
                                <a:pt x="10983" y="8789"/>
                              </a:cubicBezTo>
                              <a:cubicBezTo>
                                <a:pt x="10961" y="8830"/>
                                <a:pt x="10927" y="8865"/>
                                <a:pt x="10894" y="8897"/>
                              </a:cubicBezTo>
                              <a:cubicBezTo>
                                <a:pt x="10865" y="8925"/>
                                <a:pt x="10834" y="8952"/>
                                <a:pt x="10807" y="8981"/>
                              </a:cubicBezTo>
                              <a:cubicBezTo>
                                <a:pt x="10796" y="8993"/>
                                <a:pt x="10776" y="9021"/>
                                <a:pt x="10796" y="9035"/>
                              </a:cubicBezTo>
                              <a:cubicBezTo>
                                <a:pt x="10812" y="9046"/>
                                <a:pt x="10851" y="9037"/>
                                <a:pt x="10868" y="9035"/>
                              </a:cubicBezTo>
                              <a:cubicBezTo>
                                <a:pt x="10896" y="9032"/>
                                <a:pt x="10924" y="9028"/>
                                <a:pt x="10952" y="9026"/>
                              </a:cubicBezTo>
                              <a:cubicBezTo>
                                <a:pt x="10962" y="9025"/>
                                <a:pt x="10973" y="9026"/>
                                <a:pt x="10983" y="902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789,8692" coordsize="215,347" path="m10852,8739c10852,8728,10849,8711,10857,8703c10861,8700,10873,8699,10878,8699c10899,8697,10921,8693,10942,8692c10965,8691,10988,8687,11000,8710c11011,8731,10993,8771,10983,8789c10961,8830,10927,8865,10894,8897c10865,8925,10834,8952,10807,8981c10796,8993,10776,9021,10796,9035c10812,9046,10851,9037,10868,9035c10896,9032,10924,9028,10952,9026c10962,9025,10973,9026,10983,9026e" stroked="t" o:allowincell="f" style="position:absolute;margin-left:233.85pt;margin-top:7.9pt;width:6pt;height:9.7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092450</wp:posOffset>
                </wp:positionH>
                <wp:positionV relativeFrom="paragraph">
                  <wp:posOffset>128905</wp:posOffset>
                </wp:positionV>
                <wp:extent cx="91440" cy="110490"/>
                <wp:effectExtent l="6985" t="762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" h="308">
                              <a:moveTo>
                                <a:pt x="11383" y="8798"/>
                              </a:moveTo>
                              <a:cubicBezTo>
                                <a:pt x="11382" y="8787"/>
                                <a:pt x="11383" y="8778"/>
                                <a:pt x="11375" y="8771"/>
                              </a:cubicBezTo>
                              <a:cubicBezTo>
                                <a:pt x="11362" y="8760"/>
                                <a:pt x="11330" y="8789"/>
                                <a:pt x="11322" y="8794"/>
                              </a:cubicBezTo>
                              <a:cubicBezTo>
                                <a:pt x="11293" y="8812"/>
                                <a:pt x="11270" y="8834"/>
                                <a:pt x="11244" y="8855"/>
                              </a:cubicBezTo>
                              <a:cubicBezTo>
                                <a:pt x="11231" y="8865"/>
                                <a:pt x="11208" y="8883"/>
                                <a:pt x="11222" y="8902"/>
                              </a:cubicBezTo>
                              <a:cubicBezTo>
                                <a:pt x="11229" y="8912"/>
                                <a:pt x="11257" y="8907"/>
                                <a:pt x="11268" y="8907"/>
                              </a:cubicBezTo>
                              <a:cubicBezTo>
                                <a:pt x="11276" y="8907"/>
                                <a:pt x="11278" y="8907"/>
                                <a:pt x="11283" y="8907"/>
                              </a:cubicBezTo>
                              <a:cubicBezTo>
                                <a:pt x="11295" y="8907"/>
                                <a:pt x="11287" y="8906"/>
                                <a:pt x="11279" y="8907"/>
                              </a:cubicBezTo>
                              <a:cubicBezTo>
                                <a:pt x="11251" y="8911"/>
                                <a:pt x="11236" y="8928"/>
                                <a:pt x="11212" y="8940"/>
                              </a:cubicBezTo>
                              <a:cubicBezTo>
                                <a:pt x="11182" y="8955"/>
                                <a:pt x="11158" y="8967"/>
                                <a:pt x="11138" y="8995"/>
                              </a:cubicBezTo>
                              <a:cubicBezTo>
                                <a:pt x="11125" y="9013"/>
                                <a:pt x="11130" y="9036"/>
                                <a:pt x="11142" y="9053"/>
                              </a:cubicBezTo>
                              <a:cubicBezTo>
                                <a:pt x="11157" y="9074"/>
                                <a:pt x="11179" y="9077"/>
                                <a:pt x="11203" y="9078"/>
                              </a:cubicBezTo>
                              <a:cubicBezTo>
                                <a:pt x="11207" y="9078"/>
                                <a:pt x="11210" y="9078"/>
                                <a:pt x="11214" y="907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31,8771" coordsize="253,308" path="m11383,8798c11382,8787,11383,8778,11375,8771c11362,8760,11330,8789,11322,8794c11293,8812,11270,8834,11244,8855c11231,8865,11208,8883,11222,8902c11229,8912,11257,8907,11268,8907c11276,8907,11278,8907,11283,8907c11295,8907,11287,8906,11279,8907c11251,8911,11236,8928,11212,8940c11182,8955,11158,8967,11138,8995c11125,9013,11130,9036,11142,9053c11157,9074,11179,9077,11203,9078c11207,9078,11210,9078,11214,9078e" stroked="t" o:allowincell="f" style="position:absolute;margin-left:243.5pt;margin-top:10.15pt;width:7.15pt;height:8.6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124835</wp:posOffset>
                </wp:positionH>
                <wp:positionV relativeFrom="paragraph">
                  <wp:posOffset>79375</wp:posOffset>
                </wp:positionV>
                <wp:extent cx="41275" cy="176530"/>
                <wp:effectExtent l="6985" t="6350" r="5715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489">
                              <a:moveTo>
                                <a:pt x="11333" y="8635"/>
                              </a:moveTo>
                              <a:cubicBezTo>
                                <a:pt x="11331" y="8643"/>
                                <a:pt x="11325" y="8660"/>
                                <a:pt x="11322" y="8672"/>
                              </a:cubicBezTo>
                              <a:cubicBezTo>
                                <a:pt x="11314" y="8707"/>
                                <a:pt x="11310" y="8743"/>
                                <a:pt x="11303" y="8778"/>
                              </a:cubicBezTo>
                              <a:cubicBezTo>
                                <a:pt x="11289" y="8852"/>
                                <a:pt x="11265" y="8923"/>
                                <a:pt x="11248" y="8997"/>
                              </a:cubicBezTo>
                              <a:cubicBezTo>
                                <a:pt x="11239" y="9035"/>
                                <a:pt x="11225" y="9073"/>
                                <a:pt x="11220" y="9112"/>
                              </a:cubicBezTo>
                              <a:cubicBezTo>
                                <a:pt x="11220" y="9116"/>
                                <a:pt x="11220" y="9119"/>
                                <a:pt x="11220" y="912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220,8635" coordsize="114,489" path="m11333,8635c11331,8643,11325,8660,11322,8672c11314,8707,11310,8743,11303,8778c11289,8852,11265,8923,11248,8997c11239,9035,11225,9073,11220,9112c11220,9116,11220,9119,11220,9123e" stroked="t" o:allowincell="f" style="position:absolute;margin-left:246.05pt;margin-top:6.25pt;width:3.2pt;height:13.8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230880</wp:posOffset>
                </wp:positionH>
                <wp:positionV relativeFrom="paragraph">
                  <wp:posOffset>92710</wp:posOffset>
                </wp:positionV>
                <wp:extent cx="73660" cy="136525"/>
                <wp:effectExtent l="7620" t="7620" r="6350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378">
                              <a:moveTo>
                                <a:pt x="11692" y="8699"/>
                              </a:moveTo>
                              <a:cubicBezTo>
                                <a:pt x="11705" y="8683"/>
                                <a:pt x="11687" y="8700"/>
                                <a:pt x="11719" y="8672"/>
                              </a:cubicBezTo>
                              <a:cubicBezTo>
                                <a:pt x="11713" y="8690"/>
                                <a:pt x="11706" y="8706"/>
                                <a:pt x="11697" y="8723"/>
                              </a:cubicBezTo>
                              <a:cubicBezTo>
                                <a:pt x="11674" y="8769"/>
                                <a:pt x="11643" y="8812"/>
                                <a:pt x="11614" y="8855"/>
                              </a:cubicBezTo>
                              <a:cubicBezTo>
                                <a:pt x="11584" y="8900"/>
                                <a:pt x="11556" y="8940"/>
                                <a:pt x="11531" y="8988"/>
                              </a:cubicBezTo>
                              <a:cubicBezTo>
                                <a:pt x="11528" y="8994"/>
                                <a:pt x="11503" y="9032"/>
                                <a:pt x="11514" y="9042"/>
                              </a:cubicBezTo>
                              <a:cubicBezTo>
                                <a:pt x="11527" y="9054"/>
                                <a:pt x="11548" y="9047"/>
                                <a:pt x="11562" y="9042"/>
                              </a:cubicBezTo>
                              <a:cubicBezTo>
                                <a:pt x="11590" y="9033"/>
                                <a:pt x="11617" y="9022"/>
                                <a:pt x="11645" y="9013"/>
                              </a:cubicBezTo>
                              <a:cubicBezTo>
                                <a:pt x="11659" y="9009"/>
                                <a:pt x="11663" y="9008"/>
                                <a:pt x="11671" y="90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514,8672" coordsize="206,378" path="m11692,8699c11705,8683,11687,8700,11719,8672c11713,8690,11706,8706,11697,8723c11674,8769,11643,8812,11614,8855c11584,8900,11556,8940,11531,8988c11528,8994,11503,9032,11514,9042c11527,9054,11548,9047,11562,9042c11590,9033,11617,9022,11645,9013c11659,9009,11663,9008,11671,9004e" stroked="t" o:allowincell="f" style="position:absolute;margin-left:254.4pt;margin-top:7.3pt;width:5.75pt;height:10.7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333115</wp:posOffset>
                </wp:positionH>
                <wp:positionV relativeFrom="paragraph">
                  <wp:posOffset>118110</wp:posOffset>
                </wp:positionV>
                <wp:extent cx="111125" cy="123825"/>
                <wp:effectExtent l="6985" t="6350" r="6350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" h="344">
                              <a:moveTo>
                                <a:pt x="11880" y="8746"/>
                              </a:moveTo>
                              <a:cubicBezTo>
                                <a:pt x="11876" y="8749"/>
                                <a:pt x="11883" y="8738"/>
                                <a:pt x="11865" y="8757"/>
                              </a:cubicBezTo>
                              <a:cubicBezTo>
                                <a:pt x="11872" y="8761"/>
                                <a:pt x="11874" y="8767"/>
                                <a:pt x="11888" y="8769"/>
                              </a:cubicBezTo>
                              <a:cubicBezTo>
                                <a:pt x="11925" y="8774"/>
                                <a:pt x="11960" y="8768"/>
                                <a:pt x="11997" y="8766"/>
                              </a:cubicBezTo>
                              <a:cubicBezTo>
                                <a:pt x="12026" y="8765"/>
                                <a:pt x="12073" y="8762"/>
                                <a:pt x="12099" y="8778"/>
                              </a:cubicBezTo>
                              <a:cubicBezTo>
                                <a:pt x="12105" y="8781"/>
                                <a:pt x="12107" y="8782"/>
                                <a:pt x="12106" y="8787"/>
                              </a:cubicBezTo>
                              <a:cubicBezTo>
                                <a:pt x="12088" y="8810"/>
                                <a:pt x="12068" y="8818"/>
                                <a:pt x="12041" y="8830"/>
                              </a:cubicBezTo>
                              <a:cubicBezTo>
                                <a:pt x="12013" y="8842"/>
                                <a:pt x="11984" y="8852"/>
                                <a:pt x="11954" y="8859"/>
                              </a:cubicBezTo>
                              <a:cubicBezTo>
                                <a:pt x="11935" y="8863"/>
                                <a:pt x="11946" y="8861"/>
                                <a:pt x="11939" y="8873"/>
                              </a:cubicBezTo>
                              <a:cubicBezTo>
                                <a:pt x="11949" y="8894"/>
                                <a:pt x="11970" y="8902"/>
                                <a:pt x="11982" y="8922"/>
                              </a:cubicBezTo>
                              <a:cubicBezTo>
                                <a:pt x="11993" y="8939"/>
                                <a:pt x="12003" y="8959"/>
                                <a:pt x="12004" y="8979"/>
                              </a:cubicBezTo>
                              <a:cubicBezTo>
                                <a:pt x="12005" y="9000"/>
                                <a:pt x="11983" y="9011"/>
                                <a:pt x="11967" y="9020"/>
                              </a:cubicBezTo>
                              <a:cubicBezTo>
                                <a:pt x="11933" y="9039"/>
                                <a:pt x="11897" y="9049"/>
                                <a:pt x="11860" y="9060"/>
                              </a:cubicBezTo>
                              <a:cubicBezTo>
                                <a:pt x="11839" y="9067"/>
                                <a:pt x="11819" y="9076"/>
                                <a:pt x="11799" y="908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799,8742" coordsize="308,344" path="m11880,8746c11876,8749,11883,8738,11865,8757c11872,8761,11874,8767,11888,8769c11925,8774,11960,8768,11997,8766c12026,8765,12073,8762,12099,8778c12105,8781,12107,8782,12106,8787c12088,8810,12068,8818,12041,8830c12013,8842,11984,8852,11954,8859c11935,8863,11946,8861,11939,8873c11949,8894,11970,8902,11982,8922c11993,8939,12003,8959,12004,8979c12005,9000,11983,9011,11967,9020c11933,9039,11897,9049,11860,9060c11839,9067,11819,9076,11799,9085e" stroked="t" o:allowincell="f" style="position:absolute;margin-left:262.45pt;margin-top:9.3pt;width:8.7pt;height:9.7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aramond" w:hAnsi="Garamond" w:eastAsia="MS Mincho;ＭＳ 明朝" w:cs="Garamond"/>
          <w:sz w:val="28"/>
          <w:szCs w:val="28"/>
          <w:lang w:val="en-US" w:eastAsia="en-US"/>
        </w:rPr>
      </w:pPr>
      <w:r>
        <w:rPr>
          <w:rFonts w:eastAsia="MS Mincho;ＭＳ 明朝" w:cs="Garamond" w:ascii="Garamond" w:hAnsi="Garamon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73380</wp:posOffset>
                </wp:positionH>
                <wp:positionV relativeFrom="paragraph">
                  <wp:posOffset>123825</wp:posOffset>
                </wp:positionV>
                <wp:extent cx="80010" cy="134620"/>
                <wp:effectExtent l="6985" t="6350" r="6985" b="762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13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374">
                              <a:moveTo>
                                <a:pt x="3748" y="9336"/>
                              </a:moveTo>
                              <a:cubicBezTo>
                                <a:pt x="3750" y="9328"/>
                                <a:pt x="3752" y="9321"/>
                                <a:pt x="3754" y="9313"/>
                              </a:cubicBezTo>
                              <a:cubicBezTo>
                                <a:pt x="3744" y="9324"/>
                                <a:pt x="3734" y="9332"/>
                                <a:pt x="3724" y="9345"/>
                              </a:cubicBezTo>
                              <a:cubicBezTo>
                                <a:pt x="3698" y="9378"/>
                                <a:pt x="3676" y="9415"/>
                                <a:pt x="3654" y="9451"/>
                              </a:cubicBezTo>
                              <a:cubicBezTo>
                                <a:pt x="3632" y="9488"/>
                                <a:pt x="3605" y="9526"/>
                                <a:pt x="3589" y="9566"/>
                              </a:cubicBezTo>
                              <a:cubicBezTo>
                                <a:pt x="3577" y="9596"/>
                                <a:pt x="3567" y="9649"/>
                                <a:pt x="3596" y="9673"/>
                              </a:cubicBezTo>
                              <a:cubicBezTo>
                                <a:pt x="3622" y="9695"/>
                                <a:pt x="3680" y="9688"/>
                                <a:pt x="3711" y="9682"/>
                              </a:cubicBezTo>
                              <a:cubicBezTo>
                                <a:pt x="3731" y="9678"/>
                                <a:pt x="3740" y="9670"/>
                                <a:pt x="3761" y="9670"/>
                              </a:cubicBezTo>
                              <a:cubicBezTo>
                                <a:pt x="3776" y="9670"/>
                                <a:pt x="3784" y="9673"/>
                                <a:pt x="3798" y="967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578,9313" coordsize="221,374" path="m3748,9336c3750,9328,3752,9321,3754,9313c3744,9324,3734,9332,3724,9345c3698,9378,3676,9415,3654,9451c3632,9488,3605,9526,3589,9566c3577,9596,3567,9649,3596,9673c3622,9695,3680,9688,3711,9682c3731,9678,3740,9670,3761,9670c3776,9670,3784,9673,3798,9679e" stroked="t" o:allowincell="f" style="position:absolute;margin-left:29.4pt;margin-top:9.75pt;width:6.25pt;height:10.5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30225</wp:posOffset>
                </wp:positionH>
                <wp:positionV relativeFrom="paragraph">
                  <wp:posOffset>140970</wp:posOffset>
                </wp:positionV>
                <wp:extent cx="68580" cy="167005"/>
                <wp:effectExtent l="6985" t="6985" r="6985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464">
                              <a:moveTo>
                                <a:pt x="4118" y="9388"/>
                              </a:moveTo>
                              <a:cubicBezTo>
                                <a:pt x="4117" y="9376"/>
                                <a:pt x="4117" y="9374"/>
                                <a:pt x="4114" y="9361"/>
                              </a:cubicBezTo>
                              <a:cubicBezTo>
                                <a:pt x="4102" y="9364"/>
                                <a:pt x="4098" y="9360"/>
                                <a:pt x="4088" y="9374"/>
                              </a:cubicBezTo>
                              <a:cubicBezTo>
                                <a:pt x="4065" y="9406"/>
                                <a:pt x="4058" y="9447"/>
                                <a:pt x="4044" y="9483"/>
                              </a:cubicBezTo>
                              <a:cubicBezTo>
                                <a:pt x="4026" y="9529"/>
                                <a:pt x="4015" y="9573"/>
                                <a:pt x="4013" y="9623"/>
                              </a:cubicBezTo>
                              <a:cubicBezTo>
                                <a:pt x="4011" y="9663"/>
                                <a:pt x="4017" y="9711"/>
                                <a:pt x="4050" y="9740"/>
                              </a:cubicBezTo>
                              <a:cubicBezTo>
                                <a:pt x="4071" y="9758"/>
                                <a:pt x="4105" y="9754"/>
                                <a:pt x="4129" y="9747"/>
                              </a:cubicBezTo>
                              <a:cubicBezTo>
                                <a:pt x="4149" y="9741"/>
                                <a:pt x="4181" y="9725"/>
                                <a:pt x="4194" y="9709"/>
                              </a:cubicBezTo>
                              <a:cubicBezTo>
                                <a:pt x="4207" y="9693"/>
                                <a:pt x="4206" y="9668"/>
                                <a:pt x="4196" y="9652"/>
                              </a:cubicBezTo>
                              <a:cubicBezTo>
                                <a:pt x="4184" y="9634"/>
                                <a:pt x="4151" y="9642"/>
                                <a:pt x="4135" y="9650"/>
                              </a:cubicBezTo>
                              <a:cubicBezTo>
                                <a:pt x="4097" y="9670"/>
                                <a:pt x="4062" y="9709"/>
                                <a:pt x="4051" y="9750"/>
                              </a:cubicBezTo>
                              <a:cubicBezTo>
                                <a:pt x="4045" y="9771"/>
                                <a:pt x="4043" y="9802"/>
                                <a:pt x="4061" y="9817"/>
                              </a:cubicBezTo>
                              <a:cubicBezTo>
                                <a:pt x="4078" y="9831"/>
                                <a:pt x="4097" y="9823"/>
                                <a:pt x="4116" y="98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13,9361" coordsize="191,464" path="m4118,9388c4117,9376,4117,9374,4114,9361c4102,9364,4098,9360,4088,9374c4065,9406,4058,9447,4044,9483c4026,9529,4015,9573,4013,9623c4011,9663,4017,9711,4050,9740c4071,9758,4105,9754,4129,9747c4149,9741,4181,9725,4194,9709c4207,9693,4206,9668,4196,9652c4184,9634,4151,9642,4135,9650c4097,9670,4062,9709,4051,9750c4045,9771,4043,9802,4061,9817c4078,9831,4097,9823,4116,9820e" stroked="t" o:allowincell="f" style="position:absolute;margin-left:41.75pt;margin-top:11.1pt;width:5.35pt;height:13.1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99770</wp:posOffset>
                </wp:positionH>
                <wp:positionV relativeFrom="paragraph">
                  <wp:posOffset>167005</wp:posOffset>
                </wp:positionV>
                <wp:extent cx="76200" cy="139700"/>
                <wp:effectExtent l="6985" t="6350" r="635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" h="388">
                              <a:moveTo>
                                <a:pt x="4695" y="9467"/>
                              </a:moveTo>
                              <a:cubicBezTo>
                                <a:pt x="4683" y="9453"/>
                                <a:pt x="4681" y="9449"/>
                                <a:pt x="4662" y="9438"/>
                              </a:cubicBezTo>
                              <a:cubicBezTo>
                                <a:pt x="4650" y="9431"/>
                                <a:pt x="4641" y="9437"/>
                                <a:pt x="4630" y="9449"/>
                              </a:cubicBezTo>
                              <a:cubicBezTo>
                                <a:pt x="4606" y="9476"/>
                                <a:pt x="4577" y="9518"/>
                                <a:pt x="4571" y="9555"/>
                              </a:cubicBezTo>
                              <a:cubicBezTo>
                                <a:pt x="4569" y="9569"/>
                                <a:pt x="4575" y="9581"/>
                                <a:pt x="4586" y="9589"/>
                              </a:cubicBezTo>
                              <a:cubicBezTo>
                                <a:pt x="4594" y="9595"/>
                                <a:pt x="4602" y="9591"/>
                                <a:pt x="4610" y="9594"/>
                              </a:cubicBezTo>
                              <a:cubicBezTo>
                                <a:pt x="4610" y="9599"/>
                                <a:pt x="4611" y="9600"/>
                                <a:pt x="4616" y="9600"/>
                              </a:cubicBezTo>
                              <a:cubicBezTo>
                                <a:pt x="4614" y="9601"/>
                                <a:pt x="4602" y="9602"/>
                                <a:pt x="4597" y="9603"/>
                              </a:cubicBezTo>
                              <a:cubicBezTo>
                                <a:pt x="4575" y="9609"/>
                                <a:pt x="4545" y="9634"/>
                                <a:pt x="4530" y="9650"/>
                              </a:cubicBezTo>
                              <a:cubicBezTo>
                                <a:pt x="4504" y="9677"/>
                                <a:pt x="4488" y="9708"/>
                                <a:pt x="4484" y="9745"/>
                              </a:cubicBezTo>
                              <a:cubicBezTo>
                                <a:pt x="4481" y="9776"/>
                                <a:pt x="4487" y="9795"/>
                                <a:pt x="4514" y="9811"/>
                              </a:cubicBezTo>
                              <a:cubicBezTo>
                                <a:pt x="4542" y="9828"/>
                                <a:pt x="4564" y="9818"/>
                                <a:pt x="4590" y="98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484,9433" coordsize="212,388" path="m4695,9467c4683,9453,4681,9449,4662,9438c4650,9431,4641,9437,4630,9449c4606,9476,4577,9518,4571,9555c4569,9569,4575,9581,4586,9589c4594,9595,4602,9591,4610,9594c4610,9599,4611,9600,4616,9600c4614,9601,4602,9602,4597,9603c4575,9609,4545,9634,4530,9650c4504,9677,4488,9708,4484,9745c4481,9776,4487,9795,4514,9811c4542,9828,4564,9818,4590,9804e" stroked="t" o:allowincell="f" style="position:absolute;margin-left:55.1pt;margin-top:13.15pt;width:5.95pt;height:10.9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55015</wp:posOffset>
                </wp:positionH>
                <wp:positionV relativeFrom="paragraph">
                  <wp:posOffset>126365</wp:posOffset>
                </wp:positionV>
                <wp:extent cx="21590" cy="158750"/>
                <wp:effectExtent l="6350" t="6350" r="635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442">
                              <a:moveTo>
                                <a:pt x="4697" y="9320"/>
                              </a:moveTo>
                              <a:cubicBezTo>
                                <a:pt x="4689" y="9332"/>
                                <a:pt x="4682" y="9347"/>
                                <a:pt x="4678" y="9363"/>
                              </a:cubicBezTo>
                              <a:cubicBezTo>
                                <a:pt x="4670" y="9394"/>
                                <a:pt x="4670" y="9431"/>
                                <a:pt x="4667" y="9462"/>
                              </a:cubicBezTo>
                              <a:cubicBezTo>
                                <a:pt x="4660" y="9522"/>
                                <a:pt x="4651" y="9583"/>
                                <a:pt x="4645" y="9643"/>
                              </a:cubicBezTo>
                              <a:cubicBezTo>
                                <a:pt x="4641" y="9683"/>
                                <a:pt x="4638" y="9721"/>
                                <a:pt x="4638" y="976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38,9320" coordsize="60,442" path="m4697,9320c4689,9332,4682,9347,4678,9363c4670,9394,4670,9431,4667,9462c4660,9522,4651,9583,4645,9643c4641,9683,4638,9721,4638,9761e" stroked="t" o:allowincell="f" style="position:absolute;margin-left:59.45pt;margin-top:9.95pt;width:1.65pt;height:12.4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65505</wp:posOffset>
                </wp:positionH>
                <wp:positionV relativeFrom="paragraph">
                  <wp:posOffset>144145</wp:posOffset>
                </wp:positionV>
                <wp:extent cx="76200" cy="142875"/>
                <wp:effectExtent l="6350" t="7620" r="6350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396">
                              <a:moveTo>
                                <a:pt x="5152" y="9392"/>
                              </a:moveTo>
                              <a:cubicBezTo>
                                <a:pt x="5153" y="9376"/>
                                <a:pt x="5154" y="9386"/>
                                <a:pt x="5150" y="9370"/>
                              </a:cubicBezTo>
                              <a:cubicBezTo>
                                <a:pt x="5136" y="9387"/>
                                <a:pt x="5130" y="9402"/>
                                <a:pt x="5119" y="9422"/>
                              </a:cubicBezTo>
                              <a:cubicBezTo>
                                <a:pt x="5092" y="9473"/>
                                <a:pt x="5059" y="9520"/>
                                <a:pt x="5032" y="9571"/>
                              </a:cubicBezTo>
                              <a:cubicBezTo>
                                <a:pt x="5008" y="9616"/>
                                <a:pt x="4982" y="9657"/>
                                <a:pt x="4962" y="9704"/>
                              </a:cubicBezTo>
                              <a:cubicBezTo>
                                <a:pt x="4954" y="9724"/>
                                <a:pt x="4948" y="9738"/>
                                <a:pt x="4945" y="9759"/>
                              </a:cubicBezTo>
                              <a:cubicBezTo>
                                <a:pt x="4960" y="9763"/>
                                <a:pt x="4963" y="9765"/>
                                <a:pt x="4980" y="9763"/>
                              </a:cubicBezTo>
                              <a:cubicBezTo>
                                <a:pt x="5006" y="9760"/>
                                <a:pt x="5032" y="9751"/>
                                <a:pt x="5058" y="9745"/>
                              </a:cubicBezTo>
                              <a:cubicBezTo>
                                <a:pt x="5083" y="9739"/>
                                <a:pt x="5107" y="9727"/>
                                <a:pt x="5132" y="9725"/>
                              </a:cubicBezTo>
                              <a:cubicBezTo>
                                <a:pt x="5138" y="9725"/>
                                <a:pt x="5144" y="9725"/>
                                <a:pt x="5150" y="97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45,9370" coordsize="210,396" path="m5152,9392c5153,9376,5154,9386,5150,9370c5136,9387,5130,9402,5119,9422c5092,9473,5059,9520,5032,9571c5008,9616,4982,9657,4962,9704c4954,9724,4948,9738,4945,9759c4960,9763,4963,9765,4980,9763c5006,9760,5032,9751,5058,9745c5083,9739,5107,9727,5132,9725c5138,9725,5144,9725,5150,9725e" stroked="t" o:allowincell="f" style="position:absolute;margin-left:68.15pt;margin-top:11.35pt;width:5.95pt;height:11.2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98220</wp:posOffset>
                </wp:positionH>
                <wp:positionV relativeFrom="paragraph">
                  <wp:posOffset>169545</wp:posOffset>
                </wp:positionV>
                <wp:extent cx="88900" cy="151130"/>
                <wp:effectExtent l="6350" t="6350" r="635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" h="421">
                              <a:moveTo>
                                <a:pt x="5332" y="9521"/>
                              </a:moveTo>
                              <a:cubicBezTo>
                                <a:pt x="5327" y="9496"/>
                                <a:pt x="5338" y="9521"/>
                                <a:pt x="5324" y="9501"/>
                              </a:cubicBezTo>
                              <a:cubicBezTo>
                                <a:pt x="5350" y="9500"/>
                                <a:pt x="5369" y="9494"/>
                                <a:pt x="5394" y="9485"/>
                              </a:cubicBezTo>
                              <a:cubicBezTo>
                                <a:pt x="5433" y="9471"/>
                                <a:pt x="5472" y="9456"/>
                                <a:pt x="5511" y="9444"/>
                              </a:cubicBezTo>
                              <a:cubicBezTo>
                                <a:pt x="5527" y="9439"/>
                                <a:pt x="5542" y="9440"/>
                                <a:pt x="5559" y="9440"/>
                              </a:cubicBezTo>
                              <a:cubicBezTo>
                                <a:pt x="5550" y="9463"/>
                                <a:pt x="5539" y="9479"/>
                                <a:pt x="5524" y="9499"/>
                              </a:cubicBezTo>
                              <a:cubicBezTo>
                                <a:pt x="5501" y="9529"/>
                                <a:pt x="5473" y="9556"/>
                                <a:pt x="5448" y="9585"/>
                              </a:cubicBezTo>
                              <a:cubicBezTo>
                                <a:pt x="5436" y="9599"/>
                                <a:pt x="5426" y="9613"/>
                                <a:pt x="5426" y="9632"/>
                              </a:cubicBezTo>
                              <a:cubicBezTo>
                                <a:pt x="5426" y="9649"/>
                                <a:pt x="5447" y="9657"/>
                                <a:pt x="5457" y="9666"/>
                              </a:cubicBezTo>
                              <a:cubicBezTo>
                                <a:pt x="5471" y="9678"/>
                                <a:pt x="5480" y="9689"/>
                                <a:pt x="5487" y="9707"/>
                              </a:cubicBezTo>
                              <a:cubicBezTo>
                                <a:pt x="5494" y="9725"/>
                                <a:pt x="5492" y="9737"/>
                                <a:pt x="5483" y="9752"/>
                              </a:cubicBezTo>
                              <a:cubicBezTo>
                                <a:pt x="5472" y="9770"/>
                                <a:pt x="5452" y="9788"/>
                                <a:pt x="5435" y="9801"/>
                              </a:cubicBezTo>
                              <a:cubicBezTo>
                                <a:pt x="5416" y="9816"/>
                                <a:pt x="5391" y="9837"/>
                                <a:pt x="5369" y="9847"/>
                              </a:cubicBezTo>
                              <a:cubicBezTo>
                                <a:pt x="5354" y="9854"/>
                                <a:pt x="5339" y="9859"/>
                                <a:pt x="5322" y="9860"/>
                              </a:cubicBezTo>
                              <a:cubicBezTo>
                                <a:pt x="5319" y="9860"/>
                                <a:pt x="5316" y="9860"/>
                                <a:pt x="5313" y="986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13,9440" coordsize="247,421" path="m5332,9521c5327,9496,5338,9521,5324,9501c5350,9500,5369,9494,5394,9485c5433,9471,5472,9456,5511,9444c5527,9439,5542,9440,5559,9440c5550,9463,5539,9479,5524,9499c5501,9529,5473,9556,5448,9585c5436,9599,5426,9613,5426,9632c5426,9649,5447,9657,5457,9666c5471,9678,5480,9689,5487,9707c5494,9725,5492,9737,5483,9752c5472,9770,5452,9788,5435,9801c5416,9816,5391,9837,5369,9847c5354,9854,5339,9859,5322,9860c5319,9860,5316,9860,5313,9860e" stroked="t" o:allowincell="f" style="position:absolute;margin-left:78.6pt;margin-top:13.35pt;width:6.95pt;height:11.8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50515</wp:posOffset>
                </wp:positionH>
                <wp:positionV relativeFrom="paragraph">
                  <wp:posOffset>181610</wp:posOffset>
                </wp:positionV>
                <wp:extent cx="81915" cy="111125"/>
                <wp:effectExtent l="6985" t="6350" r="5715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308">
                              <a:moveTo>
                                <a:pt x="10685" y="9490"/>
                              </a:moveTo>
                              <a:cubicBezTo>
                                <a:pt x="10676" y="9477"/>
                                <a:pt x="10678" y="9476"/>
                                <a:pt x="10661" y="9478"/>
                              </a:cubicBezTo>
                              <a:cubicBezTo>
                                <a:pt x="10646" y="9480"/>
                                <a:pt x="10627" y="9520"/>
                                <a:pt x="10619" y="9530"/>
                              </a:cubicBezTo>
                              <a:cubicBezTo>
                                <a:pt x="10585" y="9571"/>
                                <a:pt x="10548" y="9608"/>
                                <a:pt x="10517" y="9652"/>
                              </a:cubicBezTo>
                              <a:cubicBezTo>
                                <a:pt x="10495" y="9682"/>
                                <a:pt x="10472" y="9716"/>
                                <a:pt x="10460" y="9752"/>
                              </a:cubicBezTo>
                              <a:cubicBezTo>
                                <a:pt x="10455" y="9767"/>
                                <a:pt x="10458" y="9780"/>
                                <a:pt x="10474" y="9781"/>
                              </a:cubicBezTo>
                              <a:cubicBezTo>
                                <a:pt x="10503" y="9783"/>
                                <a:pt x="10524" y="9770"/>
                                <a:pt x="10548" y="9756"/>
                              </a:cubicBezTo>
                              <a:cubicBezTo>
                                <a:pt x="10577" y="9739"/>
                                <a:pt x="10609" y="9724"/>
                                <a:pt x="10641" y="9713"/>
                              </a:cubicBezTo>
                              <a:cubicBezTo>
                                <a:pt x="10655" y="9708"/>
                                <a:pt x="10668" y="9709"/>
                                <a:pt x="10682" y="970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458,9474" coordsize="228,308" path="m10685,9490c10676,9477,10678,9476,10661,9478c10646,9480,10627,9520,10619,9530c10585,9571,10548,9608,10517,9652c10495,9682,10472,9716,10460,9752c10455,9767,10458,9780,10474,9781c10503,9783,10524,9770,10548,9756c10577,9739,10609,9724,10641,9713c10655,9708,10668,9709,10682,9709e" stroked="t" o:allowincell="f" style="position:absolute;margin-left:224.45pt;margin-top:14.3pt;width:6.4pt;height:8.7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64180</wp:posOffset>
                </wp:positionH>
                <wp:positionV relativeFrom="paragraph">
                  <wp:posOffset>175895</wp:posOffset>
                </wp:positionV>
                <wp:extent cx="67945" cy="138430"/>
                <wp:effectExtent l="7620" t="6985" r="5715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385">
                              <a:moveTo>
                                <a:pt x="10959" y="9462"/>
                              </a:moveTo>
                              <a:cubicBezTo>
                                <a:pt x="10954" y="9462"/>
                                <a:pt x="10940" y="9453"/>
                                <a:pt x="10935" y="9458"/>
                              </a:cubicBezTo>
                              <a:cubicBezTo>
                                <a:pt x="10920" y="9473"/>
                                <a:pt x="10905" y="9503"/>
                                <a:pt x="10892" y="9521"/>
                              </a:cubicBezTo>
                              <a:cubicBezTo>
                                <a:pt x="10865" y="9557"/>
                                <a:pt x="10838" y="9591"/>
                                <a:pt x="10815" y="9630"/>
                              </a:cubicBezTo>
                              <a:cubicBezTo>
                                <a:pt x="10797" y="9660"/>
                                <a:pt x="10771" y="9703"/>
                                <a:pt x="10774" y="9740"/>
                              </a:cubicBezTo>
                              <a:cubicBezTo>
                                <a:pt x="10776" y="9767"/>
                                <a:pt x="10800" y="9786"/>
                                <a:pt x="10826" y="9788"/>
                              </a:cubicBezTo>
                              <a:cubicBezTo>
                                <a:pt x="10856" y="9790"/>
                                <a:pt x="10888" y="9780"/>
                                <a:pt x="10915" y="9770"/>
                              </a:cubicBezTo>
                              <a:cubicBezTo>
                                <a:pt x="10926" y="9766"/>
                                <a:pt x="10961" y="9754"/>
                                <a:pt x="10961" y="9738"/>
                              </a:cubicBezTo>
                              <a:cubicBezTo>
                                <a:pt x="10961" y="9719"/>
                                <a:pt x="10949" y="9712"/>
                                <a:pt x="10931" y="9711"/>
                              </a:cubicBezTo>
                              <a:cubicBezTo>
                                <a:pt x="10902" y="9709"/>
                                <a:pt x="10869" y="9715"/>
                                <a:pt x="10844" y="9731"/>
                              </a:cubicBezTo>
                              <a:cubicBezTo>
                                <a:pt x="10816" y="9748"/>
                                <a:pt x="10798" y="9775"/>
                                <a:pt x="10793" y="9808"/>
                              </a:cubicBezTo>
                              <a:cubicBezTo>
                                <a:pt x="10793" y="9826"/>
                                <a:pt x="10793" y="9831"/>
                                <a:pt x="10798" y="984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774,9458" coordsize="188,385" path="m10959,9462c10954,9462,10940,9453,10935,9458c10920,9473,10905,9503,10892,9521c10865,9557,10838,9591,10815,9630c10797,9660,10771,9703,10774,9740c10776,9767,10800,9786,10826,9788c10856,9790,10888,9780,10915,9770c10926,9766,10961,9754,10961,9738c10961,9719,10949,9712,10931,9711c10902,9709,10869,9715,10844,9731c10816,9748,10798,9775,10793,9808c10793,9826,10793,9831,10798,9842e" stroked="t" o:allowincell="f" style="position:absolute;margin-left:233.4pt;margin-top:13.85pt;width:5.3pt;height:10.8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096260</wp:posOffset>
                </wp:positionH>
                <wp:positionV relativeFrom="paragraph">
                  <wp:posOffset>188595</wp:posOffset>
                </wp:positionV>
                <wp:extent cx="72390" cy="133350"/>
                <wp:effectExtent l="6985" t="6350" r="6350" b="698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370">
                              <a:moveTo>
                                <a:pt x="11340" y="9508"/>
                              </a:moveTo>
                              <a:cubicBezTo>
                                <a:pt x="11340" y="9502"/>
                                <a:pt x="11338" y="9498"/>
                                <a:pt x="11333" y="9494"/>
                              </a:cubicBezTo>
                              <a:cubicBezTo>
                                <a:pt x="11322" y="9498"/>
                                <a:pt x="11326" y="9494"/>
                                <a:pt x="11314" y="9505"/>
                              </a:cubicBezTo>
                              <a:cubicBezTo>
                                <a:pt x="11294" y="9524"/>
                                <a:pt x="11272" y="9540"/>
                                <a:pt x="11253" y="9560"/>
                              </a:cubicBezTo>
                              <a:cubicBezTo>
                                <a:pt x="11234" y="9581"/>
                                <a:pt x="11211" y="9604"/>
                                <a:pt x="11199" y="9630"/>
                              </a:cubicBezTo>
                              <a:cubicBezTo>
                                <a:pt x="11194" y="9641"/>
                                <a:pt x="11187" y="9659"/>
                                <a:pt x="11196" y="9670"/>
                              </a:cubicBezTo>
                              <a:cubicBezTo>
                                <a:pt x="11203" y="9679"/>
                                <a:pt x="11216" y="9675"/>
                                <a:pt x="11225" y="9675"/>
                              </a:cubicBezTo>
                              <a:cubicBezTo>
                                <a:pt x="11233" y="9675"/>
                                <a:pt x="11242" y="9674"/>
                                <a:pt x="11249" y="9673"/>
                              </a:cubicBezTo>
                              <a:cubicBezTo>
                                <a:pt x="11235" y="9668"/>
                                <a:pt x="11224" y="9677"/>
                                <a:pt x="11211" y="9688"/>
                              </a:cubicBezTo>
                              <a:cubicBezTo>
                                <a:pt x="11189" y="9706"/>
                                <a:pt x="11167" y="9730"/>
                                <a:pt x="11155" y="9756"/>
                              </a:cubicBezTo>
                              <a:cubicBezTo>
                                <a:pt x="11146" y="9775"/>
                                <a:pt x="11137" y="9807"/>
                                <a:pt x="11140" y="9829"/>
                              </a:cubicBezTo>
                              <a:cubicBezTo>
                                <a:pt x="11142" y="9846"/>
                                <a:pt x="11146" y="9862"/>
                                <a:pt x="11164" y="9863"/>
                              </a:cubicBezTo>
                              <a:cubicBezTo>
                                <a:pt x="11190" y="9865"/>
                                <a:pt x="11199" y="9843"/>
                                <a:pt x="11214" y="982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40,9494" coordsize="201,370" path="m11340,9508c11340,9502,11338,9498,11333,9494c11322,9498,11326,9494,11314,9505c11294,9524,11272,9540,11253,9560c11234,9581,11211,9604,11199,9630c11194,9641,11187,9659,11196,9670c11203,9679,11216,9675,11225,9675c11233,9675,11242,9674,11249,9673c11235,9668,11224,9677,11211,9688c11189,9706,11167,9730,11155,9756c11146,9775,11137,9807,11140,9829c11142,9846,11146,9862,11164,9863c11190,9865,11199,9843,11214,9826e" stroked="t" o:allowincell="f" style="position:absolute;margin-left:243.8pt;margin-top:14.85pt;width:5.65pt;height:10.4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112770</wp:posOffset>
                </wp:positionH>
                <wp:positionV relativeFrom="paragraph">
                  <wp:posOffset>182880</wp:posOffset>
                </wp:positionV>
                <wp:extent cx="56515" cy="182245"/>
                <wp:effectExtent l="7620" t="6985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505">
                              <a:moveTo>
                                <a:pt x="11342" y="9478"/>
                              </a:moveTo>
                              <a:cubicBezTo>
                                <a:pt x="11336" y="9490"/>
                                <a:pt x="11327" y="9510"/>
                                <a:pt x="11320" y="9524"/>
                              </a:cubicBezTo>
                              <a:cubicBezTo>
                                <a:pt x="11310" y="9545"/>
                                <a:pt x="11301" y="9565"/>
                                <a:pt x="11292" y="9587"/>
                              </a:cubicBezTo>
                              <a:cubicBezTo>
                                <a:pt x="11271" y="9641"/>
                                <a:pt x="11252" y="9696"/>
                                <a:pt x="11235" y="9752"/>
                              </a:cubicBezTo>
                              <a:cubicBezTo>
                                <a:pt x="11215" y="9816"/>
                                <a:pt x="11190" y="9883"/>
                                <a:pt x="11187" y="9951"/>
                              </a:cubicBezTo>
                              <a:cubicBezTo>
                                <a:pt x="11187" y="9969"/>
                                <a:pt x="11187" y="9972"/>
                                <a:pt x="11188" y="998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87,9478" coordsize="156,505" path="m11342,9478c11336,9490,11327,9510,11320,9524c11310,9545,11301,9565,11292,9587c11271,9641,11252,9696,11235,9752c11215,9816,11190,9883,11187,9951c11187,9969,11187,9972,11188,9982e" stroked="t" o:allowincell="f" style="position:absolute;margin-left:245.1pt;margin-top:14.4pt;width:4.4pt;height:14.3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192780</wp:posOffset>
                </wp:positionH>
                <wp:positionV relativeFrom="paragraph">
                  <wp:posOffset>181610</wp:posOffset>
                </wp:positionV>
                <wp:extent cx="78740" cy="113665"/>
                <wp:effectExtent l="6350" t="6985" r="635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" h="315">
                              <a:moveTo>
                                <a:pt x="11627" y="9474"/>
                              </a:moveTo>
                              <a:cubicBezTo>
                                <a:pt x="11614" y="9487"/>
                                <a:pt x="11595" y="9506"/>
                                <a:pt x="11582" y="9524"/>
                              </a:cubicBezTo>
                              <a:cubicBezTo>
                                <a:pt x="11564" y="9550"/>
                                <a:pt x="11543" y="9570"/>
                                <a:pt x="11521" y="9594"/>
                              </a:cubicBezTo>
                              <a:cubicBezTo>
                                <a:pt x="11491" y="9626"/>
                                <a:pt x="11462" y="9665"/>
                                <a:pt x="11438" y="9702"/>
                              </a:cubicBezTo>
                              <a:cubicBezTo>
                                <a:pt x="11425" y="9722"/>
                                <a:pt x="11409" y="9740"/>
                                <a:pt x="11409" y="9765"/>
                              </a:cubicBezTo>
                              <a:cubicBezTo>
                                <a:pt x="11409" y="9779"/>
                                <a:pt x="11412" y="9786"/>
                                <a:pt x="11427" y="9788"/>
                              </a:cubicBezTo>
                              <a:cubicBezTo>
                                <a:pt x="11468" y="9794"/>
                                <a:pt x="11511" y="9783"/>
                                <a:pt x="11551" y="9779"/>
                              </a:cubicBezTo>
                              <a:cubicBezTo>
                                <a:pt x="11576" y="9777"/>
                                <a:pt x="11584" y="9776"/>
                                <a:pt x="11601" y="97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409,9474" coordsize="219,315" path="m11627,9474c11614,9487,11595,9506,11582,9524c11564,9550,11543,9570,11521,9594c11491,9626,11462,9665,11438,9702c11425,9722,11409,9740,11409,9765c11409,9779,11412,9786,11427,9788c11468,9794,11511,9783,11551,9779c11576,9777,11584,9776,11601,9777e" stroked="t" o:allowincell="f" style="position:absolute;margin-left:251.4pt;margin-top:14.3pt;width:6.15pt;height:8.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323590</wp:posOffset>
                </wp:positionH>
                <wp:positionV relativeFrom="paragraph">
                  <wp:posOffset>175260</wp:posOffset>
                </wp:positionV>
                <wp:extent cx="117475" cy="225425"/>
                <wp:effectExtent l="6985" t="6985" r="6350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5" h="627">
                              <a:moveTo>
                                <a:pt x="11773" y="9607"/>
                              </a:moveTo>
                              <a:cubicBezTo>
                                <a:pt x="11784" y="9603"/>
                                <a:pt x="11764" y="9621"/>
                                <a:pt x="11784" y="9607"/>
                              </a:cubicBezTo>
                              <a:cubicBezTo>
                                <a:pt x="11803" y="9594"/>
                                <a:pt x="11821" y="9569"/>
                                <a:pt x="11836" y="9551"/>
                              </a:cubicBezTo>
                              <a:cubicBezTo>
                                <a:pt x="11857" y="9526"/>
                                <a:pt x="11874" y="9497"/>
                                <a:pt x="11895" y="9472"/>
                              </a:cubicBezTo>
                              <a:cubicBezTo>
                                <a:pt x="11900" y="9466"/>
                                <a:pt x="11907" y="9461"/>
                                <a:pt x="11912" y="9456"/>
                              </a:cubicBezTo>
                              <a:cubicBezTo>
                                <a:pt x="11908" y="9472"/>
                                <a:pt x="11904" y="9486"/>
                                <a:pt x="11906" y="9503"/>
                              </a:cubicBezTo>
                              <a:cubicBezTo>
                                <a:pt x="11909" y="9539"/>
                                <a:pt x="11942" y="9561"/>
                                <a:pt x="11973" y="9573"/>
                              </a:cubicBezTo>
                              <a:cubicBezTo>
                                <a:pt x="12003" y="9585"/>
                                <a:pt x="12034" y="9591"/>
                                <a:pt x="12063" y="9607"/>
                              </a:cubicBezTo>
                              <a:cubicBezTo>
                                <a:pt x="12078" y="9615"/>
                                <a:pt x="12096" y="9622"/>
                                <a:pt x="12097" y="9639"/>
                              </a:cubicBezTo>
                              <a:cubicBezTo>
                                <a:pt x="12098" y="9657"/>
                                <a:pt x="12045" y="9697"/>
                                <a:pt x="12036" y="9707"/>
                              </a:cubicBezTo>
                              <a:cubicBezTo>
                                <a:pt x="11989" y="9755"/>
                                <a:pt x="11948" y="9812"/>
                                <a:pt x="11917" y="9872"/>
                              </a:cubicBezTo>
                              <a:cubicBezTo>
                                <a:pt x="11882" y="9940"/>
                                <a:pt x="11866" y="10008"/>
                                <a:pt x="11853" y="1008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773,9456" coordsize="325,627" path="m11773,9607c11784,9603,11764,9621,11784,9607c11803,9594,11821,9569,11836,9551c11857,9526,11874,9497,11895,9472c11900,9466,11907,9461,11912,9456c11908,9472,11904,9486,11906,9503c11909,9539,11942,9561,11973,9573c12003,9585,12034,9591,12063,9607c12078,9615,12096,9622,12097,9639c12098,9657,12045,9697,12036,9707c11989,9755,11948,9812,11917,9872c11882,9940,11866,10008,11853,10082e" stroked="t" o:allowincell="f" style="position:absolute;margin-left:261.7pt;margin-top:13.8pt;width:9.2pt;height:17.7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aramond" w:hAnsi="Garamond" w:eastAsia="MS Mincho;ＭＳ 明朝" w:cs="Garamond"/>
          <w:sz w:val="28"/>
          <w:szCs w:val="28"/>
        </w:rPr>
      </w:pPr>
      <w:r>
        <w:rPr>
          <w:rFonts w:eastAsia="MS Mincho;ＭＳ 明朝"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eastAsia="MS Mincho;ＭＳ 明朝" w:cs="Garamond"/>
          <w:sz w:val="28"/>
          <w:szCs w:val="28"/>
        </w:rPr>
      </w:pPr>
      <w:r>
        <w:rPr>
          <w:rFonts w:eastAsia="MS Mincho;ＭＳ 明朝"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eastAsia="MS Mincho;ＭＳ 明朝" w:cs="Garamond"/>
          <w:sz w:val="28"/>
          <w:szCs w:val="28"/>
        </w:rPr>
      </w:pPr>
      <w:r>
        <w:rPr>
          <w:rFonts w:eastAsia="MS Mincho;ＭＳ 明朝"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Times-Roman"/>
          <w:b/>
          <w:b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14900</wp:posOffset>
            </wp:positionH>
            <wp:positionV relativeFrom="paragraph">
              <wp:posOffset>85725</wp:posOffset>
            </wp:positionV>
            <wp:extent cx="1704975" cy="1450340"/>
            <wp:effectExtent l="0" t="0" r="0" b="0"/>
            <wp:wrapSquare wrapText="bothSides"/>
            <wp:docPr id="1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-Roman" w:ascii="Garamond" w:hAnsi="Garamond"/>
          <w:b/>
          <w:sz w:val="28"/>
          <w:szCs w:val="28"/>
          <w:u w:val="single"/>
        </w:rPr>
        <w:t>Guided Practice.</w:t>
      </w:r>
    </w:p>
    <w:p>
      <w:pPr>
        <w:pStyle w:val="Normal"/>
        <w:autoSpaceDE w:val="false"/>
        <w:rPr>
          <w:rFonts w:ascii="Garamond" w:hAnsi="Garamond" w:cs="Times-Roman"/>
          <w:b/>
          <w:b/>
          <w:sz w:val="28"/>
          <w:szCs w:val="28"/>
        </w:rPr>
      </w:pPr>
      <w:r>
        <w:rPr>
          <w:rFonts w:cs="Times-Roman" w:ascii="Garamond" w:hAnsi="Garamond"/>
          <w:b/>
          <w:sz w:val="28"/>
          <w:szCs w:val="28"/>
        </w:rPr>
        <w:t>List all pairs of angles that fit the description.</w:t>
      </w:r>
    </w:p>
    <w:p>
      <w:pPr>
        <w:pStyle w:val="Normal"/>
        <w:autoSpaceDE w:val="false"/>
        <w:ind w:left="432" w:hanging="0"/>
        <w:rPr/>
      </w:pPr>
      <w:r>
        <w:rPr>
          <w:rFonts w:cs="Times-Roman" w:ascii="Garamond" w:hAnsi="Garamond"/>
          <w:b/>
        </w:rPr>
        <w:t>13.</w:t>
      </w:r>
      <w:r>
        <w:rPr>
          <w:rFonts w:cs="Times-Roman" w:ascii="Garamond" w:hAnsi="Garamond"/>
        </w:rPr>
        <w:t xml:space="preserve"> Corresponding</w:t>
        <w:tab/>
        <w:tab/>
        <w:tab/>
        <w:tab/>
        <w:tab/>
      </w:r>
      <w:r>
        <w:rPr>
          <w:rFonts w:cs="Times-Roman" w:ascii="Garamond" w:hAnsi="Garamond"/>
          <w:b/>
        </w:rPr>
        <w:t>14.</w:t>
      </w:r>
      <w:r>
        <w:rPr>
          <w:rFonts w:cs="Times-Roman" w:ascii="Garamond" w:hAnsi="Garamond"/>
        </w:rPr>
        <w:t xml:space="preserve"> Alternate Exterior</w:t>
      </w:r>
    </w:p>
    <w:p>
      <w:pPr>
        <w:pStyle w:val="Normal"/>
        <w:autoSpaceDE w:val="false"/>
        <w:ind w:left="432" w:hanging="0"/>
        <w:rPr>
          <w:rFonts w:ascii="Garamond" w:hAnsi="Garamond" w:cs="Times-Roman"/>
          <w:lang w:val="en-US" w:eastAsia="en-US"/>
        </w:rPr>
      </w:pPr>
      <w:r>
        <w:rPr>
          <w:rFonts w:cs="Times-Roman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7175</wp:posOffset>
                </wp:positionH>
                <wp:positionV relativeFrom="paragraph">
                  <wp:posOffset>85725</wp:posOffset>
                </wp:positionV>
                <wp:extent cx="688340" cy="1109980"/>
                <wp:effectExtent l="6350" t="6350" r="6350" b="698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110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2" h="3084">
                              <a:moveTo>
                                <a:pt x="3630" y="13121"/>
                              </a:moveTo>
                              <a:cubicBezTo>
                                <a:pt x="3630" y="13115"/>
                                <a:pt x="3631" y="13109"/>
                                <a:pt x="3631" y="13103"/>
                              </a:cubicBezTo>
                              <a:cubicBezTo>
                                <a:pt x="3622" y="13116"/>
                                <a:pt x="3611" y="13129"/>
                                <a:pt x="3602" y="13142"/>
                              </a:cubicBezTo>
                              <a:cubicBezTo>
                                <a:pt x="3575" y="13180"/>
                                <a:pt x="3554" y="13222"/>
                                <a:pt x="3530" y="13262"/>
                              </a:cubicBezTo>
                              <a:cubicBezTo>
                                <a:pt x="3505" y="13304"/>
                                <a:pt x="3480" y="13345"/>
                                <a:pt x="3454" y="13386"/>
                              </a:cubicBezTo>
                              <a:cubicBezTo>
                                <a:pt x="3442" y="13405"/>
                                <a:pt x="3418" y="13430"/>
                                <a:pt x="3421" y="13454"/>
                              </a:cubicBezTo>
                              <a:cubicBezTo>
                                <a:pt x="3423" y="13468"/>
                                <a:pt x="3425" y="13472"/>
                                <a:pt x="3439" y="13476"/>
                              </a:cubicBezTo>
                              <a:cubicBezTo>
                                <a:pt x="3455" y="13480"/>
                                <a:pt x="3475" y="13471"/>
                                <a:pt x="3489" y="13465"/>
                              </a:cubicBezTo>
                              <a:cubicBezTo>
                                <a:pt x="3512" y="13454"/>
                                <a:pt x="3534" y="13450"/>
                                <a:pt x="3559" y="13445"/>
                              </a:cubicBezTo>
                              <a:cubicBezTo>
                                <a:pt x="3594" y="13437"/>
                                <a:pt x="3629" y="13427"/>
                                <a:pt x="3665" y="13426"/>
                              </a:cubicBezTo>
                              <a:cubicBezTo>
                                <a:pt x="3679" y="13426"/>
                                <a:pt x="3683" y="13426"/>
                                <a:pt x="3692" y="13426"/>
                              </a:cubicBezTo>
                            </a:path>
                            <a:path w="1912" h="3084">
                              <a:moveTo>
                                <a:pt x="3983" y="13017"/>
                              </a:moveTo>
                              <a:cubicBezTo>
                                <a:pt x="3978" y="13028"/>
                                <a:pt x="3975" y="13036"/>
                                <a:pt x="3968" y="13047"/>
                              </a:cubicBezTo>
                              <a:cubicBezTo>
                                <a:pt x="3941" y="13086"/>
                                <a:pt x="3917" y="13128"/>
                                <a:pt x="3896" y="13171"/>
                              </a:cubicBezTo>
                              <a:cubicBezTo>
                                <a:pt x="3867" y="13230"/>
                                <a:pt x="3833" y="13290"/>
                                <a:pt x="3813" y="13352"/>
                              </a:cubicBezTo>
                              <a:cubicBezTo>
                                <a:pt x="3799" y="13396"/>
                                <a:pt x="3784" y="13441"/>
                                <a:pt x="3781" y="13487"/>
                              </a:cubicBezTo>
                              <a:cubicBezTo>
                                <a:pt x="3780" y="13508"/>
                                <a:pt x="3785" y="13514"/>
                                <a:pt x="3791" y="13530"/>
                              </a:cubicBezTo>
                            </a:path>
                            <a:path w="1912" h="3084">
                              <a:moveTo>
                                <a:pt x="4308" y="13262"/>
                              </a:moveTo>
                              <a:cubicBezTo>
                                <a:pt x="4308" y="13250"/>
                                <a:pt x="4309" y="13237"/>
                                <a:pt x="4305" y="13228"/>
                              </a:cubicBezTo>
                              <a:cubicBezTo>
                                <a:pt x="4302" y="13226"/>
                                <a:pt x="4300" y="13225"/>
                                <a:pt x="4297" y="13223"/>
                              </a:cubicBezTo>
                              <a:cubicBezTo>
                                <a:pt x="4276" y="13233"/>
                                <a:pt x="4257" y="13245"/>
                                <a:pt x="4236" y="13259"/>
                              </a:cubicBezTo>
                              <a:cubicBezTo>
                                <a:pt x="4199" y="13283"/>
                                <a:pt x="4164" y="13312"/>
                                <a:pt x="4131" y="13341"/>
                              </a:cubicBezTo>
                              <a:cubicBezTo>
                                <a:pt x="4117" y="13353"/>
                                <a:pt x="4114" y="13362"/>
                                <a:pt x="4105" y="13377"/>
                              </a:cubicBezTo>
                              <a:cubicBezTo>
                                <a:pt x="4123" y="13380"/>
                                <a:pt x="4141" y="13383"/>
                                <a:pt x="4162" y="13377"/>
                              </a:cubicBezTo>
                              <a:cubicBezTo>
                                <a:pt x="4194" y="13368"/>
                                <a:pt x="4228" y="13363"/>
                                <a:pt x="4260" y="13354"/>
                              </a:cubicBezTo>
                              <a:cubicBezTo>
                                <a:pt x="4266" y="13351"/>
                                <a:pt x="4266" y="13350"/>
                                <a:pt x="4270" y="13350"/>
                              </a:cubicBezTo>
                              <a:cubicBezTo>
                                <a:pt x="4248" y="13360"/>
                                <a:pt x="4228" y="13370"/>
                                <a:pt x="4207" y="13381"/>
                              </a:cubicBezTo>
                              <a:cubicBezTo>
                                <a:pt x="4158" y="13407"/>
                                <a:pt x="4124" y="13438"/>
                                <a:pt x="4083" y="13474"/>
                              </a:cubicBezTo>
                              <a:cubicBezTo>
                                <a:pt x="4054" y="13500"/>
                                <a:pt x="4019" y="13532"/>
                                <a:pt x="4009" y="13573"/>
                              </a:cubicBezTo>
                              <a:cubicBezTo>
                                <a:pt x="4003" y="13598"/>
                                <a:pt x="4025" y="13608"/>
                                <a:pt x="4046" y="13610"/>
                              </a:cubicBezTo>
                              <a:cubicBezTo>
                                <a:pt x="4071" y="13612"/>
                                <a:pt x="4101" y="13608"/>
                                <a:pt x="4123" y="13598"/>
                              </a:cubicBezTo>
                              <a:cubicBezTo>
                                <a:pt x="4136" y="13592"/>
                                <a:pt x="4146" y="13584"/>
                                <a:pt x="4159" y="13578"/>
                              </a:cubicBezTo>
                            </a:path>
                            <a:path w="1912" h="3084">
                              <a:moveTo>
                                <a:pt x="4305" y="13137"/>
                              </a:moveTo>
                              <a:cubicBezTo>
                                <a:pt x="4295" y="13162"/>
                                <a:pt x="4286" y="13188"/>
                                <a:pt x="4277" y="13214"/>
                              </a:cubicBezTo>
                              <a:cubicBezTo>
                                <a:pt x="4265" y="13247"/>
                                <a:pt x="4252" y="13279"/>
                                <a:pt x="4236" y="13311"/>
                              </a:cubicBezTo>
                              <a:cubicBezTo>
                                <a:pt x="4204" y="13376"/>
                                <a:pt x="4180" y="13435"/>
                                <a:pt x="4166" y="13506"/>
                              </a:cubicBezTo>
                              <a:cubicBezTo>
                                <a:pt x="4159" y="13540"/>
                                <a:pt x="4149" y="13573"/>
                                <a:pt x="4159" y="13607"/>
                              </a:cubicBezTo>
                              <a:cubicBezTo>
                                <a:pt x="4161" y="13610"/>
                                <a:pt x="4162" y="13613"/>
                                <a:pt x="4164" y="13616"/>
                              </a:cubicBezTo>
                            </a:path>
                            <a:path w="1912" h="3084">
                              <a:moveTo>
                                <a:pt x="4667" y="13169"/>
                              </a:moveTo>
                              <a:cubicBezTo>
                                <a:pt x="4657" y="13180"/>
                                <a:pt x="4648" y="13189"/>
                                <a:pt x="4643" y="13203"/>
                              </a:cubicBezTo>
                              <a:cubicBezTo>
                                <a:pt x="4625" y="13250"/>
                                <a:pt x="4603" y="13289"/>
                                <a:pt x="4575" y="13332"/>
                              </a:cubicBezTo>
                              <a:cubicBezTo>
                                <a:pt x="4551" y="13369"/>
                                <a:pt x="4528" y="13405"/>
                                <a:pt x="4505" y="13442"/>
                              </a:cubicBezTo>
                              <a:cubicBezTo>
                                <a:pt x="4494" y="13459"/>
                                <a:pt x="4488" y="13475"/>
                                <a:pt x="4495" y="13494"/>
                              </a:cubicBezTo>
                              <a:cubicBezTo>
                                <a:pt x="4500" y="13508"/>
                                <a:pt x="4523" y="13504"/>
                                <a:pt x="4534" y="13503"/>
                              </a:cubicBezTo>
                              <a:cubicBezTo>
                                <a:pt x="4551" y="13501"/>
                                <a:pt x="4566" y="13493"/>
                                <a:pt x="4584" y="13492"/>
                              </a:cubicBezTo>
                              <a:cubicBezTo>
                                <a:pt x="4598" y="13491"/>
                                <a:pt x="4612" y="13490"/>
                                <a:pt x="4627" y="13490"/>
                              </a:cubicBezTo>
                              <a:cubicBezTo>
                                <a:pt x="4641" y="13490"/>
                                <a:pt x="4652" y="13489"/>
                                <a:pt x="4666" y="13487"/>
                              </a:cubicBezTo>
                            </a:path>
                            <a:path w="1912" h="3084">
                              <a:moveTo>
                                <a:pt x="4830" y="13252"/>
                              </a:moveTo>
                              <a:cubicBezTo>
                                <a:pt x="4830" y="13244"/>
                                <a:pt x="4828" y="13253"/>
                                <a:pt x="4830" y="13232"/>
                              </a:cubicBezTo>
                              <a:cubicBezTo>
                                <a:pt x="4840" y="13237"/>
                                <a:pt x="4837" y="13241"/>
                                <a:pt x="4851" y="13243"/>
                              </a:cubicBezTo>
                              <a:cubicBezTo>
                                <a:pt x="4883" y="13248"/>
                                <a:pt x="4920" y="13238"/>
                                <a:pt x="4952" y="13237"/>
                              </a:cubicBezTo>
                              <a:cubicBezTo>
                                <a:pt x="4986" y="13236"/>
                                <a:pt x="5022" y="13234"/>
                                <a:pt x="5054" y="13246"/>
                              </a:cubicBezTo>
                              <a:cubicBezTo>
                                <a:pt x="5078" y="13255"/>
                                <a:pt x="5072" y="13279"/>
                                <a:pt x="5058" y="13295"/>
                              </a:cubicBezTo>
                              <a:cubicBezTo>
                                <a:pt x="5033" y="13323"/>
                                <a:pt x="4998" y="13346"/>
                                <a:pt x="4969" y="13368"/>
                              </a:cubicBezTo>
                              <a:cubicBezTo>
                                <a:pt x="4948" y="13383"/>
                                <a:pt x="4915" y="13402"/>
                                <a:pt x="4902" y="13426"/>
                              </a:cubicBezTo>
                              <a:cubicBezTo>
                                <a:pt x="4893" y="13442"/>
                                <a:pt x="4903" y="13458"/>
                                <a:pt x="4915" y="13467"/>
                              </a:cubicBezTo>
                              <a:cubicBezTo>
                                <a:pt x="4933" y="13482"/>
                                <a:pt x="4957" y="13485"/>
                                <a:pt x="4976" y="13499"/>
                              </a:cubicBezTo>
                              <a:cubicBezTo>
                                <a:pt x="4986" y="13506"/>
                                <a:pt x="4990" y="13510"/>
                                <a:pt x="4984" y="13524"/>
                              </a:cubicBezTo>
                              <a:cubicBezTo>
                                <a:pt x="4966" y="13567"/>
                                <a:pt x="4889" y="13596"/>
                                <a:pt x="4852" y="13616"/>
                              </a:cubicBezTo>
                              <a:cubicBezTo>
                                <a:pt x="4831" y="13627"/>
                                <a:pt x="4812" y="13640"/>
                                <a:pt x="4791" y="13650"/>
                              </a:cubicBezTo>
                            </a:path>
                            <a:path w="1912" h="3084">
                              <a:moveTo>
                                <a:pt x="3509" y="13989"/>
                              </a:moveTo>
                              <a:cubicBezTo>
                                <a:pt x="3512" y="13984"/>
                                <a:pt x="3516" y="13978"/>
                                <a:pt x="3519" y="13973"/>
                              </a:cubicBezTo>
                              <a:cubicBezTo>
                                <a:pt x="3519" y="13974"/>
                                <a:pt x="3505" y="14001"/>
                                <a:pt x="3502" y="14007"/>
                              </a:cubicBezTo>
                              <a:cubicBezTo>
                                <a:pt x="3482" y="14049"/>
                                <a:pt x="3452" y="14085"/>
                                <a:pt x="3428" y="14125"/>
                              </a:cubicBezTo>
                              <a:cubicBezTo>
                                <a:pt x="3398" y="14174"/>
                                <a:pt x="3364" y="14220"/>
                                <a:pt x="3335" y="14269"/>
                              </a:cubicBezTo>
                              <a:cubicBezTo>
                                <a:pt x="3320" y="14294"/>
                                <a:pt x="3315" y="14314"/>
                                <a:pt x="3310" y="14342"/>
                              </a:cubicBezTo>
                              <a:cubicBezTo>
                                <a:pt x="3330" y="14337"/>
                                <a:pt x="3351" y="14334"/>
                                <a:pt x="3369" y="14324"/>
                              </a:cubicBezTo>
                              <a:cubicBezTo>
                                <a:pt x="3396" y="14310"/>
                                <a:pt x="3427" y="14283"/>
                                <a:pt x="3458" y="14276"/>
                              </a:cubicBezTo>
                              <a:cubicBezTo>
                                <a:pt x="3492" y="14269"/>
                                <a:pt x="3537" y="14274"/>
                                <a:pt x="3572" y="14272"/>
                              </a:cubicBezTo>
                              <a:cubicBezTo>
                                <a:pt x="3596" y="14270"/>
                                <a:pt x="3617" y="14267"/>
                                <a:pt x="3641" y="14263"/>
                              </a:cubicBezTo>
                            </a:path>
                            <a:path w="1912" h="3084">
                              <a:moveTo>
                                <a:pt x="3759" y="14098"/>
                              </a:moveTo>
                              <a:cubicBezTo>
                                <a:pt x="3764" y="14093"/>
                                <a:pt x="3767" y="14084"/>
                                <a:pt x="3778" y="14080"/>
                              </a:cubicBezTo>
                              <a:cubicBezTo>
                                <a:pt x="3788" y="14076"/>
                                <a:pt x="3808" y="14077"/>
                                <a:pt x="3818" y="14077"/>
                              </a:cubicBezTo>
                              <a:cubicBezTo>
                                <a:pt x="3841" y="14076"/>
                                <a:pt x="3867" y="14075"/>
                                <a:pt x="3889" y="14082"/>
                              </a:cubicBezTo>
                              <a:cubicBezTo>
                                <a:pt x="3903" y="14086"/>
                                <a:pt x="3921" y="14090"/>
                                <a:pt x="3918" y="14107"/>
                              </a:cubicBezTo>
                              <a:cubicBezTo>
                                <a:pt x="3914" y="14135"/>
                                <a:pt x="3880" y="14157"/>
                                <a:pt x="3861" y="14175"/>
                              </a:cubicBezTo>
                              <a:cubicBezTo>
                                <a:pt x="3827" y="14207"/>
                                <a:pt x="3790" y="14235"/>
                                <a:pt x="3757" y="14267"/>
                              </a:cubicBezTo>
                              <a:cubicBezTo>
                                <a:pt x="3739" y="14285"/>
                                <a:pt x="3694" y="14322"/>
                                <a:pt x="3702" y="14353"/>
                              </a:cubicBezTo>
                              <a:cubicBezTo>
                                <a:pt x="3707" y="14373"/>
                                <a:pt x="3753" y="14363"/>
                                <a:pt x="3765" y="14362"/>
                              </a:cubicBezTo>
                              <a:cubicBezTo>
                                <a:pt x="3821" y="14358"/>
                                <a:pt x="3878" y="14347"/>
                                <a:pt x="3931" y="14328"/>
                              </a:cubicBezTo>
                              <a:cubicBezTo>
                                <a:pt x="3939" y="14325"/>
                                <a:pt x="3947" y="14322"/>
                                <a:pt x="3955" y="14319"/>
                              </a:cubicBezTo>
                            </a:path>
                            <a:path w="1912" h="3084">
                              <a:moveTo>
                                <a:pt x="4362" y="14095"/>
                              </a:moveTo>
                              <a:cubicBezTo>
                                <a:pt x="4354" y="14090"/>
                                <a:pt x="4356" y="14081"/>
                                <a:pt x="4342" y="14080"/>
                              </a:cubicBezTo>
                              <a:cubicBezTo>
                                <a:pt x="4326" y="14078"/>
                                <a:pt x="4306" y="14090"/>
                                <a:pt x="4292" y="14095"/>
                              </a:cubicBezTo>
                              <a:cubicBezTo>
                                <a:pt x="4261" y="14106"/>
                                <a:pt x="4231" y="14117"/>
                                <a:pt x="4205" y="14136"/>
                              </a:cubicBezTo>
                              <a:cubicBezTo>
                                <a:pt x="4194" y="14144"/>
                                <a:pt x="4188" y="14153"/>
                                <a:pt x="4181" y="14161"/>
                              </a:cubicBezTo>
                              <a:cubicBezTo>
                                <a:pt x="4195" y="14169"/>
                                <a:pt x="4199" y="14170"/>
                                <a:pt x="4218" y="14170"/>
                              </a:cubicBezTo>
                              <a:cubicBezTo>
                                <a:pt x="4238" y="14170"/>
                                <a:pt x="4257" y="14170"/>
                                <a:pt x="4277" y="14170"/>
                              </a:cubicBezTo>
                              <a:cubicBezTo>
                                <a:pt x="4263" y="14175"/>
                                <a:pt x="4247" y="14180"/>
                                <a:pt x="4233" y="14188"/>
                              </a:cubicBezTo>
                              <a:cubicBezTo>
                                <a:pt x="4201" y="14207"/>
                                <a:pt x="4170" y="14228"/>
                                <a:pt x="4144" y="14254"/>
                              </a:cubicBezTo>
                              <a:cubicBezTo>
                                <a:pt x="4126" y="14272"/>
                                <a:pt x="4108" y="14288"/>
                                <a:pt x="4103" y="14315"/>
                              </a:cubicBezTo>
                              <a:cubicBezTo>
                                <a:pt x="4100" y="14336"/>
                                <a:pt x="4115" y="14351"/>
                                <a:pt x="4131" y="14362"/>
                              </a:cubicBezTo>
                              <a:cubicBezTo>
                                <a:pt x="4147" y="14373"/>
                                <a:pt x="4162" y="14380"/>
                                <a:pt x="4177" y="14389"/>
                              </a:cubicBezTo>
                              <a:cubicBezTo>
                                <a:pt x="4185" y="14394"/>
                                <a:pt x="4188" y="14394"/>
                                <a:pt x="4196" y="14396"/>
                              </a:cubicBezTo>
                            </a:path>
                            <a:path w="1912" h="3084">
                              <a:moveTo>
                                <a:pt x="4321" y="14041"/>
                              </a:moveTo>
                              <a:cubicBezTo>
                                <a:pt x="4312" y="14048"/>
                                <a:pt x="4299" y="14052"/>
                                <a:pt x="4292" y="14066"/>
                              </a:cubicBezTo>
                              <a:cubicBezTo>
                                <a:pt x="4281" y="14088"/>
                                <a:pt x="4270" y="14113"/>
                                <a:pt x="4262" y="14136"/>
                              </a:cubicBezTo>
                              <a:cubicBezTo>
                                <a:pt x="4244" y="14186"/>
                                <a:pt x="4233" y="14240"/>
                                <a:pt x="4223" y="14292"/>
                              </a:cubicBezTo>
                              <a:cubicBezTo>
                                <a:pt x="4215" y="14337"/>
                                <a:pt x="4207" y="14384"/>
                                <a:pt x="4205" y="14430"/>
                              </a:cubicBezTo>
                              <a:cubicBezTo>
                                <a:pt x="4204" y="14448"/>
                                <a:pt x="4207" y="14474"/>
                                <a:pt x="4210" y="14484"/>
                              </a:cubicBezTo>
                            </a:path>
                            <a:path w="1912" h="3084">
                              <a:moveTo>
                                <a:pt x="4808" y="14080"/>
                              </a:moveTo>
                              <a:cubicBezTo>
                                <a:pt x="4797" y="14087"/>
                                <a:pt x="4783" y="14096"/>
                                <a:pt x="4771" y="14104"/>
                              </a:cubicBezTo>
                              <a:cubicBezTo>
                                <a:pt x="4750" y="14118"/>
                                <a:pt x="4730" y="14135"/>
                                <a:pt x="4710" y="14150"/>
                              </a:cubicBezTo>
                              <a:cubicBezTo>
                                <a:pt x="4674" y="14178"/>
                                <a:pt x="4647" y="14216"/>
                                <a:pt x="4619" y="14251"/>
                              </a:cubicBezTo>
                              <a:cubicBezTo>
                                <a:pt x="4593" y="14283"/>
                                <a:pt x="4572" y="14312"/>
                                <a:pt x="4558" y="14351"/>
                              </a:cubicBezTo>
                              <a:cubicBezTo>
                                <a:pt x="4550" y="14372"/>
                                <a:pt x="4543" y="14389"/>
                                <a:pt x="4551" y="14410"/>
                              </a:cubicBezTo>
                              <a:cubicBezTo>
                                <a:pt x="4556" y="14424"/>
                                <a:pt x="4560" y="14430"/>
                                <a:pt x="4575" y="14428"/>
                              </a:cubicBezTo>
                              <a:cubicBezTo>
                                <a:pt x="4599" y="14425"/>
                                <a:pt x="4618" y="14410"/>
                                <a:pt x="4641" y="14403"/>
                              </a:cubicBezTo>
                              <a:cubicBezTo>
                                <a:pt x="4671" y="14395"/>
                                <a:pt x="4701" y="14384"/>
                                <a:pt x="4732" y="14382"/>
                              </a:cubicBezTo>
                              <a:cubicBezTo>
                                <a:pt x="4748" y="14381"/>
                                <a:pt x="4764" y="14379"/>
                                <a:pt x="4780" y="14378"/>
                              </a:cubicBezTo>
                              <a:cubicBezTo>
                                <a:pt x="4781" y="14378"/>
                                <a:pt x="4783" y="14378"/>
                                <a:pt x="4784" y="14378"/>
                              </a:cubicBezTo>
                            </a:path>
                            <a:path w="1912" h="3084">
                              <a:moveTo>
                                <a:pt x="5052" y="14075"/>
                              </a:moveTo>
                              <a:cubicBezTo>
                                <a:pt x="5040" y="14072"/>
                                <a:pt x="5035" y="14070"/>
                                <a:pt x="5023" y="14080"/>
                              </a:cubicBezTo>
                              <a:cubicBezTo>
                                <a:pt x="5005" y="14095"/>
                                <a:pt x="4985" y="14113"/>
                                <a:pt x="4971" y="14132"/>
                              </a:cubicBezTo>
                              <a:cubicBezTo>
                                <a:pt x="4956" y="14151"/>
                                <a:pt x="4937" y="14174"/>
                                <a:pt x="4934" y="14199"/>
                              </a:cubicBezTo>
                              <a:cubicBezTo>
                                <a:pt x="4931" y="14224"/>
                                <a:pt x="4948" y="14233"/>
                                <a:pt x="4971" y="14236"/>
                              </a:cubicBezTo>
                              <a:cubicBezTo>
                                <a:pt x="5002" y="14240"/>
                                <a:pt x="5045" y="14240"/>
                                <a:pt x="5076" y="14233"/>
                              </a:cubicBezTo>
                              <a:cubicBezTo>
                                <a:pt x="5080" y="14232"/>
                                <a:pt x="5085" y="14230"/>
                                <a:pt x="5089" y="14229"/>
                              </a:cubicBezTo>
                            </a:path>
                            <a:path w="1912" h="3084">
                              <a:moveTo>
                                <a:pt x="5165" y="14091"/>
                              </a:moveTo>
                              <a:cubicBezTo>
                                <a:pt x="5161" y="14104"/>
                                <a:pt x="5156" y="14114"/>
                                <a:pt x="5152" y="14127"/>
                              </a:cubicBezTo>
                              <a:cubicBezTo>
                                <a:pt x="5141" y="14159"/>
                                <a:pt x="5126" y="14189"/>
                                <a:pt x="5113" y="14220"/>
                              </a:cubicBezTo>
                              <a:cubicBezTo>
                                <a:pt x="5089" y="14277"/>
                                <a:pt x="5061" y="14335"/>
                                <a:pt x="5041" y="14394"/>
                              </a:cubicBezTo>
                              <a:cubicBezTo>
                                <a:pt x="5028" y="14433"/>
                                <a:pt x="5026" y="14469"/>
                                <a:pt x="5024" y="14509"/>
                              </a:cubicBezTo>
                            </a:path>
                            <a:path w="1912" h="3084">
                              <a:moveTo>
                                <a:pt x="3485" y="14936"/>
                              </a:moveTo>
                              <a:cubicBezTo>
                                <a:pt x="3499" y="14916"/>
                                <a:pt x="3516" y="14891"/>
                                <a:pt x="3528" y="14873"/>
                              </a:cubicBezTo>
                              <a:cubicBezTo>
                                <a:pt x="3531" y="14869"/>
                                <a:pt x="3530" y="14866"/>
                                <a:pt x="3532" y="14862"/>
                              </a:cubicBezTo>
                              <a:cubicBezTo>
                                <a:pt x="3522" y="14876"/>
                                <a:pt x="3513" y="14890"/>
                                <a:pt x="3502" y="14904"/>
                              </a:cubicBezTo>
                              <a:cubicBezTo>
                                <a:pt x="3472" y="14943"/>
                                <a:pt x="3442" y="14981"/>
                                <a:pt x="3408" y="15017"/>
                              </a:cubicBezTo>
                              <a:cubicBezTo>
                                <a:pt x="3380" y="15046"/>
                                <a:pt x="3349" y="15074"/>
                                <a:pt x="3326" y="15108"/>
                              </a:cubicBezTo>
                              <a:cubicBezTo>
                                <a:pt x="3317" y="15122"/>
                                <a:pt x="3307" y="15141"/>
                                <a:pt x="3322" y="15155"/>
                              </a:cubicBezTo>
                              <a:cubicBezTo>
                                <a:pt x="3332" y="15164"/>
                                <a:pt x="3369" y="15155"/>
                                <a:pt x="3382" y="15155"/>
                              </a:cubicBezTo>
                              <a:cubicBezTo>
                                <a:pt x="3401" y="15155"/>
                                <a:pt x="3419" y="15155"/>
                                <a:pt x="3437" y="15153"/>
                              </a:cubicBezTo>
                              <a:cubicBezTo>
                                <a:pt x="3463" y="15150"/>
                                <a:pt x="3483" y="15135"/>
                                <a:pt x="3507" y="15126"/>
                              </a:cubicBezTo>
                              <a:cubicBezTo>
                                <a:pt x="3530" y="15118"/>
                                <a:pt x="3555" y="15103"/>
                                <a:pt x="3578" y="15101"/>
                              </a:cubicBezTo>
                              <a:cubicBezTo>
                                <a:pt x="3588" y="15101"/>
                                <a:pt x="3590" y="15101"/>
                                <a:pt x="3596" y="15101"/>
                              </a:cubicBezTo>
                            </a:path>
                            <a:path w="1912" h="3084">
                              <a:moveTo>
                                <a:pt x="3951" y="14848"/>
                              </a:moveTo>
                              <a:cubicBezTo>
                                <a:pt x="3931" y="14843"/>
                                <a:pt x="3913" y="14842"/>
                                <a:pt x="3896" y="14846"/>
                              </a:cubicBezTo>
                              <a:cubicBezTo>
                                <a:pt x="3868" y="14853"/>
                                <a:pt x="3828" y="14899"/>
                                <a:pt x="3805" y="14916"/>
                              </a:cubicBezTo>
                              <a:cubicBezTo>
                                <a:pt x="3783" y="14933"/>
                                <a:pt x="3758" y="14952"/>
                                <a:pt x="3744" y="14977"/>
                              </a:cubicBezTo>
                              <a:cubicBezTo>
                                <a:pt x="3743" y="14979"/>
                                <a:pt x="3743" y="14982"/>
                                <a:pt x="3742" y="14984"/>
                              </a:cubicBezTo>
                              <a:cubicBezTo>
                                <a:pt x="3758" y="14994"/>
                                <a:pt x="3765" y="14995"/>
                                <a:pt x="3785" y="14997"/>
                              </a:cubicBezTo>
                              <a:cubicBezTo>
                                <a:pt x="3810" y="15000"/>
                                <a:pt x="3835" y="15004"/>
                                <a:pt x="3859" y="15006"/>
                              </a:cubicBezTo>
                              <a:cubicBezTo>
                                <a:pt x="3876" y="15007"/>
                                <a:pt x="3892" y="15007"/>
                                <a:pt x="3907" y="15015"/>
                              </a:cubicBezTo>
                              <a:cubicBezTo>
                                <a:pt x="3908" y="15017"/>
                                <a:pt x="3910" y="15018"/>
                                <a:pt x="3911" y="15020"/>
                              </a:cubicBezTo>
                              <a:cubicBezTo>
                                <a:pt x="3906" y="15036"/>
                                <a:pt x="3899" y="15048"/>
                                <a:pt x="3890" y="15063"/>
                              </a:cubicBezTo>
                              <a:cubicBezTo>
                                <a:pt x="3873" y="15091"/>
                                <a:pt x="3848" y="15115"/>
                                <a:pt x="3824" y="15137"/>
                              </a:cubicBezTo>
                              <a:cubicBezTo>
                                <a:pt x="3797" y="15162"/>
                                <a:pt x="3771" y="15187"/>
                                <a:pt x="3737" y="15201"/>
                              </a:cubicBezTo>
                              <a:cubicBezTo>
                                <a:pt x="3719" y="15207"/>
                                <a:pt x="3714" y="15208"/>
                                <a:pt x="3702" y="15210"/>
                              </a:cubicBezTo>
                            </a:path>
                            <a:path w="1912" h="3084">
                              <a:moveTo>
                                <a:pt x="3816" y="14914"/>
                              </a:moveTo>
                              <a:cubicBezTo>
                                <a:pt x="3822" y="14900"/>
                                <a:pt x="3830" y="14899"/>
                                <a:pt x="3846" y="14891"/>
                              </a:cubicBezTo>
                              <a:cubicBezTo>
                                <a:pt x="3861" y="14884"/>
                                <a:pt x="3882" y="14881"/>
                                <a:pt x="3898" y="14877"/>
                              </a:cubicBezTo>
                              <a:cubicBezTo>
                                <a:pt x="3931" y="14869"/>
                                <a:pt x="3961" y="14857"/>
                                <a:pt x="3994" y="14848"/>
                              </a:cubicBezTo>
                              <a:cubicBezTo>
                                <a:pt x="4001" y="14846"/>
                                <a:pt x="4009" y="14843"/>
                                <a:pt x="4016" y="14841"/>
                              </a:cubicBezTo>
                            </a:path>
                            <a:path w="1912" h="3084">
                              <a:moveTo>
                                <a:pt x="4288" y="14798"/>
                              </a:moveTo>
                              <a:cubicBezTo>
                                <a:pt x="4274" y="14796"/>
                                <a:pt x="4273" y="14794"/>
                                <a:pt x="4260" y="14798"/>
                              </a:cubicBezTo>
                              <a:cubicBezTo>
                                <a:pt x="4234" y="14805"/>
                                <a:pt x="4207" y="14824"/>
                                <a:pt x="4185" y="14839"/>
                              </a:cubicBezTo>
                              <a:cubicBezTo>
                                <a:pt x="4156" y="14858"/>
                                <a:pt x="4117" y="14884"/>
                                <a:pt x="4094" y="14909"/>
                              </a:cubicBezTo>
                              <a:cubicBezTo>
                                <a:pt x="4085" y="14918"/>
                                <a:pt x="4082" y="14933"/>
                                <a:pt x="4077" y="14943"/>
                              </a:cubicBezTo>
                              <a:cubicBezTo>
                                <a:pt x="4092" y="14946"/>
                                <a:pt x="4106" y="14947"/>
                                <a:pt x="4123" y="14947"/>
                              </a:cubicBezTo>
                              <a:cubicBezTo>
                                <a:pt x="4137" y="14947"/>
                                <a:pt x="4150" y="14945"/>
                                <a:pt x="4164" y="14945"/>
                              </a:cubicBezTo>
                              <a:cubicBezTo>
                                <a:pt x="4165" y="14945"/>
                                <a:pt x="4167" y="14945"/>
                                <a:pt x="4168" y="14945"/>
                              </a:cubicBezTo>
                              <a:cubicBezTo>
                                <a:pt x="4154" y="14958"/>
                                <a:pt x="4142" y="14972"/>
                                <a:pt x="4129" y="14986"/>
                              </a:cubicBezTo>
                              <a:cubicBezTo>
                                <a:pt x="4105" y="15011"/>
                                <a:pt x="4078" y="15038"/>
                                <a:pt x="4059" y="15067"/>
                              </a:cubicBezTo>
                              <a:cubicBezTo>
                                <a:pt x="4045" y="15088"/>
                                <a:pt x="4034" y="15111"/>
                                <a:pt x="4038" y="15137"/>
                              </a:cubicBezTo>
                              <a:cubicBezTo>
                                <a:pt x="4040" y="15154"/>
                                <a:pt x="4058" y="15170"/>
                                <a:pt x="4074" y="15173"/>
                              </a:cubicBezTo>
                              <a:cubicBezTo>
                                <a:pt x="4098" y="15177"/>
                                <a:pt x="4124" y="15175"/>
                                <a:pt x="4144" y="15164"/>
                              </a:cubicBezTo>
                            </a:path>
                            <a:path w="1912" h="3084">
                              <a:moveTo>
                                <a:pt x="4231" y="14769"/>
                              </a:moveTo>
                              <a:cubicBezTo>
                                <a:pt x="4223" y="14780"/>
                                <a:pt x="4220" y="14782"/>
                                <a:pt x="4216" y="14794"/>
                              </a:cubicBezTo>
                              <a:cubicBezTo>
                                <a:pt x="4206" y="14819"/>
                                <a:pt x="4198" y="14845"/>
                                <a:pt x="4192" y="14873"/>
                              </a:cubicBezTo>
                              <a:cubicBezTo>
                                <a:pt x="4180" y="14930"/>
                                <a:pt x="4166" y="14987"/>
                                <a:pt x="4159" y="15045"/>
                              </a:cubicBezTo>
                              <a:cubicBezTo>
                                <a:pt x="4152" y="15104"/>
                                <a:pt x="4143" y="15164"/>
                                <a:pt x="4140" y="15223"/>
                              </a:cubicBezTo>
                              <a:cubicBezTo>
                                <a:pt x="4139" y="15249"/>
                                <a:pt x="4140" y="15269"/>
                                <a:pt x="4146" y="15293"/>
                              </a:cubicBezTo>
                            </a:path>
                            <a:path w="1912" h="3084">
                              <a:moveTo>
                                <a:pt x="4684" y="14823"/>
                              </a:moveTo>
                              <a:cubicBezTo>
                                <a:pt x="4671" y="14833"/>
                                <a:pt x="4652" y="14848"/>
                                <a:pt x="4638" y="14862"/>
                              </a:cubicBezTo>
                              <a:cubicBezTo>
                                <a:pt x="4618" y="14882"/>
                                <a:pt x="4606" y="14912"/>
                                <a:pt x="4590" y="14934"/>
                              </a:cubicBezTo>
                              <a:cubicBezTo>
                                <a:pt x="4560" y="14976"/>
                                <a:pt x="4527" y="15015"/>
                                <a:pt x="4499" y="15058"/>
                              </a:cubicBezTo>
                              <a:cubicBezTo>
                                <a:pt x="4479" y="15088"/>
                                <a:pt x="4458" y="15116"/>
                                <a:pt x="4449" y="15151"/>
                              </a:cubicBezTo>
                              <a:cubicBezTo>
                                <a:pt x="4444" y="15170"/>
                                <a:pt x="4445" y="15180"/>
                                <a:pt x="4462" y="15187"/>
                              </a:cubicBezTo>
                              <a:cubicBezTo>
                                <a:pt x="4480" y="15194"/>
                                <a:pt x="4495" y="15194"/>
                                <a:pt x="4514" y="15194"/>
                              </a:cubicBezTo>
                              <a:cubicBezTo>
                                <a:pt x="4546" y="15194"/>
                                <a:pt x="4578" y="15195"/>
                                <a:pt x="4610" y="15192"/>
                              </a:cubicBezTo>
                            </a:path>
                            <a:path w="1912" h="3084">
                              <a:moveTo>
                                <a:pt x="4795" y="14943"/>
                              </a:moveTo>
                              <a:cubicBezTo>
                                <a:pt x="4791" y="14944"/>
                                <a:pt x="4785" y="14947"/>
                                <a:pt x="4784" y="14947"/>
                              </a:cubicBezTo>
                              <a:cubicBezTo>
                                <a:pt x="4801" y="14931"/>
                                <a:pt x="4814" y="14912"/>
                                <a:pt x="4830" y="14895"/>
                              </a:cubicBezTo>
                              <a:cubicBezTo>
                                <a:pt x="4841" y="14884"/>
                                <a:pt x="4854" y="14874"/>
                                <a:pt x="4865" y="14864"/>
                              </a:cubicBezTo>
                              <a:cubicBezTo>
                                <a:pt x="4866" y="14862"/>
                                <a:pt x="4868" y="14861"/>
                                <a:pt x="4869" y="14859"/>
                              </a:cubicBezTo>
                              <a:cubicBezTo>
                                <a:pt x="4869" y="14874"/>
                                <a:pt x="4870" y="14883"/>
                                <a:pt x="4875" y="14895"/>
                              </a:cubicBezTo>
                              <a:cubicBezTo>
                                <a:pt x="4884" y="14917"/>
                                <a:pt x="4907" y="14926"/>
                                <a:pt x="4930" y="14929"/>
                              </a:cubicBezTo>
                              <a:cubicBezTo>
                                <a:pt x="4955" y="14932"/>
                                <a:pt x="4976" y="14938"/>
                                <a:pt x="5000" y="14943"/>
                              </a:cubicBezTo>
                              <a:cubicBezTo>
                                <a:pt x="5019" y="14947"/>
                                <a:pt x="5023" y="14957"/>
                                <a:pt x="5019" y="14975"/>
                              </a:cubicBezTo>
                              <a:cubicBezTo>
                                <a:pt x="5014" y="14999"/>
                                <a:pt x="4989" y="15027"/>
                                <a:pt x="4978" y="15049"/>
                              </a:cubicBezTo>
                              <a:cubicBezTo>
                                <a:pt x="4955" y="15094"/>
                                <a:pt x="4931" y="15139"/>
                                <a:pt x="4913" y="15187"/>
                              </a:cubicBezTo>
                              <a:cubicBezTo>
                                <a:pt x="4899" y="15223"/>
                                <a:pt x="4886" y="15262"/>
                                <a:pt x="4882" y="15300"/>
                              </a:cubicBezTo>
                              <a:cubicBezTo>
                                <a:pt x="4882" y="15303"/>
                                <a:pt x="4882" y="15306"/>
                                <a:pt x="4882" y="15309"/>
                              </a:cubicBezTo>
                            </a:path>
                            <a:path w="1912" h="3084">
                              <a:moveTo>
                                <a:pt x="3400" y="15619"/>
                              </a:moveTo>
                              <a:cubicBezTo>
                                <a:pt x="3404" y="15612"/>
                                <a:pt x="3405" y="15611"/>
                                <a:pt x="3411" y="15605"/>
                              </a:cubicBezTo>
                              <a:cubicBezTo>
                                <a:pt x="3395" y="15616"/>
                                <a:pt x="3381" y="15629"/>
                                <a:pt x="3369" y="15644"/>
                              </a:cubicBezTo>
                              <a:cubicBezTo>
                                <a:pt x="3345" y="15674"/>
                                <a:pt x="3319" y="15706"/>
                                <a:pt x="3298" y="15738"/>
                              </a:cubicBezTo>
                              <a:cubicBezTo>
                                <a:pt x="3282" y="15762"/>
                                <a:pt x="3263" y="15787"/>
                                <a:pt x="3256" y="15815"/>
                              </a:cubicBezTo>
                              <a:cubicBezTo>
                                <a:pt x="3253" y="15827"/>
                                <a:pt x="3253" y="15842"/>
                                <a:pt x="3267" y="15849"/>
                              </a:cubicBezTo>
                              <a:cubicBezTo>
                                <a:pt x="3283" y="15857"/>
                                <a:pt x="3304" y="15854"/>
                                <a:pt x="3321" y="15860"/>
                              </a:cubicBezTo>
                              <a:cubicBezTo>
                                <a:pt x="3343" y="15867"/>
                                <a:pt x="3364" y="15871"/>
                                <a:pt x="3387" y="15872"/>
                              </a:cubicBezTo>
                              <a:cubicBezTo>
                                <a:pt x="3417" y="15873"/>
                                <a:pt x="3440" y="15866"/>
                                <a:pt x="3469" y="15860"/>
                              </a:cubicBezTo>
                              <a:cubicBezTo>
                                <a:pt x="3489" y="15856"/>
                                <a:pt x="3508" y="15850"/>
                                <a:pt x="3528" y="15845"/>
                              </a:cubicBezTo>
                            </a:path>
                            <a:path w="1912" h="3084">
                              <a:moveTo>
                                <a:pt x="3859" y="15553"/>
                              </a:moveTo>
                              <a:cubicBezTo>
                                <a:pt x="3848" y="15561"/>
                                <a:pt x="3834" y="15571"/>
                                <a:pt x="3824" y="15580"/>
                              </a:cubicBezTo>
                              <a:cubicBezTo>
                                <a:pt x="3803" y="15598"/>
                                <a:pt x="3784" y="15622"/>
                                <a:pt x="3768" y="15644"/>
                              </a:cubicBezTo>
                              <a:cubicBezTo>
                                <a:pt x="3737" y="15686"/>
                                <a:pt x="3707" y="15732"/>
                                <a:pt x="3685" y="15779"/>
                              </a:cubicBezTo>
                              <a:cubicBezTo>
                                <a:pt x="3666" y="15820"/>
                                <a:pt x="3654" y="15863"/>
                                <a:pt x="3665" y="15908"/>
                              </a:cubicBezTo>
                              <a:cubicBezTo>
                                <a:pt x="3673" y="15942"/>
                                <a:pt x="3704" y="15968"/>
                                <a:pt x="3737" y="15978"/>
                              </a:cubicBezTo>
                              <a:cubicBezTo>
                                <a:pt x="3763" y="15986"/>
                                <a:pt x="3803" y="15982"/>
                                <a:pt x="3828" y="15976"/>
                              </a:cubicBezTo>
                              <a:cubicBezTo>
                                <a:pt x="3845" y="15972"/>
                                <a:pt x="3861" y="15959"/>
                                <a:pt x="3861" y="15940"/>
                              </a:cubicBezTo>
                              <a:cubicBezTo>
                                <a:pt x="3862" y="15916"/>
                                <a:pt x="3840" y="15883"/>
                                <a:pt x="3820" y="15870"/>
                              </a:cubicBezTo>
                              <a:cubicBezTo>
                                <a:pt x="3803" y="15858"/>
                                <a:pt x="3785" y="15855"/>
                                <a:pt x="3766" y="15851"/>
                              </a:cubicBezTo>
                              <a:cubicBezTo>
                                <a:pt x="3746" y="15867"/>
                                <a:pt x="3744" y="15886"/>
                                <a:pt x="3746" y="15912"/>
                              </a:cubicBezTo>
                              <a:cubicBezTo>
                                <a:pt x="3749" y="15948"/>
                                <a:pt x="3768" y="15997"/>
                                <a:pt x="3803" y="16012"/>
                              </a:cubicBezTo>
                              <a:cubicBezTo>
                                <a:pt x="3827" y="16019"/>
                                <a:pt x="3834" y="16021"/>
                                <a:pt x="3850" y="16016"/>
                              </a:cubicBezTo>
                            </a:path>
                            <a:path w="1912" h="3084">
                              <a:moveTo>
                                <a:pt x="4375" y="15625"/>
                              </a:moveTo>
                              <a:cubicBezTo>
                                <a:pt x="4370" y="15623"/>
                                <a:pt x="4375" y="15619"/>
                                <a:pt x="4357" y="15628"/>
                              </a:cubicBezTo>
                              <a:cubicBezTo>
                                <a:pt x="4331" y="15641"/>
                                <a:pt x="4304" y="15660"/>
                                <a:pt x="4281" y="15677"/>
                              </a:cubicBezTo>
                              <a:cubicBezTo>
                                <a:pt x="4263" y="15690"/>
                                <a:pt x="4228" y="15709"/>
                                <a:pt x="4220" y="15732"/>
                              </a:cubicBezTo>
                              <a:cubicBezTo>
                                <a:pt x="4213" y="15753"/>
                                <a:pt x="4235" y="15751"/>
                                <a:pt x="4249" y="15750"/>
                              </a:cubicBezTo>
                              <a:cubicBezTo>
                                <a:pt x="4262" y="15749"/>
                                <a:pt x="4273" y="15745"/>
                                <a:pt x="4286" y="15745"/>
                              </a:cubicBezTo>
                              <a:cubicBezTo>
                                <a:pt x="4282" y="15749"/>
                                <a:pt x="4290" y="15743"/>
                                <a:pt x="4284" y="15745"/>
                              </a:cubicBezTo>
                              <a:cubicBezTo>
                                <a:pt x="4260" y="15753"/>
                                <a:pt x="4239" y="15768"/>
                                <a:pt x="4218" y="15781"/>
                              </a:cubicBezTo>
                              <a:cubicBezTo>
                                <a:pt x="4189" y="15799"/>
                                <a:pt x="4169" y="15811"/>
                                <a:pt x="4151" y="15840"/>
                              </a:cubicBezTo>
                              <a:cubicBezTo>
                                <a:pt x="4136" y="15864"/>
                                <a:pt x="4146" y="15891"/>
                                <a:pt x="4155" y="15915"/>
                              </a:cubicBezTo>
                              <a:cubicBezTo>
                                <a:pt x="4163" y="15937"/>
                                <a:pt x="4178" y="15967"/>
                                <a:pt x="4197" y="15983"/>
                              </a:cubicBezTo>
                              <a:cubicBezTo>
                                <a:pt x="4203" y="15988"/>
                                <a:pt x="4227" y="16004"/>
                                <a:pt x="4236" y="16001"/>
                              </a:cubicBezTo>
                              <a:cubicBezTo>
                                <a:pt x="4239" y="15997"/>
                                <a:pt x="4241" y="15993"/>
                                <a:pt x="4244" y="15989"/>
                              </a:cubicBezTo>
                            </a:path>
                            <a:path w="1912" h="3084">
                              <a:moveTo>
                                <a:pt x="4353" y="15596"/>
                              </a:moveTo>
                              <a:cubicBezTo>
                                <a:pt x="4347" y="15593"/>
                                <a:pt x="4345" y="15591"/>
                                <a:pt x="4344" y="15585"/>
                              </a:cubicBezTo>
                              <a:cubicBezTo>
                                <a:pt x="4337" y="15596"/>
                                <a:pt x="4330" y="15610"/>
                                <a:pt x="4325" y="15623"/>
                              </a:cubicBezTo>
                              <a:cubicBezTo>
                                <a:pt x="4311" y="15665"/>
                                <a:pt x="4297" y="15707"/>
                                <a:pt x="4284" y="15750"/>
                              </a:cubicBezTo>
                              <a:cubicBezTo>
                                <a:pt x="4264" y="15815"/>
                                <a:pt x="4249" y="15883"/>
                                <a:pt x="4233" y="15949"/>
                              </a:cubicBezTo>
                              <a:cubicBezTo>
                                <a:pt x="4224" y="15984"/>
                                <a:pt x="4209" y="16038"/>
                                <a:pt x="4216" y="16075"/>
                              </a:cubicBezTo>
                              <a:cubicBezTo>
                                <a:pt x="4222" y="16089"/>
                                <a:pt x="4222" y="16094"/>
                                <a:pt x="4233" y="16093"/>
                              </a:cubicBezTo>
                            </a:path>
                            <a:path w="1912" h="3084">
                              <a:moveTo>
                                <a:pt x="4812" y="15628"/>
                              </a:moveTo>
                              <a:cubicBezTo>
                                <a:pt x="4808" y="15619"/>
                                <a:pt x="4813" y="15624"/>
                                <a:pt x="4804" y="15610"/>
                              </a:cubicBezTo>
                              <a:cubicBezTo>
                                <a:pt x="4793" y="15622"/>
                                <a:pt x="4780" y="15636"/>
                                <a:pt x="4769" y="15650"/>
                              </a:cubicBezTo>
                              <a:cubicBezTo>
                                <a:pt x="4739" y="15690"/>
                                <a:pt x="4709" y="15728"/>
                                <a:pt x="4684" y="15770"/>
                              </a:cubicBezTo>
                              <a:cubicBezTo>
                                <a:pt x="4658" y="15814"/>
                                <a:pt x="4634" y="15861"/>
                                <a:pt x="4616" y="15908"/>
                              </a:cubicBezTo>
                              <a:cubicBezTo>
                                <a:pt x="4608" y="15929"/>
                                <a:pt x="4596" y="15957"/>
                                <a:pt x="4604" y="15980"/>
                              </a:cubicBezTo>
                              <a:cubicBezTo>
                                <a:pt x="4608" y="15993"/>
                                <a:pt x="4635" y="15993"/>
                                <a:pt x="4645" y="15992"/>
                              </a:cubicBezTo>
                              <a:cubicBezTo>
                                <a:pt x="4665" y="15990"/>
                                <a:pt x="4684" y="15987"/>
                                <a:pt x="4704" y="15987"/>
                              </a:cubicBezTo>
                              <a:cubicBezTo>
                                <a:pt x="4717" y="15987"/>
                                <a:pt x="4728" y="15987"/>
                                <a:pt x="4741" y="15985"/>
                              </a:cubicBezTo>
                            </a:path>
                            <a:path w="1912" h="3084">
                              <a:moveTo>
                                <a:pt x="4986" y="15671"/>
                              </a:moveTo>
                              <a:cubicBezTo>
                                <a:pt x="4989" y="15651"/>
                                <a:pt x="4986" y="15661"/>
                                <a:pt x="4995" y="15632"/>
                              </a:cubicBezTo>
                              <a:cubicBezTo>
                                <a:pt x="5003" y="15633"/>
                                <a:pt x="5015" y="15634"/>
                                <a:pt x="5024" y="15634"/>
                              </a:cubicBezTo>
                              <a:cubicBezTo>
                                <a:pt x="5058" y="15634"/>
                                <a:pt x="5092" y="15631"/>
                                <a:pt x="5124" y="15641"/>
                              </a:cubicBezTo>
                              <a:cubicBezTo>
                                <a:pt x="5141" y="15647"/>
                                <a:pt x="5150" y="15646"/>
                                <a:pt x="5154" y="15666"/>
                              </a:cubicBezTo>
                              <a:cubicBezTo>
                                <a:pt x="5161" y="15700"/>
                                <a:pt x="5130" y="15730"/>
                                <a:pt x="5113" y="15754"/>
                              </a:cubicBezTo>
                              <a:cubicBezTo>
                                <a:pt x="5071" y="15814"/>
                                <a:pt x="5028" y="15872"/>
                                <a:pt x="4986" y="15931"/>
                              </a:cubicBezTo>
                              <a:cubicBezTo>
                                <a:pt x="4963" y="15963"/>
                                <a:pt x="4919" y="16019"/>
                                <a:pt x="4932" y="16064"/>
                              </a:cubicBezTo>
                              <a:cubicBezTo>
                                <a:pt x="4941" y="16096"/>
                                <a:pt x="4992" y="16099"/>
                                <a:pt x="5017" y="16100"/>
                              </a:cubicBezTo>
                              <a:cubicBezTo>
                                <a:pt x="5044" y="16101"/>
                                <a:pt x="5073" y="16099"/>
                                <a:pt x="5095" y="16082"/>
                              </a:cubicBezTo>
                              <a:cubicBezTo>
                                <a:pt x="5115" y="16066"/>
                                <a:pt x="5108" y="16011"/>
                                <a:pt x="5106" y="15989"/>
                              </a:cubicBezTo>
                              <a:cubicBezTo>
                                <a:pt x="5099" y="15930"/>
                                <a:pt x="5080" y="15870"/>
                                <a:pt x="5058" y="15815"/>
                              </a:cubicBezTo>
                              <a:cubicBezTo>
                                <a:pt x="5043" y="15777"/>
                                <a:pt x="5022" y="15742"/>
                                <a:pt x="5006" y="15705"/>
                              </a:cubicBezTo>
                              <a:cubicBezTo>
                                <a:pt x="5002" y="15696"/>
                                <a:pt x="5003" y="15694"/>
                                <a:pt x="5002" y="1568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254,13017" coordsize="1912,3084" path="m3630,13121c3630,13115,3631,13109,3631,13103c3622,13116,3611,13129,3602,13142c3575,13180,3554,13222,3530,13262c3505,13304,3480,13345,3454,13386c3442,13405,3418,13430,3421,13454c3423,13468,3425,13472,3439,13476c3455,13480,3475,13471,3489,13465c3512,13454,3534,13450,3559,13445c3594,13437,3629,13427,3665,13426c3679,13426,3683,13426,3692,13426em3983,13017c3978,13028,3975,13036,3968,13047c3941,13086,3917,13128,3896,13171c3867,13230,3833,13290,3813,13352c3799,13396,3784,13441,3781,13487c3780,13508,3785,13514,3791,13530em4308,13262c4308,13250,4309,13237,4305,13228c4302,13226,4300,13225,4297,13223c4276,13233,4257,13245,4236,13259c4199,13283,4164,13312,4131,13341c4117,13353,4114,13362,4105,13377c4123,13380,4141,13383,4162,13377c4194,13368,4228,13363,4260,13354c4266,13351,4266,13350,4270,13350c4248,13360,4228,13370,4207,13381c4158,13407,4124,13438,4083,13474c4054,13500,4019,13532,4009,13573c4003,13598,4025,13608,4046,13610c4071,13612,4101,13608,4123,13598c4136,13592,4146,13584,4159,13578em4305,13137c4295,13162,4286,13188,4277,13214c4265,13247,4252,13279,4236,13311c4204,13376,4180,13435,4166,13506c4159,13540,4149,13573,4159,13607c4161,13610,4162,13613,4164,13616em4667,13169c4657,13180,4648,13189,4643,13203c4625,13250,4603,13289,4575,13332c4551,13369,4528,13405,4505,13442c4494,13459,4488,13475,4495,13494c4500,13508,4523,13504,4534,13503c4551,13501,4566,13493,4584,13492c4598,13491,4612,13490,4627,13490c4641,13490,4652,13489,4666,13487em4830,13252c4830,13244,4828,13253,4830,13232c4840,13237,4837,13241,4851,13243c4883,13248,4920,13238,4952,13237c4986,13236,5022,13234,5054,13246c5078,13255,5072,13279,5058,13295c5033,13323,4998,13346,4969,13368c4948,13383,4915,13402,4902,13426c4893,13442,4903,13458,4915,13467c4933,13482,4957,13485,4976,13499c4986,13506,4990,13510,4984,13524c4966,13567,4889,13596,4852,13616c4831,13627,4812,13640,4791,13650em3509,13989c3512,13984,3516,13978,3519,13973c3519,13974,3505,14001,3502,14007c3482,14049,3452,14085,3428,14125c3398,14174,3364,14220,3335,14269c3320,14294,3315,14314,3310,14342c3330,14337,3351,14334,3369,14324c3396,14310,3427,14283,3458,14276c3492,14269,3537,14274,3572,14272c3596,14270,3617,14267,3641,14263em3759,14098c3764,14093,3767,14084,3778,14080c3788,14076,3808,14077,3818,14077c3841,14076,3867,14075,3889,14082c3903,14086,3921,14090,3918,14107c3914,14135,3880,14157,3861,14175c3827,14207,3790,14235,3757,14267c3739,14285,3694,14322,3702,14353c3707,14373,3753,14363,3765,14362c3821,14358,3878,14347,3931,14328c3939,14325,3947,14322,3955,14319em4362,14095c4354,14090,4356,14081,4342,14080c4326,14078,4306,14090,4292,14095c4261,14106,4231,14117,4205,14136c4194,14144,4188,14153,4181,14161c4195,14169,4199,14170,4218,14170c4238,14170,4257,14170,4277,14170c4263,14175,4247,14180,4233,14188c4201,14207,4170,14228,4144,14254c4126,14272,4108,14288,4103,14315c4100,14336,4115,14351,4131,14362c4147,14373,4162,14380,4177,14389c4185,14394,4188,14394,4196,14396em4321,14041c4312,14048,4299,14052,4292,14066c4281,14088,4270,14113,4262,14136c4244,14186,4233,14240,4223,14292c4215,14337,4207,14384,4205,14430c4204,14448,4207,14474,4210,14484em4808,14080c4797,14087,4783,14096,4771,14104c4750,14118,4730,14135,4710,14150c4674,14178,4647,14216,4619,14251c4593,14283,4572,14312,4558,14351c4550,14372,4543,14389,4551,14410c4556,14424,4560,14430,4575,14428c4599,14425,4618,14410,4641,14403c4671,14395,4701,14384,4732,14382c4748,14381,4764,14379,4780,14378c4781,14378,4783,14378,4784,14378em5052,14075c5040,14072,5035,14070,5023,14080c5005,14095,4985,14113,4971,14132c4956,14151,4937,14174,4934,14199c4931,14224,4948,14233,4971,14236c5002,14240,5045,14240,5076,14233c5080,14232,5085,14230,5089,14229em5165,14091c5161,14104,5156,14114,5152,14127c5141,14159,5126,14189,5113,14220c5089,14277,5061,14335,5041,14394c5028,14433,5026,14469,5024,14509em3485,14936c3499,14916,3516,14891,3528,14873c3531,14869,3530,14866,3532,14862c3522,14876,3513,14890,3502,14904c3472,14943,3442,14981,3408,15017c3380,15046,3349,15074,3326,15108c3317,15122,3307,15141,3322,15155c3332,15164,3369,15155,3382,15155c3401,15155,3419,15155,3437,15153c3463,15150,3483,15135,3507,15126c3530,15118,3555,15103,3578,15101c3588,15101,3590,15101,3596,15101em3951,14848c3931,14843,3913,14842,3896,14846c3868,14853,3828,14899,3805,14916c3783,14933,3758,14952,3744,14977c3743,14979,3743,14982,3742,14984c3758,14994,3765,14995,3785,14997c3810,15000,3835,15004,3859,15006c3876,15007,3892,15007,3907,15015c3908,15017,3910,15018,3911,15020c3906,15036,3899,15048,3890,15063c3873,15091,3848,15115,3824,15137c3797,15162,3771,15187,3737,15201c3719,15207,3714,15208,3702,15210em3816,14914c3822,14900,3830,14899,3846,14891c3861,14884,3882,14881,3898,14877c3931,14869,3961,14857,3994,14848c4001,14846,4009,14843,4016,14841em4288,14798c4274,14796,4273,14794,4260,14798c4234,14805,4207,14824,4185,14839c4156,14858,4117,14884,4094,14909c4085,14918,4082,14933,4077,14943c4092,14946,4106,14947,4123,14947c4137,14947,4150,14945,4164,14945c4165,14945,4167,14945,4168,14945c4154,14958,4142,14972,4129,14986c4105,15011,4078,15038,4059,15067c4045,15088,4034,15111,4038,15137c4040,15154,4058,15170,4074,15173c4098,15177,4124,15175,4144,15164em4231,14769c4223,14780,4220,14782,4216,14794c4206,14819,4198,14845,4192,14873c4180,14930,4166,14987,4159,15045c4152,15104,4143,15164,4140,15223c4139,15249,4140,15269,4146,15293em4684,14823c4671,14833,4652,14848,4638,14862c4618,14882,4606,14912,4590,14934c4560,14976,4527,15015,4499,15058c4479,15088,4458,15116,4449,15151c4444,15170,4445,15180,4462,15187c4480,15194,4495,15194,4514,15194c4546,15194,4578,15195,4610,15192em4795,14943c4791,14944,4785,14947,4784,14947c4801,14931,4814,14912,4830,14895c4841,14884,4854,14874,4865,14864c4866,14862,4868,14861,4869,14859c4869,14874,4870,14883,4875,14895c4884,14917,4907,14926,4930,14929c4955,14932,4976,14938,5000,14943c5019,14947,5023,14957,5019,14975c5014,14999,4989,15027,4978,15049c4955,15094,4931,15139,4913,15187c4899,15223,4886,15262,4882,15300c4882,15303,4882,15306,4882,15309em3400,15619c3404,15612,3405,15611,3411,15605c3395,15616,3381,15629,3369,15644c3345,15674,3319,15706,3298,15738c3282,15762,3263,15787,3256,15815c3253,15827,3253,15842,3267,15849c3283,15857,3304,15854,3321,15860c3343,15867,3364,15871,3387,15872c3417,15873,3440,15866,3469,15860c3489,15856,3508,15850,3528,15845em3859,15553c3848,15561,3834,15571,3824,15580c3803,15598,3784,15622,3768,15644c3737,15686,3707,15732,3685,15779c3666,15820,3654,15863,3665,15908c3673,15942,3704,15968,3737,15978c3763,15986,3803,15982,3828,15976c3845,15972,3861,15959,3861,15940c3862,15916,3840,15883,3820,15870c3803,15858,3785,15855,3766,15851c3746,15867,3744,15886,3746,15912c3749,15948,3768,15997,3803,16012c3827,16019,3834,16021,3850,16016em4375,15625c4370,15623,4375,15619,4357,15628c4331,15641,4304,15660,4281,15677c4263,15690,4228,15709,4220,15732c4213,15753,4235,15751,4249,15750c4262,15749,4273,15745,4286,15745c4282,15749,4290,15743,4284,15745c4260,15753,4239,15768,4218,15781c4189,15799,4169,15811,4151,15840c4136,15864,4146,15891,4155,15915c4163,15937,4178,15967,4197,15983c4203,15988,4227,16004,4236,16001c4239,15997,4241,15993,4244,15989em4353,15596c4347,15593,4345,15591,4344,15585c4337,15596,4330,15610,4325,15623c4311,15665,4297,15707,4284,15750c4264,15815,4249,15883,4233,15949c4224,15984,4209,16038,4216,16075c4222,16089,4222,16094,4233,16093em4812,15628c4808,15619,4813,15624,4804,15610c4793,15622,4780,15636,4769,15650c4739,15690,4709,15728,4684,15770c4658,15814,4634,15861,4616,15908c4608,15929,4596,15957,4604,15980c4608,15993,4635,15993,4645,15992c4665,15990,4684,15987,4704,15987c4717,15987,4728,15987,4741,15985em4986,15671c4989,15651,4986,15661,4995,15632c5003,15633,5015,15634,5024,15634c5058,15634,5092,15631,5124,15641c5141,15647,5150,15646,5154,15666c5161,15700,5130,15730,5113,15754c5071,15814,5028,15872,4986,15931c4963,15963,4919,16019,4932,16064c4941,16096,4992,16099,5017,16100c5044,16101,5073,16099,5095,16082c5115,16066,5108,16011,5106,15989c5099,15930,5080,15870,5058,15815c5043,15777,5022,15742,5006,15705c5002,15696,5003,15694,5002,15684e" stroked="t" o:allowincell="f" style="position:absolute;margin-left:20.25pt;margin-top:6.75pt;width:54.15pt;height:87.3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358390</wp:posOffset>
                </wp:positionH>
                <wp:positionV relativeFrom="paragraph">
                  <wp:posOffset>53975</wp:posOffset>
                </wp:positionV>
                <wp:extent cx="778510" cy="524510"/>
                <wp:effectExtent l="6985" t="5715" r="6350" b="698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680" cy="52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3" h="1457">
                              <a:moveTo>
                                <a:pt x="9901" y="13015"/>
                              </a:moveTo>
                              <a:cubicBezTo>
                                <a:pt x="9901" y="13017"/>
                                <a:pt x="9905" y="13012"/>
                                <a:pt x="9895" y="13024"/>
                              </a:cubicBezTo>
                              <a:cubicBezTo>
                                <a:pt x="9875" y="13047"/>
                                <a:pt x="9855" y="13069"/>
                                <a:pt x="9836" y="13092"/>
                              </a:cubicBezTo>
                              <a:cubicBezTo>
                                <a:pt x="9809" y="13124"/>
                                <a:pt x="9780" y="13154"/>
                                <a:pt x="9753" y="13185"/>
                              </a:cubicBezTo>
                              <a:cubicBezTo>
                                <a:pt x="9734" y="13207"/>
                                <a:pt x="9709" y="13232"/>
                                <a:pt x="9707" y="13262"/>
                              </a:cubicBezTo>
                              <a:cubicBezTo>
                                <a:pt x="9706" y="13278"/>
                                <a:pt x="9709" y="13277"/>
                                <a:pt x="9720" y="13286"/>
                              </a:cubicBezTo>
                              <a:cubicBezTo>
                                <a:pt x="9727" y="13292"/>
                                <a:pt x="9737" y="13296"/>
                                <a:pt x="9745" y="13298"/>
                              </a:cubicBezTo>
                              <a:cubicBezTo>
                                <a:pt x="9761" y="13302"/>
                                <a:pt x="9784" y="13296"/>
                                <a:pt x="9799" y="13291"/>
                              </a:cubicBezTo>
                              <a:cubicBezTo>
                                <a:pt x="9833" y="13281"/>
                                <a:pt x="9870" y="13268"/>
                                <a:pt x="9905" y="13264"/>
                              </a:cubicBezTo>
                              <a:cubicBezTo>
                                <a:pt x="9927" y="13264"/>
                                <a:pt x="9933" y="13264"/>
                                <a:pt x="9947" y="13262"/>
                              </a:cubicBezTo>
                            </a:path>
                            <a:path w="2163" h="1457">
                              <a:moveTo>
                                <a:pt x="10189" y="12934"/>
                              </a:moveTo>
                              <a:cubicBezTo>
                                <a:pt x="10184" y="12937"/>
                                <a:pt x="10185" y="12932"/>
                                <a:pt x="10182" y="12936"/>
                              </a:cubicBezTo>
                              <a:cubicBezTo>
                                <a:pt x="10168" y="12956"/>
                                <a:pt x="10152" y="12976"/>
                                <a:pt x="10141" y="12999"/>
                              </a:cubicBezTo>
                              <a:cubicBezTo>
                                <a:pt x="10115" y="13051"/>
                                <a:pt x="10099" y="13107"/>
                                <a:pt x="10082" y="13162"/>
                              </a:cubicBezTo>
                              <a:cubicBezTo>
                                <a:pt x="10065" y="13219"/>
                                <a:pt x="10050" y="13276"/>
                                <a:pt x="10049" y="13336"/>
                              </a:cubicBezTo>
                              <a:cubicBezTo>
                                <a:pt x="10049" y="13355"/>
                                <a:pt x="10049" y="13360"/>
                                <a:pt x="10053" y="13372"/>
                              </a:cubicBezTo>
                            </a:path>
                            <a:path w="2163" h="1457">
                              <a:moveTo>
                                <a:pt x="10604" y="13011"/>
                              </a:moveTo>
                              <a:cubicBezTo>
                                <a:pt x="10598" y="13009"/>
                                <a:pt x="10592" y="13002"/>
                                <a:pt x="10582" y="13004"/>
                              </a:cubicBezTo>
                              <a:cubicBezTo>
                                <a:pt x="10560" y="13008"/>
                                <a:pt x="10532" y="13027"/>
                                <a:pt x="10513" y="13038"/>
                              </a:cubicBezTo>
                              <a:cubicBezTo>
                                <a:pt x="10470" y="13063"/>
                                <a:pt x="10426" y="13093"/>
                                <a:pt x="10389" y="13126"/>
                              </a:cubicBezTo>
                              <a:cubicBezTo>
                                <a:pt x="10375" y="13138"/>
                                <a:pt x="10333" y="13176"/>
                                <a:pt x="10343" y="13200"/>
                              </a:cubicBezTo>
                              <a:cubicBezTo>
                                <a:pt x="10354" y="13226"/>
                                <a:pt x="10417" y="13207"/>
                                <a:pt x="10434" y="13205"/>
                              </a:cubicBezTo>
                              <a:cubicBezTo>
                                <a:pt x="10453" y="13203"/>
                                <a:pt x="10471" y="13201"/>
                                <a:pt x="10489" y="13196"/>
                              </a:cubicBezTo>
                              <a:cubicBezTo>
                                <a:pt x="10487" y="13196"/>
                                <a:pt x="10486" y="13196"/>
                                <a:pt x="10484" y="13196"/>
                              </a:cubicBezTo>
                              <a:cubicBezTo>
                                <a:pt x="10454" y="13202"/>
                                <a:pt x="10430" y="13208"/>
                                <a:pt x="10402" y="13221"/>
                              </a:cubicBezTo>
                              <a:cubicBezTo>
                                <a:pt x="10369" y="13236"/>
                                <a:pt x="10329" y="13252"/>
                                <a:pt x="10302" y="13277"/>
                              </a:cubicBezTo>
                              <a:cubicBezTo>
                                <a:pt x="10287" y="13291"/>
                                <a:pt x="10274" y="13316"/>
                                <a:pt x="10282" y="13336"/>
                              </a:cubicBezTo>
                              <a:cubicBezTo>
                                <a:pt x="10291" y="13357"/>
                                <a:pt x="10308" y="13356"/>
                                <a:pt x="10326" y="13363"/>
                              </a:cubicBezTo>
                              <a:cubicBezTo>
                                <a:pt x="10343" y="13370"/>
                                <a:pt x="10347" y="13365"/>
                                <a:pt x="10363" y="13363"/>
                              </a:cubicBezTo>
                            </a:path>
                            <a:path w="2163" h="1457">
                              <a:moveTo>
                                <a:pt x="10517" y="13017"/>
                              </a:moveTo>
                              <a:cubicBezTo>
                                <a:pt x="10499" y="13004"/>
                                <a:pt x="10544" y="13046"/>
                                <a:pt x="10497" y="13002"/>
                              </a:cubicBezTo>
                              <a:cubicBezTo>
                                <a:pt x="10489" y="13014"/>
                                <a:pt x="10482" y="13026"/>
                                <a:pt x="10474" y="13038"/>
                              </a:cubicBezTo>
                              <a:cubicBezTo>
                                <a:pt x="10448" y="13077"/>
                                <a:pt x="10431" y="13122"/>
                                <a:pt x="10410" y="13164"/>
                              </a:cubicBezTo>
                              <a:cubicBezTo>
                                <a:pt x="10383" y="13218"/>
                                <a:pt x="10357" y="13276"/>
                                <a:pt x="10339" y="13334"/>
                              </a:cubicBezTo>
                              <a:cubicBezTo>
                                <a:pt x="10326" y="13377"/>
                                <a:pt x="10309" y="13427"/>
                                <a:pt x="10304" y="13472"/>
                              </a:cubicBezTo>
                              <a:cubicBezTo>
                                <a:pt x="10304" y="13493"/>
                                <a:pt x="10304" y="13497"/>
                                <a:pt x="10304" y="13510"/>
                              </a:cubicBezTo>
                            </a:path>
                            <a:path w="2163" h="1457">
                              <a:moveTo>
                                <a:pt x="10820" y="13099"/>
                              </a:moveTo>
                              <a:cubicBezTo>
                                <a:pt x="10826" y="13083"/>
                                <a:pt x="10817" y="13099"/>
                                <a:pt x="10811" y="13106"/>
                              </a:cubicBezTo>
                              <a:cubicBezTo>
                                <a:pt x="10785" y="13136"/>
                                <a:pt x="10759" y="13164"/>
                                <a:pt x="10735" y="13196"/>
                              </a:cubicBezTo>
                              <a:cubicBezTo>
                                <a:pt x="10715" y="13222"/>
                                <a:pt x="10696" y="13248"/>
                                <a:pt x="10678" y="13275"/>
                              </a:cubicBezTo>
                              <a:cubicBezTo>
                                <a:pt x="10668" y="13290"/>
                                <a:pt x="10656" y="13308"/>
                                <a:pt x="10654" y="13327"/>
                              </a:cubicBezTo>
                              <a:cubicBezTo>
                                <a:pt x="10653" y="13339"/>
                                <a:pt x="10651" y="13352"/>
                                <a:pt x="10663" y="13359"/>
                              </a:cubicBezTo>
                              <a:cubicBezTo>
                                <a:pt x="10677" y="13367"/>
                                <a:pt x="10703" y="13360"/>
                                <a:pt x="10717" y="13356"/>
                              </a:cubicBezTo>
                              <a:cubicBezTo>
                                <a:pt x="10747" y="13348"/>
                                <a:pt x="10777" y="13338"/>
                                <a:pt x="10807" y="13329"/>
                              </a:cubicBezTo>
                              <a:cubicBezTo>
                                <a:pt x="10815" y="13327"/>
                                <a:pt x="10853" y="13313"/>
                                <a:pt x="10863" y="13320"/>
                              </a:cubicBezTo>
                              <a:cubicBezTo>
                                <a:pt x="10865" y="13323"/>
                                <a:pt x="10866" y="13324"/>
                                <a:pt x="10865" y="13327"/>
                              </a:cubicBezTo>
                            </a:path>
                            <a:path w="2163" h="1457">
                              <a:moveTo>
                                <a:pt x="10985" y="13185"/>
                              </a:moveTo>
                              <a:cubicBezTo>
                                <a:pt x="10993" y="13163"/>
                                <a:pt x="11009" y="13133"/>
                                <a:pt x="11018" y="13119"/>
                              </a:cubicBezTo>
                              <a:cubicBezTo>
                                <a:pt x="11024" y="13109"/>
                                <a:pt x="11032" y="13099"/>
                                <a:pt x="11042" y="13092"/>
                              </a:cubicBezTo>
                              <a:cubicBezTo>
                                <a:pt x="11062" y="13077"/>
                                <a:pt x="11095" y="13068"/>
                                <a:pt x="11118" y="13060"/>
                              </a:cubicBezTo>
                              <a:cubicBezTo>
                                <a:pt x="11143" y="13051"/>
                                <a:pt x="11178" y="13041"/>
                                <a:pt x="11205" y="13047"/>
                              </a:cubicBezTo>
                              <a:cubicBezTo>
                                <a:pt x="11212" y="13047"/>
                                <a:pt x="11214" y="13047"/>
                                <a:pt x="11214" y="13054"/>
                              </a:cubicBezTo>
                              <a:cubicBezTo>
                                <a:pt x="11196" y="13088"/>
                                <a:pt x="11182" y="13109"/>
                                <a:pt x="11151" y="13135"/>
                              </a:cubicBezTo>
                              <a:cubicBezTo>
                                <a:pt x="11094" y="13184"/>
                                <a:pt x="11030" y="13224"/>
                                <a:pt x="10972" y="13271"/>
                              </a:cubicBezTo>
                              <a:cubicBezTo>
                                <a:pt x="10935" y="13301"/>
                                <a:pt x="10884" y="13341"/>
                                <a:pt x="10870" y="13390"/>
                              </a:cubicBezTo>
                              <a:cubicBezTo>
                                <a:pt x="10858" y="13433"/>
                                <a:pt x="10880" y="13447"/>
                                <a:pt x="10916" y="13456"/>
                              </a:cubicBezTo>
                              <a:cubicBezTo>
                                <a:pt x="10958" y="13467"/>
                                <a:pt x="11000" y="13465"/>
                                <a:pt x="11042" y="13458"/>
                              </a:cubicBezTo>
                              <a:cubicBezTo>
                                <a:pt x="11075" y="13453"/>
                                <a:pt x="11106" y="13425"/>
                                <a:pt x="11096" y="13388"/>
                              </a:cubicBezTo>
                              <a:cubicBezTo>
                                <a:pt x="11086" y="13350"/>
                                <a:pt x="11050" y="13313"/>
                                <a:pt x="11027" y="13282"/>
                              </a:cubicBezTo>
                              <a:cubicBezTo>
                                <a:pt x="11001" y="13248"/>
                                <a:pt x="10976" y="13212"/>
                                <a:pt x="10952" y="13176"/>
                              </a:cubicBezTo>
                              <a:cubicBezTo>
                                <a:pt x="10949" y="13171"/>
                                <a:pt x="10947" y="13167"/>
                                <a:pt x="10944" y="13162"/>
                              </a:cubicBezTo>
                            </a:path>
                            <a:path w="2163" h="1457">
                              <a:moveTo>
                                <a:pt x="9686" y="13867"/>
                              </a:moveTo>
                              <a:cubicBezTo>
                                <a:pt x="9691" y="13854"/>
                                <a:pt x="9694" y="13818"/>
                                <a:pt x="9699" y="13840"/>
                              </a:cubicBezTo>
                              <a:cubicBezTo>
                                <a:pt x="9686" y="13860"/>
                                <a:pt x="9671" y="13878"/>
                                <a:pt x="9658" y="13897"/>
                              </a:cubicBezTo>
                              <a:cubicBezTo>
                                <a:pt x="9639" y="13924"/>
                                <a:pt x="9620" y="13947"/>
                                <a:pt x="9605" y="13976"/>
                              </a:cubicBezTo>
                              <a:cubicBezTo>
                                <a:pt x="9598" y="13990"/>
                                <a:pt x="9584" y="14012"/>
                                <a:pt x="9583" y="14028"/>
                              </a:cubicBezTo>
                              <a:cubicBezTo>
                                <a:pt x="9583" y="14034"/>
                                <a:pt x="9583" y="14037"/>
                                <a:pt x="9583" y="14041"/>
                              </a:cubicBezTo>
                              <a:cubicBezTo>
                                <a:pt x="9596" y="14041"/>
                                <a:pt x="9605" y="14041"/>
                                <a:pt x="9618" y="14037"/>
                              </a:cubicBezTo>
                              <a:cubicBezTo>
                                <a:pt x="9643" y="14030"/>
                                <a:pt x="9667" y="14020"/>
                                <a:pt x="9692" y="14012"/>
                              </a:cubicBezTo>
                              <a:cubicBezTo>
                                <a:pt x="9716" y="14004"/>
                                <a:pt x="9743" y="13994"/>
                                <a:pt x="9768" y="13991"/>
                              </a:cubicBezTo>
                              <a:cubicBezTo>
                                <a:pt x="9771" y="13991"/>
                                <a:pt x="9774" y="13991"/>
                                <a:pt x="9777" y="13991"/>
                              </a:cubicBezTo>
                            </a:path>
                            <a:path w="2163" h="1457">
                              <a:moveTo>
                                <a:pt x="9856" y="13897"/>
                              </a:moveTo>
                              <a:cubicBezTo>
                                <a:pt x="9848" y="13900"/>
                                <a:pt x="9845" y="13901"/>
                                <a:pt x="9840" y="13906"/>
                              </a:cubicBezTo>
                              <a:cubicBezTo>
                                <a:pt x="9827" y="13919"/>
                                <a:pt x="9818" y="13935"/>
                                <a:pt x="9808" y="13951"/>
                              </a:cubicBezTo>
                              <a:cubicBezTo>
                                <a:pt x="9778" y="14000"/>
                                <a:pt x="9747" y="14046"/>
                                <a:pt x="9721" y="14098"/>
                              </a:cubicBezTo>
                              <a:cubicBezTo>
                                <a:pt x="9696" y="14150"/>
                                <a:pt x="9677" y="14204"/>
                                <a:pt x="9664" y="14260"/>
                              </a:cubicBezTo>
                              <a:cubicBezTo>
                                <a:pt x="9660" y="14279"/>
                                <a:pt x="9647" y="14313"/>
                                <a:pt x="9671" y="14324"/>
                              </a:cubicBezTo>
                              <a:cubicBezTo>
                                <a:pt x="9675" y="14323"/>
                                <a:pt x="9680" y="14322"/>
                                <a:pt x="9684" y="14321"/>
                              </a:cubicBezTo>
                            </a:path>
                            <a:path w="2163" h="1457">
                              <a:moveTo>
                                <a:pt x="10254" y="13955"/>
                              </a:moveTo>
                              <a:cubicBezTo>
                                <a:pt x="10261" y="13947"/>
                                <a:pt x="10268" y="13936"/>
                                <a:pt x="10273" y="13928"/>
                              </a:cubicBezTo>
                              <a:cubicBezTo>
                                <a:pt x="10259" y="13933"/>
                                <a:pt x="10248" y="13937"/>
                                <a:pt x="10234" y="13944"/>
                              </a:cubicBezTo>
                              <a:cubicBezTo>
                                <a:pt x="10203" y="13959"/>
                                <a:pt x="10173" y="13976"/>
                                <a:pt x="10143" y="13994"/>
                              </a:cubicBezTo>
                              <a:cubicBezTo>
                                <a:pt x="10111" y="14013"/>
                                <a:pt x="10080" y="14033"/>
                                <a:pt x="10058" y="14062"/>
                              </a:cubicBezTo>
                              <a:cubicBezTo>
                                <a:pt x="10051" y="14072"/>
                                <a:pt x="10049" y="14075"/>
                                <a:pt x="10051" y="14084"/>
                              </a:cubicBezTo>
                              <a:cubicBezTo>
                                <a:pt x="10071" y="14089"/>
                                <a:pt x="10086" y="14091"/>
                                <a:pt x="10108" y="14091"/>
                              </a:cubicBezTo>
                              <a:cubicBezTo>
                                <a:pt x="10129" y="14091"/>
                                <a:pt x="10150" y="14088"/>
                                <a:pt x="10171" y="14086"/>
                              </a:cubicBezTo>
                              <a:cubicBezTo>
                                <a:pt x="10176" y="14086"/>
                                <a:pt x="10177" y="14086"/>
                                <a:pt x="10180" y="14086"/>
                              </a:cubicBezTo>
                              <a:cubicBezTo>
                                <a:pt x="10167" y="14092"/>
                                <a:pt x="10157" y="14097"/>
                                <a:pt x="10145" y="14104"/>
                              </a:cubicBezTo>
                              <a:cubicBezTo>
                                <a:pt x="10084" y="14140"/>
                                <a:pt x="10020" y="14181"/>
                                <a:pt x="9971" y="14233"/>
                              </a:cubicBezTo>
                              <a:cubicBezTo>
                                <a:pt x="9951" y="14255"/>
                                <a:pt x="9948" y="14276"/>
                                <a:pt x="9962" y="14301"/>
                              </a:cubicBezTo>
                              <a:cubicBezTo>
                                <a:pt x="9977" y="14328"/>
                                <a:pt x="10000" y="14324"/>
                                <a:pt x="10023" y="14335"/>
                              </a:cubicBezTo>
                              <a:cubicBezTo>
                                <a:pt x="10034" y="14341"/>
                                <a:pt x="10043" y="14353"/>
                                <a:pt x="10058" y="14351"/>
                              </a:cubicBezTo>
                              <a:cubicBezTo>
                                <a:pt x="10063" y="14351"/>
                                <a:pt x="10064" y="14350"/>
                                <a:pt x="10065" y="14346"/>
                              </a:cubicBezTo>
                            </a:path>
                            <a:path w="2163" h="1457">
                              <a:moveTo>
                                <a:pt x="10167" y="13858"/>
                              </a:moveTo>
                              <a:cubicBezTo>
                                <a:pt x="10153" y="13861"/>
                                <a:pt x="10159" y="13841"/>
                                <a:pt x="10141" y="13876"/>
                              </a:cubicBezTo>
                              <a:cubicBezTo>
                                <a:pt x="10128" y="13901"/>
                                <a:pt x="10127" y="13934"/>
                                <a:pt x="10121" y="13960"/>
                              </a:cubicBezTo>
                              <a:cubicBezTo>
                                <a:pt x="10107" y="14020"/>
                                <a:pt x="10088" y="14080"/>
                                <a:pt x="10078" y="14141"/>
                              </a:cubicBezTo>
                              <a:cubicBezTo>
                                <a:pt x="10069" y="14199"/>
                                <a:pt x="10053" y="14253"/>
                                <a:pt x="10040" y="14310"/>
                              </a:cubicBezTo>
                              <a:cubicBezTo>
                                <a:pt x="10035" y="14332"/>
                                <a:pt x="10030" y="14354"/>
                                <a:pt x="10025" y="14376"/>
                              </a:cubicBezTo>
                            </a:path>
                            <a:path w="2163" h="1457">
                              <a:moveTo>
                                <a:pt x="9237" y="14003"/>
                              </a:moveTo>
                              <a:cubicBezTo>
                                <a:pt x="9258" y="13980"/>
                                <a:pt x="9288" y="13958"/>
                                <a:pt x="9309" y="13939"/>
                              </a:cubicBezTo>
                              <a:cubicBezTo>
                                <a:pt x="9311" y="13937"/>
                                <a:pt x="9311" y="13937"/>
                                <a:pt x="9311" y="13935"/>
                              </a:cubicBezTo>
                              <a:cubicBezTo>
                                <a:pt x="9300" y="13951"/>
                                <a:pt x="9288" y="13966"/>
                                <a:pt x="9274" y="13980"/>
                              </a:cubicBezTo>
                              <a:cubicBezTo>
                                <a:pt x="9247" y="14007"/>
                                <a:pt x="9217" y="14032"/>
                                <a:pt x="9192" y="14062"/>
                              </a:cubicBezTo>
                              <a:cubicBezTo>
                                <a:pt x="9165" y="14095"/>
                                <a:pt x="9136" y="14131"/>
                                <a:pt x="9118" y="14170"/>
                              </a:cubicBezTo>
                              <a:cubicBezTo>
                                <a:pt x="9099" y="14210"/>
                                <a:pt x="9086" y="14257"/>
                                <a:pt x="9091" y="14301"/>
                              </a:cubicBezTo>
                              <a:cubicBezTo>
                                <a:pt x="9093" y="14318"/>
                                <a:pt x="9105" y="14336"/>
                                <a:pt x="9122" y="14340"/>
                              </a:cubicBezTo>
                              <a:cubicBezTo>
                                <a:pt x="9151" y="14348"/>
                                <a:pt x="9189" y="14336"/>
                                <a:pt x="9218" y="14335"/>
                              </a:cubicBezTo>
                              <a:cubicBezTo>
                                <a:pt x="9262" y="14333"/>
                                <a:pt x="9307" y="14332"/>
                                <a:pt x="9350" y="14342"/>
                              </a:cubicBezTo>
                            </a:path>
                            <a:path w="2163" h="1457">
                              <a:moveTo>
                                <a:pt x="10682" y="13935"/>
                              </a:moveTo>
                              <a:cubicBezTo>
                                <a:pt x="10694" y="13929"/>
                                <a:pt x="10700" y="13927"/>
                                <a:pt x="10717" y="13921"/>
                              </a:cubicBezTo>
                              <a:cubicBezTo>
                                <a:pt x="10708" y="13932"/>
                                <a:pt x="10699" y="13941"/>
                                <a:pt x="10689" y="13951"/>
                              </a:cubicBezTo>
                              <a:cubicBezTo>
                                <a:pt x="10663" y="13978"/>
                                <a:pt x="10638" y="13999"/>
                                <a:pt x="10609" y="14023"/>
                              </a:cubicBezTo>
                              <a:cubicBezTo>
                                <a:pt x="10570" y="14056"/>
                                <a:pt x="10531" y="14095"/>
                                <a:pt x="10500" y="14136"/>
                              </a:cubicBezTo>
                              <a:cubicBezTo>
                                <a:pt x="10480" y="14163"/>
                                <a:pt x="10461" y="14193"/>
                                <a:pt x="10456" y="14227"/>
                              </a:cubicBezTo>
                              <a:cubicBezTo>
                                <a:pt x="10454" y="14242"/>
                                <a:pt x="10457" y="14259"/>
                                <a:pt x="10474" y="14263"/>
                              </a:cubicBezTo>
                              <a:cubicBezTo>
                                <a:pt x="10497" y="14268"/>
                                <a:pt x="10523" y="14260"/>
                                <a:pt x="10545" y="14254"/>
                              </a:cubicBezTo>
                              <a:cubicBezTo>
                                <a:pt x="10568" y="14248"/>
                                <a:pt x="10590" y="14238"/>
                                <a:pt x="10613" y="14236"/>
                              </a:cubicBezTo>
                              <a:cubicBezTo>
                                <a:pt x="10625" y="14236"/>
                                <a:pt x="10629" y="14236"/>
                                <a:pt x="10637" y="14236"/>
                              </a:cubicBezTo>
                            </a:path>
                            <a:path w="2163" h="1457">
                              <a:moveTo>
                                <a:pt x="11074" y="13971"/>
                              </a:moveTo>
                              <a:cubicBezTo>
                                <a:pt x="11088" y="13962"/>
                                <a:pt x="11096" y="13959"/>
                                <a:pt x="11109" y="13949"/>
                              </a:cubicBezTo>
                              <a:cubicBezTo>
                                <a:pt x="11107" y="13950"/>
                                <a:pt x="11105" y="13950"/>
                                <a:pt x="11103" y="13951"/>
                              </a:cubicBezTo>
                              <a:cubicBezTo>
                                <a:pt x="11083" y="13959"/>
                                <a:pt x="11063" y="13968"/>
                                <a:pt x="11042" y="13976"/>
                              </a:cubicBezTo>
                              <a:cubicBezTo>
                                <a:pt x="11020" y="13985"/>
                                <a:pt x="10991" y="13997"/>
                                <a:pt x="10974" y="14014"/>
                              </a:cubicBezTo>
                              <a:cubicBezTo>
                                <a:pt x="10963" y="14025"/>
                                <a:pt x="10959" y="14047"/>
                                <a:pt x="10963" y="14062"/>
                              </a:cubicBezTo>
                              <a:cubicBezTo>
                                <a:pt x="10969" y="14083"/>
                                <a:pt x="10986" y="14109"/>
                                <a:pt x="10998" y="14127"/>
                              </a:cubicBezTo>
                              <a:cubicBezTo>
                                <a:pt x="11017" y="14156"/>
                                <a:pt x="11035" y="14186"/>
                                <a:pt x="11055" y="14213"/>
                              </a:cubicBezTo>
                              <a:cubicBezTo>
                                <a:pt x="11068" y="14230"/>
                                <a:pt x="11087" y="14241"/>
                                <a:pt x="11100" y="14258"/>
                              </a:cubicBezTo>
                              <a:cubicBezTo>
                                <a:pt x="11106" y="14266"/>
                                <a:pt x="11110" y="14273"/>
                                <a:pt x="11105" y="14283"/>
                              </a:cubicBezTo>
                              <a:cubicBezTo>
                                <a:pt x="11095" y="14303"/>
                                <a:pt x="11048" y="14321"/>
                                <a:pt x="11031" y="14330"/>
                              </a:cubicBezTo>
                              <a:cubicBezTo>
                                <a:pt x="10986" y="14355"/>
                                <a:pt x="10942" y="14374"/>
                                <a:pt x="10891" y="14382"/>
                              </a:cubicBezTo>
                              <a:cubicBezTo>
                                <a:pt x="10857" y="14387"/>
                                <a:pt x="10830" y="14390"/>
                                <a:pt x="10813" y="14360"/>
                              </a:cubicBezTo>
                            </a:path>
                            <a:path w="2163" h="1457">
                              <a:moveTo>
                                <a:pt x="10944" y="14010"/>
                              </a:moveTo>
                              <a:cubicBezTo>
                                <a:pt x="10944" y="14002"/>
                                <a:pt x="10941" y="13991"/>
                                <a:pt x="10946" y="13980"/>
                              </a:cubicBezTo>
                              <a:cubicBezTo>
                                <a:pt x="10955" y="13959"/>
                                <a:pt x="11018" y="13942"/>
                                <a:pt x="11035" y="13935"/>
                              </a:cubicBezTo>
                              <a:cubicBezTo>
                                <a:pt x="11087" y="13914"/>
                                <a:pt x="11135" y="13892"/>
                                <a:pt x="11192" y="13888"/>
                              </a:cubicBezTo>
                              <a:cubicBezTo>
                                <a:pt x="11223" y="13888"/>
                                <a:pt x="11233" y="13888"/>
                                <a:pt x="11253" y="1389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091,12929" coordsize="2163,1457" path="m9901,13015c9901,13017,9905,13012,9895,13024c9875,13047,9855,13069,9836,13092c9809,13124,9780,13154,9753,13185c9734,13207,9709,13232,9707,13262c9706,13278,9709,13277,9720,13286c9727,13292,9737,13296,9745,13298c9761,13302,9784,13296,9799,13291c9833,13281,9870,13268,9905,13264c9927,13264,9933,13264,9947,13262em10189,12934c10184,12937,10185,12932,10182,12936c10168,12956,10152,12976,10141,12999c10115,13051,10099,13107,10082,13162c10065,13219,10050,13276,10049,13336c10049,13355,10049,13360,10053,13372em10604,13011c10598,13009,10592,13002,10582,13004c10560,13008,10532,13027,10513,13038c10470,13063,10426,13093,10389,13126c10375,13138,10333,13176,10343,13200c10354,13226,10417,13207,10434,13205c10453,13203,10471,13201,10489,13196c10487,13196,10486,13196,10484,13196c10454,13202,10430,13208,10402,13221c10369,13236,10329,13252,10302,13277c10287,13291,10274,13316,10282,13336c10291,13357,10308,13356,10326,13363c10343,13370,10347,13365,10363,13363em10517,13017c10499,13004,10544,13046,10497,13002c10489,13014,10482,13026,10474,13038c10448,13077,10431,13122,10410,13164c10383,13218,10357,13276,10339,13334c10326,13377,10309,13427,10304,13472c10304,13493,10304,13497,10304,13510em10820,13099c10826,13083,10817,13099,10811,13106c10785,13136,10759,13164,10735,13196c10715,13222,10696,13248,10678,13275c10668,13290,10656,13308,10654,13327c10653,13339,10651,13352,10663,13359c10677,13367,10703,13360,10717,13356c10747,13348,10777,13338,10807,13329c10815,13327,10853,13313,10863,13320c10865,13323,10866,13324,10865,13327em10985,13185c10993,13163,11009,13133,11018,13119c11024,13109,11032,13099,11042,13092c11062,13077,11095,13068,11118,13060c11143,13051,11178,13041,11205,13047c11212,13047,11214,13047,11214,13054c11196,13088,11182,13109,11151,13135c11094,13184,11030,13224,10972,13271c10935,13301,10884,13341,10870,13390c10858,13433,10880,13447,10916,13456c10958,13467,11000,13465,11042,13458c11075,13453,11106,13425,11096,13388c11086,13350,11050,13313,11027,13282c11001,13248,10976,13212,10952,13176c10949,13171,10947,13167,10944,13162em9686,13867c9691,13854,9694,13818,9699,13840c9686,13860,9671,13878,9658,13897c9639,13924,9620,13947,9605,13976c9598,13990,9584,14012,9583,14028c9583,14034,9583,14037,9583,14041c9596,14041,9605,14041,9618,14037c9643,14030,9667,14020,9692,14012c9716,14004,9743,13994,9768,13991c9771,13991,9774,13991,9777,13991em9856,13897c9848,13900,9845,13901,9840,13906c9827,13919,9818,13935,9808,13951c9778,14000,9747,14046,9721,14098c9696,14150,9677,14204,9664,14260c9660,14279,9647,14313,9671,14324c9675,14323,9680,14322,9684,14321em10254,13955c10261,13947,10268,13936,10273,13928c10259,13933,10248,13937,10234,13944c10203,13959,10173,13976,10143,13994c10111,14013,10080,14033,10058,14062c10051,14072,10049,14075,10051,14084c10071,14089,10086,14091,10108,14091c10129,14091,10150,14088,10171,14086c10176,14086,10177,14086,10180,14086c10167,14092,10157,14097,10145,14104c10084,14140,10020,14181,9971,14233c9951,14255,9948,14276,9962,14301c9977,14328,10000,14324,10023,14335c10034,14341,10043,14353,10058,14351c10063,14351,10064,14350,10065,14346em10167,13858c10153,13861,10159,13841,10141,13876c10128,13901,10127,13934,10121,13960c10107,14020,10088,14080,10078,14141c10069,14199,10053,14253,10040,14310c10035,14332,10030,14354,10025,14376em9237,14003c9258,13980,9288,13958,9309,13939c9311,13937,9311,13937,9311,13935c9300,13951,9288,13966,9274,13980c9247,14007,9217,14032,9192,14062c9165,14095,9136,14131,9118,14170c9099,14210,9086,14257,9091,14301c9093,14318,9105,14336,9122,14340c9151,14348,9189,14336,9218,14335c9262,14333,9307,14332,9350,14342em10682,13935c10694,13929,10700,13927,10717,13921c10708,13932,10699,13941,10689,13951c10663,13978,10638,13999,10609,14023c10570,14056,10531,14095,10500,14136c10480,14163,10461,14193,10456,14227c10454,14242,10457,14259,10474,14263c10497,14268,10523,14260,10545,14254c10568,14248,10590,14238,10613,14236c10625,14236,10629,14236,10637,14236em11074,13971c11088,13962,11096,13959,11109,13949c11107,13950,11105,13950,11103,13951c11083,13959,11063,13968,11042,13976c11020,13985,10991,13997,10974,14014c10963,14025,10959,14047,10963,14062c10969,14083,10986,14109,10998,14127c11017,14156,11035,14186,11055,14213c11068,14230,11087,14241,11100,14258c11106,14266,11110,14273,11105,14283c11095,14303,11048,14321,11031,14330c10986,14355,10942,14374,10891,14382c10857,14387,10830,14390,10813,14360em10944,14010c10944,14002,10941,13991,10946,13980c10955,13959,11018,13942,11035,13935c11087,13914,11135,13892,11192,13888c11223,13888,11233,13888,11253,13890e" stroked="t" o:allowincell="f" style="position:absolute;margin-left:185.7pt;margin-top:4.25pt;width:61.25pt;height:41.2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32" w:hanging="0"/>
        <w:rPr>
          <w:rFonts w:ascii="Garamond" w:hAnsi="Garamond" w:cs="Times-Roman"/>
        </w:rPr>
      </w:pPr>
      <w:r>
        <w:rPr>
          <w:rFonts w:cs="Times-Roman" w:ascii="Garamond" w:hAnsi="Garamond"/>
        </w:rPr>
      </w:r>
    </w:p>
    <w:p>
      <w:pPr>
        <w:pStyle w:val="Normal"/>
        <w:autoSpaceDE w:val="false"/>
        <w:ind w:left="432" w:hanging="0"/>
        <w:rPr>
          <w:rFonts w:ascii="Garamond" w:hAnsi="Garamond" w:cs="Times-Roman"/>
        </w:rPr>
      </w:pPr>
      <w:r>
        <w:rPr>
          <w:rFonts w:cs="Times-Roman" w:ascii="Garamond" w:hAnsi="Garamond"/>
        </w:rPr>
      </w:r>
    </w:p>
    <w:p>
      <w:pPr>
        <w:pStyle w:val="Normal"/>
        <w:autoSpaceDE w:val="false"/>
        <w:ind w:left="432" w:hanging="0"/>
        <w:rPr>
          <w:rFonts w:ascii="Garamond" w:hAnsi="Garamond" w:cs="Times-Roman"/>
        </w:rPr>
      </w:pPr>
      <w:r>
        <w:rPr>
          <w:rFonts w:cs="Times-Roman" w:ascii="Garamond" w:hAnsi="Garamond"/>
        </w:rPr>
      </w:r>
    </w:p>
    <w:p>
      <w:pPr>
        <w:pStyle w:val="Normal"/>
        <w:autoSpaceDE w:val="false"/>
        <w:ind w:left="432" w:hanging="0"/>
        <w:rPr>
          <w:rFonts w:ascii="Garamond" w:hAnsi="Garamond" w:cs="Times-Roman"/>
        </w:rPr>
      </w:pPr>
      <w:r>
        <w:rPr>
          <w:rFonts w:cs="Times-Roman" w:ascii="Garamond" w:hAnsi="Garamond"/>
        </w:rPr>
      </w:r>
    </w:p>
    <w:p>
      <w:pPr>
        <w:pStyle w:val="Normal"/>
        <w:autoSpaceDE w:val="false"/>
        <w:ind w:left="432" w:hanging="0"/>
        <w:rPr>
          <w:rFonts w:ascii="Garamond" w:hAnsi="Garamond" w:cs="Times-Roman"/>
        </w:rPr>
      </w:pPr>
      <w:r>
        <w:rPr>
          <w:rFonts w:cs="Times-Roman" w:ascii="Garamond" w:hAnsi="Garamond"/>
        </w:rPr>
      </w:r>
    </w:p>
    <w:p>
      <w:pPr>
        <w:pStyle w:val="Normal"/>
        <w:autoSpaceDE w:val="false"/>
        <w:ind w:left="432" w:hanging="0"/>
        <w:rPr>
          <w:rFonts w:ascii="Garamond" w:hAnsi="Garamond" w:cs="Times-Roman"/>
        </w:rPr>
      </w:pPr>
      <w:r>
        <w:rPr>
          <w:rFonts w:cs="Times-Roman" w:ascii="Garamond" w:hAnsi="Garamond"/>
        </w:rPr>
      </w:r>
    </w:p>
    <w:p>
      <w:pPr>
        <w:pStyle w:val="Normal"/>
        <w:autoSpaceDE w:val="false"/>
        <w:ind w:left="432" w:hanging="0"/>
        <w:rPr>
          <w:rFonts w:ascii="Garamond" w:hAnsi="Garamond" w:cs="Times-Roman"/>
        </w:rPr>
      </w:pPr>
      <w:r>
        <w:rPr>
          <w:rFonts w:cs="Times-Roman" w:ascii="Garamond" w:hAnsi="Garamond"/>
        </w:rPr>
      </w:r>
    </w:p>
    <w:p>
      <w:pPr>
        <w:pStyle w:val="Normal"/>
        <w:autoSpaceDE w:val="false"/>
        <w:ind w:left="432" w:hanging="0"/>
        <w:rPr/>
      </w:pPr>
      <w:r>
        <w:rPr>
          <w:rFonts w:cs="Times-Roman" w:ascii="Garamond" w:hAnsi="Garamond"/>
          <w:b/>
        </w:rPr>
        <w:t>15.</w:t>
      </w:r>
      <w:r>
        <w:rPr>
          <w:rFonts w:cs="Times-Roman" w:ascii="Garamond" w:hAnsi="Garamond"/>
        </w:rPr>
        <w:t xml:space="preserve"> Alternate Interior</w:t>
        <w:tab/>
        <w:tab/>
        <w:tab/>
        <w:tab/>
        <w:tab/>
      </w:r>
      <w:r>
        <w:rPr>
          <w:rFonts w:cs="Times-Roman" w:ascii="Garamond" w:hAnsi="Garamond"/>
          <w:b/>
        </w:rPr>
        <w:t>16.</w:t>
      </w:r>
      <w:r>
        <w:rPr>
          <w:rFonts w:cs="Times-Roman" w:ascii="Garamond" w:hAnsi="Garamond"/>
        </w:rPr>
        <w:t xml:space="preserve"> Same-side interior</w:t>
      </w:r>
    </w:p>
    <w:p>
      <w:pPr>
        <w:pStyle w:val="Normal"/>
        <w:autoSpaceDE w:val="false"/>
        <w:ind w:left="432" w:hanging="0"/>
        <w:rPr>
          <w:rFonts w:ascii="Garamond" w:hAnsi="Garamond" w:cs="Times-Roman"/>
          <w:lang w:val="en-US" w:eastAsia="en-US"/>
        </w:rPr>
      </w:pPr>
      <w:r>
        <w:rPr>
          <w:rFonts w:cs="Times-Roman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84810</wp:posOffset>
                </wp:positionH>
                <wp:positionV relativeFrom="paragraph">
                  <wp:posOffset>109855</wp:posOffset>
                </wp:positionV>
                <wp:extent cx="665480" cy="455930"/>
                <wp:effectExtent l="6985" t="6350" r="6985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45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9" h="1267">
                              <a:moveTo>
                                <a:pt x="3822" y="17409"/>
                              </a:moveTo>
                              <a:cubicBezTo>
                                <a:pt x="3813" y="17415"/>
                                <a:pt x="3811" y="17412"/>
                                <a:pt x="3803" y="17418"/>
                              </a:cubicBezTo>
                              <a:cubicBezTo>
                                <a:pt x="3786" y="17431"/>
                                <a:pt x="3771" y="17455"/>
                                <a:pt x="3757" y="17472"/>
                              </a:cubicBezTo>
                              <a:cubicBezTo>
                                <a:pt x="3735" y="17499"/>
                                <a:pt x="3714" y="17530"/>
                                <a:pt x="3698" y="17560"/>
                              </a:cubicBezTo>
                              <a:cubicBezTo>
                                <a:pt x="3685" y="17583"/>
                                <a:pt x="3673" y="17610"/>
                                <a:pt x="3670" y="17637"/>
                              </a:cubicBezTo>
                              <a:cubicBezTo>
                                <a:pt x="3669" y="17647"/>
                                <a:pt x="3671" y="17662"/>
                                <a:pt x="3681" y="17666"/>
                              </a:cubicBezTo>
                              <a:cubicBezTo>
                                <a:pt x="3692" y="17670"/>
                                <a:pt x="3708" y="17669"/>
                                <a:pt x="3720" y="17668"/>
                              </a:cubicBezTo>
                              <a:cubicBezTo>
                                <a:pt x="3743" y="17666"/>
                                <a:pt x="3766" y="17664"/>
                                <a:pt x="3789" y="17662"/>
                              </a:cubicBezTo>
                              <a:cubicBezTo>
                                <a:pt x="3817" y="17659"/>
                                <a:pt x="3845" y="17661"/>
                                <a:pt x="3874" y="17659"/>
                              </a:cubicBezTo>
                              <a:cubicBezTo>
                                <a:pt x="3894" y="17658"/>
                                <a:pt x="3913" y="17654"/>
                                <a:pt x="3933" y="17650"/>
                              </a:cubicBezTo>
                            </a:path>
                            <a:path w="1849" h="1267">
                              <a:moveTo>
                                <a:pt x="4081" y="17415"/>
                              </a:moveTo>
                              <a:cubicBezTo>
                                <a:pt x="4079" y="17406"/>
                                <a:pt x="4078" y="17398"/>
                                <a:pt x="4077" y="17388"/>
                              </a:cubicBezTo>
                              <a:cubicBezTo>
                                <a:pt x="4085" y="17386"/>
                                <a:pt x="4089" y="17384"/>
                                <a:pt x="4098" y="17384"/>
                              </a:cubicBezTo>
                              <a:cubicBezTo>
                                <a:pt x="4121" y="17383"/>
                                <a:pt x="4143" y="17377"/>
                                <a:pt x="4166" y="17375"/>
                              </a:cubicBezTo>
                              <a:cubicBezTo>
                                <a:pt x="4185" y="17374"/>
                                <a:pt x="4213" y="17373"/>
                                <a:pt x="4225" y="17388"/>
                              </a:cubicBezTo>
                              <a:cubicBezTo>
                                <a:pt x="4239" y="17405"/>
                                <a:pt x="4229" y="17437"/>
                                <a:pt x="4222" y="17454"/>
                              </a:cubicBezTo>
                              <a:cubicBezTo>
                                <a:pt x="4206" y="17494"/>
                                <a:pt x="4171" y="17526"/>
                                <a:pt x="4146" y="17560"/>
                              </a:cubicBezTo>
                              <a:cubicBezTo>
                                <a:pt x="4120" y="17595"/>
                                <a:pt x="4088" y="17624"/>
                                <a:pt x="4061" y="17659"/>
                              </a:cubicBezTo>
                              <a:cubicBezTo>
                                <a:pt x="4047" y="17678"/>
                                <a:pt x="4037" y="17697"/>
                                <a:pt x="4035" y="17720"/>
                              </a:cubicBezTo>
                              <a:cubicBezTo>
                                <a:pt x="4035" y="17722"/>
                                <a:pt x="4035" y="17723"/>
                                <a:pt x="4035" y="17725"/>
                              </a:cubicBezTo>
                              <a:cubicBezTo>
                                <a:pt x="4049" y="17731"/>
                                <a:pt x="4056" y="17733"/>
                                <a:pt x="4072" y="17734"/>
                              </a:cubicBezTo>
                              <a:cubicBezTo>
                                <a:pt x="4109" y="17737"/>
                                <a:pt x="4137" y="17730"/>
                                <a:pt x="4172" y="17720"/>
                              </a:cubicBezTo>
                              <a:cubicBezTo>
                                <a:pt x="4188" y="17716"/>
                                <a:pt x="4201" y="17710"/>
                                <a:pt x="4216" y="17705"/>
                              </a:cubicBezTo>
                              <a:cubicBezTo>
                                <a:pt x="4219" y="17704"/>
                                <a:pt x="4222" y="17703"/>
                                <a:pt x="4225" y="17702"/>
                              </a:cubicBezTo>
                            </a:path>
                            <a:path w="1849" h="1267">
                              <a:moveTo>
                                <a:pt x="4819" y="17465"/>
                              </a:moveTo>
                              <a:cubicBezTo>
                                <a:pt x="4820" y="17458"/>
                                <a:pt x="4821" y="17455"/>
                                <a:pt x="4823" y="17445"/>
                              </a:cubicBezTo>
                              <a:cubicBezTo>
                                <a:pt x="4791" y="17445"/>
                                <a:pt x="4761" y="17447"/>
                                <a:pt x="4732" y="17463"/>
                              </a:cubicBezTo>
                              <a:cubicBezTo>
                                <a:pt x="4714" y="17473"/>
                                <a:pt x="4699" y="17479"/>
                                <a:pt x="4684" y="17494"/>
                              </a:cubicBezTo>
                              <a:cubicBezTo>
                                <a:pt x="4674" y="17504"/>
                                <a:pt x="4667" y="17517"/>
                                <a:pt x="4666" y="17531"/>
                              </a:cubicBezTo>
                              <a:cubicBezTo>
                                <a:pt x="4665" y="17541"/>
                                <a:pt x="4665" y="17554"/>
                                <a:pt x="4667" y="17564"/>
                              </a:cubicBezTo>
                              <a:cubicBezTo>
                                <a:pt x="4668" y="17570"/>
                                <a:pt x="4674" y="17576"/>
                                <a:pt x="4671" y="17580"/>
                              </a:cubicBezTo>
                              <a:cubicBezTo>
                                <a:pt x="4663" y="17590"/>
                                <a:pt x="4647" y="17602"/>
                                <a:pt x="4638" y="17612"/>
                              </a:cubicBezTo>
                              <a:cubicBezTo>
                                <a:pt x="4623" y="17628"/>
                                <a:pt x="4606" y="17644"/>
                                <a:pt x="4595" y="17664"/>
                              </a:cubicBezTo>
                              <a:cubicBezTo>
                                <a:pt x="4589" y="17675"/>
                                <a:pt x="4575" y="17697"/>
                                <a:pt x="4580" y="17711"/>
                              </a:cubicBezTo>
                              <a:cubicBezTo>
                                <a:pt x="4586" y="17728"/>
                                <a:pt x="4607" y="17723"/>
                                <a:pt x="4621" y="17723"/>
                              </a:cubicBezTo>
                              <a:cubicBezTo>
                                <a:pt x="4639" y="17723"/>
                                <a:pt x="4657" y="17721"/>
                                <a:pt x="4675" y="17720"/>
                              </a:cubicBezTo>
                              <a:cubicBezTo>
                                <a:pt x="4682" y="17719"/>
                                <a:pt x="4690" y="17720"/>
                                <a:pt x="4697" y="17718"/>
                              </a:cubicBezTo>
                              <a:cubicBezTo>
                                <a:pt x="4698" y="17717"/>
                                <a:pt x="4698" y="17717"/>
                                <a:pt x="4699" y="17716"/>
                              </a:cubicBezTo>
                            </a:path>
                            <a:path w="1849" h="1267">
                              <a:moveTo>
                                <a:pt x="4775" y="17381"/>
                              </a:moveTo>
                              <a:cubicBezTo>
                                <a:pt x="4770" y="17376"/>
                                <a:pt x="4771" y="17377"/>
                                <a:pt x="4764" y="17370"/>
                              </a:cubicBezTo>
                              <a:cubicBezTo>
                                <a:pt x="4764" y="17387"/>
                                <a:pt x="4757" y="17398"/>
                                <a:pt x="4754" y="17415"/>
                              </a:cubicBezTo>
                              <a:cubicBezTo>
                                <a:pt x="4747" y="17457"/>
                                <a:pt x="4737" y="17498"/>
                                <a:pt x="4728" y="17540"/>
                              </a:cubicBezTo>
                              <a:cubicBezTo>
                                <a:pt x="4718" y="17589"/>
                                <a:pt x="4709" y="17646"/>
                                <a:pt x="4712" y="17696"/>
                              </a:cubicBezTo>
                              <a:cubicBezTo>
                                <a:pt x="4717" y="17716"/>
                                <a:pt x="4718" y="17722"/>
                                <a:pt x="4723" y="17734"/>
                              </a:cubicBezTo>
                            </a:path>
                            <a:path w="1849" h="1267">
                              <a:moveTo>
                                <a:pt x="5141" y="17436"/>
                              </a:moveTo>
                              <a:cubicBezTo>
                                <a:pt x="5143" y="17427"/>
                                <a:pt x="5145" y="17420"/>
                                <a:pt x="5148" y="17411"/>
                              </a:cubicBezTo>
                              <a:cubicBezTo>
                                <a:pt x="5138" y="17422"/>
                                <a:pt x="5130" y="17436"/>
                                <a:pt x="5122" y="17451"/>
                              </a:cubicBezTo>
                              <a:cubicBezTo>
                                <a:pt x="5098" y="17494"/>
                                <a:pt x="5065" y="17533"/>
                                <a:pt x="5041" y="17576"/>
                              </a:cubicBezTo>
                              <a:cubicBezTo>
                                <a:pt x="5028" y="17601"/>
                                <a:pt x="5012" y="17627"/>
                                <a:pt x="5002" y="17653"/>
                              </a:cubicBezTo>
                              <a:cubicBezTo>
                                <a:pt x="5000" y="17660"/>
                                <a:pt x="4999" y="17663"/>
                                <a:pt x="5000" y="17668"/>
                              </a:cubicBezTo>
                              <a:cubicBezTo>
                                <a:pt x="5009" y="17672"/>
                                <a:pt x="5020" y="17673"/>
                                <a:pt x="5034" y="17673"/>
                              </a:cubicBezTo>
                              <a:cubicBezTo>
                                <a:pt x="5053" y="17673"/>
                                <a:pt x="5071" y="17663"/>
                                <a:pt x="5089" y="17657"/>
                              </a:cubicBezTo>
                              <a:cubicBezTo>
                                <a:pt x="5108" y="17650"/>
                                <a:pt x="5122" y="17648"/>
                                <a:pt x="5141" y="17644"/>
                              </a:cubicBezTo>
                              <a:cubicBezTo>
                                <a:pt x="5145" y="17642"/>
                                <a:pt x="5148" y="17641"/>
                                <a:pt x="5152" y="17639"/>
                              </a:cubicBezTo>
                            </a:path>
                            <a:path w="1849" h="1267">
                              <a:moveTo>
                                <a:pt x="5239" y="17503"/>
                              </a:moveTo>
                              <a:cubicBezTo>
                                <a:pt x="5239" y="17497"/>
                                <a:pt x="5238" y="17494"/>
                                <a:pt x="5235" y="17490"/>
                              </a:cubicBezTo>
                              <a:cubicBezTo>
                                <a:pt x="5241" y="17489"/>
                                <a:pt x="5246" y="17489"/>
                                <a:pt x="5254" y="17485"/>
                              </a:cubicBezTo>
                              <a:cubicBezTo>
                                <a:pt x="5265" y="17479"/>
                                <a:pt x="5277" y="17471"/>
                                <a:pt x="5285" y="17461"/>
                              </a:cubicBezTo>
                              <a:cubicBezTo>
                                <a:pt x="5292" y="17452"/>
                                <a:pt x="5300" y="17431"/>
                                <a:pt x="5302" y="17420"/>
                              </a:cubicBezTo>
                              <a:cubicBezTo>
                                <a:pt x="5304" y="17411"/>
                                <a:pt x="5300" y="17405"/>
                                <a:pt x="5311" y="17402"/>
                              </a:cubicBezTo>
                              <a:cubicBezTo>
                                <a:pt x="5325" y="17398"/>
                                <a:pt x="5352" y="17400"/>
                                <a:pt x="5365" y="17404"/>
                              </a:cubicBezTo>
                              <a:cubicBezTo>
                                <a:pt x="5384" y="17411"/>
                                <a:pt x="5400" y="17420"/>
                                <a:pt x="5417" y="17431"/>
                              </a:cubicBezTo>
                              <a:cubicBezTo>
                                <a:pt x="5429" y="17439"/>
                                <a:pt x="5438" y="17450"/>
                                <a:pt x="5448" y="17461"/>
                              </a:cubicBezTo>
                              <a:cubicBezTo>
                                <a:pt x="5461" y="17476"/>
                                <a:pt x="5459" y="17498"/>
                                <a:pt x="5452" y="17517"/>
                              </a:cubicBezTo>
                              <a:cubicBezTo>
                                <a:pt x="5437" y="17555"/>
                                <a:pt x="5419" y="17591"/>
                                <a:pt x="5402" y="17628"/>
                              </a:cubicBezTo>
                              <a:cubicBezTo>
                                <a:pt x="5375" y="17687"/>
                                <a:pt x="5356" y="17749"/>
                                <a:pt x="5344" y="17813"/>
                              </a:cubicBezTo>
                              <a:cubicBezTo>
                                <a:pt x="5339" y="17848"/>
                                <a:pt x="5338" y="17857"/>
                                <a:pt x="5339" y="17879"/>
                              </a:cubicBezTo>
                            </a:path>
                            <a:path w="1849" h="1267">
                              <a:moveTo>
                                <a:pt x="3868" y="18175"/>
                              </a:moveTo>
                              <a:cubicBezTo>
                                <a:pt x="3822" y="18196"/>
                                <a:pt x="3786" y="18235"/>
                                <a:pt x="3752" y="18267"/>
                              </a:cubicBezTo>
                              <a:cubicBezTo>
                                <a:pt x="3726" y="18291"/>
                                <a:pt x="3702" y="18314"/>
                                <a:pt x="3680" y="18342"/>
                              </a:cubicBezTo>
                              <a:cubicBezTo>
                                <a:pt x="3656" y="18372"/>
                                <a:pt x="3635" y="18402"/>
                                <a:pt x="3620" y="18437"/>
                              </a:cubicBezTo>
                              <a:cubicBezTo>
                                <a:pt x="3613" y="18454"/>
                                <a:pt x="3607" y="18469"/>
                                <a:pt x="3609" y="18487"/>
                              </a:cubicBezTo>
                              <a:cubicBezTo>
                                <a:pt x="3611" y="18504"/>
                                <a:pt x="3632" y="18500"/>
                                <a:pt x="3644" y="18502"/>
                              </a:cubicBezTo>
                              <a:cubicBezTo>
                                <a:pt x="3667" y="18506"/>
                                <a:pt x="3690" y="18514"/>
                                <a:pt x="3713" y="18516"/>
                              </a:cubicBezTo>
                              <a:cubicBezTo>
                                <a:pt x="3727" y="18517"/>
                                <a:pt x="3743" y="18516"/>
                                <a:pt x="3757" y="18516"/>
                              </a:cubicBezTo>
                            </a:path>
                            <a:path w="1849" h="1267">
                              <a:moveTo>
                                <a:pt x="4074" y="18220"/>
                              </a:moveTo>
                              <a:cubicBezTo>
                                <a:pt x="4070" y="18211"/>
                                <a:pt x="4067" y="18205"/>
                                <a:pt x="4062" y="18195"/>
                              </a:cubicBezTo>
                              <a:cubicBezTo>
                                <a:pt x="4077" y="18192"/>
                                <a:pt x="4092" y="18190"/>
                                <a:pt x="4107" y="18186"/>
                              </a:cubicBezTo>
                              <a:cubicBezTo>
                                <a:pt x="4149" y="18174"/>
                                <a:pt x="4192" y="18160"/>
                                <a:pt x="4236" y="18157"/>
                              </a:cubicBezTo>
                              <a:cubicBezTo>
                                <a:pt x="4251" y="18156"/>
                                <a:pt x="4266" y="18157"/>
                                <a:pt x="4281" y="18157"/>
                              </a:cubicBezTo>
                              <a:cubicBezTo>
                                <a:pt x="4278" y="18177"/>
                                <a:pt x="4275" y="18186"/>
                                <a:pt x="4259" y="18202"/>
                              </a:cubicBezTo>
                              <a:cubicBezTo>
                                <a:pt x="4233" y="18227"/>
                                <a:pt x="4205" y="18251"/>
                                <a:pt x="4179" y="18276"/>
                              </a:cubicBezTo>
                              <a:cubicBezTo>
                                <a:pt x="4163" y="18291"/>
                                <a:pt x="4140" y="18308"/>
                                <a:pt x="4136" y="18331"/>
                              </a:cubicBezTo>
                              <a:cubicBezTo>
                                <a:pt x="4132" y="18352"/>
                                <a:pt x="4153" y="18375"/>
                                <a:pt x="4168" y="18387"/>
                              </a:cubicBezTo>
                              <a:cubicBezTo>
                                <a:pt x="4182" y="18398"/>
                                <a:pt x="4199" y="18408"/>
                                <a:pt x="4209" y="18423"/>
                              </a:cubicBezTo>
                              <a:cubicBezTo>
                                <a:pt x="4216" y="18434"/>
                                <a:pt x="4221" y="18445"/>
                                <a:pt x="4216" y="18459"/>
                              </a:cubicBezTo>
                              <a:cubicBezTo>
                                <a:pt x="4207" y="18482"/>
                                <a:pt x="4177" y="18508"/>
                                <a:pt x="4159" y="18525"/>
                              </a:cubicBezTo>
                              <a:cubicBezTo>
                                <a:pt x="4133" y="18549"/>
                                <a:pt x="4107" y="18573"/>
                                <a:pt x="4085" y="18600"/>
                              </a:cubicBezTo>
                              <a:cubicBezTo>
                                <a:pt x="4077" y="18609"/>
                                <a:pt x="4071" y="18620"/>
                                <a:pt x="4064" y="18629"/>
                              </a:cubicBezTo>
                            </a:path>
                            <a:path w="1849" h="1267">
                              <a:moveTo>
                                <a:pt x="4721" y="18188"/>
                              </a:moveTo>
                              <a:cubicBezTo>
                                <a:pt x="4714" y="18188"/>
                                <a:pt x="4697" y="18185"/>
                                <a:pt x="4691" y="18188"/>
                              </a:cubicBezTo>
                              <a:cubicBezTo>
                                <a:pt x="4676" y="18194"/>
                                <a:pt x="4652" y="18212"/>
                                <a:pt x="4640" y="18224"/>
                              </a:cubicBezTo>
                              <a:cubicBezTo>
                                <a:pt x="4622" y="18241"/>
                                <a:pt x="4591" y="18275"/>
                                <a:pt x="4580" y="18297"/>
                              </a:cubicBezTo>
                              <a:cubicBezTo>
                                <a:pt x="4575" y="18308"/>
                                <a:pt x="4571" y="18332"/>
                                <a:pt x="4582" y="18340"/>
                              </a:cubicBezTo>
                              <a:cubicBezTo>
                                <a:pt x="4592" y="18347"/>
                                <a:pt x="4611" y="18345"/>
                                <a:pt x="4623" y="18346"/>
                              </a:cubicBezTo>
                              <a:cubicBezTo>
                                <a:pt x="4630" y="18346"/>
                                <a:pt x="4632" y="18346"/>
                                <a:pt x="4636" y="18346"/>
                              </a:cubicBezTo>
                              <a:cubicBezTo>
                                <a:pt x="4628" y="18350"/>
                                <a:pt x="4626" y="18352"/>
                                <a:pt x="4619" y="18358"/>
                              </a:cubicBezTo>
                              <a:cubicBezTo>
                                <a:pt x="4594" y="18381"/>
                                <a:pt x="4571" y="18408"/>
                                <a:pt x="4547" y="18432"/>
                              </a:cubicBezTo>
                              <a:cubicBezTo>
                                <a:pt x="4523" y="18457"/>
                                <a:pt x="4488" y="18485"/>
                                <a:pt x="4486" y="18523"/>
                              </a:cubicBezTo>
                              <a:cubicBezTo>
                                <a:pt x="4485" y="18546"/>
                                <a:pt x="4501" y="18567"/>
                                <a:pt x="4521" y="18577"/>
                              </a:cubicBezTo>
                              <a:cubicBezTo>
                                <a:pt x="4535" y="18584"/>
                                <a:pt x="4561" y="18584"/>
                                <a:pt x="4575" y="18577"/>
                              </a:cubicBezTo>
                              <a:cubicBezTo>
                                <a:pt x="4586" y="18568"/>
                                <a:pt x="4590" y="18565"/>
                                <a:pt x="4595" y="18557"/>
                              </a:cubicBezTo>
                            </a:path>
                            <a:path w="1849" h="1267">
                              <a:moveTo>
                                <a:pt x="4732" y="18150"/>
                              </a:moveTo>
                              <a:cubicBezTo>
                                <a:pt x="4728" y="18138"/>
                                <a:pt x="4727" y="18130"/>
                                <a:pt x="4723" y="18116"/>
                              </a:cubicBezTo>
                              <a:cubicBezTo>
                                <a:pt x="4719" y="18130"/>
                                <a:pt x="4719" y="18144"/>
                                <a:pt x="4717" y="18159"/>
                              </a:cubicBezTo>
                              <a:cubicBezTo>
                                <a:pt x="4710" y="18206"/>
                                <a:pt x="4694" y="18255"/>
                                <a:pt x="4682" y="18301"/>
                              </a:cubicBezTo>
                              <a:cubicBezTo>
                                <a:pt x="4664" y="18371"/>
                                <a:pt x="4651" y="18442"/>
                                <a:pt x="4640" y="18514"/>
                              </a:cubicBezTo>
                              <a:cubicBezTo>
                                <a:pt x="4635" y="18548"/>
                                <a:pt x="4621" y="18598"/>
                                <a:pt x="4630" y="18633"/>
                              </a:cubicBezTo>
                              <a:cubicBezTo>
                                <a:pt x="4631" y="18634"/>
                                <a:pt x="4633" y="18635"/>
                                <a:pt x="4634" y="18636"/>
                              </a:cubicBezTo>
                            </a:path>
                            <a:path w="1849" h="1267">
                              <a:moveTo>
                                <a:pt x="5065" y="18159"/>
                              </a:moveTo>
                              <a:cubicBezTo>
                                <a:pt x="5074" y="18147"/>
                                <a:pt x="5079" y="18141"/>
                                <a:pt x="5091" y="18123"/>
                              </a:cubicBezTo>
                              <a:cubicBezTo>
                                <a:pt x="5085" y="18128"/>
                                <a:pt x="5078" y="18134"/>
                                <a:pt x="5071" y="18141"/>
                              </a:cubicBezTo>
                              <a:cubicBezTo>
                                <a:pt x="5046" y="18166"/>
                                <a:pt x="5023" y="18191"/>
                                <a:pt x="5002" y="18220"/>
                              </a:cubicBezTo>
                              <a:cubicBezTo>
                                <a:pt x="4974" y="18258"/>
                                <a:pt x="4948" y="18304"/>
                                <a:pt x="4926" y="18346"/>
                              </a:cubicBezTo>
                              <a:cubicBezTo>
                                <a:pt x="4912" y="18373"/>
                                <a:pt x="4902" y="18402"/>
                                <a:pt x="4893" y="18430"/>
                              </a:cubicBezTo>
                              <a:cubicBezTo>
                                <a:pt x="4891" y="18437"/>
                                <a:pt x="4884" y="18452"/>
                                <a:pt x="4889" y="18459"/>
                              </a:cubicBezTo>
                              <a:cubicBezTo>
                                <a:pt x="4896" y="18469"/>
                                <a:pt x="4907" y="18471"/>
                                <a:pt x="4919" y="18471"/>
                              </a:cubicBezTo>
                              <a:cubicBezTo>
                                <a:pt x="4950" y="18472"/>
                                <a:pt x="4979" y="18469"/>
                                <a:pt x="5010" y="18466"/>
                              </a:cubicBezTo>
                              <a:cubicBezTo>
                                <a:pt x="5032" y="18463"/>
                                <a:pt x="5054" y="18460"/>
                                <a:pt x="5076" y="18457"/>
                              </a:cubicBezTo>
                            </a:path>
                            <a:path w="1849" h="1267">
                              <a:moveTo>
                                <a:pt x="5435" y="18096"/>
                              </a:moveTo>
                              <a:cubicBezTo>
                                <a:pt x="5409" y="18112"/>
                                <a:pt x="5385" y="18128"/>
                                <a:pt x="5365" y="18152"/>
                              </a:cubicBezTo>
                              <a:cubicBezTo>
                                <a:pt x="5341" y="18181"/>
                                <a:pt x="5320" y="18215"/>
                                <a:pt x="5304" y="18249"/>
                              </a:cubicBezTo>
                              <a:cubicBezTo>
                                <a:pt x="5287" y="18287"/>
                                <a:pt x="5274" y="18332"/>
                                <a:pt x="5270" y="18374"/>
                              </a:cubicBezTo>
                              <a:cubicBezTo>
                                <a:pt x="5268" y="18399"/>
                                <a:pt x="5271" y="18431"/>
                                <a:pt x="5285" y="18453"/>
                              </a:cubicBezTo>
                              <a:cubicBezTo>
                                <a:pt x="5294" y="18468"/>
                                <a:pt x="5308" y="18479"/>
                                <a:pt x="5324" y="18484"/>
                              </a:cubicBezTo>
                              <a:cubicBezTo>
                                <a:pt x="5334" y="18487"/>
                                <a:pt x="5351" y="18483"/>
                                <a:pt x="5356" y="18473"/>
                              </a:cubicBezTo>
                              <a:cubicBezTo>
                                <a:pt x="5365" y="18454"/>
                                <a:pt x="5364" y="18424"/>
                                <a:pt x="5363" y="18403"/>
                              </a:cubicBezTo>
                              <a:cubicBezTo>
                                <a:pt x="5362" y="18387"/>
                                <a:pt x="5356" y="18379"/>
                                <a:pt x="5341" y="18378"/>
                              </a:cubicBezTo>
                              <a:cubicBezTo>
                                <a:pt x="5322" y="18376"/>
                                <a:pt x="5303" y="18400"/>
                                <a:pt x="5295" y="18414"/>
                              </a:cubicBezTo>
                              <a:cubicBezTo>
                                <a:pt x="5281" y="18440"/>
                                <a:pt x="5276" y="18472"/>
                                <a:pt x="5282" y="18500"/>
                              </a:cubicBezTo>
                              <a:cubicBezTo>
                                <a:pt x="5284" y="18505"/>
                                <a:pt x="5285" y="18511"/>
                                <a:pt x="5287" y="1851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609,17370" coordsize="1849,1267" path="m3822,17409c3813,17415,3811,17412,3803,17418c3786,17431,3771,17455,3757,17472c3735,17499,3714,17530,3698,17560c3685,17583,3673,17610,3670,17637c3669,17647,3671,17662,3681,17666c3692,17670,3708,17669,3720,17668c3743,17666,3766,17664,3789,17662c3817,17659,3845,17661,3874,17659c3894,17658,3913,17654,3933,17650em4081,17415c4079,17406,4078,17398,4077,17388c4085,17386,4089,17384,4098,17384c4121,17383,4143,17377,4166,17375c4185,17374,4213,17373,4225,17388c4239,17405,4229,17437,4222,17454c4206,17494,4171,17526,4146,17560c4120,17595,4088,17624,4061,17659c4047,17678,4037,17697,4035,17720c4035,17722,4035,17723,4035,17725c4049,17731,4056,17733,4072,17734c4109,17737,4137,17730,4172,17720c4188,17716,4201,17710,4216,17705c4219,17704,4222,17703,4225,17702em4819,17465c4820,17458,4821,17455,4823,17445c4791,17445,4761,17447,4732,17463c4714,17473,4699,17479,4684,17494c4674,17504,4667,17517,4666,17531c4665,17541,4665,17554,4667,17564c4668,17570,4674,17576,4671,17580c4663,17590,4647,17602,4638,17612c4623,17628,4606,17644,4595,17664c4589,17675,4575,17697,4580,17711c4586,17728,4607,17723,4621,17723c4639,17723,4657,17721,4675,17720c4682,17719,4690,17720,4697,17718c4698,17717,4698,17717,4699,17716em4775,17381c4770,17376,4771,17377,4764,17370c4764,17387,4757,17398,4754,17415c4747,17457,4737,17498,4728,17540c4718,17589,4709,17646,4712,17696c4717,17716,4718,17722,4723,17734em5141,17436c5143,17427,5145,17420,5148,17411c5138,17422,5130,17436,5122,17451c5098,17494,5065,17533,5041,17576c5028,17601,5012,17627,5002,17653c5000,17660,4999,17663,5000,17668c5009,17672,5020,17673,5034,17673c5053,17673,5071,17663,5089,17657c5108,17650,5122,17648,5141,17644c5145,17642,5148,17641,5152,17639em5239,17503c5239,17497,5238,17494,5235,17490c5241,17489,5246,17489,5254,17485c5265,17479,5277,17471,5285,17461c5292,17452,5300,17431,5302,17420c5304,17411,5300,17405,5311,17402c5325,17398,5352,17400,5365,17404c5384,17411,5400,17420,5417,17431c5429,17439,5438,17450,5448,17461c5461,17476,5459,17498,5452,17517c5437,17555,5419,17591,5402,17628c5375,17687,5356,17749,5344,17813c5339,17848,5338,17857,5339,17879em3868,18175c3822,18196,3786,18235,3752,18267c3726,18291,3702,18314,3680,18342c3656,18372,3635,18402,3620,18437c3613,18454,3607,18469,3609,18487c3611,18504,3632,18500,3644,18502c3667,18506,3690,18514,3713,18516c3727,18517,3743,18516,3757,18516em4074,18220c4070,18211,4067,18205,4062,18195c4077,18192,4092,18190,4107,18186c4149,18174,4192,18160,4236,18157c4251,18156,4266,18157,4281,18157c4278,18177,4275,18186,4259,18202c4233,18227,4205,18251,4179,18276c4163,18291,4140,18308,4136,18331c4132,18352,4153,18375,4168,18387c4182,18398,4199,18408,4209,18423c4216,18434,4221,18445,4216,18459c4207,18482,4177,18508,4159,18525c4133,18549,4107,18573,4085,18600c4077,18609,4071,18620,4064,18629em4721,18188c4714,18188,4697,18185,4691,18188c4676,18194,4652,18212,4640,18224c4622,18241,4591,18275,4580,18297c4575,18308,4571,18332,4582,18340c4592,18347,4611,18345,4623,18346c4630,18346,4632,18346,4636,18346c4628,18350,4626,18352,4619,18358c4594,18381,4571,18408,4547,18432c4523,18457,4488,18485,4486,18523c4485,18546,4501,18567,4521,18577c4535,18584,4561,18584,4575,18577c4586,18568,4590,18565,4595,18557em4732,18150c4728,18138,4727,18130,4723,18116c4719,18130,4719,18144,4717,18159c4710,18206,4694,18255,4682,18301c4664,18371,4651,18442,4640,18514c4635,18548,4621,18598,4630,18633c4631,18634,4633,18635,4634,18636em5065,18159c5074,18147,5079,18141,5091,18123c5085,18128,5078,18134,5071,18141c5046,18166,5023,18191,5002,18220c4974,18258,4948,18304,4926,18346c4912,18373,4902,18402,4893,18430c4891,18437,4884,18452,4889,18459c4896,18469,4907,18471,4919,18471c4950,18472,4979,18469,5010,18466c5032,18463,5054,18460,5076,18457em5435,18096c5409,18112,5385,18128,5365,18152c5341,18181,5320,18215,5304,18249c5287,18287,5274,18332,5270,18374c5268,18399,5271,18431,5285,18453c5294,18468,5308,18479,5324,18484c5334,18487,5351,18483,5356,18473c5365,18454,5364,18424,5363,18403c5362,18387,5356,18379,5341,18378c5322,18376,5303,18400,5295,18414c5281,18440,5276,18472,5282,18500c5284,18505,5285,18511,5287,18516e" stroked="t" o:allowincell="f" style="position:absolute;margin-left:30.3pt;margin-top:8.65pt;width:52.35pt;height:35.8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71775</wp:posOffset>
                </wp:positionH>
                <wp:positionV relativeFrom="paragraph">
                  <wp:posOffset>47625</wp:posOffset>
                </wp:positionV>
                <wp:extent cx="104140" cy="133350"/>
                <wp:effectExtent l="6350" t="6350" r="6350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370">
                              <a:moveTo>
                                <a:pt x="10528" y="17221"/>
                              </a:moveTo>
                              <a:cubicBezTo>
                                <a:pt x="10526" y="17213"/>
                                <a:pt x="10522" y="17203"/>
                                <a:pt x="10519" y="17198"/>
                              </a:cubicBezTo>
                              <a:cubicBezTo>
                                <a:pt x="10501" y="17211"/>
                                <a:pt x="10483" y="17227"/>
                                <a:pt x="10465" y="17241"/>
                              </a:cubicBezTo>
                              <a:cubicBezTo>
                                <a:pt x="10425" y="17271"/>
                                <a:pt x="10388" y="17305"/>
                                <a:pt x="10350" y="17338"/>
                              </a:cubicBezTo>
                              <a:cubicBezTo>
                                <a:pt x="10315" y="17369"/>
                                <a:pt x="10287" y="17407"/>
                                <a:pt x="10263" y="17447"/>
                              </a:cubicBezTo>
                              <a:cubicBezTo>
                                <a:pt x="10247" y="17475"/>
                                <a:pt x="10239" y="17494"/>
                                <a:pt x="10239" y="17526"/>
                              </a:cubicBezTo>
                              <a:cubicBezTo>
                                <a:pt x="10239" y="17552"/>
                                <a:pt x="10246" y="17561"/>
                                <a:pt x="10267" y="17564"/>
                              </a:cubicBezTo>
                              <a:cubicBezTo>
                                <a:pt x="10289" y="17567"/>
                                <a:pt x="10316" y="17550"/>
                                <a:pt x="10336" y="17542"/>
                              </a:cubicBezTo>
                              <a:cubicBezTo>
                                <a:pt x="10360" y="17532"/>
                                <a:pt x="10384" y="17519"/>
                                <a:pt x="10408" y="17510"/>
                              </a:cubicBezTo>
                              <a:cubicBezTo>
                                <a:pt x="10414" y="17509"/>
                                <a:pt x="10420" y="17507"/>
                                <a:pt x="10426" y="175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239,17198" coordsize="290,370" path="m10528,17221c10526,17213,10522,17203,10519,17198c10501,17211,10483,17227,10465,17241c10425,17271,10388,17305,10350,17338c10315,17369,10287,17407,10263,17447c10247,17475,10239,17494,10239,17526c10239,17552,10246,17561,10267,17564c10289,17567,10316,17550,10336,17542c10360,17532,10384,17519,10408,17510c10414,17509,10420,17507,10426,17506e" stroked="t" o:allowincell="f" style="position:absolute;margin-left:218.25pt;margin-top:3.75pt;width:8.15pt;height:10.4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902585</wp:posOffset>
                </wp:positionH>
                <wp:positionV relativeFrom="paragraph">
                  <wp:posOffset>62230</wp:posOffset>
                </wp:positionV>
                <wp:extent cx="67945" cy="115570"/>
                <wp:effectExtent l="6985" t="6985" r="6350" b="698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320">
                              <a:moveTo>
                                <a:pt x="10650" y="17298"/>
                              </a:moveTo>
                              <a:cubicBezTo>
                                <a:pt x="10649" y="17279"/>
                                <a:pt x="10648" y="17260"/>
                                <a:pt x="10654" y="17244"/>
                              </a:cubicBezTo>
                              <a:cubicBezTo>
                                <a:pt x="10655" y="17241"/>
                                <a:pt x="10673" y="17239"/>
                                <a:pt x="10676" y="17239"/>
                              </a:cubicBezTo>
                              <a:cubicBezTo>
                                <a:pt x="10694" y="17238"/>
                                <a:pt x="10716" y="17237"/>
                                <a:pt x="10733" y="17241"/>
                              </a:cubicBezTo>
                              <a:cubicBezTo>
                                <a:pt x="10753" y="17246"/>
                                <a:pt x="10781" y="17259"/>
                                <a:pt x="10789" y="17280"/>
                              </a:cubicBezTo>
                              <a:cubicBezTo>
                                <a:pt x="10799" y="17305"/>
                                <a:pt x="10787" y="17326"/>
                                <a:pt x="10774" y="17345"/>
                              </a:cubicBezTo>
                              <a:cubicBezTo>
                                <a:pt x="10752" y="17376"/>
                                <a:pt x="10720" y="17402"/>
                                <a:pt x="10693" y="17429"/>
                              </a:cubicBezTo>
                              <a:cubicBezTo>
                                <a:pt x="10666" y="17456"/>
                                <a:pt x="10639" y="17480"/>
                                <a:pt x="10615" y="17510"/>
                              </a:cubicBezTo>
                              <a:cubicBezTo>
                                <a:pt x="10604" y="17524"/>
                                <a:pt x="10593" y="17543"/>
                                <a:pt x="10615" y="17555"/>
                              </a:cubicBezTo>
                              <a:cubicBezTo>
                                <a:pt x="10638" y="17567"/>
                                <a:pt x="10663" y="17549"/>
                                <a:pt x="10685" y="17544"/>
                              </a:cubicBezTo>
                              <a:cubicBezTo>
                                <a:pt x="10710" y="17539"/>
                                <a:pt x="10744" y="17536"/>
                                <a:pt x="10767" y="17522"/>
                              </a:cubicBezTo>
                              <a:cubicBezTo>
                                <a:pt x="10772" y="17518"/>
                                <a:pt x="10776" y="17514"/>
                                <a:pt x="10781" y="1751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602,17239" coordsize="190,320" path="m10650,17298c10649,17279,10648,17260,10654,17244c10655,17241,10673,17239,10676,17239c10694,17238,10716,17237,10733,17241c10753,17246,10781,17259,10789,17280c10799,17305,10787,17326,10774,17345c10752,17376,10720,17402,10693,17429c10666,17456,10639,17480,10615,17510c10604,17524,10593,17543,10615,17555c10638,17567,10663,17549,10685,17544c10710,17539,10744,17536,10767,17522c10772,17518,10776,17514,10781,17510e" stroked="t" o:allowincell="f" style="position:absolute;margin-left:228.55pt;margin-top:4.9pt;width:5.3pt;height:9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035300</wp:posOffset>
                </wp:positionH>
                <wp:positionV relativeFrom="paragraph">
                  <wp:posOffset>61595</wp:posOffset>
                </wp:positionV>
                <wp:extent cx="90805" cy="105410"/>
                <wp:effectExtent l="7620" t="6350" r="5715" b="698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" h="292">
                              <a:moveTo>
                                <a:pt x="11209" y="17293"/>
                              </a:moveTo>
                              <a:cubicBezTo>
                                <a:pt x="11213" y="17275"/>
                                <a:pt x="11219" y="17257"/>
                                <a:pt x="11222" y="17239"/>
                              </a:cubicBezTo>
                              <a:cubicBezTo>
                                <a:pt x="11221" y="17238"/>
                                <a:pt x="11221" y="17238"/>
                                <a:pt x="11220" y="17237"/>
                              </a:cubicBezTo>
                              <a:cubicBezTo>
                                <a:pt x="11207" y="17238"/>
                                <a:pt x="11200" y="17239"/>
                                <a:pt x="11188" y="17246"/>
                              </a:cubicBezTo>
                              <a:cubicBezTo>
                                <a:pt x="11166" y="17259"/>
                                <a:pt x="11150" y="17278"/>
                                <a:pt x="11129" y="17293"/>
                              </a:cubicBezTo>
                              <a:cubicBezTo>
                                <a:pt x="11118" y="17301"/>
                                <a:pt x="11093" y="17315"/>
                                <a:pt x="11087" y="17329"/>
                              </a:cubicBezTo>
                              <a:cubicBezTo>
                                <a:pt x="11083" y="17339"/>
                                <a:pt x="11087" y="17353"/>
                                <a:pt x="11094" y="17359"/>
                              </a:cubicBezTo>
                              <a:cubicBezTo>
                                <a:pt x="11101" y="17365"/>
                                <a:pt x="11106" y="17365"/>
                                <a:pt x="11114" y="17368"/>
                              </a:cubicBezTo>
                              <a:cubicBezTo>
                                <a:pt x="11115" y="17369"/>
                                <a:pt x="11115" y="17369"/>
                                <a:pt x="11116" y="17370"/>
                              </a:cubicBezTo>
                              <a:cubicBezTo>
                                <a:pt x="11107" y="17374"/>
                                <a:pt x="11092" y="17382"/>
                                <a:pt x="11081" y="17386"/>
                              </a:cubicBezTo>
                              <a:cubicBezTo>
                                <a:pt x="11057" y="17395"/>
                                <a:pt x="11029" y="17411"/>
                                <a:pt x="11009" y="17427"/>
                              </a:cubicBezTo>
                              <a:cubicBezTo>
                                <a:pt x="10994" y="17439"/>
                                <a:pt x="10975" y="17456"/>
                                <a:pt x="10972" y="17476"/>
                              </a:cubicBezTo>
                              <a:cubicBezTo>
                                <a:pt x="10968" y="17498"/>
                                <a:pt x="10981" y="17513"/>
                                <a:pt x="11000" y="17522"/>
                              </a:cubicBezTo>
                              <a:cubicBezTo>
                                <a:pt x="11026" y="17533"/>
                                <a:pt x="11060" y="17528"/>
                                <a:pt x="11087" y="17528"/>
                              </a:cubicBezTo>
                              <a:cubicBezTo>
                                <a:pt x="11098" y="17528"/>
                                <a:pt x="11107" y="17526"/>
                                <a:pt x="11118" y="175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972,17237" coordsize="251,292" path="m11209,17293c11213,17275,11219,17257,11222,17239c11221,17238,11221,17238,11220,17237c11207,17238,11200,17239,11188,17246c11166,17259,11150,17278,11129,17293c11118,17301,11093,17315,11087,17329c11083,17339,11087,17353,11094,17359c11101,17365,11106,17365,11114,17368c11115,17369,11115,17369,11116,17370c11107,17374,11092,17382,11081,17386c11057,17395,11029,17411,11009,17427c10994,17439,10975,17456,10972,17476c10968,17498,10981,17513,11000,17522c11026,17533,11060,17528,11087,17528c11098,17528,11107,17526,11118,17524e" stroked="t" o:allowincell="f" style="position:absolute;margin-left:239pt;margin-top:4.85pt;width:7.1pt;height:8.2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96260</wp:posOffset>
                </wp:positionH>
                <wp:positionV relativeFrom="paragraph">
                  <wp:posOffset>36195</wp:posOffset>
                </wp:positionV>
                <wp:extent cx="10160" cy="147955"/>
                <wp:effectExtent l="6985" t="6350" r="6350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410">
                              <a:moveTo>
                                <a:pt x="11168" y="17169"/>
                              </a:moveTo>
                              <a:cubicBezTo>
                                <a:pt x="11165" y="17178"/>
                                <a:pt x="11163" y="17183"/>
                                <a:pt x="11162" y="17192"/>
                              </a:cubicBezTo>
                              <a:cubicBezTo>
                                <a:pt x="11159" y="17217"/>
                                <a:pt x="11155" y="17241"/>
                                <a:pt x="11153" y="17266"/>
                              </a:cubicBezTo>
                              <a:cubicBezTo>
                                <a:pt x="11149" y="17311"/>
                                <a:pt x="11142" y="17357"/>
                                <a:pt x="11140" y="17402"/>
                              </a:cubicBezTo>
                              <a:cubicBezTo>
                                <a:pt x="11137" y="17460"/>
                                <a:pt x="11140" y="17518"/>
                                <a:pt x="11140" y="1757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40,17167" coordsize="29,410" path="m11168,17169c11165,17178,11163,17183,11162,17192c11159,17217,11155,17241,11153,17266c11149,17311,11142,17357,11140,17402c11137,17460,11140,17518,11140,17576e" stroked="t" o:allowincell="f" style="position:absolute;margin-left:243.8pt;margin-top:2.85pt;width:0.75pt;height:11.6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154045</wp:posOffset>
                </wp:positionH>
                <wp:positionV relativeFrom="paragraph">
                  <wp:posOffset>57150</wp:posOffset>
                </wp:positionV>
                <wp:extent cx="83185" cy="124460"/>
                <wp:effectExtent l="6985" t="6985" r="5715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345">
                              <a:moveTo>
                                <a:pt x="11527" y="17257"/>
                              </a:moveTo>
                              <a:cubicBezTo>
                                <a:pt x="11528" y="17243"/>
                                <a:pt x="11528" y="17241"/>
                                <a:pt x="11531" y="17225"/>
                              </a:cubicBezTo>
                              <a:cubicBezTo>
                                <a:pt x="11524" y="17238"/>
                                <a:pt x="11515" y="17254"/>
                                <a:pt x="11507" y="17268"/>
                              </a:cubicBezTo>
                              <a:cubicBezTo>
                                <a:pt x="11485" y="17308"/>
                                <a:pt x="11452" y="17338"/>
                                <a:pt x="11425" y="17375"/>
                              </a:cubicBezTo>
                              <a:cubicBezTo>
                                <a:pt x="11396" y="17413"/>
                                <a:pt x="11366" y="17448"/>
                                <a:pt x="11340" y="17488"/>
                              </a:cubicBezTo>
                              <a:cubicBezTo>
                                <a:pt x="11326" y="17509"/>
                                <a:pt x="11312" y="17528"/>
                                <a:pt x="11305" y="17551"/>
                              </a:cubicBezTo>
                              <a:cubicBezTo>
                                <a:pt x="11302" y="17557"/>
                                <a:pt x="11300" y="17558"/>
                                <a:pt x="11301" y="17562"/>
                              </a:cubicBezTo>
                              <a:cubicBezTo>
                                <a:pt x="11315" y="17568"/>
                                <a:pt x="11326" y="17567"/>
                                <a:pt x="11342" y="17567"/>
                              </a:cubicBezTo>
                              <a:cubicBezTo>
                                <a:pt x="11374" y="17567"/>
                                <a:pt x="11406" y="17567"/>
                                <a:pt x="11438" y="17569"/>
                              </a:cubicBezTo>
                              <a:cubicBezTo>
                                <a:pt x="11452" y="17569"/>
                                <a:pt x="11457" y="17569"/>
                                <a:pt x="11466" y="1756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01,17225" coordsize="231,345" path="m11527,17257c11528,17243,11528,17241,11531,17225c11524,17238,11515,17254,11507,17268c11485,17308,11452,17338,11425,17375c11396,17413,11366,17448,11340,17488c11326,17509,11312,17528,11305,17551c11302,17557,11300,17558,11301,17562c11315,17568,11326,17567,11342,17567c11374,17567,11406,17567,11438,17569c11452,17569,11457,17569,11466,17567e" stroked="t" o:allowincell="f" style="position:absolute;margin-left:248.35pt;margin-top:4.5pt;width:6.5pt;height:9.7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288030</wp:posOffset>
                </wp:positionH>
                <wp:positionV relativeFrom="paragraph">
                  <wp:posOffset>86360</wp:posOffset>
                </wp:positionV>
                <wp:extent cx="74295" cy="113030"/>
                <wp:effectExtent l="6985" t="6350" r="5715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315">
                              <a:moveTo>
                                <a:pt x="11714" y="17325"/>
                              </a:moveTo>
                              <a:cubicBezTo>
                                <a:pt x="11709" y="17319"/>
                                <a:pt x="11702" y="17312"/>
                                <a:pt x="11697" y="17307"/>
                              </a:cubicBezTo>
                              <a:cubicBezTo>
                                <a:pt x="11710" y="17305"/>
                                <a:pt x="11724" y="17305"/>
                                <a:pt x="11738" y="17305"/>
                              </a:cubicBezTo>
                              <a:cubicBezTo>
                                <a:pt x="11768" y="17305"/>
                                <a:pt x="11795" y="17307"/>
                                <a:pt x="11825" y="17314"/>
                              </a:cubicBezTo>
                              <a:cubicBezTo>
                                <a:pt x="11834" y="17316"/>
                                <a:pt x="11878" y="17322"/>
                                <a:pt x="11878" y="17338"/>
                              </a:cubicBezTo>
                              <a:cubicBezTo>
                                <a:pt x="11878" y="17356"/>
                                <a:pt x="11860" y="17362"/>
                                <a:pt x="11847" y="17370"/>
                              </a:cubicBezTo>
                              <a:cubicBezTo>
                                <a:pt x="11829" y="17382"/>
                                <a:pt x="11809" y="17390"/>
                                <a:pt x="11791" y="17402"/>
                              </a:cubicBezTo>
                              <a:cubicBezTo>
                                <a:pt x="11780" y="17409"/>
                                <a:pt x="11769" y="17419"/>
                                <a:pt x="11766" y="17431"/>
                              </a:cubicBezTo>
                              <a:cubicBezTo>
                                <a:pt x="11762" y="17447"/>
                                <a:pt x="11769" y="17463"/>
                                <a:pt x="11777" y="17476"/>
                              </a:cubicBezTo>
                              <a:cubicBezTo>
                                <a:pt x="11784" y="17488"/>
                                <a:pt x="11789" y="17500"/>
                                <a:pt x="11795" y="17513"/>
                              </a:cubicBezTo>
                              <a:cubicBezTo>
                                <a:pt x="11799" y="17520"/>
                                <a:pt x="11809" y="17535"/>
                                <a:pt x="11803" y="17544"/>
                              </a:cubicBezTo>
                              <a:cubicBezTo>
                                <a:pt x="11795" y="17557"/>
                                <a:pt x="11779" y="17567"/>
                                <a:pt x="11766" y="17574"/>
                              </a:cubicBezTo>
                              <a:cubicBezTo>
                                <a:pt x="11742" y="17587"/>
                                <a:pt x="11718" y="17601"/>
                                <a:pt x="11693" y="17612"/>
                              </a:cubicBezTo>
                              <a:cubicBezTo>
                                <a:pt x="11686" y="17614"/>
                                <a:pt x="11680" y="17617"/>
                                <a:pt x="11673" y="1761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73,17305" coordsize="206,315" path="m11714,17325c11709,17319,11702,17312,11697,17307c11710,17305,11724,17305,11738,17305c11768,17305,11795,17307,11825,17314c11834,17316,11878,17322,11878,17338c11878,17356,11860,17362,11847,17370c11829,17382,11809,17390,11791,17402c11780,17409,11769,17419,11766,17431c11762,17447,11769,17463,11777,17476c11784,17488,11789,17500,11795,17513c11799,17520,11809,17535,11803,17544c11795,17557,11779,17567,11766,17574c11742,17587,11718,17601,11693,17612c11686,17614,11680,17617,11673,17619e" stroked="t" o:allowincell="f" style="position:absolute;margin-left:258.9pt;margin-top:6.8pt;width:5.8pt;height:8.8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32" w:hanging="0"/>
        <w:rPr>
          <w:rFonts w:ascii="Garamond" w:hAnsi="Garamond" w:cs="Times-Roman"/>
          <w:lang w:val="en-US" w:eastAsia="en-US"/>
        </w:rPr>
      </w:pPr>
      <w:r>
        <w:rPr>
          <w:rFonts w:cs="Times-Roman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743835</wp:posOffset>
                </wp:positionH>
                <wp:positionV relativeFrom="paragraph">
                  <wp:posOffset>121920</wp:posOffset>
                </wp:positionV>
                <wp:extent cx="92075" cy="126365"/>
                <wp:effectExtent l="7620" t="5715" r="5715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" h="351">
                              <a:moveTo>
                                <a:pt x="10328" y="17917"/>
                              </a:moveTo>
                              <a:cubicBezTo>
                                <a:pt x="10335" y="17903"/>
                                <a:pt x="10340" y="17898"/>
                                <a:pt x="10349" y="17885"/>
                              </a:cubicBezTo>
                              <a:cubicBezTo>
                                <a:pt x="10332" y="17917"/>
                                <a:pt x="10308" y="17945"/>
                                <a:pt x="10286" y="17974"/>
                              </a:cubicBezTo>
                              <a:cubicBezTo>
                                <a:pt x="10259" y="18009"/>
                                <a:pt x="10230" y="18043"/>
                                <a:pt x="10206" y="18080"/>
                              </a:cubicBezTo>
                              <a:cubicBezTo>
                                <a:pt x="10187" y="18108"/>
                                <a:pt x="10175" y="18143"/>
                                <a:pt x="10165" y="18175"/>
                              </a:cubicBezTo>
                              <a:cubicBezTo>
                                <a:pt x="10161" y="18187"/>
                                <a:pt x="10160" y="18203"/>
                                <a:pt x="10164" y="18215"/>
                              </a:cubicBezTo>
                              <a:cubicBezTo>
                                <a:pt x="10168" y="18226"/>
                                <a:pt x="10185" y="18234"/>
                                <a:pt x="10195" y="18231"/>
                              </a:cubicBezTo>
                              <a:cubicBezTo>
                                <a:pt x="10216" y="18225"/>
                                <a:pt x="10237" y="18217"/>
                                <a:pt x="10258" y="18211"/>
                              </a:cubicBezTo>
                              <a:cubicBezTo>
                                <a:pt x="10289" y="18203"/>
                                <a:pt x="10320" y="18200"/>
                                <a:pt x="10352" y="18200"/>
                              </a:cubicBezTo>
                              <a:cubicBezTo>
                                <a:pt x="10376" y="18200"/>
                                <a:pt x="10395" y="18199"/>
                                <a:pt x="10417" y="182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162,17881" coordsize="256,351" path="m10328,17917c10335,17903,10340,17898,10349,17885c10332,17917,10308,17945,10286,17974c10259,18009,10230,18043,10206,18080c10187,18108,10175,18143,10165,18175c10161,18187,10160,18203,10164,18215c10168,18226,10185,18234,10195,18231c10216,18225,10237,18217,10258,18211c10289,18203,10320,18200,10352,18200c10376,18200,10395,18199,10417,18206e" stroked="t" o:allowincell="f" style="position:absolute;margin-left:216.05pt;margin-top:9.6pt;width:7.2pt;height:9.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89250</wp:posOffset>
                </wp:positionH>
                <wp:positionV relativeFrom="paragraph">
                  <wp:posOffset>132715</wp:posOffset>
                </wp:positionV>
                <wp:extent cx="60325" cy="151765"/>
                <wp:effectExtent l="7620" t="762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422">
                              <a:moveTo>
                                <a:pt x="10733" y="17931"/>
                              </a:moveTo>
                              <a:cubicBezTo>
                                <a:pt x="10731" y="17917"/>
                                <a:pt x="10734" y="17924"/>
                                <a:pt x="10726" y="17910"/>
                              </a:cubicBezTo>
                              <a:cubicBezTo>
                                <a:pt x="10715" y="17927"/>
                                <a:pt x="10702" y="17942"/>
                                <a:pt x="10689" y="17958"/>
                              </a:cubicBezTo>
                              <a:cubicBezTo>
                                <a:pt x="10662" y="17992"/>
                                <a:pt x="10635" y="18028"/>
                                <a:pt x="10611" y="18064"/>
                              </a:cubicBezTo>
                              <a:cubicBezTo>
                                <a:pt x="10589" y="18097"/>
                                <a:pt x="10569" y="18129"/>
                                <a:pt x="10565" y="18170"/>
                              </a:cubicBezTo>
                              <a:cubicBezTo>
                                <a:pt x="10563" y="18197"/>
                                <a:pt x="10572" y="18229"/>
                                <a:pt x="10593" y="18247"/>
                              </a:cubicBezTo>
                              <a:cubicBezTo>
                                <a:pt x="10610" y="18261"/>
                                <a:pt x="10633" y="18264"/>
                                <a:pt x="10654" y="18263"/>
                              </a:cubicBezTo>
                              <a:cubicBezTo>
                                <a:pt x="10673" y="18262"/>
                                <a:pt x="10686" y="18253"/>
                                <a:pt x="10696" y="18238"/>
                              </a:cubicBezTo>
                              <a:cubicBezTo>
                                <a:pt x="10705" y="18224"/>
                                <a:pt x="10709" y="18212"/>
                                <a:pt x="10702" y="18197"/>
                              </a:cubicBezTo>
                              <a:cubicBezTo>
                                <a:pt x="10694" y="18181"/>
                                <a:pt x="10672" y="18181"/>
                                <a:pt x="10657" y="18186"/>
                              </a:cubicBezTo>
                              <a:cubicBezTo>
                                <a:pt x="10630" y="18195"/>
                                <a:pt x="10616" y="18216"/>
                                <a:pt x="10604" y="18240"/>
                              </a:cubicBezTo>
                              <a:cubicBezTo>
                                <a:pt x="10594" y="18260"/>
                                <a:pt x="10587" y="18288"/>
                                <a:pt x="10596" y="18310"/>
                              </a:cubicBezTo>
                              <a:cubicBezTo>
                                <a:pt x="10603" y="18328"/>
                                <a:pt x="10614" y="18328"/>
                                <a:pt x="10630" y="1833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565,17910" coordsize="169,422" path="m10733,17931c10731,17917,10734,17924,10726,17910c10715,17927,10702,17942,10689,17958c10662,17992,10635,18028,10611,18064c10589,18097,10569,18129,10565,18170c10563,18197,10572,18229,10593,18247c10610,18261,10633,18264,10654,18263c10673,18262,10686,18253,10696,18238c10705,18224,10709,18212,10702,18197c10694,18181,10672,18181,10657,18186c10630,18195,10616,18216,10604,18240c10594,18260,10587,18288,10596,18310c10603,18328,10614,18328,10630,18331e" stroked="t" o:allowincell="f" style="position:absolute;margin-left:227.5pt;margin-top:10.45pt;width:4.7pt;height:11.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005455</wp:posOffset>
                </wp:positionH>
                <wp:positionV relativeFrom="paragraph">
                  <wp:posOffset>164465</wp:posOffset>
                </wp:positionV>
                <wp:extent cx="91440" cy="109220"/>
                <wp:effectExtent l="6985" t="6350" r="6985" b="698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04">
                              <a:moveTo>
                                <a:pt x="11135" y="18032"/>
                              </a:moveTo>
                              <a:cubicBezTo>
                                <a:pt x="11137" y="18020"/>
                                <a:pt x="11140" y="18010"/>
                                <a:pt x="11142" y="17998"/>
                              </a:cubicBezTo>
                              <a:cubicBezTo>
                                <a:pt x="11135" y="18001"/>
                                <a:pt x="11125" y="18007"/>
                                <a:pt x="11116" y="18010"/>
                              </a:cubicBezTo>
                              <a:cubicBezTo>
                                <a:pt x="11088" y="18019"/>
                                <a:pt x="11065" y="18036"/>
                                <a:pt x="11039" y="18050"/>
                              </a:cubicBezTo>
                              <a:cubicBezTo>
                                <a:pt x="11019" y="18060"/>
                                <a:pt x="10988" y="18070"/>
                                <a:pt x="10976" y="18091"/>
                              </a:cubicBezTo>
                              <a:cubicBezTo>
                                <a:pt x="10969" y="18103"/>
                                <a:pt x="10973" y="18109"/>
                                <a:pt x="10983" y="18118"/>
                              </a:cubicBezTo>
                              <a:cubicBezTo>
                                <a:pt x="10988" y="18123"/>
                                <a:pt x="11005" y="18131"/>
                                <a:pt x="11014" y="18134"/>
                              </a:cubicBezTo>
                              <a:cubicBezTo>
                                <a:pt x="11017" y="18134"/>
                                <a:pt x="11018" y="18134"/>
                                <a:pt x="11020" y="18134"/>
                              </a:cubicBezTo>
                              <a:cubicBezTo>
                                <a:pt x="11016" y="18137"/>
                                <a:pt x="11006" y="18142"/>
                                <a:pt x="10996" y="18145"/>
                              </a:cubicBezTo>
                              <a:cubicBezTo>
                                <a:pt x="10974" y="18152"/>
                                <a:pt x="10952" y="18165"/>
                                <a:pt x="10933" y="18177"/>
                              </a:cubicBezTo>
                              <a:cubicBezTo>
                                <a:pt x="10917" y="18188"/>
                                <a:pt x="10894" y="18208"/>
                                <a:pt x="10889" y="18227"/>
                              </a:cubicBezTo>
                              <a:cubicBezTo>
                                <a:pt x="10885" y="18244"/>
                                <a:pt x="10888" y="18265"/>
                                <a:pt x="10896" y="18279"/>
                              </a:cubicBezTo>
                              <a:cubicBezTo>
                                <a:pt x="10904" y="18293"/>
                                <a:pt x="10914" y="18295"/>
                                <a:pt x="10928" y="18299"/>
                              </a:cubicBezTo>
                              <a:cubicBezTo>
                                <a:pt x="10952" y="18306"/>
                                <a:pt x="10966" y="18296"/>
                                <a:pt x="10985" y="1828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889,17998" coordsize="254,304" path="m11135,18032c11137,18020,11140,18010,11142,17998c11135,18001,11125,18007,11116,18010c11088,18019,11065,18036,11039,18050c11019,18060,10988,18070,10976,18091c10969,18103,10973,18109,10983,18118c10988,18123,11005,18131,11014,18134c11017,18134,11018,18134,11020,18134c11016,18137,11006,18142,10996,18145c10974,18152,10952,18165,10933,18177c10917,18188,10894,18208,10889,18227c10885,18244,10888,18265,10896,18279c10904,18293,10914,18295,10928,18299c10952,18306,10966,18296,10985,18283e" stroked="t" o:allowincell="f" style="position:absolute;margin-left:236.65pt;margin-top:12.95pt;width:7.15pt;height:8.5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048635</wp:posOffset>
                </wp:positionH>
                <wp:positionV relativeFrom="paragraph">
                  <wp:posOffset>133350</wp:posOffset>
                </wp:positionV>
                <wp:extent cx="43180" cy="177800"/>
                <wp:effectExtent l="6350" t="6350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" h="493">
                              <a:moveTo>
                                <a:pt x="11127" y="17913"/>
                              </a:moveTo>
                              <a:cubicBezTo>
                                <a:pt x="11123" y="17925"/>
                                <a:pt x="11116" y="17950"/>
                                <a:pt x="11114" y="17967"/>
                              </a:cubicBezTo>
                              <a:cubicBezTo>
                                <a:pt x="11111" y="17999"/>
                                <a:pt x="11097" y="18027"/>
                                <a:pt x="11087" y="18057"/>
                              </a:cubicBezTo>
                              <a:cubicBezTo>
                                <a:pt x="11069" y="18109"/>
                                <a:pt x="11051" y="18162"/>
                                <a:pt x="11035" y="18215"/>
                              </a:cubicBezTo>
                              <a:cubicBezTo>
                                <a:pt x="11021" y="18262"/>
                                <a:pt x="11011" y="18309"/>
                                <a:pt x="11009" y="18358"/>
                              </a:cubicBezTo>
                              <a:cubicBezTo>
                                <a:pt x="11008" y="18375"/>
                                <a:pt x="11010" y="18389"/>
                                <a:pt x="11014" y="1840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009,17913" coordsize="119,493" path="m11127,17913c11123,17925,11116,17950,11114,17967c11111,17999,11097,18027,11087,18057c11069,18109,11051,18162,11035,18215c11021,18262,11011,18309,11009,18358c11008,18375,11010,18389,11014,18405e" stroked="t" o:allowincell="f" style="position:absolute;margin-left:240.05pt;margin-top:10.5pt;width:3.35pt;height:13.9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289300</wp:posOffset>
                </wp:positionH>
                <wp:positionV relativeFrom="paragraph">
                  <wp:posOffset>155575</wp:posOffset>
                </wp:positionV>
                <wp:extent cx="76200" cy="216535"/>
                <wp:effectExtent l="6985" t="6985" r="6350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" h="602">
                              <a:moveTo>
                                <a:pt x="11682" y="18127"/>
                              </a:moveTo>
                              <a:cubicBezTo>
                                <a:pt x="11683" y="18123"/>
                                <a:pt x="11674" y="18127"/>
                                <a:pt x="11677" y="18120"/>
                              </a:cubicBezTo>
                              <a:cubicBezTo>
                                <a:pt x="11684" y="18102"/>
                                <a:pt x="11706" y="18086"/>
                                <a:pt x="11717" y="18071"/>
                              </a:cubicBezTo>
                              <a:cubicBezTo>
                                <a:pt x="11734" y="18047"/>
                                <a:pt x="11752" y="18024"/>
                                <a:pt x="11764" y="17998"/>
                              </a:cubicBezTo>
                              <a:cubicBezTo>
                                <a:pt x="11768" y="17989"/>
                                <a:pt x="11775" y="17981"/>
                                <a:pt x="11779" y="17974"/>
                              </a:cubicBezTo>
                              <a:cubicBezTo>
                                <a:pt x="11782" y="17989"/>
                                <a:pt x="11781" y="18002"/>
                                <a:pt x="11790" y="18016"/>
                              </a:cubicBezTo>
                              <a:cubicBezTo>
                                <a:pt x="11801" y="18034"/>
                                <a:pt x="11821" y="18049"/>
                                <a:pt x="11836" y="18064"/>
                              </a:cubicBezTo>
                              <a:cubicBezTo>
                                <a:pt x="11848" y="18076"/>
                                <a:pt x="11865" y="18091"/>
                                <a:pt x="11873" y="18105"/>
                              </a:cubicBezTo>
                              <a:cubicBezTo>
                                <a:pt x="11879" y="18116"/>
                                <a:pt x="11881" y="18129"/>
                                <a:pt x="11884" y="18141"/>
                              </a:cubicBezTo>
                              <a:cubicBezTo>
                                <a:pt x="11888" y="18158"/>
                                <a:pt x="11888" y="18167"/>
                                <a:pt x="11884" y="18184"/>
                              </a:cubicBezTo>
                              <a:cubicBezTo>
                                <a:pt x="11877" y="18211"/>
                                <a:pt x="11863" y="18233"/>
                                <a:pt x="11851" y="18258"/>
                              </a:cubicBezTo>
                              <a:cubicBezTo>
                                <a:pt x="11829" y="18305"/>
                                <a:pt x="11807" y="18354"/>
                                <a:pt x="11791" y="18403"/>
                              </a:cubicBezTo>
                              <a:cubicBezTo>
                                <a:pt x="11772" y="18460"/>
                                <a:pt x="11757" y="18515"/>
                                <a:pt x="11751" y="185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77,17974" coordsize="212,602" path="m11682,18127c11683,18123,11674,18127,11677,18120c11684,18102,11706,18086,11717,18071c11734,18047,11752,18024,11764,17998c11768,17989,11775,17981,11779,17974c11782,17989,11781,18002,11790,18016c11801,18034,11821,18049,11836,18064c11848,18076,11865,18091,11873,18105c11879,18116,11881,18129,11884,18141c11888,18158,11888,18167,11884,18184c11877,18211,11863,18233,11851,18258c11829,18305,11807,18354,11791,18403c11772,18460,11757,18515,11751,18575e" stroked="t" o:allowincell="f" style="position:absolute;margin-left:259pt;margin-top:12.25pt;width:5.95pt;height:17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32" w:hanging="0"/>
        <w:rPr>
          <w:rFonts w:ascii="Garamond" w:hAnsi="Garamond" w:cs="Times-Roman"/>
          <w:lang w:val="en-US" w:eastAsia="en-US"/>
        </w:rPr>
      </w:pPr>
      <w:r>
        <w:rPr>
          <w:rFonts w:cs="Times-Roman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148965</wp:posOffset>
                </wp:positionH>
                <wp:positionV relativeFrom="paragraph">
                  <wp:posOffset>4445</wp:posOffset>
                </wp:positionV>
                <wp:extent cx="72390" cy="99695"/>
                <wp:effectExtent l="6350" t="6985" r="6985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277">
                              <a:moveTo>
                                <a:pt x="11488" y="18030"/>
                              </a:moveTo>
                              <a:cubicBezTo>
                                <a:pt x="11480" y="18040"/>
                                <a:pt x="11470" y="18048"/>
                                <a:pt x="11462" y="18057"/>
                              </a:cubicBezTo>
                              <a:cubicBezTo>
                                <a:pt x="11439" y="18082"/>
                                <a:pt x="11413" y="18102"/>
                                <a:pt x="11390" y="18127"/>
                              </a:cubicBezTo>
                              <a:cubicBezTo>
                                <a:pt x="11364" y="18155"/>
                                <a:pt x="11337" y="18191"/>
                                <a:pt x="11318" y="18224"/>
                              </a:cubicBezTo>
                              <a:cubicBezTo>
                                <a:pt x="11307" y="18243"/>
                                <a:pt x="11289" y="18271"/>
                                <a:pt x="11290" y="18292"/>
                              </a:cubicBezTo>
                              <a:cubicBezTo>
                                <a:pt x="11290" y="18310"/>
                                <a:pt x="11296" y="18305"/>
                                <a:pt x="11312" y="18306"/>
                              </a:cubicBezTo>
                              <a:cubicBezTo>
                                <a:pt x="11334" y="18307"/>
                                <a:pt x="11355" y="18303"/>
                                <a:pt x="11377" y="18301"/>
                              </a:cubicBezTo>
                              <a:cubicBezTo>
                                <a:pt x="11402" y="18299"/>
                                <a:pt x="11428" y="18295"/>
                                <a:pt x="11453" y="1829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288,18030" coordsize="201,277" path="m11488,18030c11480,18040,11470,18048,11462,18057c11439,18082,11413,18102,11390,18127c11364,18155,11337,18191,11318,18224c11307,18243,11289,18271,11290,18292c11290,18310,11296,18305,11312,18306c11334,18307,11355,18303,11377,18301c11402,18299,11428,18295,11453,18292e" stroked="t" o:allowincell="f" style="position:absolute;margin-left:247.95pt;margin-top:0.35pt;width:5.65pt;height:7.8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432" w:hanging="0"/>
        <w:rPr>
          <w:rFonts w:ascii="Garamond" w:hAnsi="Garamond" w:cs="Times-Roman"/>
        </w:rPr>
      </w:pPr>
      <w:r>
        <w:rPr>
          <w:rFonts w:cs="Times-Roman" w:ascii="Garamond" w:hAnsi="Garamond"/>
        </w:rPr>
      </w:r>
    </w:p>
    <w:p>
      <w:pPr>
        <w:pStyle w:val="Normal"/>
        <w:autoSpaceDE w:val="false"/>
        <w:ind w:left="432" w:hanging="0"/>
        <w:rPr>
          <w:rFonts w:ascii="Garamond" w:hAnsi="Garamond" w:cs="Times-Roman"/>
        </w:rPr>
      </w:pPr>
      <w:r>
        <w:rPr>
          <w:rFonts w:cs="Times-Roman" w:ascii="Garamond" w:hAnsi="Garamond"/>
        </w:rPr>
      </w:r>
    </w:p>
    <w:p>
      <w:pPr>
        <w:pStyle w:val="Normal"/>
        <w:autoSpaceDE w:val="false"/>
        <w:ind w:left="432" w:hanging="0"/>
        <w:rPr>
          <w:rFonts w:ascii="Garamond" w:hAnsi="Garamond" w:eastAsia="MathSerif-Roman" w:cs="MathSerif-Roman"/>
          <w:sz w:val="28"/>
          <w:szCs w:val="28"/>
        </w:rPr>
      </w:pPr>
      <w:r>
        <w:rPr>
          <w:rFonts w:cs="Times-Roman" w:ascii="Garamond" w:hAnsi="Garamond"/>
          <w:b/>
        </w:rPr>
        <w:t>17.</w:t>
      </w:r>
      <w:r>
        <w:rPr>
          <w:rFonts w:cs="Times-Roman" w:ascii="Garamond" w:hAnsi="Garamond"/>
        </w:rPr>
        <w:t xml:space="preserve"> </w:t>
      </w:r>
      <w:r>
        <w:rPr>
          <w:rFonts w:eastAsia="MathSerif-Roman" w:cs="MathSerif-Roman" w:ascii="Garamond" w:hAnsi="Garamond"/>
        </w:rPr>
        <w:t>How are skew lines and parallel lines alike? How are they different?</w:t>
      </w:r>
    </w:p>
    <w:p>
      <w:pPr>
        <w:pStyle w:val="Normal"/>
        <w:autoSpaceDE w:val="false"/>
        <w:rPr>
          <w:rFonts w:ascii="Garamond" w:hAnsi="Garamond" w:eastAsia="MS Mincho;ＭＳ 明朝" w:cs="Times-Roman"/>
          <w:sz w:val="28"/>
          <w:szCs w:val="28"/>
          <w:lang w:val="en-US" w:eastAsia="en-US"/>
        </w:rPr>
      </w:pPr>
      <w:r>
        <w:rPr>
          <w:rFonts w:eastAsia="MS Mincho;ＭＳ 明朝" w:cs="Times-Roman" w:ascii="Garamond" w:hAnsi="Garamon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21665</wp:posOffset>
                </wp:positionH>
                <wp:positionV relativeFrom="paragraph">
                  <wp:posOffset>33020</wp:posOffset>
                </wp:positionV>
                <wp:extent cx="424815" cy="370840"/>
                <wp:effectExtent l="6985" t="6350" r="5715" b="698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1" h="1031">
                              <a:moveTo>
                                <a:pt x="4555" y="20265"/>
                              </a:moveTo>
                              <a:cubicBezTo>
                                <a:pt x="4555" y="20246"/>
                                <a:pt x="4555" y="20227"/>
                                <a:pt x="4555" y="20208"/>
                              </a:cubicBezTo>
                              <a:cubicBezTo>
                                <a:pt x="4552" y="20222"/>
                                <a:pt x="4549" y="20237"/>
                                <a:pt x="4547" y="20251"/>
                              </a:cubicBezTo>
                              <a:cubicBezTo>
                                <a:pt x="4538" y="20303"/>
                                <a:pt x="4525" y="20353"/>
                                <a:pt x="4514" y="20405"/>
                              </a:cubicBezTo>
                              <a:cubicBezTo>
                                <a:pt x="4499" y="20477"/>
                                <a:pt x="4481" y="20549"/>
                                <a:pt x="4473" y="20622"/>
                              </a:cubicBezTo>
                              <a:cubicBezTo>
                                <a:pt x="4466" y="20681"/>
                                <a:pt x="4466" y="20741"/>
                                <a:pt x="4466" y="20800"/>
                              </a:cubicBezTo>
                              <a:cubicBezTo>
                                <a:pt x="4466" y="20824"/>
                                <a:pt x="4466" y="20830"/>
                                <a:pt x="4468" y="20845"/>
                              </a:cubicBezTo>
                            </a:path>
                            <a:path w="1181" h="1031">
                              <a:moveTo>
                                <a:pt x="4320" y="20468"/>
                              </a:moveTo>
                              <a:cubicBezTo>
                                <a:pt x="4304" y="20462"/>
                                <a:pt x="4289" y="20449"/>
                                <a:pt x="4277" y="20441"/>
                              </a:cubicBezTo>
                              <a:cubicBezTo>
                                <a:pt x="4273" y="20438"/>
                                <a:pt x="4268" y="20436"/>
                                <a:pt x="4266" y="20434"/>
                              </a:cubicBezTo>
                              <a:cubicBezTo>
                                <a:pt x="4291" y="20417"/>
                                <a:pt x="4312" y="20395"/>
                                <a:pt x="4336" y="20378"/>
                              </a:cubicBezTo>
                              <a:cubicBezTo>
                                <a:pt x="4384" y="20344"/>
                                <a:pt x="4441" y="20313"/>
                                <a:pt x="4497" y="20294"/>
                              </a:cubicBezTo>
                              <a:cubicBezTo>
                                <a:pt x="4529" y="20283"/>
                                <a:pt x="4559" y="20281"/>
                                <a:pt x="4592" y="20280"/>
                              </a:cubicBezTo>
                            </a:path>
                            <a:path w="1181" h="1031">
                              <a:moveTo>
                                <a:pt x="4791" y="20020"/>
                              </a:moveTo>
                              <a:cubicBezTo>
                                <a:pt x="4788" y="20021"/>
                                <a:pt x="4786" y="20008"/>
                                <a:pt x="4780" y="20018"/>
                              </a:cubicBezTo>
                              <a:cubicBezTo>
                                <a:pt x="4762" y="20048"/>
                                <a:pt x="4757" y="20104"/>
                                <a:pt x="4751" y="20136"/>
                              </a:cubicBezTo>
                              <a:cubicBezTo>
                                <a:pt x="4738" y="20212"/>
                                <a:pt x="4722" y="20289"/>
                                <a:pt x="4715" y="20366"/>
                              </a:cubicBezTo>
                              <a:cubicBezTo>
                                <a:pt x="4708" y="20437"/>
                                <a:pt x="4703" y="20508"/>
                                <a:pt x="4703" y="20579"/>
                              </a:cubicBezTo>
                              <a:cubicBezTo>
                                <a:pt x="4703" y="20613"/>
                                <a:pt x="4704" y="20642"/>
                                <a:pt x="4710" y="20674"/>
                              </a:cubicBezTo>
                              <a:cubicBezTo>
                                <a:pt x="4730" y="20663"/>
                                <a:pt x="4739" y="20653"/>
                                <a:pt x="4754" y="20628"/>
                              </a:cubicBezTo>
                              <a:cubicBezTo>
                                <a:pt x="4774" y="20595"/>
                                <a:pt x="4791" y="20557"/>
                                <a:pt x="4808" y="20522"/>
                              </a:cubicBezTo>
                              <a:cubicBezTo>
                                <a:pt x="4813" y="20510"/>
                                <a:pt x="4815" y="20508"/>
                                <a:pt x="4817" y="20500"/>
                              </a:cubicBezTo>
                              <a:cubicBezTo>
                                <a:pt x="4819" y="20511"/>
                                <a:pt x="4824" y="20537"/>
                                <a:pt x="4825" y="20554"/>
                              </a:cubicBezTo>
                              <a:cubicBezTo>
                                <a:pt x="4828" y="20597"/>
                                <a:pt x="4837" y="20638"/>
                                <a:pt x="4847" y="20680"/>
                              </a:cubicBezTo>
                              <a:cubicBezTo>
                                <a:pt x="4854" y="20707"/>
                                <a:pt x="4860" y="20723"/>
                                <a:pt x="4875" y="20746"/>
                              </a:cubicBezTo>
                            </a:path>
                            <a:path w="1181" h="1031">
                              <a:moveTo>
                                <a:pt x="4987" y="20554"/>
                              </a:moveTo>
                              <a:cubicBezTo>
                                <a:pt x="4981" y="20558"/>
                                <a:pt x="4976" y="20554"/>
                                <a:pt x="4973" y="20565"/>
                              </a:cubicBezTo>
                              <a:cubicBezTo>
                                <a:pt x="4970" y="20576"/>
                                <a:pt x="4973" y="20591"/>
                                <a:pt x="4980" y="20599"/>
                              </a:cubicBezTo>
                              <a:cubicBezTo>
                                <a:pt x="4991" y="20611"/>
                                <a:pt x="5028" y="20605"/>
                                <a:pt x="5041" y="20601"/>
                              </a:cubicBezTo>
                              <a:cubicBezTo>
                                <a:pt x="5067" y="20593"/>
                                <a:pt x="5089" y="20583"/>
                                <a:pt x="5110" y="20565"/>
                              </a:cubicBezTo>
                              <a:cubicBezTo>
                                <a:pt x="5121" y="20555"/>
                                <a:pt x="5136" y="20542"/>
                                <a:pt x="5141" y="20527"/>
                              </a:cubicBezTo>
                              <a:cubicBezTo>
                                <a:pt x="5143" y="20519"/>
                                <a:pt x="5145" y="20510"/>
                                <a:pt x="5141" y="20502"/>
                              </a:cubicBezTo>
                              <a:cubicBezTo>
                                <a:pt x="5138" y="20497"/>
                                <a:pt x="5130" y="20499"/>
                                <a:pt x="5130" y="20493"/>
                              </a:cubicBezTo>
                              <a:cubicBezTo>
                                <a:pt x="5130" y="20489"/>
                                <a:pt x="5134" y="20488"/>
                                <a:pt x="5134" y="20484"/>
                              </a:cubicBezTo>
                              <a:cubicBezTo>
                                <a:pt x="5134" y="20478"/>
                                <a:pt x="5134" y="20473"/>
                                <a:pt x="5130" y="20468"/>
                              </a:cubicBezTo>
                              <a:cubicBezTo>
                                <a:pt x="5119" y="20454"/>
                                <a:pt x="5113" y="20452"/>
                                <a:pt x="5095" y="20452"/>
                              </a:cubicBezTo>
                              <a:cubicBezTo>
                                <a:pt x="5065" y="20452"/>
                                <a:pt x="5040" y="20458"/>
                                <a:pt x="5017" y="20479"/>
                              </a:cubicBezTo>
                              <a:cubicBezTo>
                                <a:pt x="4988" y="20506"/>
                                <a:pt x="4970" y="20549"/>
                                <a:pt x="4965" y="20588"/>
                              </a:cubicBezTo>
                              <a:cubicBezTo>
                                <a:pt x="4960" y="20626"/>
                                <a:pt x="4976" y="20674"/>
                                <a:pt x="5004" y="20701"/>
                              </a:cubicBezTo>
                              <a:cubicBezTo>
                                <a:pt x="5023" y="20719"/>
                                <a:pt x="5055" y="20736"/>
                                <a:pt x="5082" y="20735"/>
                              </a:cubicBezTo>
                              <a:cubicBezTo>
                                <a:pt x="5102" y="20734"/>
                                <a:pt x="5123" y="20726"/>
                                <a:pt x="5137" y="20712"/>
                              </a:cubicBezTo>
                              <a:cubicBezTo>
                                <a:pt x="5150" y="20700"/>
                                <a:pt x="5156" y="20683"/>
                                <a:pt x="5161" y="20667"/>
                              </a:cubicBezTo>
                            </a:path>
                            <a:path w="1181" h="1031">
                              <a:moveTo>
                                <a:pt x="5300" y="20511"/>
                              </a:moveTo>
                              <a:cubicBezTo>
                                <a:pt x="5287" y="20510"/>
                                <a:pt x="5275" y="20504"/>
                                <a:pt x="5263" y="20513"/>
                              </a:cubicBezTo>
                              <a:cubicBezTo>
                                <a:pt x="5250" y="20523"/>
                                <a:pt x="5241" y="20561"/>
                                <a:pt x="5239" y="20576"/>
                              </a:cubicBezTo>
                              <a:cubicBezTo>
                                <a:pt x="5236" y="20606"/>
                                <a:pt x="5243" y="20625"/>
                                <a:pt x="5267" y="20640"/>
                              </a:cubicBezTo>
                              <a:cubicBezTo>
                                <a:pt x="5289" y="20654"/>
                                <a:pt x="5323" y="20655"/>
                                <a:pt x="5348" y="20651"/>
                              </a:cubicBezTo>
                              <a:cubicBezTo>
                                <a:pt x="5367" y="20648"/>
                                <a:pt x="5395" y="20641"/>
                                <a:pt x="5411" y="20628"/>
                              </a:cubicBezTo>
                              <a:cubicBezTo>
                                <a:pt x="5424" y="20617"/>
                                <a:pt x="5421" y="20612"/>
                                <a:pt x="5422" y="20597"/>
                              </a:cubicBezTo>
                              <a:cubicBezTo>
                                <a:pt x="5423" y="20585"/>
                                <a:pt x="5420" y="20585"/>
                                <a:pt x="5415" y="20576"/>
                              </a:cubicBezTo>
                              <a:cubicBezTo>
                                <a:pt x="5414" y="20576"/>
                                <a:pt x="5414" y="20576"/>
                                <a:pt x="5413" y="20576"/>
                              </a:cubicBezTo>
                              <a:cubicBezTo>
                                <a:pt x="5413" y="20640"/>
                                <a:pt x="5419" y="20701"/>
                                <a:pt x="5431" y="20764"/>
                              </a:cubicBezTo>
                              <a:cubicBezTo>
                                <a:pt x="5440" y="20813"/>
                                <a:pt x="5445" y="20862"/>
                                <a:pt x="5446" y="20911"/>
                              </a:cubicBezTo>
                              <a:cubicBezTo>
                                <a:pt x="5446" y="20945"/>
                                <a:pt x="5440" y="20974"/>
                                <a:pt x="5424" y="21004"/>
                              </a:cubicBezTo>
                              <a:cubicBezTo>
                                <a:pt x="5411" y="21029"/>
                                <a:pt x="5387" y="21041"/>
                                <a:pt x="5359" y="21044"/>
                              </a:cubicBezTo>
                              <a:cubicBezTo>
                                <a:pt x="5330" y="21047"/>
                                <a:pt x="5292" y="21046"/>
                                <a:pt x="5265" y="21035"/>
                              </a:cubicBezTo>
                              <a:cubicBezTo>
                                <a:pt x="5243" y="21026"/>
                                <a:pt x="5245" y="21015"/>
                                <a:pt x="5241" y="209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266,20014" coordsize="1181,1031" path="m4555,20265c4555,20246,4555,20227,4555,20208c4552,20222,4549,20237,4547,20251c4538,20303,4525,20353,4514,20405c4499,20477,4481,20549,4473,20622c4466,20681,4466,20741,4466,20800c4466,20824,4466,20830,4468,20845em4320,20468c4304,20462,4289,20449,4277,20441c4273,20438,4268,20436,4266,20434c4291,20417,4312,20395,4336,20378c4384,20344,4441,20313,4497,20294c4529,20283,4559,20281,4592,20280em4791,20020c4788,20021,4786,20008,4780,20018c4762,20048,4757,20104,4751,20136c4738,20212,4722,20289,4715,20366c4708,20437,4703,20508,4703,20579c4703,20613,4704,20642,4710,20674c4730,20663,4739,20653,4754,20628c4774,20595,4791,20557,4808,20522c4813,20510,4815,20508,4817,20500c4819,20511,4824,20537,4825,20554c4828,20597,4837,20638,4847,20680c4854,20707,4860,20723,4875,20746em4987,20554c4981,20558,4976,20554,4973,20565c4970,20576,4973,20591,4980,20599c4991,20611,5028,20605,5041,20601c5067,20593,5089,20583,5110,20565c5121,20555,5136,20542,5141,20527c5143,20519,5145,20510,5141,20502c5138,20497,5130,20499,5130,20493c5130,20489,5134,20488,5134,20484c5134,20478,5134,20473,5130,20468c5119,20454,5113,20452,5095,20452c5065,20452,5040,20458,5017,20479c4988,20506,4970,20549,4965,20588c4960,20626,4976,20674,5004,20701c5023,20719,5055,20736,5082,20735c5102,20734,5123,20726,5137,20712c5150,20700,5156,20683,5161,20667em5300,20511c5287,20510,5275,20504,5263,20513c5250,20523,5241,20561,5239,20576c5236,20606,5243,20625,5267,20640c5289,20654,5323,20655,5348,20651c5367,20648,5395,20641,5411,20628c5424,20617,5421,20612,5422,20597c5423,20585,5420,20585,5415,20576c5414,20576,5414,20576,5413,20576c5413,20640,5419,20701,5431,20764c5440,20813,5445,20862,5446,20911c5446,20945,5440,20974,5424,21004c5411,21029,5387,21041,5359,21044c5330,21047,5292,21046,5265,21035c5243,21026,5245,21015,5241,20995e" stroked="t" o:allowincell="f" style="position:absolute;margin-left:48.95pt;margin-top:2.6pt;width:33.4pt;height:29.1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195070</wp:posOffset>
                </wp:positionH>
                <wp:positionV relativeFrom="paragraph">
                  <wp:posOffset>26670</wp:posOffset>
                </wp:positionV>
                <wp:extent cx="387350" cy="295275"/>
                <wp:effectExtent l="6350" t="6985" r="635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7" h="819">
                              <a:moveTo>
                                <a:pt x="6123" y="20527"/>
                              </a:moveTo>
                              <a:cubicBezTo>
                                <a:pt x="6121" y="20514"/>
                                <a:pt x="6121" y="20500"/>
                                <a:pt x="6112" y="20491"/>
                              </a:cubicBezTo>
                              <a:cubicBezTo>
                                <a:pt x="6105" y="20484"/>
                                <a:pt x="6076" y="20486"/>
                                <a:pt x="6068" y="20486"/>
                              </a:cubicBezTo>
                              <a:cubicBezTo>
                                <a:pt x="6035" y="20488"/>
                                <a:pt x="5994" y="20504"/>
                                <a:pt x="5966" y="20520"/>
                              </a:cubicBezTo>
                              <a:cubicBezTo>
                                <a:pt x="5930" y="20541"/>
                                <a:pt x="5897" y="20561"/>
                                <a:pt x="5874" y="20595"/>
                              </a:cubicBezTo>
                              <a:cubicBezTo>
                                <a:pt x="5852" y="20628"/>
                                <a:pt x="5856" y="20663"/>
                                <a:pt x="5881" y="20694"/>
                              </a:cubicBezTo>
                              <a:cubicBezTo>
                                <a:pt x="5899" y="20717"/>
                                <a:pt x="5929" y="20735"/>
                                <a:pt x="5953" y="20750"/>
                              </a:cubicBezTo>
                              <a:cubicBezTo>
                                <a:pt x="5975" y="20764"/>
                                <a:pt x="5990" y="20772"/>
                                <a:pt x="6016" y="20773"/>
                              </a:cubicBezTo>
                              <a:cubicBezTo>
                                <a:pt x="6026" y="20773"/>
                                <a:pt x="6030" y="20773"/>
                                <a:pt x="6036" y="20769"/>
                              </a:cubicBezTo>
                            </a:path>
                            <a:path w="1077" h="819">
                              <a:moveTo>
                                <a:pt x="6173" y="19998"/>
                              </a:moveTo>
                              <a:cubicBezTo>
                                <a:pt x="6170" y="20002"/>
                                <a:pt x="6162" y="20011"/>
                                <a:pt x="6158" y="20020"/>
                              </a:cubicBezTo>
                              <a:cubicBezTo>
                                <a:pt x="6147" y="20048"/>
                                <a:pt x="6141" y="20079"/>
                                <a:pt x="6136" y="20109"/>
                              </a:cubicBezTo>
                              <a:cubicBezTo>
                                <a:pt x="6123" y="20181"/>
                                <a:pt x="6117" y="20253"/>
                                <a:pt x="6108" y="20326"/>
                              </a:cubicBezTo>
                              <a:cubicBezTo>
                                <a:pt x="6099" y="20402"/>
                                <a:pt x="6096" y="20476"/>
                                <a:pt x="6096" y="20552"/>
                              </a:cubicBezTo>
                              <a:cubicBezTo>
                                <a:pt x="6096" y="20601"/>
                                <a:pt x="6096" y="20648"/>
                                <a:pt x="6107" y="20696"/>
                              </a:cubicBezTo>
                              <a:cubicBezTo>
                                <a:pt x="6109" y="20701"/>
                                <a:pt x="6110" y="20707"/>
                                <a:pt x="6112" y="20712"/>
                              </a:cubicBezTo>
                            </a:path>
                            <a:path w="1077" h="819">
                              <a:moveTo>
                                <a:pt x="6288" y="20479"/>
                              </a:moveTo>
                              <a:cubicBezTo>
                                <a:pt x="6280" y="20486"/>
                                <a:pt x="6274" y="20492"/>
                                <a:pt x="6269" y="20502"/>
                              </a:cubicBezTo>
                              <a:cubicBezTo>
                                <a:pt x="6261" y="20517"/>
                                <a:pt x="6259" y="20541"/>
                                <a:pt x="6256" y="20558"/>
                              </a:cubicBezTo>
                              <a:cubicBezTo>
                                <a:pt x="6252" y="20580"/>
                                <a:pt x="6248" y="20611"/>
                                <a:pt x="6253" y="20633"/>
                              </a:cubicBezTo>
                              <a:cubicBezTo>
                                <a:pt x="6258" y="20655"/>
                                <a:pt x="6274" y="20676"/>
                                <a:pt x="6292" y="20689"/>
                              </a:cubicBezTo>
                              <a:cubicBezTo>
                                <a:pt x="6307" y="20700"/>
                                <a:pt x="6325" y="20696"/>
                                <a:pt x="6342" y="20696"/>
                              </a:cubicBezTo>
                              <a:cubicBezTo>
                                <a:pt x="6357" y="20696"/>
                                <a:pt x="6361" y="20682"/>
                                <a:pt x="6362" y="20669"/>
                              </a:cubicBezTo>
                              <a:cubicBezTo>
                                <a:pt x="6365" y="20645"/>
                                <a:pt x="6360" y="20618"/>
                                <a:pt x="6353" y="20595"/>
                              </a:cubicBezTo>
                              <a:cubicBezTo>
                                <a:pt x="6346" y="20571"/>
                                <a:pt x="6339" y="20550"/>
                                <a:pt x="6330" y="20527"/>
                              </a:cubicBezTo>
                              <a:cubicBezTo>
                                <a:pt x="6328" y="20520"/>
                                <a:pt x="6328" y="20518"/>
                                <a:pt x="6325" y="20515"/>
                              </a:cubicBezTo>
                            </a:path>
                            <a:path w="1077" h="819">
                              <a:moveTo>
                                <a:pt x="6454" y="20518"/>
                              </a:moveTo>
                              <a:cubicBezTo>
                                <a:pt x="6450" y="20526"/>
                                <a:pt x="6450" y="20525"/>
                                <a:pt x="6449" y="20533"/>
                              </a:cubicBezTo>
                              <a:cubicBezTo>
                                <a:pt x="6445" y="20559"/>
                                <a:pt x="6441" y="20586"/>
                                <a:pt x="6438" y="20613"/>
                              </a:cubicBezTo>
                              <a:cubicBezTo>
                                <a:pt x="6435" y="20645"/>
                                <a:pt x="6434" y="20678"/>
                                <a:pt x="6440" y="20710"/>
                              </a:cubicBezTo>
                              <a:cubicBezTo>
                                <a:pt x="6442" y="20724"/>
                                <a:pt x="6450" y="20739"/>
                                <a:pt x="6458" y="20750"/>
                              </a:cubicBezTo>
                              <a:cubicBezTo>
                                <a:pt x="6459" y="20751"/>
                                <a:pt x="6461" y="20752"/>
                                <a:pt x="6462" y="20753"/>
                              </a:cubicBezTo>
                              <a:cubicBezTo>
                                <a:pt x="6474" y="20750"/>
                                <a:pt x="6477" y="20749"/>
                                <a:pt x="6484" y="20735"/>
                              </a:cubicBezTo>
                              <a:cubicBezTo>
                                <a:pt x="6498" y="20706"/>
                                <a:pt x="6503" y="20670"/>
                                <a:pt x="6514" y="20640"/>
                              </a:cubicBezTo>
                              <a:cubicBezTo>
                                <a:pt x="6529" y="20599"/>
                                <a:pt x="6543" y="20563"/>
                                <a:pt x="6567" y="20527"/>
                              </a:cubicBezTo>
                              <a:cubicBezTo>
                                <a:pt x="6578" y="20510"/>
                                <a:pt x="6591" y="20482"/>
                                <a:pt x="6608" y="20470"/>
                              </a:cubicBezTo>
                              <a:cubicBezTo>
                                <a:pt x="6613" y="20470"/>
                                <a:pt x="6614" y="20470"/>
                                <a:pt x="6617" y="20470"/>
                              </a:cubicBezTo>
                              <a:cubicBezTo>
                                <a:pt x="6629" y="20501"/>
                                <a:pt x="6635" y="20528"/>
                                <a:pt x="6639" y="20561"/>
                              </a:cubicBezTo>
                              <a:cubicBezTo>
                                <a:pt x="6644" y="20603"/>
                                <a:pt x="6655" y="20645"/>
                                <a:pt x="6658" y="20687"/>
                              </a:cubicBezTo>
                              <a:cubicBezTo>
                                <a:pt x="6661" y="20721"/>
                                <a:pt x="6660" y="20754"/>
                                <a:pt x="6660" y="20787"/>
                              </a:cubicBezTo>
                              <a:cubicBezTo>
                                <a:pt x="6660" y="20790"/>
                                <a:pt x="6656" y="20818"/>
                                <a:pt x="6663" y="20816"/>
                              </a:cubicBezTo>
                              <a:cubicBezTo>
                                <a:pt x="6666" y="20811"/>
                                <a:pt x="6668" y="20807"/>
                                <a:pt x="6671" y="20802"/>
                              </a:cubicBezTo>
                            </a:path>
                            <a:path w="1077" h="819">
                              <a:moveTo>
                                <a:pt x="6867" y="20093"/>
                              </a:moveTo>
                              <a:cubicBezTo>
                                <a:pt x="6868" y="20128"/>
                                <a:pt x="6868" y="20164"/>
                                <a:pt x="6871" y="20199"/>
                              </a:cubicBezTo>
                              <a:cubicBezTo>
                                <a:pt x="6875" y="20246"/>
                                <a:pt x="6881" y="20292"/>
                                <a:pt x="6885" y="20339"/>
                              </a:cubicBezTo>
                              <a:cubicBezTo>
                                <a:pt x="6890" y="20395"/>
                                <a:pt x="6891" y="20450"/>
                                <a:pt x="6893" y="20506"/>
                              </a:cubicBezTo>
                              <a:cubicBezTo>
                                <a:pt x="6895" y="20555"/>
                                <a:pt x="6895" y="20604"/>
                                <a:pt x="6895" y="20653"/>
                              </a:cubicBezTo>
                              <a:cubicBezTo>
                                <a:pt x="6895" y="20666"/>
                                <a:pt x="6897" y="20672"/>
                                <a:pt x="6900" y="20683"/>
                              </a:cubicBezTo>
                            </a:path>
                            <a:path w="1077" h="819">
                              <a:moveTo>
                                <a:pt x="6774" y="20511"/>
                              </a:moveTo>
                              <a:cubicBezTo>
                                <a:pt x="6768" y="20515"/>
                                <a:pt x="6766" y="20519"/>
                                <a:pt x="6767" y="20527"/>
                              </a:cubicBezTo>
                              <a:cubicBezTo>
                                <a:pt x="6775" y="20529"/>
                                <a:pt x="6784" y="20530"/>
                                <a:pt x="6793" y="20529"/>
                              </a:cubicBezTo>
                              <a:cubicBezTo>
                                <a:pt x="6816" y="20527"/>
                                <a:pt x="6838" y="20524"/>
                                <a:pt x="6861" y="20522"/>
                              </a:cubicBezTo>
                              <a:cubicBezTo>
                                <a:pt x="6886" y="20520"/>
                                <a:pt x="6910" y="20515"/>
                                <a:pt x="6935" y="20511"/>
                              </a:cubicBezTo>
                            </a:path>
                            <a:path w="1077" h="819">
                              <a:moveTo>
                                <a:pt x="6754" y="20165"/>
                              </a:moveTo>
                              <a:cubicBezTo>
                                <a:pt x="6752" y="20170"/>
                                <a:pt x="6746" y="20190"/>
                                <a:pt x="6747" y="20206"/>
                              </a:cubicBezTo>
                              <a:cubicBezTo>
                                <a:pt x="6749" y="20230"/>
                                <a:pt x="6755" y="20257"/>
                                <a:pt x="6760" y="20280"/>
                              </a:cubicBezTo>
                              <a:cubicBezTo>
                                <a:pt x="6768" y="20316"/>
                                <a:pt x="6782" y="20352"/>
                                <a:pt x="6793" y="2038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59,19998" coordsize="1077,819" path="m6123,20527c6121,20514,6121,20500,6112,20491c6105,20484,6076,20486,6068,20486c6035,20488,5994,20504,5966,20520c5930,20541,5897,20561,5874,20595c5852,20628,5856,20663,5881,20694c5899,20717,5929,20735,5953,20750c5975,20764,5990,20772,6016,20773c6026,20773,6030,20773,6036,20769em6173,19998c6170,20002,6162,20011,6158,20020c6147,20048,6141,20079,6136,20109c6123,20181,6117,20253,6108,20326c6099,20402,6096,20476,6096,20552c6096,20601,6096,20648,6107,20696c6109,20701,6110,20707,6112,20712em6288,20479c6280,20486,6274,20492,6269,20502c6261,20517,6259,20541,6256,20558c6252,20580,6248,20611,6253,20633c6258,20655,6274,20676,6292,20689c6307,20700,6325,20696,6342,20696c6357,20696,6361,20682,6362,20669c6365,20645,6360,20618,6353,20595c6346,20571,6339,20550,6330,20527c6328,20520,6328,20518,6325,20515em6454,20518c6450,20526,6450,20525,6449,20533c6445,20559,6441,20586,6438,20613c6435,20645,6434,20678,6440,20710c6442,20724,6450,20739,6458,20750c6459,20751,6461,20752,6462,20753c6474,20750,6477,20749,6484,20735c6498,20706,6503,20670,6514,20640c6529,20599,6543,20563,6567,20527c6578,20510,6591,20482,6608,20470c6613,20470,6614,20470,6617,20470c6629,20501,6635,20528,6639,20561c6644,20603,6655,20645,6658,20687c6661,20721,6660,20754,6660,20787c6660,20790,6656,20818,6663,20816c6666,20811,6668,20807,6671,20802em6867,20093c6868,20128,6868,20164,6871,20199c6875,20246,6881,20292,6885,20339c6890,20395,6891,20450,6893,20506c6895,20555,6895,20604,6895,20653c6895,20666,6897,20672,6900,20683em6774,20511c6768,20515,6766,20519,6767,20527c6775,20529,6784,20530,6793,20529c6816,20527,6838,20524,6861,20522c6886,20520,6910,20515,6935,20511em6754,20165c6752,20170,6746,20190,6747,20206c6749,20230,6755,20257,6760,20280c6768,20316,6782,20352,6793,20387e" stroked="t" o:allowincell="f" style="position:absolute;margin-left:94.1pt;margin-top:2.1pt;width:30.45pt;height:23.2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751330</wp:posOffset>
                </wp:positionH>
                <wp:positionV relativeFrom="paragraph">
                  <wp:posOffset>52070</wp:posOffset>
                </wp:positionV>
                <wp:extent cx="878840" cy="290195"/>
                <wp:effectExtent l="6350" t="7620" r="6350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29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1" h="806">
                              <a:moveTo>
                                <a:pt x="7409" y="20543"/>
                              </a:moveTo>
                              <a:cubicBezTo>
                                <a:pt x="7408" y="20539"/>
                                <a:pt x="7406" y="20536"/>
                                <a:pt x="7405" y="20531"/>
                              </a:cubicBezTo>
                              <a:cubicBezTo>
                                <a:pt x="7405" y="20572"/>
                                <a:pt x="7405" y="20612"/>
                                <a:pt x="7407" y="20653"/>
                              </a:cubicBezTo>
                              <a:cubicBezTo>
                                <a:pt x="7409" y="20686"/>
                                <a:pt x="7417" y="20717"/>
                                <a:pt x="7418" y="20750"/>
                              </a:cubicBezTo>
                            </a:path>
                            <a:path w="2441" h="806">
                              <a:moveTo>
                                <a:pt x="7453" y="20283"/>
                              </a:moveTo>
                              <a:cubicBezTo>
                                <a:pt x="7438" y="20272"/>
                                <a:pt x="7425" y="20266"/>
                                <a:pt x="7407" y="20258"/>
                              </a:cubicBezTo>
                              <a:cubicBezTo>
                                <a:pt x="7407" y="20270"/>
                                <a:pt x="7407" y="20275"/>
                                <a:pt x="7411" y="20287"/>
                              </a:cubicBezTo>
                            </a:path>
                            <a:path w="2441" h="806">
                              <a:moveTo>
                                <a:pt x="7620" y="20416"/>
                              </a:moveTo>
                              <a:cubicBezTo>
                                <a:pt x="7601" y="20441"/>
                                <a:pt x="7582" y="20467"/>
                                <a:pt x="7570" y="20500"/>
                              </a:cubicBezTo>
                              <a:cubicBezTo>
                                <a:pt x="7563" y="20520"/>
                                <a:pt x="7567" y="20554"/>
                                <a:pt x="7568" y="20574"/>
                              </a:cubicBezTo>
                              <a:cubicBezTo>
                                <a:pt x="7569" y="20607"/>
                                <a:pt x="7576" y="20635"/>
                                <a:pt x="7585" y="20667"/>
                              </a:cubicBezTo>
                              <a:cubicBezTo>
                                <a:pt x="7590" y="20685"/>
                                <a:pt x="7598" y="20704"/>
                                <a:pt x="7611" y="20717"/>
                              </a:cubicBezTo>
                              <a:cubicBezTo>
                                <a:pt x="7615" y="20720"/>
                                <a:pt x="7616" y="20722"/>
                                <a:pt x="7620" y="20721"/>
                              </a:cubicBezTo>
                              <a:cubicBezTo>
                                <a:pt x="7624" y="20704"/>
                                <a:pt x="7627" y="20687"/>
                                <a:pt x="7627" y="20667"/>
                              </a:cubicBezTo>
                              <a:cubicBezTo>
                                <a:pt x="7628" y="20628"/>
                                <a:pt x="7632" y="20590"/>
                                <a:pt x="7640" y="20552"/>
                              </a:cubicBezTo>
                              <a:cubicBezTo>
                                <a:pt x="7649" y="20506"/>
                                <a:pt x="7659" y="20462"/>
                                <a:pt x="7681" y="20420"/>
                              </a:cubicBezTo>
                              <a:cubicBezTo>
                                <a:pt x="7689" y="20405"/>
                                <a:pt x="7712" y="20370"/>
                                <a:pt x="7735" y="20375"/>
                              </a:cubicBezTo>
                              <a:cubicBezTo>
                                <a:pt x="7760" y="20380"/>
                                <a:pt x="7771" y="20411"/>
                                <a:pt x="7779" y="20430"/>
                              </a:cubicBezTo>
                              <a:cubicBezTo>
                                <a:pt x="7794" y="20469"/>
                                <a:pt x="7799" y="20511"/>
                                <a:pt x="7805" y="20552"/>
                              </a:cubicBezTo>
                              <a:cubicBezTo>
                                <a:pt x="7812" y="20603"/>
                                <a:pt x="7814" y="20654"/>
                                <a:pt x="7818" y="20705"/>
                              </a:cubicBezTo>
                              <a:cubicBezTo>
                                <a:pt x="7822" y="20747"/>
                                <a:pt x="7830" y="20789"/>
                                <a:pt x="7840" y="20830"/>
                              </a:cubicBezTo>
                              <a:cubicBezTo>
                                <a:pt x="7843" y="20841"/>
                                <a:pt x="7848" y="20873"/>
                                <a:pt x="7864" y="20873"/>
                              </a:cubicBezTo>
                              <a:cubicBezTo>
                                <a:pt x="7866" y="20871"/>
                                <a:pt x="7869" y="20868"/>
                                <a:pt x="7871" y="20866"/>
                              </a:cubicBezTo>
                            </a:path>
                            <a:path w="2441" h="806">
                              <a:moveTo>
                                <a:pt x="7973" y="20118"/>
                              </a:moveTo>
                              <a:cubicBezTo>
                                <a:pt x="7974" y="20112"/>
                                <a:pt x="7975" y="20090"/>
                                <a:pt x="7977" y="20120"/>
                              </a:cubicBezTo>
                              <a:cubicBezTo>
                                <a:pt x="7980" y="20162"/>
                                <a:pt x="7979" y="20204"/>
                                <a:pt x="7981" y="20246"/>
                              </a:cubicBezTo>
                              <a:cubicBezTo>
                                <a:pt x="7983" y="20312"/>
                                <a:pt x="7985" y="20377"/>
                                <a:pt x="7990" y="20443"/>
                              </a:cubicBezTo>
                              <a:cubicBezTo>
                                <a:pt x="7994" y="20501"/>
                                <a:pt x="7997" y="20558"/>
                                <a:pt x="7997" y="20617"/>
                              </a:cubicBezTo>
                              <a:cubicBezTo>
                                <a:pt x="7997" y="20651"/>
                                <a:pt x="7999" y="20685"/>
                                <a:pt x="7995" y="20719"/>
                              </a:cubicBezTo>
                              <a:cubicBezTo>
                                <a:pt x="7995" y="20721"/>
                                <a:pt x="7994" y="20724"/>
                                <a:pt x="7994" y="20726"/>
                              </a:cubicBezTo>
                            </a:path>
                            <a:path w="2441" h="806">
                              <a:moveTo>
                                <a:pt x="7883" y="20459"/>
                              </a:moveTo>
                              <a:cubicBezTo>
                                <a:pt x="7882" y="20461"/>
                                <a:pt x="7881" y="20466"/>
                                <a:pt x="7881" y="20459"/>
                              </a:cubicBezTo>
                              <a:cubicBezTo>
                                <a:pt x="7883" y="20471"/>
                                <a:pt x="7880" y="20467"/>
                                <a:pt x="7892" y="20468"/>
                              </a:cubicBezTo>
                              <a:cubicBezTo>
                                <a:pt x="7916" y="20469"/>
                                <a:pt x="7940" y="20466"/>
                                <a:pt x="7964" y="20466"/>
                              </a:cubicBezTo>
                              <a:cubicBezTo>
                                <a:pt x="7994" y="20466"/>
                                <a:pt x="8023" y="20466"/>
                                <a:pt x="8053" y="20466"/>
                              </a:cubicBezTo>
                            </a:path>
                            <a:path w="2441" h="806">
                              <a:moveTo>
                                <a:pt x="8171" y="20491"/>
                              </a:moveTo>
                              <a:cubicBezTo>
                                <a:pt x="8165" y="20498"/>
                                <a:pt x="8162" y="20501"/>
                                <a:pt x="8158" y="20506"/>
                              </a:cubicBezTo>
                              <a:cubicBezTo>
                                <a:pt x="8173" y="20501"/>
                                <a:pt x="8188" y="20494"/>
                                <a:pt x="8203" y="20488"/>
                              </a:cubicBezTo>
                              <a:cubicBezTo>
                                <a:pt x="8245" y="20470"/>
                                <a:pt x="8288" y="20450"/>
                                <a:pt x="8325" y="20423"/>
                              </a:cubicBezTo>
                              <a:cubicBezTo>
                                <a:pt x="8344" y="20409"/>
                                <a:pt x="8352" y="20400"/>
                                <a:pt x="8364" y="20382"/>
                              </a:cubicBezTo>
                              <a:cubicBezTo>
                                <a:pt x="8355" y="20365"/>
                                <a:pt x="8340" y="20353"/>
                                <a:pt x="8319" y="20348"/>
                              </a:cubicBezTo>
                              <a:cubicBezTo>
                                <a:pt x="8289" y="20341"/>
                                <a:pt x="8242" y="20342"/>
                                <a:pt x="8212" y="20348"/>
                              </a:cubicBezTo>
                              <a:cubicBezTo>
                                <a:pt x="8188" y="20353"/>
                                <a:pt x="8155" y="20364"/>
                                <a:pt x="8140" y="20384"/>
                              </a:cubicBezTo>
                              <a:cubicBezTo>
                                <a:pt x="8121" y="20409"/>
                                <a:pt x="8141" y="20419"/>
                                <a:pt x="8154" y="20441"/>
                              </a:cubicBezTo>
                              <a:cubicBezTo>
                                <a:pt x="8174" y="20474"/>
                                <a:pt x="8200" y="20501"/>
                                <a:pt x="8221" y="20533"/>
                              </a:cubicBezTo>
                              <a:cubicBezTo>
                                <a:pt x="8239" y="20561"/>
                                <a:pt x="8259" y="20585"/>
                                <a:pt x="8280" y="20610"/>
                              </a:cubicBezTo>
                              <a:cubicBezTo>
                                <a:pt x="8290" y="20620"/>
                                <a:pt x="8291" y="20624"/>
                                <a:pt x="8301" y="20622"/>
                              </a:cubicBezTo>
                            </a:path>
                            <a:path w="2441" h="806">
                              <a:moveTo>
                                <a:pt x="8415" y="20432"/>
                              </a:moveTo>
                              <a:cubicBezTo>
                                <a:pt x="8414" y="20433"/>
                                <a:pt x="8412" y="20427"/>
                                <a:pt x="8412" y="20436"/>
                              </a:cubicBezTo>
                              <a:cubicBezTo>
                                <a:pt x="8411" y="20456"/>
                                <a:pt x="8412" y="20475"/>
                                <a:pt x="8417" y="20495"/>
                              </a:cubicBezTo>
                              <a:cubicBezTo>
                                <a:pt x="8424" y="20526"/>
                                <a:pt x="8437" y="20555"/>
                                <a:pt x="8447" y="20585"/>
                              </a:cubicBezTo>
                              <a:cubicBezTo>
                                <a:pt x="8450" y="20595"/>
                                <a:pt x="8454" y="20599"/>
                                <a:pt x="8456" y="20608"/>
                              </a:cubicBezTo>
                              <a:cubicBezTo>
                                <a:pt x="8456" y="20592"/>
                                <a:pt x="8453" y="20579"/>
                                <a:pt x="8452" y="20563"/>
                              </a:cubicBezTo>
                              <a:cubicBezTo>
                                <a:pt x="8450" y="20538"/>
                                <a:pt x="8450" y="20509"/>
                                <a:pt x="8454" y="20484"/>
                              </a:cubicBezTo>
                              <a:cubicBezTo>
                                <a:pt x="8457" y="20464"/>
                                <a:pt x="8463" y="20439"/>
                                <a:pt x="8475" y="20423"/>
                              </a:cubicBezTo>
                              <a:cubicBezTo>
                                <a:pt x="8482" y="20413"/>
                                <a:pt x="8492" y="20399"/>
                                <a:pt x="8504" y="20398"/>
                              </a:cubicBezTo>
                              <a:cubicBezTo>
                                <a:pt x="8517" y="20397"/>
                                <a:pt x="8528" y="20397"/>
                                <a:pt x="8541" y="20398"/>
                              </a:cubicBezTo>
                            </a:path>
                            <a:path w="2441" h="806">
                              <a:moveTo>
                                <a:pt x="8845" y="20391"/>
                              </a:moveTo>
                              <a:cubicBezTo>
                                <a:pt x="8838" y="20384"/>
                                <a:pt x="8824" y="20368"/>
                                <a:pt x="8817" y="20366"/>
                              </a:cubicBezTo>
                              <a:cubicBezTo>
                                <a:pt x="8817" y="20366"/>
                                <a:pt x="8787" y="20374"/>
                                <a:pt x="8785" y="20375"/>
                              </a:cubicBezTo>
                              <a:cubicBezTo>
                                <a:pt x="8762" y="20384"/>
                                <a:pt x="8744" y="20398"/>
                                <a:pt x="8724" y="20411"/>
                              </a:cubicBezTo>
                              <a:cubicBezTo>
                                <a:pt x="8708" y="20421"/>
                                <a:pt x="8702" y="20424"/>
                                <a:pt x="8698" y="20443"/>
                              </a:cubicBezTo>
                              <a:cubicBezTo>
                                <a:pt x="8695" y="20459"/>
                                <a:pt x="8719" y="20466"/>
                                <a:pt x="8730" y="20472"/>
                              </a:cubicBezTo>
                              <a:cubicBezTo>
                                <a:pt x="8758" y="20489"/>
                                <a:pt x="8780" y="20509"/>
                                <a:pt x="8802" y="20533"/>
                              </a:cubicBezTo>
                              <a:cubicBezTo>
                                <a:pt x="8817" y="20550"/>
                                <a:pt x="8827" y="20561"/>
                                <a:pt x="8828" y="20583"/>
                              </a:cubicBezTo>
                              <a:cubicBezTo>
                                <a:pt x="8829" y="20599"/>
                                <a:pt x="8821" y="20603"/>
                                <a:pt x="8811" y="20613"/>
                              </a:cubicBezTo>
                              <a:cubicBezTo>
                                <a:pt x="8799" y="20625"/>
                                <a:pt x="8777" y="20635"/>
                                <a:pt x="8761" y="20642"/>
                              </a:cubicBezTo>
                              <a:cubicBezTo>
                                <a:pt x="8737" y="20653"/>
                                <a:pt x="8710" y="20658"/>
                                <a:pt x="8685" y="20667"/>
                              </a:cubicBezTo>
                              <a:cubicBezTo>
                                <a:pt x="8668" y="20673"/>
                                <a:pt x="8644" y="20685"/>
                                <a:pt x="8626" y="20683"/>
                              </a:cubicBezTo>
                              <a:cubicBezTo>
                                <a:pt x="8614" y="20682"/>
                                <a:pt x="8621" y="20680"/>
                                <a:pt x="8615" y="20676"/>
                              </a:cubicBezTo>
                            </a:path>
                            <a:path w="2441" h="806">
                              <a:moveTo>
                                <a:pt x="8926" y="20567"/>
                              </a:moveTo>
                              <a:cubicBezTo>
                                <a:pt x="8928" y="20561"/>
                                <a:pt x="8923" y="20558"/>
                                <a:pt x="8928" y="20554"/>
                              </a:cubicBezTo>
                              <a:cubicBezTo>
                                <a:pt x="8935" y="20548"/>
                                <a:pt x="8952" y="20543"/>
                                <a:pt x="8961" y="20538"/>
                              </a:cubicBezTo>
                              <a:cubicBezTo>
                                <a:pt x="8983" y="20525"/>
                                <a:pt x="9000" y="20509"/>
                                <a:pt x="9020" y="20495"/>
                              </a:cubicBezTo>
                              <a:cubicBezTo>
                                <a:pt x="9036" y="20484"/>
                                <a:pt x="9059" y="20477"/>
                                <a:pt x="9067" y="20457"/>
                              </a:cubicBezTo>
                              <a:cubicBezTo>
                                <a:pt x="9074" y="20441"/>
                                <a:pt x="9072" y="20427"/>
                                <a:pt x="9055" y="20420"/>
                              </a:cubicBezTo>
                              <a:cubicBezTo>
                                <a:pt x="9038" y="20413"/>
                                <a:pt x="9010" y="20417"/>
                                <a:pt x="8994" y="20423"/>
                              </a:cubicBezTo>
                              <a:cubicBezTo>
                                <a:pt x="8966" y="20433"/>
                                <a:pt x="8930" y="20446"/>
                                <a:pt x="8909" y="20468"/>
                              </a:cubicBezTo>
                              <a:cubicBezTo>
                                <a:pt x="8888" y="20489"/>
                                <a:pt x="8890" y="20517"/>
                                <a:pt x="8900" y="20543"/>
                              </a:cubicBezTo>
                              <a:cubicBezTo>
                                <a:pt x="8913" y="20577"/>
                                <a:pt x="8930" y="20609"/>
                                <a:pt x="8952" y="20637"/>
                              </a:cubicBezTo>
                              <a:cubicBezTo>
                                <a:pt x="8970" y="20660"/>
                                <a:pt x="8988" y="20679"/>
                                <a:pt x="9009" y="20698"/>
                              </a:cubicBezTo>
                              <a:cubicBezTo>
                                <a:pt x="9017" y="20706"/>
                                <a:pt x="9026" y="20712"/>
                                <a:pt x="9035" y="20719"/>
                              </a:cubicBezTo>
                            </a:path>
                            <a:path w="2441" h="806">
                              <a:moveTo>
                                <a:pt x="9364" y="20570"/>
                              </a:moveTo>
                              <a:cubicBezTo>
                                <a:pt x="9364" y="20561"/>
                                <a:pt x="9365" y="20552"/>
                                <a:pt x="9366" y="20543"/>
                              </a:cubicBezTo>
                              <a:cubicBezTo>
                                <a:pt x="9367" y="20531"/>
                                <a:pt x="9357" y="20528"/>
                                <a:pt x="9348" y="20522"/>
                              </a:cubicBezTo>
                              <a:cubicBezTo>
                                <a:pt x="9330" y="20511"/>
                                <a:pt x="9310" y="20516"/>
                                <a:pt x="9290" y="20518"/>
                              </a:cubicBezTo>
                              <a:cubicBezTo>
                                <a:pt x="9264" y="20520"/>
                                <a:pt x="9241" y="20524"/>
                                <a:pt x="9216" y="20533"/>
                              </a:cubicBezTo>
                              <a:cubicBezTo>
                                <a:pt x="9198" y="20539"/>
                                <a:pt x="9190" y="20551"/>
                                <a:pt x="9189" y="20570"/>
                              </a:cubicBezTo>
                              <a:cubicBezTo>
                                <a:pt x="9187" y="20595"/>
                                <a:pt x="9193" y="20614"/>
                                <a:pt x="9207" y="20635"/>
                              </a:cubicBezTo>
                              <a:cubicBezTo>
                                <a:pt x="9222" y="20657"/>
                                <a:pt x="9245" y="20683"/>
                                <a:pt x="9270" y="20694"/>
                              </a:cubicBezTo>
                              <a:cubicBezTo>
                                <a:pt x="9295" y="20706"/>
                                <a:pt x="9331" y="20711"/>
                                <a:pt x="9359" y="20710"/>
                              </a:cubicBezTo>
                              <a:cubicBezTo>
                                <a:pt x="9380" y="20709"/>
                                <a:pt x="9395" y="20708"/>
                                <a:pt x="9414" y="20701"/>
                              </a:cubicBezTo>
                            </a:path>
                            <a:path w="2441" h="806">
                              <a:moveTo>
                                <a:pt x="9623" y="20077"/>
                              </a:moveTo>
                              <a:cubicBezTo>
                                <a:pt x="9619" y="20075"/>
                                <a:pt x="9617" y="20064"/>
                                <a:pt x="9614" y="20068"/>
                              </a:cubicBezTo>
                              <a:cubicBezTo>
                                <a:pt x="9607" y="20078"/>
                                <a:pt x="9605" y="20112"/>
                                <a:pt x="9603" y="20124"/>
                              </a:cubicBezTo>
                              <a:cubicBezTo>
                                <a:pt x="9596" y="20173"/>
                                <a:pt x="9588" y="20222"/>
                                <a:pt x="9583" y="20271"/>
                              </a:cubicBezTo>
                              <a:cubicBezTo>
                                <a:pt x="9577" y="20326"/>
                                <a:pt x="9582" y="20379"/>
                                <a:pt x="9579" y="20434"/>
                              </a:cubicBezTo>
                              <a:cubicBezTo>
                                <a:pt x="9577" y="20482"/>
                                <a:pt x="9565" y="20528"/>
                                <a:pt x="9562" y="20576"/>
                              </a:cubicBezTo>
                              <a:cubicBezTo>
                                <a:pt x="9561" y="20601"/>
                                <a:pt x="9556" y="20625"/>
                                <a:pt x="9555" y="20649"/>
                              </a:cubicBezTo>
                              <a:cubicBezTo>
                                <a:pt x="9555" y="20650"/>
                                <a:pt x="9555" y="20652"/>
                                <a:pt x="9555" y="20653"/>
                              </a:cubicBezTo>
                            </a:path>
                            <a:path w="2441" h="806">
                              <a:moveTo>
                                <a:pt x="9459" y="20495"/>
                              </a:moveTo>
                              <a:cubicBezTo>
                                <a:pt x="9452" y="20495"/>
                                <a:pt x="9450" y="20496"/>
                                <a:pt x="9442" y="20497"/>
                              </a:cubicBezTo>
                              <a:cubicBezTo>
                                <a:pt x="9446" y="20495"/>
                                <a:pt x="9458" y="20490"/>
                                <a:pt x="9464" y="20486"/>
                              </a:cubicBezTo>
                              <a:cubicBezTo>
                                <a:pt x="9489" y="20471"/>
                                <a:pt x="9512" y="20466"/>
                                <a:pt x="9540" y="20459"/>
                              </a:cubicBezTo>
                              <a:cubicBezTo>
                                <a:pt x="9576" y="20450"/>
                                <a:pt x="9609" y="20449"/>
                                <a:pt x="9646" y="20445"/>
                              </a:cubicBezTo>
                              <a:cubicBezTo>
                                <a:pt x="9668" y="20441"/>
                                <a:pt x="9674" y="20440"/>
                                <a:pt x="9688" y="20445"/>
                              </a:cubicBezTo>
                            </a:path>
                            <a:path w="2441" h="806">
                              <a:moveTo>
                                <a:pt x="9845" y="20732"/>
                              </a:moveTo>
                              <a:cubicBezTo>
                                <a:pt x="9842" y="20730"/>
                                <a:pt x="9843" y="20726"/>
                                <a:pt x="9845" y="2073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405,20068" coordsize="2441,806" path="m7409,20543c7408,20539,7406,20536,7405,20531c7405,20572,7405,20612,7407,20653c7409,20686,7417,20717,7418,20750em7453,20283c7438,20272,7425,20266,7407,20258c7407,20270,7407,20275,7411,20287em7620,20416c7601,20441,7582,20467,7570,20500c7563,20520,7567,20554,7568,20574c7569,20607,7576,20635,7585,20667c7590,20685,7598,20704,7611,20717c7615,20720,7616,20722,7620,20721c7624,20704,7627,20687,7627,20667c7628,20628,7632,20590,7640,20552c7649,20506,7659,20462,7681,20420c7689,20405,7712,20370,7735,20375c7760,20380,7771,20411,7779,20430c7794,20469,7799,20511,7805,20552c7812,20603,7814,20654,7818,20705c7822,20747,7830,20789,7840,20830c7843,20841,7848,20873,7864,20873c7866,20871,7869,20868,7871,20866em7973,20118c7974,20112,7975,20090,7977,20120c7980,20162,7979,20204,7981,20246c7983,20312,7985,20377,7990,20443c7994,20501,7997,20558,7997,20617c7997,20651,7999,20685,7995,20719c7995,20721,7994,20724,7994,20726em7883,20459c7882,20461,7881,20466,7881,20459c7883,20471,7880,20467,7892,20468c7916,20469,7940,20466,7964,20466c7994,20466,8023,20466,8053,20466em8171,20491c8165,20498,8162,20501,8158,20506c8173,20501,8188,20494,8203,20488c8245,20470,8288,20450,8325,20423c8344,20409,8352,20400,8364,20382c8355,20365,8340,20353,8319,20348c8289,20341,8242,20342,8212,20348c8188,20353,8155,20364,8140,20384c8121,20409,8141,20419,8154,20441c8174,20474,8200,20501,8221,20533c8239,20561,8259,20585,8280,20610c8290,20620,8291,20624,8301,20622em8415,20432c8414,20433,8412,20427,8412,20436c8411,20456,8412,20475,8417,20495c8424,20526,8437,20555,8447,20585c8450,20595,8454,20599,8456,20608c8456,20592,8453,20579,8452,20563c8450,20538,8450,20509,8454,20484c8457,20464,8463,20439,8475,20423c8482,20413,8492,20399,8504,20398c8517,20397,8528,20397,8541,20398em8845,20391c8838,20384,8824,20368,8817,20366c8817,20366,8787,20374,8785,20375c8762,20384,8744,20398,8724,20411c8708,20421,8702,20424,8698,20443c8695,20459,8719,20466,8730,20472c8758,20489,8780,20509,8802,20533c8817,20550,8827,20561,8828,20583c8829,20599,8821,20603,8811,20613c8799,20625,8777,20635,8761,20642c8737,20653,8710,20658,8685,20667c8668,20673,8644,20685,8626,20683c8614,20682,8621,20680,8615,20676em8926,20567c8928,20561,8923,20558,8928,20554c8935,20548,8952,20543,8961,20538c8983,20525,9000,20509,9020,20495c9036,20484,9059,20477,9067,20457c9074,20441,9072,20427,9055,20420c9038,20413,9010,20417,8994,20423c8966,20433,8930,20446,8909,20468c8888,20489,8890,20517,8900,20543c8913,20577,8930,20609,8952,20637c8970,20660,8988,20679,9009,20698c9017,20706,9026,20712,9035,20719em9364,20570c9364,20561,9365,20552,9366,20543c9367,20531,9357,20528,9348,20522c9330,20511,9310,20516,9290,20518c9264,20520,9241,20524,9216,20533c9198,20539,9190,20551,9189,20570c9187,20595,9193,20614,9207,20635c9222,20657,9245,20683,9270,20694c9295,20706,9331,20711,9359,20710c9380,20709,9395,20708,9414,20701em9623,20077c9619,20075,9617,20064,9614,20068c9607,20078,9605,20112,9603,20124c9596,20173,9588,20222,9583,20271c9577,20326,9582,20379,9579,20434c9577,20482,9565,20528,9562,20576c9561,20601,9556,20625,9555,20649c9555,20650,9555,20652,9555,20653em9459,20495c9452,20495,9450,20496,9442,20497c9446,20495,9458,20490,9464,20486c9489,20471,9512,20466,9540,20459c9576,20450,9609,20449,9646,20445c9668,20441,9674,20440,9688,20445em9845,20732c9842,20730,9843,20726,9845,20732e" stroked="t" o:allowincell="f" style="position:absolute;margin-left:137.9pt;margin-top:4.1pt;width:69.15pt;height:22.8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Garamond" w:hAnsi="Garamond" w:eastAsia="MS Mincho;ＭＳ 明朝" w:cs="Times-Roman"/>
          <w:sz w:val="28"/>
          <w:szCs w:val="28"/>
        </w:rPr>
      </w:pPr>
      <w:r>
        <w:rPr>
          <w:rFonts w:eastAsia="MS Mincho;ＭＳ 明朝" w:cs="Times-Roman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eastAsia="MS Mincho;ＭＳ 明朝" w:cs="Times-Roman"/>
          <w:sz w:val="28"/>
          <w:szCs w:val="28"/>
          <w:lang w:val="en-US" w:eastAsia="en-US"/>
        </w:rPr>
      </w:pPr>
      <w:r>
        <w:rPr>
          <w:rFonts w:eastAsia="MS Mincho;ＭＳ 明朝" w:cs="Times-Roman" w:ascii="Garamond" w:hAnsi="Garamon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97230</wp:posOffset>
                </wp:positionH>
                <wp:positionV relativeFrom="paragraph">
                  <wp:posOffset>44450</wp:posOffset>
                </wp:positionV>
                <wp:extent cx="341630" cy="330835"/>
                <wp:effectExtent l="6350" t="6350" r="6985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3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8" h="919">
                              <a:moveTo>
                                <a:pt x="4690" y="21415"/>
                              </a:moveTo>
                              <a:cubicBezTo>
                                <a:pt x="4678" y="21469"/>
                                <a:pt x="4673" y="21526"/>
                                <a:pt x="4671" y="21582"/>
                              </a:cubicBezTo>
                              <a:cubicBezTo>
                                <a:pt x="4669" y="21629"/>
                                <a:pt x="4663" y="21675"/>
                                <a:pt x="4662" y="21722"/>
                              </a:cubicBezTo>
                              <a:cubicBezTo>
                                <a:pt x="4661" y="21760"/>
                                <a:pt x="4656" y="21797"/>
                                <a:pt x="4656" y="21835"/>
                              </a:cubicBezTo>
                              <a:cubicBezTo>
                                <a:pt x="4656" y="21849"/>
                                <a:pt x="4656" y="21864"/>
                                <a:pt x="4656" y="21878"/>
                              </a:cubicBezTo>
                            </a:path>
                            <a:path w="948" h="919">
                              <a:moveTo>
                                <a:pt x="4519" y="21517"/>
                              </a:moveTo>
                              <a:cubicBezTo>
                                <a:pt x="4505" y="21508"/>
                                <a:pt x="4492" y="21501"/>
                                <a:pt x="4477" y="21492"/>
                              </a:cubicBezTo>
                              <a:cubicBezTo>
                                <a:pt x="4488" y="21488"/>
                                <a:pt x="4501" y="21483"/>
                                <a:pt x="4512" y="21476"/>
                              </a:cubicBezTo>
                              <a:cubicBezTo>
                                <a:pt x="4542" y="21456"/>
                                <a:pt x="4570" y="21443"/>
                                <a:pt x="4603" y="21429"/>
                              </a:cubicBezTo>
                              <a:cubicBezTo>
                                <a:pt x="4641" y="21413"/>
                                <a:pt x="4675" y="21407"/>
                                <a:pt x="4715" y="21401"/>
                              </a:cubicBezTo>
                              <a:cubicBezTo>
                                <a:pt x="4743" y="21397"/>
                                <a:pt x="4765" y="21397"/>
                                <a:pt x="4793" y="21401"/>
                              </a:cubicBezTo>
                            </a:path>
                            <a:path w="948" h="919">
                              <a:moveTo>
                                <a:pt x="4974" y="21162"/>
                              </a:moveTo>
                              <a:cubicBezTo>
                                <a:pt x="4964" y="21162"/>
                                <a:pt x="4964" y="21152"/>
                                <a:pt x="4956" y="21171"/>
                              </a:cubicBezTo>
                              <a:cubicBezTo>
                                <a:pt x="4941" y="21210"/>
                                <a:pt x="4941" y="21268"/>
                                <a:pt x="4939" y="21309"/>
                              </a:cubicBezTo>
                              <a:cubicBezTo>
                                <a:pt x="4934" y="21401"/>
                                <a:pt x="4937" y="21495"/>
                                <a:pt x="4937" y="21587"/>
                              </a:cubicBezTo>
                              <a:cubicBezTo>
                                <a:pt x="4937" y="21667"/>
                                <a:pt x="4944" y="21746"/>
                                <a:pt x="4950" y="21826"/>
                              </a:cubicBezTo>
                              <a:cubicBezTo>
                                <a:pt x="4951" y="21846"/>
                                <a:pt x="4955" y="21852"/>
                                <a:pt x="4960" y="21869"/>
                              </a:cubicBezTo>
                              <a:cubicBezTo>
                                <a:pt x="4967" y="21849"/>
                                <a:pt x="4971" y="21829"/>
                                <a:pt x="4976" y="21808"/>
                              </a:cubicBezTo>
                              <a:cubicBezTo>
                                <a:pt x="4984" y="21772"/>
                                <a:pt x="4990" y="21736"/>
                                <a:pt x="4997" y="21700"/>
                              </a:cubicBezTo>
                              <a:cubicBezTo>
                                <a:pt x="4999" y="21688"/>
                                <a:pt x="5003" y="21678"/>
                                <a:pt x="5006" y="21666"/>
                              </a:cubicBezTo>
                              <a:cubicBezTo>
                                <a:pt x="5018" y="21679"/>
                                <a:pt x="5027" y="21694"/>
                                <a:pt x="5034" y="21713"/>
                              </a:cubicBezTo>
                              <a:cubicBezTo>
                                <a:pt x="5048" y="21751"/>
                                <a:pt x="5061" y="21788"/>
                                <a:pt x="5078" y="21824"/>
                              </a:cubicBezTo>
                              <a:cubicBezTo>
                                <a:pt x="5090" y="21849"/>
                                <a:pt x="5102" y="21871"/>
                                <a:pt x="5119" y="21892"/>
                              </a:cubicBezTo>
                            </a:path>
                            <a:path w="948" h="919">
                              <a:moveTo>
                                <a:pt x="5195" y="21652"/>
                              </a:moveTo>
                              <a:cubicBezTo>
                                <a:pt x="5193" y="21655"/>
                                <a:pt x="5190" y="21647"/>
                                <a:pt x="5189" y="21650"/>
                              </a:cubicBezTo>
                              <a:cubicBezTo>
                                <a:pt x="5184" y="21674"/>
                                <a:pt x="5186" y="21712"/>
                                <a:pt x="5195" y="21734"/>
                              </a:cubicBezTo>
                              <a:cubicBezTo>
                                <a:pt x="5204" y="21756"/>
                                <a:pt x="5222" y="21761"/>
                                <a:pt x="5245" y="21756"/>
                              </a:cubicBezTo>
                              <a:cubicBezTo>
                                <a:pt x="5271" y="21751"/>
                                <a:pt x="5301" y="21729"/>
                                <a:pt x="5320" y="21711"/>
                              </a:cubicBezTo>
                              <a:cubicBezTo>
                                <a:pt x="5339" y="21693"/>
                                <a:pt x="5353" y="21671"/>
                                <a:pt x="5356" y="21645"/>
                              </a:cubicBezTo>
                              <a:cubicBezTo>
                                <a:pt x="5357" y="21634"/>
                                <a:pt x="5354" y="21598"/>
                                <a:pt x="5332" y="21609"/>
                              </a:cubicBezTo>
                              <a:cubicBezTo>
                                <a:pt x="5306" y="21622"/>
                                <a:pt x="5290" y="21657"/>
                                <a:pt x="5289" y="21684"/>
                              </a:cubicBezTo>
                              <a:cubicBezTo>
                                <a:pt x="5287" y="21713"/>
                                <a:pt x="5294" y="21743"/>
                                <a:pt x="5309" y="21768"/>
                              </a:cubicBezTo>
                              <a:cubicBezTo>
                                <a:pt x="5325" y="21794"/>
                                <a:pt x="5350" y="21813"/>
                                <a:pt x="5372" y="21833"/>
                              </a:cubicBezTo>
                              <a:cubicBezTo>
                                <a:pt x="5393" y="21852"/>
                                <a:pt x="5420" y="21873"/>
                                <a:pt x="5424" y="21903"/>
                              </a:cubicBezTo>
                              <a:cubicBezTo>
                                <a:pt x="5427" y="21928"/>
                                <a:pt x="5418" y="21952"/>
                                <a:pt x="5406" y="21973"/>
                              </a:cubicBezTo>
                              <a:cubicBezTo>
                                <a:pt x="5392" y="21997"/>
                                <a:pt x="5370" y="22025"/>
                                <a:pt x="5348" y="22041"/>
                              </a:cubicBezTo>
                              <a:cubicBezTo>
                                <a:pt x="5328" y="22056"/>
                                <a:pt x="5294" y="22067"/>
                                <a:pt x="5270" y="22073"/>
                              </a:cubicBezTo>
                              <a:cubicBezTo>
                                <a:pt x="5254" y="22077"/>
                                <a:pt x="5227" y="22079"/>
                                <a:pt x="5217" y="22064"/>
                              </a:cubicBezTo>
                              <a:cubicBezTo>
                                <a:pt x="5217" y="22061"/>
                                <a:pt x="5217" y="22058"/>
                                <a:pt x="5217" y="22055"/>
                              </a:cubicBezTo>
                            </a:path>
                            <a:path w="948" h="919">
                              <a:moveTo>
                                <a:pt x="5161" y="21820"/>
                              </a:moveTo>
                              <a:cubicBezTo>
                                <a:pt x="5163" y="21810"/>
                                <a:pt x="5164" y="21805"/>
                                <a:pt x="5169" y="21797"/>
                              </a:cubicBezTo>
                              <a:cubicBezTo>
                                <a:pt x="5170" y="21796"/>
                                <a:pt x="5172" y="21793"/>
                                <a:pt x="5174" y="21792"/>
                              </a:cubicBezTo>
                              <a:cubicBezTo>
                                <a:pt x="5189" y="21783"/>
                                <a:pt x="5206" y="21781"/>
                                <a:pt x="5222" y="21770"/>
                              </a:cubicBezTo>
                              <a:cubicBezTo>
                                <a:pt x="5245" y="21755"/>
                                <a:pt x="5267" y="21741"/>
                                <a:pt x="5287" y="21722"/>
                              </a:cubicBezTo>
                              <a:cubicBezTo>
                                <a:pt x="5297" y="21713"/>
                                <a:pt x="5308" y="21698"/>
                                <a:pt x="5306" y="21684"/>
                              </a:cubicBezTo>
                              <a:cubicBezTo>
                                <a:pt x="5305" y="21682"/>
                                <a:pt x="5305" y="21681"/>
                                <a:pt x="5304" y="21679"/>
                              </a:cubicBezTo>
                              <a:cubicBezTo>
                                <a:pt x="5289" y="21676"/>
                                <a:pt x="5277" y="21677"/>
                                <a:pt x="5263" y="21684"/>
                              </a:cubicBezTo>
                              <a:cubicBezTo>
                                <a:pt x="5240" y="21696"/>
                                <a:pt x="5221" y="21717"/>
                                <a:pt x="5202" y="21734"/>
                              </a:cubicBezTo>
                              <a:cubicBezTo>
                                <a:pt x="5187" y="21747"/>
                                <a:pt x="5176" y="21759"/>
                                <a:pt x="5171" y="21779"/>
                              </a:cubicBezTo>
                              <a:cubicBezTo>
                                <a:pt x="5167" y="21795"/>
                                <a:pt x="5169" y="21812"/>
                                <a:pt x="5182" y="21824"/>
                              </a:cubicBezTo>
                              <a:cubicBezTo>
                                <a:pt x="5201" y="21843"/>
                                <a:pt x="5222" y="21864"/>
                                <a:pt x="5248" y="21874"/>
                              </a:cubicBezTo>
                              <a:cubicBezTo>
                                <a:pt x="5265" y="21880"/>
                                <a:pt x="5280" y="21884"/>
                                <a:pt x="5298" y="2188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477,21157" coordsize="948,919" path="m4690,21415c4678,21469,4673,21526,4671,21582c4669,21629,4663,21675,4662,21722c4661,21760,4656,21797,4656,21835c4656,21849,4656,21864,4656,21878em4519,21517c4505,21508,4492,21501,4477,21492c4488,21488,4501,21483,4512,21476c4542,21456,4570,21443,4603,21429c4641,21413,4675,21407,4715,21401c4743,21397,4765,21397,4793,21401em4974,21162c4964,21162,4964,21152,4956,21171c4941,21210,4941,21268,4939,21309c4934,21401,4937,21495,4937,21587c4937,21667,4944,21746,4950,21826c4951,21846,4955,21852,4960,21869c4967,21849,4971,21829,4976,21808c4984,21772,4990,21736,4997,21700c4999,21688,5003,21678,5006,21666c5018,21679,5027,21694,5034,21713c5048,21751,5061,21788,5078,21824c5090,21849,5102,21871,5119,21892em5195,21652c5193,21655,5190,21647,5189,21650c5184,21674,5186,21712,5195,21734c5204,21756,5222,21761,5245,21756c5271,21751,5301,21729,5320,21711c5339,21693,5353,21671,5356,21645c5357,21634,5354,21598,5332,21609c5306,21622,5290,21657,5289,21684c5287,21713,5294,21743,5309,21768c5325,21794,5350,21813,5372,21833c5393,21852,5420,21873,5424,21903c5427,21928,5418,21952,5406,21973c5392,21997,5370,22025,5348,22041c5328,22056,5294,22067,5270,22073c5254,22077,5227,22079,5217,22064c5217,22061,5217,22058,5217,22055em5161,21820c5163,21810,5164,21805,5169,21797c5170,21796,5172,21793,5174,21792c5189,21783,5206,21781,5222,21770c5245,21755,5267,21741,5287,21722c5297,21713,5308,21698,5306,21684c5305,21682,5305,21681,5304,21679c5289,21676,5277,21677,5263,21684c5240,21696,5221,21717,5202,21734c5187,21747,5176,21759,5171,21779c5167,21795,5169,21812,5182,21824c5201,21843,5222,21864,5248,21874c5265,21880,5280,21884,5298,21885e" stroked="t" o:allowincell="f" style="position:absolute;margin-left:54.9pt;margin-top:3.5pt;width:26.85pt;height:26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176020</wp:posOffset>
                </wp:positionH>
                <wp:positionV relativeFrom="paragraph">
                  <wp:posOffset>106045</wp:posOffset>
                </wp:positionV>
                <wp:extent cx="449580" cy="195580"/>
                <wp:effectExtent l="6985" t="6350" r="635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" h="543">
                              <a:moveTo>
                                <a:pt x="5992" y="21688"/>
                              </a:moveTo>
                              <a:cubicBezTo>
                                <a:pt x="5986" y="21664"/>
                                <a:pt x="5981" y="21639"/>
                                <a:pt x="5975" y="21616"/>
                              </a:cubicBezTo>
                              <a:cubicBezTo>
                                <a:pt x="5972" y="21603"/>
                                <a:pt x="5959" y="21599"/>
                                <a:pt x="5948" y="21598"/>
                              </a:cubicBezTo>
                              <a:cubicBezTo>
                                <a:pt x="5923" y="21596"/>
                                <a:pt x="5895" y="21611"/>
                                <a:pt x="5877" y="21627"/>
                              </a:cubicBezTo>
                              <a:cubicBezTo>
                                <a:pt x="5854" y="21648"/>
                                <a:pt x="5830" y="21676"/>
                                <a:pt x="5816" y="21704"/>
                              </a:cubicBezTo>
                              <a:cubicBezTo>
                                <a:pt x="5806" y="21724"/>
                                <a:pt x="5803" y="21749"/>
                                <a:pt x="5812" y="21770"/>
                              </a:cubicBezTo>
                              <a:cubicBezTo>
                                <a:pt x="5823" y="21795"/>
                                <a:pt x="5848" y="21804"/>
                                <a:pt x="5872" y="21810"/>
                              </a:cubicBezTo>
                              <a:cubicBezTo>
                                <a:pt x="5893" y="21816"/>
                                <a:pt x="5918" y="21819"/>
                                <a:pt x="5940" y="21813"/>
                              </a:cubicBezTo>
                              <a:cubicBezTo>
                                <a:pt x="5955" y="21809"/>
                                <a:pt x="5972" y="21797"/>
                                <a:pt x="5975" y="21781"/>
                              </a:cubicBezTo>
                              <a:cubicBezTo>
                                <a:pt x="5981" y="21755"/>
                                <a:pt x="5974" y="21719"/>
                                <a:pt x="5970" y="21693"/>
                              </a:cubicBezTo>
                              <a:cubicBezTo>
                                <a:pt x="5967" y="21670"/>
                                <a:pt x="5959" y="21648"/>
                                <a:pt x="5955" y="21625"/>
                              </a:cubicBezTo>
                              <a:cubicBezTo>
                                <a:pt x="5954" y="21620"/>
                                <a:pt x="5956" y="21623"/>
                                <a:pt x="5955" y="21618"/>
                              </a:cubicBezTo>
                              <a:cubicBezTo>
                                <a:pt x="5961" y="21643"/>
                                <a:pt x="5964" y="21668"/>
                                <a:pt x="5970" y="21693"/>
                              </a:cubicBezTo>
                              <a:cubicBezTo>
                                <a:pt x="5976" y="21723"/>
                                <a:pt x="5988" y="21755"/>
                                <a:pt x="6003" y="21781"/>
                              </a:cubicBezTo>
                              <a:cubicBezTo>
                                <a:pt x="6013" y="21799"/>
                                <a:pt x="6041" y="21822"/>
                                <a:pt x="6060" y="21831"/>
                              </a:cubicBezTo>
                              <a:cubicBezTo>
                                <a:pt x="6069" y="21833"/>
                                <a:pt x="6071" y="21833"/>
                                <a:pt x="6077" y="21833"/>
                              </a:cubicBezTo>
                            </a:path>
                            <a:path w="1248" h="543">
                              <a:moveTo>
                                <a:pt x="6173" y="21648"/>
                              </a:moveTo>
                              <a:cubicBezTo>
                                <a:pt x="6175" y="21635"/>
                                <a:pt x="6177" y="21628"/>
                                <a:pt x="6181" y="21614"/>
                              </a:cubicBezTo>
                              <a:cubicBezTo>
                                <a:pt x="6181" y="21645"/>
                                <a:pt x="6181" y="21676"/>
                                <a:pt x="6184" y="21707"/>
                              </a:cubicBezTo>
                              <a:cubicBezTo>
                                <a:pt x="6187" y="21739"/>
                                <a:pt x="6194" y="21770"/>
                                <a:pt x="6201" y="21801"/>
                              </a:cubicBezTo>
                              <a:cubicBezTo>
                                <a:pt x="6204" y="21817"/>
                                <a:pt x="6208" y="21833"/>
                                <a:pt x="6212" y="21849"/>
                              </a:cubicBezTo>
                              <a:cubicBezTo>
                                <a:pt x="6214" y="21859"/>
                                <a:pt x="6213" y="21858"/>
                                <a:pt x="6212" y="21862"/>
                              </a:cubicBezTo>
                              <a:cubicBezTo>
                                <a:pt x="6210" y="21843"/>
                                <a:pt x="6206" y="21823"/>
                                <a:pt x="6205" y="21804"/>
                              </a:cubicBezTo>
                              <a:cubicBezTo>
                                <a:pt x="6204" y="21770"/>
                                <a:pt x="6207" y="21740"/>
                                <a:pt x="6214" y="21707"/>
                              </a:cubicBezTo>
                              <a:cubicBezTo>
                                <a:pt x="6219" y="21683"/>
                                <a:pt x="6225" y="21655"/>
                                <a:pt x="6244" y="21639"/>
                              </a:cubicBezTo>
                              <a:cubicBezTo>
                                <a:pt x="6256" y="21629"/>
                                <a:pt x="6267" y="21630"/>
                                <a:pt x="6281" y="21630"/>
                              </a:cubicBezTo>
                            </a:path>
                            <a:path w="1248" h="543">
                              <a:moveTo>
                                <a:pt x="6351" y="21693"/>
                              </a:moveTo>
                              <a:cubicBezTo>
                                <a:pt x="6353" y="21703"/>
                                <a:pt x="6354" y="21710"/>
                                <a:pt x="6360" y="21718"/>
                              </a:cubicBezTo>
                              <a:cubicBezTo>
                                <a:pt x="6361" y="21719"/>
                                <a:pt x="6363" y="21719"/>
                                <a:pt x="6364" y="21720"/>
                              </a:cubicBezTo>
                              <a:cubicBezTo>
                                <a:pt x="6378" y="21720"/>
                                <a:pt x="6397" y="21715"/>
                                <a:pt x="6408" y="21709"/>
                              </a:cubicBezTo>
                              <a:cubicBezTo>
                                <a:pt x="6428" y="21699"/>
                                <a:pt x="6454" y="21680"/>
                                <a:pt x="6469" y="21664"/>
                              </a:cubicBezTo>
                              <a:cubicBezTo>
                                <a:pt x="6481" y="21652"/>
                                <a:pt x="6497" y="21630"/>
                                <a:pt x="6501" y="21612"/>
                              </a:cubicBezTo>
                              <a:cubicBezTo>
                                <a:pt x="6503" y="21601"/>
                                <a:pt x="6492" y="21584"/>
                                <a:pt x="6482" y="21580"/>
                              </a:cubicBezTo>
                              <a:cubicBezTo>
                                <a:pt x="6463" y="21573"/>
                                <a:pt x="6431" y="21579"/>
                                <a:pt x="6414" y="21587"/>
                              </a:cubicBezTo>
                              <a:cubicBezTo>
                                <a:pt x="6395" y="21596"/>
                                <a:pt x="6371" y="21613"/>
                                <a:pt x="6364" y="21634"/>
                              </a:cubicBezTo>
                              <a:cubicBezTo>
                                <a:pt x="6356" y="21659"/>
                                <a:pt x="6360" y="21683"/>
                                <a:pt x="6367" y="21707"/>
                              </a:cubicBezTo>
                              <a:cubicBezTo>
                                <a:pt x="6374" y="21732"/>
                                <a:pt x="6390" y="21751"/>
                                <a:pt x="6410" y="21768"/>
                              </a:cubicBezTo>
                              <a:cubicBezTo>
                                <a:pt x="6430" y="21785"/>
                                <a:pt x="6451" y="21797"/>
                                <a:pt x="6475" y="21808"/>
                              </a:cubicBezTo>
                            </a:path>
                            <a:path w="1248" h="543">
                              <a:moveTo>
                                <a:pt x="6614" y="21612"/>
                              </a:moveTo>
                              <a:cubicBezTo>
                                <a:pt x="6616" y="21625"/>
                                <a:pt x="6615" y="21624"/>
                                <a:pt x="6617" y="21641"/>
                              </a:cubicBezTo>
                              <a:cubicBezTo>
                                <a:pt x="6619" y="21665"/>
                                <a:pt x="6626" y="21686"/>
                                <a:pt x="6628" y="21709"/>
                              </a:cubicBezTo>
                              <a:cubicBezTo>
                                <a:pt x="6630" y="21733"/>
                                <a:pt x="6632" y="21761"/>
                                <a:pt x="6641" y="21783"/>
                              </a:cubicBezTo>
                              <a:cubicBezTo>
                                <a:pt x="6647" y="21798"/>
                                <a:pt x="6654" y="21800"/>
                                <a:pt x="6663" y="21810"/>
                              </a:cubicBezTo>
                              <a:cubicBezTo>
                                <a:pt x="6664" y="21812"/>
                                <a:pt x="6666" y="21815"/>
                                <a:pt x="6667" y="21817"/>
                              </a:cubicBezTo>
                              <a:cubicBezTo>
                                <a:pt x="6669" y="21811"/>
                                <a:pt x="6677" y="21795"/>
                                <a:pt x="6678" y="21786"/>
                              </a:cubicBezTo>
                              <a:cubicBezTo>
                                <a:pt x="6682" y="21750"/>
                                <a:pt x="6689" y="21713"/>
                                <a:pt x="6700" y="21677"/>
                              </a:cubicBezTo>
                              <a:cubicBezTo>
                                <a:pt x="6710" y="21646"/>
                                <a:pt x="6722" y="21615"/>
                                <a:pt x="6741" y="21589"/>
                              </a:cubicBezTo>
                              <a:cubicBezTo>
                                <a:pt x="6752" y="21575"/>
                                <a:pt x="6760" y="21570"/>
                                <a:pt x="6774" y="21564"/>
                              </a:cubicBezTo>
                              <a:cubicBezTo>
                                <a:pt x="6788" y="21577"/>
                                <a:pt x="6792" y="21584"/>
                                <a:pt x="6798" y="21603"/>
                              </a:cubicBezTo>
                              <a:cubicBezTo>
                                <a:pt x="6807" y="21632"/>
                                <a:pt x="6815" y="21663"/>
                                <a:pt x="6817" y="21693"/>
                              </a:cubicBezTo>
                              <a:cubicBezTo>
                                <a:pt x="6819" y="21728"/>
                                <a:pt x="6814" y="21762"/>
                                <a:pt x="6819" y="21797"/>
                              </a:cubicBezTo>
                              <a:cubicBezTo>
                                <a:pt x="6822" y="21816"/>
                                <a:pt x="6824" y="21839"/>
                                <a:pt x="6830" y="21858"/>
                              </a:cubicBezTo>
                              <a:cubicBezTo>
                                <a:pt x="6832" y="21865"/>
                                <a:pt x="6835" y="21869"/>
                                <a:pt x="6841" y="21871"/>
                              </a:cubicBezTo>
                              <a:cubicBezTo>
                                <a:pt x="6842" y="21870"/>
                                <a:pt x="6844" y="21868"/>
                                <a:pt x="6845" y="21867"/>
                              </a:cubicBezTo>
                            </a:path>
                            <a:path w="1248" h="543">
                              <a:moveTo>
                                <a:pt x="7000" y="21356"/>
                              </a:moveTo>
                              <a:cubicBezTo>
                                <a:pt x="7004" y="21343"/>
                                <a:pt x="7000" y="21342"/>
                                <a:pt x="7013" y="21329"/>
                              </a:cubicBezTo>
                              <a:cubicBezTo>
                                <a:pt x="7014" y="21329"/>
                                <a:pt x="7016" y="21329"/>
                                <a:pt x="7017" y="21329"/>
                              </a:cubicBezTo>
                              <a:cubicBezTo>
                                <a:pt x="7020" y="21356"/>
                                <a:pt x="7021" y="21383"/>
                                <a:pt x="7024" y="21410"/>
                              </a:cubicBezTo>
                              <a:cubicBezTo>
                                <a:pt x="7029" y="21457"/>
                                <a:pt x="7033" y="21504"/>
                                <a:pt x="7037" y="21551"/>
                              </a:cubicBezTo>
                              <a:cubicBezTo>
                                <a:pt x="7041" y="21599"/>
                                <a:pt x="7045" y="21647"/>
                                <a:pt x="7048" y="21695"/>
                              </a:cubicBezTo>
                              <a:cubicBezTo>
                                <a:pt x="7050" y="21725"/>
                                <a:pt x="7052" y="21756"/>
                                <a:pt x="7052" y="21786"/>
                              </a:cubicBezTo>
                              <a:cubicBezTo>
                                <a:pt x="7052" y="21797"/>
                                <a:pt x="7051" y="21800"/>
                                <a:pt x="7054" y="21806"/>
                              </a:cubicBezTo>
                            </a:path>
                            <a:path w="1248" h="543">
                              <a:moveTo>
                                <a:pt x="6948" y="21661"/>
                              </a:moveTo>
                              <a:cubicBezTo>
                                <a:pt x="6939" y="21658"/>
                                <a:pt x="6926" y="21657"/>
                                <a:pt x="6917" y="21661"/>
                              </a:cubicBezTo>
                              <a:cubicBezTo>
                                <a:pt x="6917" y="21663"/>
                                <a:pt x="6917" y="21664"/>
                                <a:pt x="6917" y="21666"/>
                              </a:cubicBezTo>
                              <a:cubicBezTo>
                                <a:pt x="6924" y="21677"/>
                                <a:pt x="6928" y="21675"/>
                                <a:pt x="6941" y="21675"/>
                              </a:cubicBezTo>
                              <a:cubicBezTo>
                                <a:pt x="6957" y="21675"/>
                                <a:pt x="6976" y="21669"/>
                                <a:pt x="6991" y="21664"/>
                              </a:cubicBezTo>
                              <a:cubicBezTo>
                                <a:pt x="7005" y="21659"/>
                                <a:pt x="7019" y="21655"/>
                                <a:pt x="7033" y="21650"/>
                              </a:cubicBezTo>
                            </a:path>
                            <a:path w="1248" h="543">
                              <a:moveTo>
                                <a:pt x="6837" y="21388"/>
                              </a:moveTo>
                              <a:cubicBezTo>
                                <a:pt x="6840" y="21379"/>
                                <a:pt x="6843" y="21370"/>
                                <a:pt x="6852" y="21363"/>
                              </a:cubicBezTo>
                              <a:cubicBezTo>
                                <a:pt x="6862" y="21355"/>
                                <a:pt x="6870" y="21379"/>
                                <a:pt x="6871" y="21383"/>
                              </a:cubicBezTo>
                              <a:cubicBezTo>
                                <a:pt x="6879" y="21406"/>
                                <a:pt x="6885" y="21430"/>
                                <a:pt x="6893" y="21453"/>
                              </a:cubicBezTo>
                              <a:cubicBezTo>
                                <a:pt x="6899" y="21470"/>
                                <a:pt x="6908" y="21485"/>
                                <a:pt x="6915" y="215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07,21329" coordsize="1248,543" path="m5992,21688c5986,21664,5981,21639,5975,21616c5972,21603,5959,21599,5948,21598c5923,21596,5895,21611,5877,21627c5854,21648,5830,21676,5816,21704c5806,21724,5803,21749,5812,21770c5823,21795,5848,21804,5872,21810c5893,21816,5918,21819,5940,21813c5955,21809,5972,21797,5975,21781c5981,21755,5974,21719,5970,21693c5967,21670,5959,21648,5955,21625c5954,21620,5956,21623,5955,21618c5961,21643,5964,21668,5970,21693c5976,21723,5988,21755,6003,21781c6013,21799,6041,21822,6060,21831c6069,21833,6071,21833,6077,21833em6173,21648c6175,21635,6177,21628,6181,21614c6181,21645,6181,21676,6184,21707c6187,21739,6194,21770,6201,21801c6204,21817,6208,21833,6212,21849c6214,21859,6213,21858,6212,21862c6210,21843,6206,21823,6205,21804c6204,21770,6207,21740,6214,21707c6219,21683,6225,21655,6244,21639c6256,21629,6267,21630,6281,21630em6351,21693c6353,21703,6354,21710,6360,21718c6361,21719,6363,21719,6364,21720c6378,21720,6397,21715,6408,21709c6428,21699,6454,21680,6469,21664c6481,21652,6497,21630,6501,21612c6503,21601,6492,21584,6482,21580c6463,21573,6431,21579,6414,21587c6395,21596,6371,21613,6364,21634c6356,21659,6360,21683,6367,21707c6374,21732,6390,21751,6410,21768c6430,21785,6451,21797,6475,21808em6614,21612c6616,21625,6615,21624,6617,21641c6619,21665,6626,21686,6628,21709c6630,21733,6632,21761,6641,21783c6647,21798,6654,21800,6663,21810c6664,21812,6666,21815,6667,21817c6669,21811,6677,21795,6678,21786c6682,21750,6689,21713,6700,21677c6710,21646,6722,21615,6741,21589c6752,21575,6760,21570,6774,21564c6788,21577,6792,21584,6798,21603c6807,21632,6815,21663,6817,21693c6819,21728,6814,21762,6819,21797c6822,21816,6824,21839,6830,21858c6832,21865,6835,21869,6841,21871c6842,21870,6844,21868,6845,21867em7000,21356c7004,21343,7000,21342,7013,21329c7014,21329,7016,21329,7017,21329c7020,21356,7021,21383,7024,21410c7029,21457,7033,21504,7037,21551c7041,21599,7045,21647,7048,21695c7050,21725,7052,21756,7052,21786c7052,21797,7051,21800,7054,21806em6948,21661c6939,21658,6926,21657,6917,21661c6917,21663,6917,21664,6917,21666c6924,21677,6928,21675,6941,21675c6957,21675,6976,21669,6991,21664c7005,21659,7019,21655,7033,21650em6837,21388c6840,21379,6843,21370,6852,21363c6862,21355,6870,21379,6871,21383c6879,21406,6885,21430,6893,21453c6899,21470,6908,21485,6915,21501e" stroked="t" o:allowincell="f" style="position:absolute;margin-left:92.6pt;margin-top:8.35pt;width:35.35pt;height:15.3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829435</wp:posOffset>
                </wp:positionH>
                <wp:positionV relativeFrom="paragraph">
                  <wp:posOffset>144145</wp:posOffset>
                </wp:positionV>
                <wp:extent cx="154305" cy="130175"/>
                <wp:effectExtent l="7620" t="7620" r="571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8" h="361">
                              <a:moveTo>
                                <a:pt x="7627" y="21596"/>
                              </a:moveTo>
                              <a:cubicBezTo>
                                <a:pt x="7627" y="21589"/>
                                <a:pt x="7627" y="21582"/>
                                <a:pt x="7627" y="21575"/>
                              </a:cubicBezTo>
                              <a:cubicBezTo>
                                <a:pt x="7627" y="21592"/>
                                <a:pt x="7626" y="21608"/>
                                <a:pt x="7624" y="21625"/>
                              </a:cubicBezTo>
                              <a:cubicBezTo>
                                <a:pt x="7621" y="21655"/>
                                <a:pt x="7620" y="21686"/>
                                <a:pt x="7622" y="21716"/>
                              </a:cubicBezTo>
                              <a:cubicBezTo>
                                <a:pt x="7623" y="21737"/>
                                <a:pt x="7625" y="21766"/>
                                <a:pt x="7633" y="21786"/>
                              </a:cubicBezTo>
                              <a:cubicBezTo>
                                <a:pt x="7637" y="21790"/>
                                <a:pt x="7638" y="21791"/>
                                <a:pt x="7640" y="21795"/>
                              </a:cubicBezTo>
                            </a:path>
                            <a:path w="428" h="361">
                              <a:moveTo>
                                <a:pt x="7644" y="21503"/>
                              </a:moveTo>
                              <a:cubicBezTo>
                                <a:pt x="7633" y="21482"/>
                                <a:pt x="7628" y="21464"/>
                                <a:pt x="7633" y="21438"/>
                              </a:cubicBezTo>
                              <a:cubicBezTo>
                                <a:pt x="7634" y="21433"/>
                                <a:pt x="7644" y="21435"/>
                                <a:pt x="7648" y="21435"/>
                              </a:cubicBezTo>
                            </a:path>
                            <a:path w="428" h="361">
                              <a:moveTo>
                                <a:pt x="7799" y="21474"/>
                              </a:moveTo>
                              <a:cubicBezTo>
                                <a:pt x="7797" y="21492"/>
                                <a:pt x="7797" y="21517"/>
                                <a:pt x="7797" y="21539"/>
                              </a:cubicBezTo>
                              <a:cubicBezTo>
                                <a:pt x="7797" y="21559"/>
                                <a:pt x="7797" y="21576"/>
                                <a:pt x="7801" y="21596"/>
                              </a:cubicBezTo>
                              <a:cubicBezTo>
                                <a:pt x="7807" y="21630"/>
                                <a:pt x="7813" y="21663"/>
                                <a:pt x="7818" y="21697"/>
                              </a:cubicBezTo>
                              <a:cubicBezTo>
                                <a:pt x="7821" y="21714"/>
                                <a:pt x="7822" y="21736"/>
                                <a:pt x="7829" y="21752"/>
                              </a:cubicBezTo>
                              <a:cubicBezTo>
                                <a:pt x="7830" y="21752"/>
                                <a:pt x="7830" y="21752"/>
                                <a:pt x="7831" y="21752"/>
                              </a:cubicBezTo>
                              <a:cubicBezTo>
                                <a:pt x="7833" y="21749"/>
                                <a:pt x="7837" y="21750"/>
                                <a:pt x="7840" y="21743"/>
                              </a:cubicBezTo>
                              <a:cubicBezTo>
                                <a:pt x="7854" y="21707"/>
                                <a:pt x="7854" y="21664"/>
                                <a:pt x="7866" y="21627"/>
                              </a:cubicBezTo>
                              <a:cubicBezTo>
                                <a:pt x="7880" y="21585"/>
                                <a:pt x="7893" y="21543"/>
                                <a:pt x="7925" y="21510"/>
                              </a:cubicBezTo>
                              <a:cubicBezTo>
                                <a:pt x="7936" y="21499"/>
                                <a:pt x="7954" y="21485"/>
                                <a:pt x="7971" y="21487"/>
                              </a:cubicBezTo>
                              <a:cubicBezTo>
                                <a:pt x="7986" y="21489"/>
                                <a:pt x="7994" y="21514"/>
                                <a:pt x="7997" y="21526"/>
                              </a:cubicBezTo>
                              <a:cubicBezTo>
                                <a:pt x="8008" y="21565"/>
                                <a:pt x="8008" y="21603"/>
                                <a:pt x="8012" y="21643"/>
                              </a:cubicBezTo>
                              <a:cubicBezTo>
                                <a:pt x="8016" y="21680"/>
                                <a:pt x="8018" y="21717"/>
                                <a:pt x="8031" y="21752"/>
                              </a:cubicBezTo>
                              <a:cubicBezTo>
                                <a:pt x="8038" y="21769"/>
                                <a:pt x="8040" y="21775"/>
                                <a:pt x="8049" y="2178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22,21435" coordsize="428,361" path="m7627,21596c7627,21589,7627,21582,7627,21575c7627,21592,7626,21608,7624,21625c7621,21655,7620,21686,7622,21716c7623,21737,7625,21766,7633,21786c7637,21790,7638,21791,7640,21795em7644,21503c7633,21482,7628,21464,7633,21438c7634,21433,7644,21435,7648,21435em7799,21474c7797,21492,7797,21517,7797,21539c7797,21559,7797,21576,7801,21596c7807,21630,7813,21663,7818,21697c7821,21714,7822,21736,7829,21752c7830,21752,7830,21752,7831,21752c7833,21749,7837,21750,7840,21743c7854,21707,7854,21664,7866,21627c7880,21585,7893,21543,7925,21510c7936,21499,7954,21485,7971,21487c7986,21489,7994,21514,7997,21526c8008,21565,8008,21603,8012,21643c8016,21680,8018,21717,8031,21752c8038,21769,8040,21775,8049,21783e" stroked="t" o:allowincell="f" style="position:absolute;margin-left:144.05pt;margin-top:11.35pt;width:12.1pt;height:10.2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129155</wp:posOffset>
                </wp:positionH>
                <wp:positionV relativeFrom="paragraph">
                  <wp:posOffset>55880</wp:posOffset>
                </wp:positionV>
                <wp:extent cx="307340" cy="222250"/>
                <wp:effectExtent l="6350" t="6350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" h="618">
                              <a:moveTo>
                                <a:pt x="8660" y="21245"/>
                              </a:moveTo>
                              <a:cubicBezTo>
                                <a:pt x="8661" y="21226"/>
                                <a:pt x="8662" y="21208"/>
                                <a:pt x="8663" y="21189"/>
                              </a:cubicBezTo>
                              <a:cubicBezTo>
                                <a:pt x="8663" y="21244"/>
                                <a:pt x="8667" y="21299"/>
                                <a:pt x="8667" y="21354"/>
                              </a:cubicBezTo>
                              <a:cubicBezTo>
                                <a:pt x="8667" y="21460"/>
                                <a:pt x="8669" y="21567"/>
                                <a:pt x="8665" y="21673"/>
                              </a:cubicBezTo>
                              <a:cubicBezTo>
                                <a:pt x="8663" y="21711"/>
                                <a:pt x="8659" y="21748"/>
                                <a:pt x="8658" y="21786"/>
                              </a:cubicBezTo>
                              <a:cubicBezTo>
                                <a:pt x="8658" y="21794"/>
                                <a:pt x="8655" y="21803"/>
                                <a:pt x="8654" y="21806"/>
                              </a:cubicBezTo>
                            </a:path>
                            <a:path w="854" h="618">
                              <a:moveTo>
                                <a:pt x="8465" y="21555"/>
                              </a:moveTo>
                              <a:cubicBezTo>
                                <a:pt x="8462" y="21552"/>
                                <a:pt x="8457" y="21546"/>
                                <a:pt x="8454" y="21542"/>
                              </a:cubicBezTo>
                              <a:cubicBezTo>
                                <a:pt x="8463" y="21537"/>
                                <a:pt x="8472" y="21534"/>
                                <a:pt x="8484" y="21532"/>
                              </a:cubicBezTo>
                              <a:cubicBezTo>
                                <a:pt x="8518" y="21527"/>
                                <a:pt x="8552" y="21528"/>
                                <a:pt x="8586" y="21528"/>
                              </a:cubicBezTo>
                              <a:cubicBezTo>
                                <a:pt x="8624" y="21528"/>
                                <a:pt x="8661" y="21532"/>
                                <a:pt x="8698" y="21539"/>
                              </a:cubicBezTo>
                              <a:cubicBezTo>
                                <a:pt x="8717" y="21544"/>
                                <a:pt x="8722" y="21545"/>
                                <a:pt x="8734" y="21548"/>
                              </a:cubicBezTo>
                            </a:path>
                            <a:path w="854" h="618">
                              <a:moveTo>
                                <a:pt x="8861" y="21227"/>
                              </a:moveTo>
                              <a:cubicBezTo>
                                <a:pt x="8870" y="21228"/>
                                <a:pt x="8866" y="21209"/>
                                <a:pt x="8867" y="21232"/>
                              </a:cubicBezTo>
                              <a:cubicBezTo>
                                <a:pt x="8870" y="21316"/>
                                <a:pt x="8871" y="21401"/>
                                <a:pt x="8872" y="21485"/>
                              </a:cubicBezTo>
                              <a:cubicBezTo>
                                <a:pt x="8873" y="21575"/>
                                <a:pt x="8875" y="21667"/>
                                <a:pt x="8870" y="21756"/>
                              </a:cubicBezTo>
                              <a:cubicBezTo>
                                <a:pt x="8870" y="21758"/>
                                <a:pt x="8870" y="21759"/>
                                <a:pt x="8870" y="21761"/>
                              </a:cubicBezTo>
                              <a:cubicBezTo>
                                <a:pt x="8881" y="21753"/>
                                <a:pt x="8892" y="21744"/>
                                <a:pt x="8900" y="21731"/>
                              </a:cubicBezTo>
                              <a:cubicBezTo>
                                <a:pt x="8919" y="21701"/>
                                <a:pt x="8930" y="21664"/>
                                <a:pt x="8952" y="21636"/>
                              </a:cubicBezTo>
                              <a:cubicBezTo>
                                <a:pt x="8964" y="21620"/>
                                <a:pt x="8979" y="21601"/>
                                <a:pt x="8996" y="21591"/>
                              </a:cubicBezTo>
                              <a:cubicBezTo>
                                <a:pt x="8999" y="21591"/>
                                <a:pt x="9001" y="21591"/>
                                <a:pt x="9004" y="21591"/>
                              </a:cubicBezTo>
                              <a:cubicBezTo>
                                <a:pt x="9020" y="21607"/>
                                <a:pt x="9018" y="21611"/>
                                <a:pt x="9022" y="21636"/>
                              </a:cubicBezTo>
                              <a:cubicBezTo>
                                <a:pt x="9027" y="21663"/>
                                <a:pt x="9029" y="21691"/>
                                <a:pt x="9033" y="21718"/>
                              </a:cubicBezTo>
                              <a:cubicBezTo>
                                <a:pt x="9036" y="21736"/>
                                <a:pt x="9038" y="21756"/>
                                <a:pt x="9044" y="21774"/>
                              </a:cubicBezTo>
                              <a:cubicBezTo>
                                <a:pt x="9050" y="21783"/>
                                <a:pt x="9052" y="21785"/>
                                <a:pt x="9052" y="21792"/>
                              </a:cubicBezTo>
                            </a:path>
                            <a:path w="854" h="618">
                              <a:moveTo>
                                <a:pt x="9120" y="21627"/>
                              </a:moveTo>
                              <a:cubicBezTo>
                                <a:pt x="9124" y="21620"/>
                                <a:pt x="9115" y="21616"/>
                                <a:pt x="9129" y="21607"/>
                              </a:cubicBezTo>
                              <a:cubicBezTo>
                                <a:pt x="9142" y="21599"/>
                                <a:pt x="9184" y="21598"/>
                                <a:pt x="9200" y="21593"/>
                              </a:cubicBezTo>
                              <a:cubicBezTo>
                                <a:pt x="9226" y="21585"/>
                                <a:pt x="9255" y="21571"/>
                                <a:pt x="9276" y="21553"/>
                              </a:cubicBezTo>
                              <a:cubicBezTo>
                                <a:pt x="9295" y="21536"/>
                                <a:pt x="9305" y="21522"/>
                                <a:pt x="9307" y="21496"/>
                              </a:cubicBezTo>
                              <a:cubicBezTo>
                                <a:pt x="9308" y="21477"/>
                                <a:pt x="9298" y="21455"/>
                                <a:pt x="9276" y="21453"/>
                              </a:cubicBezTo>
                              <a:cubicBezTo>
                                <a:pt x="9250" y="21450"/>
                                <a:pt x="9213" y="21466"/>
                                <a:pt x="9194" y="21483"/>
                              </a:cubicBezTo>
                              <a:cubicBezTo>
                                <a:pt x="9166" y="21509"/>
                                <a:pt x="9154" y="21544"/>
                                <a:pt x="9150" y="21580"/>
                              </a:cubicBezTo>
                              <a:cubicBezTo>
                                <a:pt x="9146" y="21610"/>
                                <a:pt x="9153" y="21641"/>
                                <a:pt x="9168" y="21666"/>
                              </a:cubicBezTo>
                              <a:cubicBezTo>
                                <a:pt x="9185" y="21694"/>
                                <a:pt x="9201" y="21702"/>
                                <a:pt x="9231" y="21711"/>
                              </a:cubicBezTo>
                              <a:cubicBezTo>
                                <a:pt x="9239" y="21713"/>
                                <a:pt x="9247" y="21716"/>
                                <a:pt x="9255" y="217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54,21189" coordsize="854,618" path="m8660,21245c8661,21226,8662,21208,8663,21189c8663,21244,8667,21299,8667,21354c8667,21460,8669,21567,8665,21673c8663,21711,8659,21748,8658,21786c8658,21794,8655,21803,8654,21806em8465,21555c8462,21552,8457,21546,8454,21542c8463,21537,8472,21534,8484,21532c8518,21527,8552,21528,8586,21528c8624,21528,8661,21532,8698,21539c8717,21544,8722,21545,8734,21548em8861,21227c8870,21228,8866,21209,8867,21232c8870,21316,8871,21401,8872,21485c8873,21575,8875,21667,8870,21756c8870,21758,8870,21759,8870,21761c8881,21753,8892,21744,8900,21731c8919,21701,8930,21664,8952,21636c8964,21620,8979,21601,8996,21591c8999,21591,9001,21591,9004,21591c9020,21607,9018,21611,9022,21636c9027,21663,9029,21691,9033,21718c9036,21736,9038,21756,9044,21774c9050,21783,9052,21785,9052,21792em9120,21627c9124,21620,9115,21616,9129,21607c9142,21599,9184,21598,9200,21593c9226,21585,9255,21571,9276,21553c9295,21536,9305,21522,9307,21496c9308,21477,9298,21455,9276,21453c9250,21450,9213,21466,9194,21483c9166,21509,9154,21544,9150,21580c9146,21610,9153,21641,9168,21666c9185,21694,9201,21702,9231,21711c9239,21713,9247,21716,9255,21718e" stroked="t" o:allowincell="f" style="position:absolute;margin-left:167.65pt;margin-top:4.4pt;width:24.15pt;height:17.4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585085</wp:posOffset>
                </wp:positionH>
                <wp:positionV relativeFrom="paragraph">
                  <wp:posOffset>144145</wp:posOffset>
                </wp:positionV>
                <wp:extent cx="412750" cy="136525"/>
                <wp:effectExtent l="6985" t="7620" r="6985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7" h="379">
                              <a:moveTo>
                                <a:pt x="9980" y="21483"/>
                              </a:moveTo>
                              <a:cubicBezTo>
                                <a:pt x="9974" y="21468"/>
                                <a:pt x="9968" y="21442"/>
                                <a:pt x="9960" y="21435"/>
                              </a:cubicBezTo>
                              <a:cubicBezTo>
                                <a:pt x="9952" y="21428"/>
                                <a:pt x="9927" y="21441"/>
                                <a:pt x="9921" y="21442"/>
                              </a:cubicBezTo>
                              <a:cubicBezTo>
                                <a:pt x="9901" y="21447"/>
                                <a:pt x="9879" y="21450"/>
                                <a:pt x="9860" y="21458"/>
                              </a:cubicBezTo>
                              <a:cubicBezTo>
                                <a:pt x="9853" y="21461"/>
                                <a:pt x="9825" y="21477"/>
                                <a:pt x="9823" y="21487"/>
                              </a:cubicBezTo>
                              <a:cubicBezTo>
                                <a:pt x="9821" y="21500"/>
                                <a:pt x="9834" y="21520"/>
                                <a:pt x="9840" y="21530"/>
                              </a:cubicBezTo>
                              <a:cubicBezTo>
                                <a:pt x="9854" y="21552"/>
                                <a:pt x="9869" y="21572"/>
                                <a:pt x="9884" y="21593"/>
                              </a:cubicBezTo>
                              <a:cubicBezTo>
                                <a:pt x="9898" y="21614"/>
                                <a:pt x="9912" y="21635"/>
                                <a:pt x="9927" y="21655"/>
                              </a:cubicBezTo>
                              <a:cubicBezTo>
                                <a:pt x="9936" y="21667"/>
                                <a:pt x="9947" y="21680"/>
                                <a:pt x="9954" y="21693"/>
                              </a:cubicBezTo>
                              <a:cubicBezTo>
                                <a:pt x="9958" y="21700"/>
                                <a:pt x="9962" y="21712"/>
                                <a:pt x="9960" y="21720"/>
                              </a:cubicBezTo>
                              <a:cubicBezTo>
                                <a:pt x="9957" y="21735"/>
                                <a:pt x="9945" y="21740"/>
                                <a:pt x="9932" y="21747"/>
                              </a:cubicBezTo>
                              <a:cubicBezTo>
                                <a:pt x="9905" y="21761"/>
                                <a:pt x="9879" y="21769"/>
                                <a:pt x="9849" y="21774"/>
                              </a:cubicBezTo>
                              <a:cubicBezTo>
                                <a:pt x="9817" y="21779"/>
                                <a:pt x="9783" y="21784"/>
                                <a:pt x="9751" y="21786"/>
                              </a:cubicBezTo>
                              <a:cubicBezTo>
                                <a:pt x="9740" y="21787"/>
                                <a:pt x="9712" y="21786"/>
                                <a:pt x="9723" y="21786"/>
                              </a:cubicBezTo>
                              <a:cubicBezTo>
                                <a:pt x="9734" y="21786"/>
                                <a:pt x="9739" y="21786"/>
                                <a:pt x="9747" y="21786"/>
                              </a:cubicBezTo>
                            </a:path>
                            <a:path w="1147" h="379">
                              <a:moveTo>
                                <a:pt x="10189" y="21627"/>
                              </a:moveTo>
                              <a:cubicBezTo>
                                <a:pt x="10186" y="21612"/>
                                <a:pt x="10189" y="21595"/>
                                <a:pt x="10178" y="21584"/>
                              </a:cubicBezTo>
                              <a:cubicBezTo>
                                <a:pt x="10174" y="21580"/>
                                <a:pt x="10148" y="21586"/>
                                <a:pt x="10145" y="21587"/>
                              </a:cubicBezTo>
                              <a:cubicBezTo>
                                <a:pt x="10119" y="21596"/>
                                <a:pt x="10108" y="21615"/>
                                <a:pt x="10090" y="21632"/>
                              </a:cubicBezTo>
                              <a:cubicBezTo>
                                <a:pt x="10066" y="21654"/>
                                <a:pt x="10047" y="21681"/>
                                <a:pt x="10056" y="21716"/>
                              </a:cubicBezTo>
                              <a:cubicBezTo>
                                <a:pt x="10062" y="21739"/>
                                <a:pt x="10075" y="21751"/>
                                <a:pt x="10093" y="21763"/>
                              </a:cubicBezTo>
                              <a:cubicBezTo>
                                <a:pt x="10102" y="21769"/>
                                <a:pt x="10117" y="21782"/>
                                <a:pt x="10128" y="21779"/>
                              </a:cubicBezTo>
                              <a:cubicBezTo>
                                <a:pt x="10139" y="21776"/>
                                <a:pt x="10153" y="21772"/>
                                <a:pt x="10160" y="21763"/>
                              </a:cubicBezTo>
                              <a:cubicBezTo>
                                <a:pt x="10172" y="21749"/>
                                <a:pt x="10172" y="21721"/>
                                <a:pt x="10173" y="21704"/>
                              </a:cubicBezTo>
                              <a:cubicBezTo>
                                <a:pt x="10174" y="21692"/>
                                <a:pt x="10169" y="21677"/>
                                <a:pt x="10171" y="21666"/>
                              </a:cubicBezTo>
                              <a:cubicBezTo>
                                <a:pt x="10172" y="21664"/>
                                <a:pt x="10174" y="21663"/>
                                <a:pt x="10175" y="21661"/>
                              </a:cubicBezTo>
                              <a:cubicBezTo>
                                <a:pt x="10181" y="21678"/>
                                <a:pt x="10188" y="21693"/>
                                <a:pt x="10195" y="21709"/>
                              </a:cubicBezTo>
                              <a:cubicBezTo>
                                <a:pt x="10204" y="21729"/>
                                <a:pt x="10216" y="21747"/>
                                <a:pt x="10230" y="21763"/>
                              </a:cubicBezTo>
                              <a:cubicBezTo>
                                <a:pt x="10240" y="21774"/>
                                <a:pt x="10250" y="21787"/>
                                <a:pt x="10265" y="21790"/>
                              </a:cubicBezTo>
                              <a:cubicBezTo>
                                <a:pt x="10278" y="21793"/>
                                <a:pt x="10286" y="21787"/>
                                <a:pt x="10297" y="21781"/>
                              </a:cubicBezTo>
                            </a:path>
                            <a:path w="1147" h="379">
                              <a:moveTo>
                                <a:pt x="10326" y="21727"/>
                              </a:moveTo>
                              <a:cubicBezTo>
                                <a:pt x="10329" y="21711"/>
                                <a:pt x="10334" y="21695"/>
                                <a:pt x="10337" y="21679"/>
                              </a:cubicBezTo>
                              <a:cubicBezTo>
                                <a:pt x="10340" y="21660"/>
                                <a:pt x="10334" y="21679"/>
                                <a:pt x="10339" y="21677"/>
                              </a:cubicBezTo>
                              <a:cubicBezTo>
                                <a:pt x="10339" y="21703"/>
                                <a:pt x="10338" y="21730"/>
                                <a:pt x="10341" y="21756"/>
                              </a:cubicBezTo>
                              <a:cubicBezTo>
                                <a:pt x="10343" y="21771"/>
                                <a:pt x="10343" y="21790"/>
                                <a:pt x="10347" y="21804"/>
                              </a:cubicBezTo>
                              <a:cubicBezTo>
                                <a:pt x="10347" y="21809"/>
                                <a:pt x="10348" y="21811"/>
                                <a:pt x="10352" y="21813"/>
                              </a:cubicBezTo>
                              <a:cubicBezTo>
                                <a:pt x="10365" y="21803"/>
                                <a:pt x="10363" y="21814"/>
                                <a:pt x="10369" y="21790"/>
                              </a:cubicBezTo>
                              <a:cubicBezTo>
                                <a:pt x="10377" y="21760"/>
                                <a:pt x="10385" y="21731"/>
                                <a:pt x="10397" y="21702"/>
                              </a:cubicBezTo>
                              <a:cubicBezTo>
                                <a:pt x="10410" y="21669"/>
                                <a:pt x="10423" y="21640"/>
                                <a:pt x="10443" y="21612"/>
                              </a:cubicBezTo>
                              <a:cubicBezTo>
                                <a:pt x="10454" y="21597"/>
                                <a:pt x="10458" y="21592"/>
                                <a:pt x="10472" y="21584"/>
                              </a:cubicBezTo>
                              <a:cubicBezTo>
                                <a:pt x="10491" y="21630"/>
                                <a:pt x="10493" y="21682"/>
                                <a:pt x="10508" y="21729"/>
                              </a:cubicBezTo>
                              <a:cubicBezTo>
                                <a:pt x="10511" y="21740"/>
                                <a:pt x="10512" y="21752"/>
                                <a:pt x="10526" y="21754"/>
                              </a:cubicBezTo>
                              <a:cubicBezTo>
                                <a:pt x="10544" y="21756"/>
                                <a:pt x="10550" y="21741"/>
                                <a:pt x="10561" y="21729"/>
                              </a:cubicBezTo>
                              <a:cubicBezTo>
                                <a:pt x="10581" y="21707"/>
                                <a:pt x="10593" y="21684"/>
                                <a:pt x="10609" y="21659"/>
                              </a:cubicBezTo>
                              <a:cubicBezTo>
                                <a:pt x="10619" y="21643"/>
                                <a:pt x="10630" y="21629"/>
                                <a:pt x="10648" y="21621"/>
                              </a:cubicBezTo>
                              <a:cubicBezTo>
                                <a:pt x="10650" y="21621"/>
                                <a:pt x="10652" y="21621"/>
                                <a:pt x="10654" y="21621"/>
                              </a:cubicBezTo>
                              <a:cubicBezTo>
                                <a:pt x="10656" y="21639"/>
                                <a:pt x="10657" y="21657"/>
                                <a:pt x="10657" y="21675"/>
                              </a:cubicBezTo>
                              <a:cubicBezTo>
                                <a:pt x="10657" y="21697"/>
                                <a:pt x="10658" y="21718"/>
                                <a:pt x="10659" y="21740"/>
                              </a:cubicBezTo>
                              <a:cubicBezTo>
                                <a:pt x="10660" y="21758"/>
                                <a:pt x="10659" y="21768"/>
                                <a:pt x="10667" y="21783"/>
                              </a:cubicBezTo>
                              <a:cubicBezTo>
                                <a:pt x="10668" y="21784"/>
                                <a:pt x="10669" y="21785"/>
                                <a:pt x="10670" y="21786"/>
                              </a:cubicBezTo>
                            </a:path>
                            <a:path w="1147" h="379">
                              <a:moveTo>
                                <a:pt x="10730" y="21711"/>
                              </a:moveTo>
                              <a:cubicBezTo>
                                <a:pt x="10725" y="21693"/>
                                <a:pt x="10722" y="21742"/>
                                <a:pt x="10730" y="21691"/>
                              </a:cubicBezTo>
                              <a:cubicBezTo>
                                <a:pt x="10732" y="21702"/>
                                <a:pt x="10726" y="21700"/>
                                <a:pt x="10737" y="21700"/>
                              </a:cubicBezTo>
                              <a:cubicBezTo>
                                <a:pt x="10752" y="21700"/>
                                <a:pt x="10761" y="21689"/>
                                <a:pt x="10774" y="21684"/>
                              </a:cubicBezTo>
                              <a:cubicBezTo>
                                <a:pt x="10801" y="21673"/>
                                <a:pt x="10821" y="21660"/>
                                <a:pt x="10842" y="21639"/>
                              </a:cubicBezTo>
                              <a:cubicBezTo>
                                <a:pt x="10858" y="21623"/>
                                <a:pt x="10865" y="21611"/>
                                <a:pt x="10866" y="21589"/>
                              </a:cubicBezTo>
                              <a:cubicBezTo>
                                <a:pt x="10866" y="21569"/>
                                <a:pt x="10863" y="21553"/>
                                <a:pt x="10842" y="21546"/>
                              </a:cubicBezTo>
                              <a:cubicBezTo>
                                <a:pt x="10824" y="21540"/>
                                <a:pt x="10794" y="21552"/>
                                <a:pt x="10781" y="21564"/>
                              </a:cubicBezTo>
                              <a:cubicBezTo>
                                <a:pt x="10764" y="21581"/>
                                <a:pt x="10753" y="21618"/>
                                <a:pt x="10748" y="21641"/>
                              </a:cubicBezTo>
                              <a:cubicBezTo>
                                <a:pt x="10742" y="21671"/>
                                <a:pt x="10742" y="21698"/>
                                <a:pt x="10757" y="21725"/>
                              </a:cubicBezTo>
                              <a:cubicBezTo>
                                <a:pt x="10768" y="21744"/>
                                <a:pt x="10783" y="21753"/>
                                <a:pt x="10800" y="217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720,21435" coordsize="1147,379" path="m9980,21483c9974,21468,9968,21442,9960,21435c9952,21428,9927,21441,9921,21442c9901,21447,9879,21450,9860,21458c9853,21461,9825,21477,9823,21487c9821,21500,9834,21520,9840,21530c9854,21552,9869,21572,9884,21593c9898,21614,9912,21635,9927,21655c9936,21667,9947,21680,9954,21693c9958,21700,9962,21712,9960,21720c9957,21735,9945,21740,9932,21747c9905,21761,9879,21769,9849,21774c9817,21779,9783,21784,9751,21786c9740,21787,9712,21786,9723,21786c9734,21786,9739,21786,9747,21786em10189,21627c10186,21612,10189,21595,10178,21584c10174,21580,10148,21586,10145,21587c10119,21596,10108,21615,10090,21632c10066,21654,10047,21681,10056,21716c10062,21739,10075,21751,10093,21763c10102,21769,10117,21782,10128,21779c10139,21776,10153,21772,10160,21763c10172,21749,10172,21721,10173,21704c10174,21692,10169,21677,10171,21666c10172,21664,10174,21663,10175,21661c10181,21678,10188,21693,10195,21709c10204,21729,10216,21747,10230,21763c10240,21774,10250,21787,10265,21790c10278,21793,10286,21787,10297,21781em10326,21727c10329,21711,10334,21695,10337,21679c10340,21660,10334,21679,10339,21677c10339,21703,10338,21730,10341,21756c10343,21771,10343,21790,10347,21804c10347,21809,10348,21811,10352,21813c10365,21803,10363,21814,10369,21790c10377,21760,10385,21731,10397,21702c10410,21669,10423,21640,10443,21612c10454,21597,10458,21592,10472,21584c10491,21630,10493,21682,10508,21729c10511,21740,10512,21752,10526,21754c10544,21756,10550,21741,10561,21729c10581,21707,10593,21684,10609,21659c10619,21643,10630,21629,10648,21621c10650,21621,10652,21621,10654,21621c10656,21639,10657,21657,10657,21675c10657,21697,10658,21718,10659,21740c10660,21758,10659,21768,10667,21783c10668,21784,10669,21785,10670,21786em10730,21711c10725,21693,10722,21742,10730,21691c10732,21702,10726,21700,10737,21700c10752,21700,10761,21689,10774,21684c10801,21673,10821,21660,10842,21639c10858,21623,10865,21611,10866,21589c10866,21569,10863,21553,10842,21546c10824,21540,10794,21552,10781,21564c10764,21581,10753,21618,10748,21641c10742,21671,10742,21698,10757,21725c10768,21744,10783,21753,10800,21765e" stroked="t" o:allowincell="f" style="position:absolute;margin-left:203.55pt;margin-top:11.35pt;width:32.45pt;height:10.7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208655</wp:posOffset>
                </wp:positionH>
                <wp:positionV relativeFrom="paragraph">
                  <wp:posOffset>15240</wp:posOffset>
                </wp:positionV>
                <wp:extent cx="549910" cy="363855"/>
                <wp:effectExtent l="6350" t="6985" r="6350" b="317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36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7" h="1011">
                              <a:moveTo>
                                <a:pt x="11453" y="21582"/>
                              </a:moveTo>
                              <a:cubicBezTo>
                                <a:pt x="11457" y="21569"/>
                                <a:pt x="11460" y="21557"/>
                                <a:pt x="11464" y="21544"/>
                              </a:cubicBezTo>
                              <a:cubicBezTo>
                                <a:pt x="11469" y="21549"/>
                                <a:pt x="11471" y="21546"/>
                                <a:pt x="11475" y="21557"/>
                              </a:cubicBezTo>
                              <a:cubicBezTo>
                                <a:pt x="11485" y="21583"/>
                                <a:pt x="11491" y="21609"/>
                                <a:pt x="11495" y="21636"/>
                              </a:cubicBezTo>
                              <a:cubicBezTo>
                                <a:pt x="11502" y="21689"/>
                                <a:pt x="11502" y="21739"/>
                                <a:pt x="11503" y="21792"/>
                              </a:cubicBezTo>
                              <a:cubicBezTo>
                                <a:pt x="11504" y="21849"/>
                                <a:pt x="11505" y="21907"/>
                                <a:pt x="11510" y="21964"/>
                              </a:cubicBezTo>
                              <a:cubicBezTo>
                                <a:pt x="11513" y="22001"/>
                                <a:pt x="11521" y="22037"/>
                                <a:pt x="11527" y="22073"/>
                              </a:cubicBezTo>
                              <a:cubicBezTo>
                                <a:pt x="11528" y="22080"/>
                                <a:pt x="11526" y="22072"/>
                                <a:pt x="11527" y="22079"/>
                              </a:cubicBezTo>
                              <a:cubicBezTo>
                                <a:pt x="11521" y="22054"/>
                                <a:pt x="11518" y="22029"/>
                                <a:pt x="11514" y="22003"/>
                              </a:cubicBezTo>
                              <a:cubicBezTo>
                                <a:pt x="11500" y="21917"/>
                                <a:pt x="11503" y="21829"/>
                                <a:pt x="11507" y="21743"/>
                              </a:cubicBezTo>
                              <a:cubicBezTo>
                                <a:pt x="11510" y="21674"/>
                                <a:pt x="11518" y="21604"/>
                                <a:pt x="11534" y="21537"/>
                              </a:cubicBezTo>
                              <a:cubicBezTo>
                                <a:pt x="11542" y="21502"/>
                                <a:pt x="11551" y="21460"/>
                                <a:pt x="11577" y="21433"/>
                              </a:cubicBezTo>
                              <a:cubicBezTo>
                                <a:pt x="11593" y="21417"/>
                                <a:pt x="11621" y="21404"/>
                                <a:pt x="11643" y="21410"/>
                              </a:cubicBezTo>
                              <a:cubicBezTo>
                                <a:pt x="11670" y="21417"/>
                                <a:pt x="11695" y="21445"/>
                                <a:pt x="11710" y="21467"/>
                              </a:cubicBezTo>
                              <a:cubicBezTo>
                                <a:pt x="11726" y="21491"/>
                                <a:pt x="11740" y="21517"/>
                                <a:pt x="11743" y="21546"/>
                              </a:cubicBezTo>
                              <a:cubicBezTo>
                                <a:pt x="11745" y="21570"/>
                                <a:pt x="11739" y="21596"/>
                                <a:pt x="11723" y="21614"/>
                              </a:cubicBezTo>
                              <a:cubicBezTo>
                                <a:pt x="11701" y="21640"/>
                                <a:pt x="11667" y="21646"/>
                                <a:pt x="11636" y="21655"/>
                              </a:cubicBezTo>
                              <a:cubicBezTo>
                                <a:pt x="11596" y="21667"/>
                                <a:pt x="11562" y="21670"/>
                                <a:pt x="11520" y="21670"/>
                              </a:cubicBezTo>
                              <a:cubicBezTo>
                                <a:pt x="11504" y="21670"/>
                                <a:pt x="11487" y="21670"/>
                                <a:pt x="11471" y="21670"/>
                              </a:cubicBezTo>
                            </a:path>
                            <a:path w="1527" h="1011">
                              <a:moveTo>
                                <a:pt x="11862" y="21117"/>
                              </a:moveTo>
                              <a:cubicBezTo>
                                <a:pt x="11869" y="21099"/>
                                <a:pt x="11869" y="21099"/>
                                <a:pt x="11888" y="21078"/>
                              </a:cubicBezTo>
                              <a:cubicBezTo>
                                <a:pt x="11890" y="21076"/>
                                <a:pt x="11890" y="21076"/>
                                <a:pt x="11891" y="21076"/>
                              </a:cubicBezTo>
                              <a:cubicBezTo>
                                <a:pt x="11893" y="21093"/>
                                <a:pt x="11893" y="21112"/>
                                <a:pt x="11893" y="21130"/>
                              </a:cubicBezTo>
                              <a:cubicBezTo>
                                <a:pt x="11893" y="21229"/>
                                <a:pt x="11875" y="21328"/>
                                <a:pt x="11865" y="21426"/>
                              </a:cubicBezTo>
                              <a:cubicBezTo>
                                <a:pt x="11858" y="21495"/>
                                <a:pt x="11852" y="21563"/>
                                <a:pt x="11851" y="21632"/>
                              </a:cubicBezTo>
                              <a:cubicBezTo>
                                <a:pt x="11850" y="21665"/>
                                <a:pt x="11851" y="21699"/>
                                <a:pt x="11853" y="21731"/>
                              </a:cubicBezTo>
                              <a:cubicBezTo>
                                <a:pt x="11861" y="21724"/>
                                <a:pt x="11864" y="21724"/>
                                <a:pt x="11869" y="21711"/>
                              </a:cubicBezTo>
                              <a:cubicBezTo>
                                <a:pt x="11877" y="21690"/>
                                <a:pt x="11879" y="21670"/>
                                <a:pt x="11884" y="21648"/>
                              </a:cubicBezTo>
                            </a:path>
                            <a:path w="1527" h="1011">
                              <a:moveTo>
                                <a:pt x="12234" y="21566"/>
                              </a:moveTo>
                              <a:cubicBezTo>
                                <a:pt x="12226" y="21548"/>
                                <a:pt x="12216" y="21520"/>
                                <a:pt x="12208" y="21510"/>
                              </a:cubicBezTo>
                              <a:cubicBezTo>
                                <a:pt x="12196" y="21496"/>
                                <a:pt x="12113" y="21517"/>
                                <a:pt x="12099" y="21523"/>
                              </a:cubicBezTo>
                              <a:cubicBezTo>
                                <a:pt x="12086" y="21529"/>
                                <a:pt x="12059" y="21542"/>
                                <a:pt x="12052" y="21555"/>
                              </a:cubicBezTo>
                              <a:cubicBezTo>
                                <a:pt x="12044" y="21571"/>
                                <a:pt x="12043" y="21599"/>
                                <a:pt x="12045" y="21616"/>
                              </a:cubicBezTo>
                              <a:cubicBezTo>
                                <a:pt x="12048" y="21636"/>
                                <a:pt x="12057" y="21649"/>
                                <a:pt x="12067" y="21666"/>
                              </a:cubicBezTo>
                              <a:cubicBezTo>
                                <a:pt x="12078" y="21686"/>
                                <a:pt x="12084" y="21692"/>
                                <a:pt x="12108" y="21693"/>
                              </a:cubicBezTo>
                              <a:cubicBezTo>
                                <a:pt x="12133" y="21694"/>
                                <a:pt x="12139" y="21689"/>
                                <a:pt x="12158" y="21675"/>
                              </a:cubicBezTo>
                              <a:cubicBezTo>
                                <a:pt x="12174" y="21663"/>
                                <a:pt x="12180" y="21654"/>
                                <a:pt x="12189" y="21636"/>
                              </a:cubicBezTo>
                              <a:cubicBezTo>
                                <a:pt x="12199" y="21616"/>
                                <a:pt x="12203" y="21597"/>
                                <a:pt x="12208" y="21575"/>
                              </a:cubicBezTo>
                              <a:cubicBezTo>
                                <a:pt x="12210" y="21568"/>
                                <a:pt x="12211" y="21561"/>
                                <a:pt x="12213" y="21555"/>
                              </a:cubicBezTo>
                              <a:cubicBezTo>
                                <a:pt x="12211" y="21566"/>
                                <a:pt x="12213" y="21576"/>
                                <a:pt x="12213" y="21589"/>
                              </a:cubicBezTo>
                              <a:cubicBezTo>
                                <a:pt x="12214" y="21613"/>
                                <a:pt x="12219" y="21634"/>
                                <a:pt x="12226" y="21657"/>
                              </a:cubicBezTo>
                              <a:cubicBezTo>
                                <a:pt x="12232" y="21676"/>
                                <a:pt x="12241" y="21697"/>
                                <a:pt x="12254" y="21713"/>
                              </a:cubicBezTo>
                              <a:cubicBezTo>
                                <a:pt x="12260" y="21721"/>
                                <a:pt x="12267" y="21725"/>
                                <a:pt x="12276" y="21729"/>
                              </a:cubicBezTo>
                            </a:path>
                            <a:path w="1527" h="1011">
                              <a:moveTo>
                                <a:pt x="12369" y="21575"/>
                              </a:moveTo>
                              <a:cubicBezTo>
                                <a:pt x="12374" y="21582"/>
                                <a:pt x="12373" y="21583"/>
                                <a:pt x="12374" y="21591"/>
                              </a:cubicBezTo>
                              <a:cubicBezTo>
                                <a:pt x="12377" y="21615"/>
                                <a:pt x="12383" y="21637"/>
                                <a:pt x="12389" y="21661"/>
                              </a:cubicBezTo>
                              <a:cubicBezTo>
                                <a:pt x="12396" y="21687"/>
                                <a:pt x="12403" y="21712"/>
                                <a:pt x="12407" y="21738"/>
                              </a:cubicBezTo>
                              <a:cubicBezTo>
                                <a:pt x="12409" y="21753"/>
                                <a:pt x="12411" y="21766"/>
                                <a:pt x="12411" y="21781"/>
                              </a:cubicBezTo>
                              <a:cubicBezTo>
                                <a:pt x="12411" y="21785"/>
                                <a:pt x="12411" y="21779"/>
                                <a:pt x="12411" y="21783"/>
                              </a:cubicBezTo>
                              <a:cubicBezTo>
                                <a:pt x="12411" y="21759"/>
                                <a:pt x="12416" y="21737"/>
                                <a:pt x="12419" y="21713"/>
                              </a:cubicBezTo>
                              <a:cubicBezTo>
                                <a:pt x="12424" y="21679"/>
                                <a:pt x="12435" y="21647"/>
                                <a:pt x="12446" y="21614"/>
                              </a:cubicBezTo>
                              <a:cubicBezTo>
                                <a:pt x="12455" y="21588"/>
                                <a:pt x="12463" y="21564"/>
                                <a:pt x="12483" y="21544"/>
                              </a:cubicBezTo>
                              <a:cubicBezTo>
                                <a:pt x="12493" y="21534"/>
                                <a:pt x="12500" y="21520"/>
                                <a:pt x="12513" y="21514"/>
                              </a:cubicBezTo>
                              <a:cubicBezTo>
                                <a:pt x="12522" y="21510"/>
                                <a:pt x="12535" y="21518"/>
                                <a:pt x="12539" y="21526"/>
                              </a:cubicBezTo>
                              <a:cubicBezTo>
                                <a:pt x="12548" y="21545"/>
                                <a:pt x="12549" y="21576"/>
                                <a:pt x="12552" y="21596"/>
                              </a:cubicBezTo>
                              <a:cubicBezTo>
                                <a:pt x="12557" y="21629"/>
                                <a:pt x="12559" y="21662"/>
                                <a:pt x="12559" y="21695"/>
                              </a:cubicBezTo>
                              <a:cubicBezTo>
                                <a:pt x="12559" y="21728"/>
                                <a:pt x="12555" y="21777"/>
                                <a:pt x="12563" y="21804"/>
                              </a:cubicBezTo>
                            </a:path>
                            <a:path w="1527" h="1011">
                              <a:moveTo>
                                <a:pt x="12657" y="21709"/>
                              </a:moveTo>
                              <a:cubicBezTo>
                                <a:pt x="12660" y="21698"/>
                                <a:pt x="12657" y="21690"/>
                                <a:pt x="12668" y="21682"/>
                              </a:cubicBezTo>
                              <a:cubicBezTo>
                                <a:pt x="12687" y="21669"/>
                                <a:pt x="12708" y="21671"/>
                                <a:pt x="12728" y="21661"/>
                              </a:cubicBezTo>
                              <a:cubicBezTo>
                                <a:pt x="12751" y="21648"/>
                                <a:pt x="12785" y="21633"/>
                                <a:pt x="12805" y="21616"/>
                              </a:cubicBezTo>
                              <a:cubicBezTo>
                                <a:pt x="12822" y="21602"/>
                                <a:pt x="12846" y="21582"/>
                                <a:pt x="12857" y="21562"/>
                              </a:cubicBezTo>
                              <a:cubicBezTo>
                                <a:pt x="12864" y="21549"/>
                                <a:pt x="12868" y="21533"/>
                                <a:pt x="12866" y="21519"/>
                              </a:cubicBezTo>
                              <a:cubicBezTo>
                                <a:pt x="12864" y="21504"/>
                                <a:pt x="12847" y="21500"/>
                                <a:pt x="12835" y="21499"/>
                              </a:cubicBezTo>
                              <a:cubicBezTo>
                                <a:pt x="12816" y="21498"/>
                                <a:pt x="12798" y="21497"/>
                                <a:pt x="12781" y="21505"/>
                              </a:cubicBezTo>
                              <a:cubicBezTo>
                                <a:pt x="12762" y="21514"/>
                                <a:pt x="12741" y="21526"/>
                                <a:pt x="12729" y="21544"/>
                              </a:cubicBezTo>
                              <a:cubicBezTo>
                                <a:pt x="12711" y="21570"/>
                                <a:pt x="12696" y="21612"/>
                                <a:pt x="12691" y="21643"/>
                              </a:cubicBezTo>
                              <a:cubicBezTo>
                                <a:pt x="12687" y="21667"/>
                                <a:pt x="12690" y="21688"/>
                                <a:pt x="12702" y="21707"/>
                              </a:cubicBezTo>
                              <a:cubicBezTo>
                                <a:pt x="12712" y="21724"/>
                                <a:pt x="12730" y="21735"/>
                                <a:pt x="12748" y="21743"/>
                              </a:cubicBezTo>
                              <a:cubicBezTo>
                                <a:pt x="12765" y="21751"/>
                                <a:pt x="12794" y="21762"/>
                                <a:pt x="12813" y="21763"/>
                              </a:cubicBezTo>
                              <a:cubicBezTo>
                                <a:pt x="12828" y="21764"/>
                                <a:pt x="12845" y="21761"/>
                                <a:pt x="12861" y="21761"/>
                              </a:cubicBezTo>
                              <a:cubicBezTo>
                                <a:pt x="12864" y="21761"/>
                                <a:pt x="12867" y="21761"/>
                                <a:pt x="12870" y="21761"/>
                              </a:cubicBezTo>
                            </a:path>
                            <a:path w="1527" h="1011">
                              <a:moveTo>
                                <a:pt x="12951" y="21820"/>
                              </a:moveTo>
                              <a:cubicBezTo>
                                <a:pt x="12952" y="21822"/>
                                <a:pt x="12957" y="21830"/>
                                <a:pt x="12961" y="21833"/>
                              </a:cubicBezTo>
                              <a:cubicBezTo>
                                <a:pt x="12966" y="21830"/>
                                <a:pt x="12973" y="21830"/>
                                <a:pt x="12979" y="2182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453,21076" coordsize="1527,1011" path="m11453,21582c11457,21569,11460,21557,11464,21544c11469,21549,11471,21546,11475,21557c11485,21583,11491,21609,11495,21636c11502,21689,11502,21739,11503,21792c11504,21849,11505,21907,11510,21964c11513,22001,11521,22037,11527,22073c11528,22080,11526,22072,11527,22079c11521,22054,11518,22029,11514,22003c11500,21917,11503,21829,11507,21743c11510,21674,11518,21604,11534,21537c11542,21502,11551,21460,11577,21433c11593,21417,11621,21404,11643,21410c11670,21417,11695,21445,11710,21467c11726,21491,11740,21517,11743,21546c11745,21570,11739,21596,11723,21614c11701,21640,11667,21646,11636,21655c11596,21667,11562,21670,11520,21670c11504,21670,11487,21670,11471,21670em11862,21117c11869,21099,11869,21099,11888,21078c11890,21076,11890,21076,11891,21076c11893,21093,11893,21112,11893,21130c11893,21229,11875,21328,11865,21426c11858,21495,11852,21563,11851,21632c11850,21665,11851,21699,11853,21731c11861,21724,11864,21724,11869,21711c11877,21690,11879,21670,11884,21648em12234,21566c12226,21548,12216,21520,12208,21510c12196,21496,12113,21517,12099,21523c12086,21529,12059,21542,12052,21555c12044,21571,12043,21599,12045,21616c12048,21636,12057,21649,12067,21666c12078,21686,12084,21692,12108,21693c12133,21694,12139,21689,12158,21675c12174,21663,12180,21654,12189,21636c12199,21616,12203,21597,12208,21575c12210,21568,12211,21561,12213,21555c12211,21566,12213,21576,12213,21589c12214,21613,12219,21634,12226,21657c12232,21676,12241,21697,12254,21713c12260,21721,12267,21725,12276,21729em12369,21575c12374,21582,12373,21583,12374,21591c12377,21615,12383,21637,12389,21661c12396,21687,12403,21712,12407,21738c12409,21753,12411,21766,12411,21781c12411,21785,12411,21779,12411,21783c12411,21759,12416,21737,12419,21713c12424,21679,12435,21647,12446,21614c12455,21588,12463,21564,12483,21544c12493,21534,12500,21520,12513,21514c12522,21510,12535,21518,12539,21526c12548,21545,12549,21576,12552,21596c12557,21629,12559,21662,12559,21695c12559,21728,12555,21777,12563,21804em12657,21709c12660,21698,12657,21690,12668,21682c12687,21669,12708,21671,12728,21661c12751,21648,12785,21633,12805,21616c12822,21602,12846,21582,12857,21562c12864,21549,12868,21533,12866,21519c12864,21504,12847,21500,12835,21499c12816,21498,12798,21497,12781,21505c12762,21514,12741,21526,12729,21544c12711,21570,12696,21612,12691,21643c12687,21667,12690,21688,12702,21707c12712,21724,12730,21735,12748,21743c12765,21751,12794,21762,12813,21763c12828,21764,12845,21761,12861,21761c12864,21761,12867,21761,12870,21761em12951,21820c12952,21822,12957,21830,12961,21833c12966,21830,12973,21830,12979,21829e" stroked="t" o:allowincell="f" style="position:absolute;margin-left:252.65pt;margin-top:1.2pt;width:43.25pt;height:28.6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Garamond" w:hAnsi="Garamond" w:eastAsia="MS Mincho;ＭＳ 明朝" w:cs="Times-Roman"/>
          <w:sz w:val="28"/>
          <w:szCs w:val="28"/>
        </w:rPr>
      </w:pPr>
      <w:r>
        <w:rPr>
          <w:rFonts w:eastAsia="MS Mincho;ＭＳ 明朝" w:cs="Times-Roman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eastAsia="MS Mincho;ＭＳ 明朝" w:cs="Times-Roman"/>
          <w:sz w:val="28"/>
          <w:szCs w:val="28"/>
        </w:rPr>
      </w:pPr>
      <w:r>
        <w:rPr>
          <w:rFonts w:eastAsia="MS Mincho;ＭＳ 明朝" w:cs="Times-Roman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eastAsia="MS Mincho;ＭＳ 明朝" w:cs="Times-Roman"/>
          <w:sz w:val="28"/>
          <w:szCs w:val="28"/>
        </w:rPr>
      </w:pPr>
      <w:r>
        <w:rPr>
          <w:rFonts w:eastAsia="MS Mincho;ＭＳ 明朝" w:cs="Times-Roman" w:ascii="Garamond" w:hAnsi="Garamond"/>
          <w:sz w:val="28"/>
          <w:szCs w:val="28"/>
        </w:rPr>
      </w:r>
    </w:p>
    <w:sectPr>
      <w:headerReference w:type="default" r:id="rId19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Garamond" w:hAnsi="Garamond" w:eastAsia="MS Mincho;ＭＳ 明朝" w:cs="Estrangelo Edessa"/>
        <w:b/>
        <w:b/>
        <w:sz w:val="32"/>
        <w:szCs w:val="32"/>
      </w:rPr>
    </w:pPr>
    <w:r>
      <w:rPr>
        <w:rFonts w:eastAsia="MS Mincho;ＭＳ 明朝" w:cs="Estrangelo Edessa" w:ascii="Garamond" w:hAnsi="Garamond"/>
        <w:b/>
        <w:sz w:val="32"/>
        <w:szCs w:val="32"/>
      </w:rPr>
      <w:t>Geometry</w:t>
      <w:tab/>
      <w:t>Date_____</w:t>
      <w:tab/>
      <w:tab/>
      <w:t>3.1 Notes: Lines and Angles (pp 129-131)</w:t>
    </w:r>
  </w:p>
  <w:p>
    <w:pPr>
      <w:pStyle w:val="Normal"/>
      <w:tabs>
        <w:tab w:val="clear" w:pos="432"/>
        <w:tab w:val="left" w:pos="735" w:leader="none"/>
      </w:tabs>
      <w:autoSpaceDE w:val="false"/>
      <w:rPr>
        <w:rFonts w:ascii="Garamond" w:hAnsi="Garamond" w:eastAsia="MS Mincho;ＭＳ 明朝" w:cs="Estrangelo Edessa"/>
        <w:b/>
        <w:b/>
        <w:sz w:val="32"/>
        <w:szCs w:val="32"/>
      </w:rPr>
    </w:pPr>
    <w:r>
      <w:rPr>
        <w:rFonts w:eastAsia="MS Mincho;ＭＳ 明朝" w:cs="Estrangelo Edessa" w:ascii="Garamond" w:hAnsi="Garamond"/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1:23:00Z</dcterms:created>
  <dc:creator>WHS</dc:creator>
  <dc:description/>
  <cp:keywords/>
  <dc:language>en-US</dc:language>
  <cp:lastModifiedBy>wsd</cp:lastModifiedBy>
  <cp:lastPrinted>2003-12-10T13:24:00Z</cp:lastPrinted>
  <dcterms:modified xsi:type="dcterms:W3CDTF">2009-02-10T11:23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